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\      ###\    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\      ###\    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###\  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###\  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###\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###\                   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###\          ######\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###\          ######\  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 ###\        ###\ ###\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 ###\        ###\ ###\  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  ###\      ###\   ###\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        ###\           ###\      ###\   ###\  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###\     ###\            ###\    ###\     ###\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\           ###\    ###\            ###\    ###\     ###\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\   ###\      ###\  ###\       ###\  ###\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\   ###\       #######\        #########\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WINDOW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Rev. Date 12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Interphas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Brad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nce, RI 02908-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1) 274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ed 1987 by Software Interphas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terphase, Inc. provides these programs and grants you a</w:t>
      </w:r>
    </w:p>
    <w:p>
      <w:pPr>
        <w:pStyle w:val="PreformattedText"/>
        <w:bidi w:val="0"/>
        <w:jc w:val="left"/>
        <w:rPr/>
      </w:pPr>
      <w:r>
        <w:rPr/>
        <w:t>TEMPORARY non-exclusive license for their use. This license is</w:t>
      </w:r>
    </w:p>
    <w:p>
      <w:pPr>
        <w:pStyle w:val="PreformattedText"/>
        <w:bidi w:val="0"/>
        <w:jc w:val="left"/>
        <w:rPr/>
      </w:pPr>
      <w:r>
        <w:rPr/>
        <w:t>expires 30 days after you begin using QuickWindows, unless you</w:t>
      </w:r>
    </w:p>
    <w:p>
      <w:pPr>
        <w:pStyle w:val="PreformattedText"/>
        <w:bidi w:val="0"/>
        <w:jc w:val="left"/>
        <w:rPr/>
      </w:pPr>
      <w:r>
        <w:rPr/>
        <w:t>register your copy with us. At that time you will be granted a full</w:t>
      </w:r>
    </w:p>
    <w:p>
      <w:pPr>
        <w:pStyle w:val="PreformattedText"/>
        <w:bidi w:val="0"/>
        <w:jc w:val="left"/>
        <w:rPr/>
      </w:pPr>
      <w:r>
        <w:rPr/>
        <w:t>(Not time-limited) license. This known as FREE-WA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ume responsibility for selection of these programs for your</w:t>
      </w:r>
    </w:p>
    <w:p>
      <w:pPr>
        <w:pStyle w:val="PreformattedText"/>
        <w:bidi w:val="0"/>
        <w:jc w:val="left"/>
        <w:rPr/>
      </w:pPr>
      <w:r>
        <w:rPr/>
        <w:t>purposes, and for the installation, use, and results from use of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Windows is distributed freely in this form so that a maximum</w:t>
      </w:r>
    </w:p>
    <w:p>
      <w:pPr>
        <w:pStyle w:val="PreformattedText"/>
        <w:bidi w:val="0"/>
        <w:jc w:val="left"/>
        <w:rPr/>
      </w:pPr>
      <w:r>
        <w:rPr/>
        <w:t>number of people will be able to try it. We expect that if you</w:t>
      </w:r>
    </w:p>
    <w:p>
      <w:pPr>
        <w:pStyle w:val="PreformattedText"/>
        <w:bidi w:val="0"/>
        <w:jc w:val="left"/>
        <w:rPr/>
      </w:pPr>
      <w:r>
        <w:rPr/>
        <w:t>continue to use it for more than 30 days, you will respect our work</w:t>
      </w:r>
    </w:p>
    <w:p>
      <w:pPr>
        <w:pStyle w:val="PreformattedText"/>
        <w:bidi w:val="0"/>
        <w:jc w:val="left"/>
        <w:rPr/>
      </w:pPr>
      <w:r>
        <w:rPr/>
        <w:t>enough that you will either register your copy with us, or purchase</w:t>
      </w:r>
    </w:p>
    <w:p>
      <w:pPr>
        <w:pStyle w:val="PreformattedText"/>
        <w:bidi w:val="0"/>
        <w:jc w:val="left"/>
        <w:rPr/>
      </w:pPr>
      <w:r>
        <w:rPr/>
        <w:t>QuickWindows Advanced, our commercially availa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ext file README.TXT for more information</w:t>
      </w:r>
    </w:p>
    <w:p>
      <w:pPr>
        <w:pStyle w:val="PreformattedText"/>
        <w:bidi w:val="0"/>
        <w:jc w:val="left"/>
        <w:rPr/>
      </w:pPr>
      <w:r>
        <w:rPr/>
        <w:t>regarding registration of QuickWindows, and how you can receive</w:t>
      </w:r>
    </w:p>
    <w:p>
      <w:pPr>
        <w:pStyle w:val="PreformattedText"/>
        <w:bidi w:val="0"/>
        <w:jc w:val="left"/>
        <w:rPr/>
      </w:pPr>
      <w:r>
        <w:rPr/>
        <w:t>QuickWindows Advanced at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December 31, 1989 unti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governed by the laws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CONTAINED IN THIS PACKAGE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 OR IMPLIED, INCLUDING, BUT NOT LIMITED</w:t>
      </w:r>
    </w:p>
    <w:p>
      <w:pPr>
        <w:pStyle w:val="PreformattedText"/>
        <w:bidi w:val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THE ENTIRE RISK RELATED TO THE QUALITY AND PERFORMANCE OF THE</w:t>
      </w:r>
    </w:p>
    <w:p>
      <w:pPr>
        <w:pStyle w:val="PreformattedText"/>
        <w:bidi w:val="0"/>
        <w:jc w:val="left"/>
        <w:rPr/>
      </w:pPr>
      <w:r>
        <w:rPr/>
        <w:t>PROGRAMS IS ON YOU. IN THE EVENT THERE IS ANY DEFECT, YOU ASSUME THE ENTIRE</w:t>
      </w:r>
    </w:p>
    <w:p>
      <w:pPr>
        <w:pStyle w:val="PreformattedText"/>
        <w:bidi w:val="0"/>
        <w:jc w:val="left"/>
        <w:rPr/>
      </w:pPr>
      <w:r>
        <w:rPr/>
        <w:t>COST OF ALL NECESSARY SERVICING, REPAIR, OR CORRECTION. SOME STATES DO NOT</w:t>
      </w:r>
    </w:p>
    <w:p>
      <w:pPr>
        <w:pStyle w:val="PreformattedText"/>
        <w:bidi w:val="0"/>
        <w:jc w:val="left"/>
        <w:rPr/>
      </w:pPr>
      <w:r>
        <w:rPr/>
        <w:t>ALLOW THE EXCLUSION OF IMPLIED WARRANTIES, SO THE ABOVE EXCLUSION MAY NOT</w:t>
      </w:r>
    </w:p>
    <w:p>
      <w:pPr>
        <w:pStyle w:val="PreformattedText"/>
        <w:bidi w:val="0"/>
        <w:jc w:val="left"/>
        <w:rPr/>
      </w:pPr>
      <w:r>
        <w:rPr/>
        <w:t>APPLY TO YOU. THIS WARRANTY GIVES YOU SPECIFIC LEGAL RIGHTS WHICH VARY FROM</w:t>
      </w:r>
    </w:p>
    <w:p>
      <w:pPr>
        <w:pStyle w:val="PreformattedText"/>
        <w:bidi w:val="0"/>
        <w:jc w:val="left"/>
        <w:rPr/>
      </w:pPr>
      <w:r>
        <w:rPr/>
        <w:t>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phase, Inc. does not warrant that the functions contained in</w:t>
      </w:r>
    </w:p>
    <w:p>
      <w:pPr>
        <w:pStyle w:val="PreformattedText"/>
        <w:bidi w:val="0"/>
        <w:jc w:val="left"/>
        <w:rPr/>
      </w:pPr>
      <w:r>
        <w:rPr/>
        <w:t>the programs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programs will be uninterrupted or error-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>The software and documentation is provided with restricted rights. The use,</w:t>
      </w:r>
    </w:p>
    <w:p>
      <w:pPr>
        <w:pStyle w:val="PreformattedText"/>
        <w:bidi w:val="0"/>
        <w:jc w:val="left"/>
        <w:rPr/>
      </w:pPr>
      <w:r>
        <w:rPr/>
        <w:t>duplication,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. Contractor/manufacturer is</w:t>
      </w:r>
    </w:p>
    <w:p>
      <w:pPr>
        <w:pStyle w:val="PreformattedText"/>
        <w:bidi w:val="0"/>
        <w:jc w:val="left"/>
        <w:rPr/>
      </w:pPr>
      <w:r>
        <w:rPr/>
        <w:t>Software Interphase, Inc., 5 Bradley Street, Providence, RI 02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Windows and Syslink are trademark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Interphase, Inc.</w:t>
      </w:r>
    </w:p>
    <w:p>
      <w:pPr>
        <w:pStyle w:val="PreformattedText"/>
        <w:bidi w:val="0"/>
        <w:jc w:val="left"/>
        <w:rPr/>
      </w:pPr>
      <w:r>
        <w:rPr/>
        <w:tab/>
        <w:t>5 Bradley Street</w:t>
      </w:r>
    </w:p>
    <w:p>
      <w:pPr>
        <w:pStyle w:val="PreformattedText"/>
        <w:bidi w:val="0"/>
        <w:jc w:val="left"/>
        <w:rPr/>
      </w:pPr>
      <w:r>
        <w:rPr/>
        <w:tab/>
        <w:t>Providence, RI 02908-2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: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ummary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Windows?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Windows Function Summary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d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ents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: GETTING STARTED</w:t>
      </w:r>
    </w:p>
    <w:p>
      <w:pPr>
        <w:pStyle w:val="PreformattedText"/>
        <w:bidi w:val="0"/>
        <w:jc w:val="left"/>
        <w:rPr/>
      </w:pPr>
      <w:r>
        <w:rPr/>
        <w:tab/>
        <w:t>Chapter Summary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QuickBASIC with QuickWindows 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Windows Demo program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using QuickWindows with your programs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ode for programs using QuickWindows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: USING QUICKWINDOWS</w:t>
      </w:r>
    </w:p>
    <w:p>
      <w:pPr>
        <w:pStyle w:val="PreformattedText"/>
        <w:bidi w:val="0"/>
        <w:jc w:val="left"/>
        <w:rPr/>
      </w:pPr>
      <w:r>
        <w:rPr/>
        <w:tab/>
        <w:t>Chapter Summary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and Pull-down Menus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es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 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: WINDOW FUNCTIO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unction Summary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     Change Attribute of Window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       Draw a Box in a Window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UTTONGET Get Button Selection Status 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UTTONSET Define an Input Button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ATTR     Change Attribute of a Column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   Clear a Portion of a Window 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    Close a Window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  Close All Opened Windows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       Clear a Specified Window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     Set Default Back/Foreground Color 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STR   Copy String Array into Window 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SROFF    Turn off Visible Cursor 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SRON     Turn on Visible Cursor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SRPOS    Return Cursor Position within Window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ROW    Delete a Row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     Get Character &amp; Attribute from Window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NT      Set Row to High-Intensity Mode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T     General Purpose Window Input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ROW    Insert Row in Window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INT      Set Row to Low-Intensity Mode 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OCATE    Set Relative Cursor Pos in Window 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USE     Get Relative Mouse Position in Window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      Open a New Window 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     Output a String to a Window 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H     Put a Character &amp; Attribute in Window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TTR     Change Attribute of a Row in Window 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V       Reverse Attributes of Entire Window 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VLINE   Reverse Attributes of Line in Window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LECT    Select Window for Default Output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     Put a Title at Top-Center of Window 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SCROLL   Scroll Window Vertically Up or Down 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RAP      Turn Word Wrap On/Off in Window 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: MENU FUNCTIO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 Reference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ENU   Display Help Information . . . . . . 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    Define a Menu Bar 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GET    Make Selection from Menu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OFF    Turn Off Menu Bar 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ON     Turn On Menu Bar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OPTION Enable/Disable a Menu Option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ET    Define a Set of Option for Menu 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NU    Display a Pop-up Menu 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NU1   Show a Pop-up Menu (W/Option Attribs)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NUH   Display a Pop-up Horizontal Menu . . 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NUV   Display a Pop-up Vertical Menu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SIX: SCREEN FUNCTIO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unction Summary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CRN   Set the Screen Attributes  . . . . . .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Draw a Box on the Screen . . . . .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8SET    Define a Box Style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SCRN    Enable/Disable Video Retrace Wait 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      Get Character &amp; Attribute from Screen.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N    Store Portion of Screen into Array . .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      Put Character &amp; Attribute onto Screen.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CRN    Restore Portion of Screen from Array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   Reverse Foreground/Background Attribs.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OLL    Scroll Portion of Screen Vertically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SEVEN: MOUSE FUNCTIO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 Summary 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PRESS    Get Button Pressed Status  . . . . . .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REL      Get Button Released Status . . . . . .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IDE      Turn Off the Mouse Cursor 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      Initialize the Mouse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Get Mouse Position &amp; Button Status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ENOFF    Turn Off Light Pen Emulation Mode 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ENON     Turn On Light Pen Emulation Mode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ATIO     Set Mouse Step Ratio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POS    Set the Mouse Cursor Position  . . . .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X      Set the Min/Max (x-axis) Coordinates 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Y      Set the Min/Max (y-axis) Coordinates 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OW      Turn On the Mouse Cursor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(Screen Attributes). . . . . . . . . . 105</w:t>
      </w:r>
    </w:p>
    <w:p>
      <w:pPr>
        <w:pStyle w:val="PreformattedText"/>
        <w:bidi w:val="0"/>
        <w:jc w:val="left"/>
        <w:rPr/>
      </w:pPr>
      <w:r>
        <w:rPr/>
        <w:tab/>
        <w:t>Appendix 2 (Keyboard Scan Codes). .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QUICK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ch-maligned basic programming language is still going strong</w:t>
      </w:r>
    </w:p>
    <w:p>
      <w:pPr>
        <w:pStyle w:val="PreformattedText"/>
        <w:bidi w:val="0"/>
        <w:jc w:val="left"/>
        <w:rPr/>
      </w:pPr>
      <w:r>
        <w:rPr/>
        <w:t>after years of use by millions of programmers world-wide.  Even</w:t>
      </w:r>
    </w:p>
    <w:p>
      <w:pPr>
        <w:pStyle w:val="PreformattedText"/>
        <w:bidi w:val="0"/>
        <w:jc w:val="left"/>
        <w:rPr/>
      </w:pPr>
      <w:r>
        <w:rPr/>
        <w:t>though it is "fashionable" to program in 'C', Modula, Prolog or one</w:t>
      </w:r>
    </w:p>
    <w:p>
      <w:pPr>
        <w:pStyle w:val="PreformattedText"/>
        <w:bidi w:val="0"/>
        <w:jc w:val="left"/>
        <w:rPr/>
      </w:pPr>
      <w:r>
        <w:rPr/>
        <w:t>of the other new languages, Basic still holds its own as the language</w:t>
      </w:r>
    </w:p>
    <w:p>
      <w:pPr>
        <w:pStyle w:val="PreformattedText"/>
        <w:bidi w:val="0"/>
        <w:jc w:val="left"/>
        <w:rPr/>
      </w:pPr>
      <w:r>
        <w:rPr/>
        <w:t>of choice for MOST of the programmers out there.  Please note we are</w:t>
      </w:r>
    </w:p>
    <w:p>
      <w:pPr>
        <w:pStyle w:val="PreformattedText"/>
        <w:bidi w:val="0"/>
        <w:jc w:val="left"/>
        <w:rPr/>
      </w:pPr>
      <w:r>
        <w:rPr/>
        <w:t>not trying to suggest that Basic is BETTER, but equal to, the others for</w:t>
      </w:r>
    </w:p>
    <w:p>
      <w:pPr>
        <w:pStyle w:val="PreformattedText"/>
        <w:bidi w:val="0"/>
        <w:jc w:val="left"/>
        <w:rPr/>
      </w:pPr>
      <w:r>
        <w:rPr/>
        <w:t>everyday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? Because it is easy to learn, use, and debug programs in Basic. </w:t>
      </w:r>
    </w:p>
    <w:p>
      <w:pPr>
        <w:pStyle w:val="PreformattedText"/>
        <w:bidi w:val="0"/>
        <w:jc w:val="left"/>
        <w:rPr/>
      </w:pPr>
      <w:r>
        <w:rPr/>
        <w:t>Basic is used so often because more can be done in shorter time than</w:t>
      </w:r>
    </w:p>
    <w:p>
      <w:pPr>
        <w:pStyle w:val="PreformattedText"/>
        <w:bidi w:val="0"/>
        <w:jc w:val="left"/>
        <w:rPr/>
      </w:pPr>
      <w:r>
        <w:rPr/>
        <w:t>with almost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 THIS SAME SPIRIT THAT QUICKWINDOWS WAS DEVELO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time the Basic programmer can develop those</w:t>
      </w:r>
    </w:p>
    <w:p>
      <w:pPr>
        <w:pStyle w:val="PreformattedText"/>
        <w:bidi w:val="0"/>
        <w:jc w:val="left"/>
        <w:rPr/>
      </w:pPr>
      <w:r>
        <w:rPr/>
        <w:t>user-friendly applications with windows, pull-down menus, and a</w:t>
      </w:r>
    </w:p>
    <w:p>
      <w:pPr>
        <w:pStyle w:val="PreformattedText"/>
        <w:bidi w:val="0"/>
        <w:jc w:val="left"/>
        <w:rPr/>
      </w:pPr>
      <w:r>
        <w:rPr/>
        <w:t>mouse interface.  All with the speed of assembly language, and the</w:t>
      </w:r>
    </w:p>
    <w:p>
      <w:pPr>
        <w:pStyle w:val="PreformattedText"/>
        <w:bidi w:val="0"/>
        <w:jc w:val="left"/>
        <w:rPr/>
      </w:pPr>
      <w:r>
        <w:rPr/>
        <w:t>ease of use for the programmer of the Basi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A VERSATILE USER INTERFAC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Windows was conceived, written and developed by Don Lambert.</w:t>
      </w:r>
    </w:p>
    <w:p>
      <w:pPr>
        <w:pStyle w:val="PreformattedText"/>
        <w:bidi w:val="0"/>
        <w:jc w:val="left"/>
        <w:rPr/>
      </w:pPr>
      <w:r>
        <w:rPr/>
        <w:t>Don is a professional programmer whose credits include the famous</w:t>
      </w:r>
    </w:p>
    <w:p>
      <w:pPr>
        <w:pStyle w:val="PreformattedText"/>
        <w:bidi w:val="0"/>
        <w:jc w:val="left"/>
        <w:rPr/>
      </w:pPr>
      <w:r>
        <w:rPr/>
        <w:t>Syslink bulletin board system and Waste Information Management</w:t>
      </w:r>
    </w:p>
    <w:p>
      <w:pPr>
        <w:pStyle w:val="PreformattedText"/>
        <w:bidi w:val="0"/>
        <w:jc w:val="left"/>
        <w:rPr/>
      </w:pPr>
      <w:r>
        <w:rPr/>
        <w:t>Software. QuickWindows was initially developed as an in-house tool</w:t>
      </w:r>
    </w:p>
    <w:p>
      <w:pPr>
        <w:pStyle w:val="PreformattedText"/>
        <w:bidi w:val="0"/>
        <w:jc w:val="left"/>
        <w:rPr/>
      </w:pPr>
      <w:r>
        <w:rPr/>
        <w:t>to speed up the development of applications. After we used it</w:t>
      </w:r>
    </w:p>
    <w:p>
      <w:pPr>
        <w:pStyle w:val="PreformattedText"/>
        <w:bidi w:val="0"/>
        <w:jc w:val="left"/>
        <w:rPr/>
      </w:pPr>
      <w:r>
        <w:rPr/>
        <w:t>awhile, we realized the time and effort saved could be appreciated by</w:t>
      </w:r>
    </w:p>
    <w:p>
      <w:pPr>
        <w:pStyle w:val="PreformattedText"/>
        <w:bidi w:val="0"/>
        <w:jc w:val="left"/>
        <w:rPr/>
      </w:pPr>
      <w:r>
        <w:rPr/>
        <w:t>ALL Basic programmers.  We decided to offer QuickWindows as a</w:t>
      </w:r>
    </w:p>
    <w:p>
      <w:pPr>
        <w:pStyle w:val="PreformattedText"/>
        <w:bidi w:val="0"/>
        <w:jc w:val="left"/>
        <w:rPr/>
      </w:pPr>
      <w:r>
        <w:rPr/>
        <w:t>complete windowing/menu/mouse system.  And here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irst go to my family and close friends who have put up with</w:t>
      </w:r>
    </w:p>
    <w:p>
      <w:pPr>
        <w:pStyle w:val="PreformattedText"/>
        <w:bidi w:val="0"/>
        <w:jc w:val="left"/>
        <w:rPr/>
      </w:pPr>
      <w:r>
        <w:rPr/>
        <w:t>the ridiculous hours I put in working on the development of</w:t>
      </w:r>
    </w:p>
    <w:p>
      <w:pPr>
        <w:pStyle w:val="PreformattedText"/>
        <w:bidi w:val="0"/>
        <w:jc w:val="left"/>
        <w:rPr/>
      </w:pPr>
      <w:r>
        <w:rPr/>
        <w:t>QuickWindows and bring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thanks to Mark Titterington and Solution Design for their</w:t>
      </w:r>
    </w:p>
    <w:p>
      <w:pPr>
        <w:pStyle w:val="PreformattedText"/>
        <w:bidi w:val="0"/>
        <w:jc w:val="left"/>
        <w:rPr/>
      </w:pPr>
      <w:r>
        <w:rPr/>
        <w:t>support and help with the package, and particularly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I'd like to thank Bill Gates and Microsoft for providing the</w:t>
      </w:r>
    </w:p>
    <w:p>
      <w:pPr>
        <w:pStyle w:val="PreformattedText"/>
        <w:bidi w:val="0"/>
        <w:jc w:val="left"/>
        <w:rPr/>
      </w:pPr>
      <w:r>
        <w:rPr/>
        <w:t>programming world with a great language dialect, interpreters, and</w:t>
      </w:r>
    </w:p>
    <w:p>
      <w:pPr>
        <w:pStyle w:val="PreformattedText"/>
        <w:bidi w:val="0"/>
        <w:jc w:val="left"/>
        <w:rPr/>
      </w:pPr>
      <w:r>
        <w:rPr/>
        <w:t>compilers (especially Quick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all the rest of you....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n Lamb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cal Support is provided through Syslink, our Bulletin Board</w:t>
      </w:r>
    </w:p>
    <w:p>
      <w:pPr>
        <w:pStyle w:val="PreformattedText"/>
        <w:bidi w:val="0"/>
        <w:jc w:val="left"/>
        <w:rPr/>
      </w:pPr>
      <w:r>
        <w:rPr/>
        <w:t>System (BBS). You can leave a message to the SYSOP there describing</w:t>
      </w:r>
    </w:p>
    <w:p>
      <w:pPr>
        <w:pStyle w:val="PreformattedText"/>
        <w:bidi w:val="0"/>
        <w:jc w:val="left"/>
        <w:rPr/>
      </w:pPr>
      <w:r>
        <w:rPr/>
        <w:t>your problem and we will leave a respons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NOT REGISTERED YOUR COPY OF QUICKWINDOWS, YOU ARE</w:t>
      </w:r>
    </w:p>
    <w:p>
      <w:pPr>
        <w:pStyle w:val="PreformattedText"/>
        <w:bidi w:val="0"/>
        <w:jc w:val="left"/>
        <w:rPr/>
      </w:pPr>
      <w:r>
        <w:rPr/>
        <w:t xml:space="preserve">NOT ENTITLED TO TECH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upgrade to QuickWindows Advanced (A commercial</w:t>
      </w:r>
    </w:p>
    <w:p>
      <w:pPr>
        <w:pStyle w:val="PreformattedText"/>
        <w:bidi w:val="0"/>
        <w:jc w:val="left"/>
        <w:rPr/>
      </w:pPr>
      <w:r>
        <w:rPr/>
        <w:t>product), then you will receive normal telephone support in addition</w:t>
      </w:r>
    </w:p>
    <w:p>
      <w:pPr>
        <w:pStyle w:val="PreformattedText"/>
        <w:bidi w:val="0"/>
        <w:jc w:val="left"/>
        <w:rPr/>
      </w:pP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can be reached at (401) 272-1138 or (401) 272-123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, 1200, 2400, or 96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can sign-up and use the BBS, but there may be area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ed to people who have purchased (or registered) a prod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us. There are example programs on the BBS, and demo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Produc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QuickWindows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Limitations Of Quick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  QuickWindows Distribution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DUCT 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QUICK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is a complete screen, window,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system designed for the Basic programm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is that rather than "re-inventing the  wheel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ay, you can benefit by the work that'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one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is in the form of a "Library".  This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pecial file which contains only the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orm of all the functions included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is used from within QuickBASIC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generates calls to the routines in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comp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tand-alone program is generated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rom the library are linked into the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 code generated from your basic code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accessed by "calling" it from your Quick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AS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nsists of functions logically group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ections: WINDOWS, MENU, SCREEN,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e section 3.0 "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", and the appropriate referenc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QUICKWINDOWS FUNCTION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      WBOX        WBUTTONGET     WBUTTO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ATTR      WCLEAR      WCLOSE         WCLOS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        WCOLOR      WCOPYSTR       WCSR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SRON      WCSRPOS     WDELROW        WGE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NT       WINPUT      WINSROW        WL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OCATE     WMOUSE      WOPEN          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H      WRATTR      WREV           WRE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LECT     WSETCSR     WTITLE         WV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ENU    MENUBAR     MENUGET        MENU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ON      MENUOPTION  MENUSET        POP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MENU     POPMENUH    POPME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CRN    BOX         BOX8SET        DMA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       GETSCRN     PUTCH          PUT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    V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PRESS     MBREL       MHIDE          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MPENOFF     MPENON         MSET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X       MSETY       MSHOW          MRA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has been designed to work proper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IBM-PC, IBM-XT, IBM-AT, PS/2, and any close compatible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compatibles we mean most clones. 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emory is mapped to standard locations (B8000H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0000H Mono), and the video boards ar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IBM MGA or IBM CGA cards, the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ny problem.  QuickWindows should also work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emulating the MGA/CGA text modes (80 x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should have either a hard disk or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loppy disk drives.  Although it's certainly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ff one floppy drive, it's really im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adds approximately 21K to your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As a practical matter, you should have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t least 320K of AVAILABLE memory before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with the library.  With the inexpensiv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devices these days, we recommen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512K of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BM-PC, IBM-XT, IBM-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, Boca Roton, Flori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Windows works with PC/MS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Windows works with Microsoft's BASIC Compiler (versions 5.3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x, or 7.0) and QuickBASIC compiler (versions 2.x, 3.x, 4.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incompatibility to us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.  If at all possible, we will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ve you a work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IMITATIONS OF QUICK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S O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known problem in QuickWindows that can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to "crash".  Most routines use an error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ting the window id = -1 when an internal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.  Most programmer errors will cause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-1 is returned in the windo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ext in a window will be truncat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ed around in an undesir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No action will be tak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WINDOWS: Up to 32 window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or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PPING WINDOWS: If windows are overlapped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moved (closed) in reverse order, (t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).  If the windows do not overlap,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: QuickWindows presently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"virtual screens".  This means you cannot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window that is underneath another, o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We feel that this is a minor limi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99% of the users, and allows us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SMALL &amp;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: In no case exceed 24 lines or 80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does very little checking, thus kee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 low and the libra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BAR: Up to 10 menus may be defined in the menu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nu can have up to 16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EXT: Each menu in the pull-down menu syste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p to 300 characters of text for each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QuickWindows generate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MENUH &amp; POPMENUV: Cannot exceed 255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QUICKWINDOWS  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MPORTANT BU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"bug" (Acknowledged by Microsoft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versions 2.x and 3.0 which can cause us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to encounter an undeserved "Out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" error in large programs. The error has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STRING CONSTA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n assembly language routine is call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stants are put onto a first-in, last-out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 "heap".  When the assembler routine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QuickBASIC, the string consta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is area, BUT ARE NOT.  So after many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tring constants, the heap runs out of space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safe way for QuickWindows to get ar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pplication program doesn't use that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stants, this problem won't affect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.  You can monitor the amount of free string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y using the FRE("") functio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run into a problem, there is a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ound it.  Equate all your string constan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then use this variable name when you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This is our suggestion, even though it'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cumbersome.  It ensures that your program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unexpectedly.  You can allocate one string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be used (assigned) over and over, such as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CALL WPRINT(1,"Hello wor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   A$="Hello world":CALL WPRINT(1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found out that this bug also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rograms.  Apparently, subprograms are treat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embly language call, thus exhibit this same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QUICKWINDOWS DISTRIBUTION DISK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disk supplied contains a file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DM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a descriptive list of 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ir use or importance to you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information which for one reason 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make it into the manual.  The file is in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orm, so may be viewed on your text/word proces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be "typed"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IS FILE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- Change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- ENTER:   TYPE README.TXT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IS FILE OU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- Change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- ENTER:   TYPE README.TXT &gt; PRN 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Installing QuickWindows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Running QuickBASIC With Quick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The QuickWindows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QUICKWINDOWS ON YOUR COMPU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BA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ard (fixed) disk install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skip this section and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rd disk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ake a copy of your QuickWindows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sing the DOS command DISKCOPY.  Put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away in a safe location and only use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Format a disk with the DOS format comman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/S to make a system disk.  Load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files are needed.  (Consult your Quick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Copy the QuickWindows library (both .OBJ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versions) onto this disk.  This disk becom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gram disk (ie drive A).  All your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side on another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all the files from the distribution disk's root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that QB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all the files from the appropriate sub-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for your version of QuickBASIC.  Subdirecto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B3 for QB version 2.x or 3.x, \QB4 for QB version 4.0, \QB45 for Q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5, and \BC7 for BASIC Compiler version 7.0.  For BASIC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, use the files in the \QB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RUNNING QUICKBASIC WITH QUICK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UICKWINDOWS WITH PROGRAMS COMPI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QuickBASIC with the QuickWindow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B 3.x, type       QB /L QW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B 4.x, type       QB /L QW.Q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SIC 7, type      QBX /L QW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as it appears above.  This instructs Quick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the entire library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have all the QuickWindow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your use while your program is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AND ALONE PROGRAMS WITH QUICK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mpile your program using the BCOM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 For all versions of QuickBASIC (just substitute proper BCOM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r object code with QuickWindows'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ference the BCOMxx.LIB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ODULES [.OBJ]: MYPROG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 [MYPROG.EXE]: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ile [NUL.MAP]: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 [.LIB]: BCOM45+QW (assuming QB ver 4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. For BASIC 7.0, compile using MAKE .EXE FILE option under th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n select Stand-Alone .EXE, Far Strings, and No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.  Next select MAKE .EXE and EXIT.  The compil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 and link it with Quick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compiling large programs with multiple modules,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ference manual.  But remember always to link in QW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r program will now be in .EXE format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directly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QUICKWINDOWS DEMO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HAVE A DEMO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comes with a demo program tha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few thing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he demo program gives you a general idea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Window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 demo program is INVALUABLE for programm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ives you information and examples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QuickWindows with your programs.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s as a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 programming with Quick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ake a listing of the demo program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There is an example of use of mos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unction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ULES FOR USING QUICKWINDOWS WITH YOUR PROGRA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syntax for all of the QuickWindows commands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ethod of passing arrays (integer or string)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QuickBASIC you are 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QuickBASIC 4.0, QB 4.5, QBX, BASIC 6.0 and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in the manual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ETSCRN(1, 1, 80, 24, array%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OPEN(1,1,80,24,2,&amp;H74,"",scrn%()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ENUSET(n,o,2,&amp;H04,&amp;H0F,&amp;H07,255,VARPTR(menu$(0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string arrays require VARPTR, while integer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 version 3.0 or BASIC Compiler 5.36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ETSCRN(1, 1, 80, 24, VARPTR(array%(0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OPEN(1,1,80,24,2,&amp;H74,"",VARPTR(scrn%(0))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ENUSET(n,o,2,&amp;H04,&amp;H0F,&amp;H07,255,VARPTR(menu$(0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both string and integer arrays require VA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erever we reference an array in a call to a Quick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, you have to change a reference like ... array%(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...VARPTR(array%(0))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fore using any of the features within the QuickWindows Librar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ust call QWINIT.  This command sets up internal variab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ithin QuickWindows for your specific BAS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uickBASIC 3.x or BASIC Compiler 5.36:  CALL QWINIT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uickBASIC 4.x or BASIC Compiler 6.xx:  CALL QWINIT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SIC 7.0 Compiler or QB Extended:  CALL QWINIT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all the integer arrays passed to QuickWindows DYNAMIC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acommand REM $DYNAM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ake sure all the parameters that you pass to QuickWindows a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type (ie, integer or string).  Many problems people have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ed in their passing of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ke sure you have the exact number of parameters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ockups will occur when you use the improp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rameters.  The wrong number of parameters results in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wrong address of your program for Quick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EMPLATE CODE FOR PROGRAMS USING QUICK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fragment demonstrates the recommended way o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SHARED w1(),w2(),...       'used if your program has many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HARED w1(2000),w2(1000)</w:t>
        <w:tab/>
        <w:t xml:space="preserve">    'size of dimension depends on siz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window.  SHARED is used if you use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 xml:space="preserve">    'same arrays within Sub-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QWINIT(5)</w:t>
        <w:tab/>
        <w:tab/>
        <w:t xml:space="preserve">    'initialize for BASIC 7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INIT(s,b)</w:t>
        <w:tab/>
        <w:tab/>
        <w:t xml:space="preserve">    'initializ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OPEN(1, 1, 80, 24, 2, &amp;H71, "TITLE", w1(),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open a window the size of th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screen with a double line border. &amp;H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sets the window attribute to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'background with blue foreground. 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using the &amp;H (hex) notation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quicker and easier to set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'attributes once you get the hang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QUICK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Pop-Up An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Windows is a powerful library to aid you in creating windows,</w:t>
      </w:r>
    </w:p>
    <w:p>
      <w:pPr>
        <w:pStyle w:val="PreformattedText"/>
        <w:bidi w:val="0"/>
        <w:jc w:val="left"/>
        <w:rPr/>
      </w:pPr>
      <w:r>
        <w:rPr/>
        <w:t>pop-up and pull-down menus, message boxes, dialog boxes, and list</w:t>
      </w:r>
    </w:p>
    <w:p>
      <w:pPr>
        <w:pStyle w:val="PreformattedText"/>
        <w:bidi w:val="0"/>
        <w:jc w:val="left"/>
        <w:rPr/>
      </w:pPr>
      <w:r>
        <w:rPr/>
        <w:t>boxes.  This chapter provides you with conceptual information on how</w:t>
      </w:r>
    </w:p>
    <w:p>
      <w:pPr>
        <w:pStyle w:val="PreformattedText"/>
        <w:bidi w:val="0"/>
        <w:jc w:val="left"/>
        <w:rPr/>
      </w:pPr>
      <w:r>
        <w:rPr/>
        <w:t xml:space="preserve">to do all of these.  Some specific examples are provided only as </w:t>
      </w:r>
    </w:p>
    <w:p>
      <w:pPr>
        <w:pStyle w:val="PreformattedText"/>
        <w:bidi w:val="0"/>
        <w:jc w:val="left"/>
        <w:rPr/>
      </w:pPr>
      <w:r>
        <w:rPr/>
        <w:t>guidelines.  But first, we'll start off with a few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         A menu that appear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s options to the user. Onc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elected, the menu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screen underneath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    A two-dimensional menuing system w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selects from a group of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of the screen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"drops down" underneath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The user then can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rom the "dropped dow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oxes       A pop-up window that contain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set of pre-defin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s.  Once the user has select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, the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       A pop-up window or a box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s the user to inpu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This is the simpl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ialog box supported by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uick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          A pop-up window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.  The list may be arr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ly or vertically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croll page-by-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and make a choice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in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window must be done with the WOPE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pecify where the window will start and 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olor and style the border will be, what titl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, and what the window ID will be.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unctions will reference this window by its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screen contents underneath the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saved, you must also specif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that will hold the scree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ake sure that the array is DIM'd larg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rogram crash may occur.  The size of th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an be calculat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ize=(x2-x1+1)*(y2-y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 (x1,y1) are the top-left window coordin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  (x2,y2) are the bottom-right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indow has been opened, you may write to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input from it, alter its attributes, clea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In short, there are functions in Quick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reat the window like the regular display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of the most commonly used functions in de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, WCLS, WCOLOR, WLOCATE, WCSRPOS, WWRAP, W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, and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offers you other functions to be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blocks to create your own versions of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ull-down menus, and message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ference section and the source co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program for specific information on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writing to it, and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op-up and Pull-down Men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provide you simple functions to desig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tile menuing system.  Only one function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pop-up menu.  Once a selec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the menu disappears and the screen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lear-cut example of designing a pop-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uickWindows, see sample file POPMENU.B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a pull-down menuing system is slightl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First you must define what the men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ong the top of the screen (MENUBAR).  Nex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efine the options for each of th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NUSET).  Thirdly, the pull-down menu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(MENUON).  And lastly, a continuou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one to see if the user has made 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NUGET).  See the source code in the sampl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example on how to use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Message Bo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message box is done simply by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printing the message, and waiting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from the user through the use of WBUTTONS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UTTONGET. See example program BUTTO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Dialog Bo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similar to message boxes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input response is requested from the user.  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is a simple form of a dialog box.  Our QuickWindows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supports even more complex dialog boxes tha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ed input boxes, checkboxes, radio buttons, pushbutt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and vertical scroll lists, and rangebars.</w:t>
        <w:tab/>
        <w:t xml:space="preserve"> And wit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r QuickWindows package, laying out dialog boxes i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List bo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Windows supports two types of list boxes,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PMENUV) and horizontal (POPMENUH).  The inh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 list box allows the user to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list of items (singularly or page-by-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a selection.  The keyboard or a mous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list box, you must first ope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 up attribute parameters.  Next put you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ems into a string array.  The array can b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typical applications.  Lastly, make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MENUV or POPMENUH for selection.   A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on the right side for POPMENUV 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for POPMENUH.  Using the mouse with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ill allow the user to quickly move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ource code in the demo and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FOR WINDOW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WATTR           Change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WBOX            Draw A Box I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WBUTTONGET      Get Button Selecti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WBUTTONSET      Define An Inpu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WCATTR          Change Attribute Of A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WCLEAR          Clear Portion Of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   WCLOSE          Close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   WCLOSEALL       Close All Opene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   WCLS            Clear Entir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  WCOLOR          Set Default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  WCOPYSTR        Copy String Array In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  WCSROFF         Turn Off Visibl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  WCSRON          Turn On Visibl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  WCSRPOS         Return Cursor Position With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  WDELROW         Delete A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  WGETCH          Get A Character &amp; Attribute Fr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   WHINT           Set Row To High-Intens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8    WINPUT          General Purpose Window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9    WINSROW         Insert Row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0    WLINT           Set Row To Low-Intens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1    WLOCATE         Set Relative Cursor Position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2    WMOUSE          Get Relative Mouse Position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3    WOPEN           Open A New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4    WPRINT          Output A String To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5    WPUTCH          Put A Character &amp; Attribute I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6    WRATTR          Change Attribute Of A Row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7    WREV            Reverse Attributes Of Entir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8    WREVLINE        Reverse Attributes Of Lin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9    WSELECT         Select Window For Defaul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0    WSETCSR         Set Cursor Shap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1    WTITLE          Put A Title At Top-Cent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2    WVSCROLL        Scroll Window Vertically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3    WWRAP           Turn Word Wrap On/Off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WATTR - CHANGE ATTRIBUTE OF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ATTR(id%,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% = The foreground/background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ttribute of the entire window screen inside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1 for determining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ATTR, WRATTR, 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WBOX - DRAW A BOX IN A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BOX(id%,x1%,y1%,x2%,y2%,style%,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current opened windo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inside the opened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the start of the opened window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inside th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x2,y2 must not exceed relativ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 = The box style. 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X STY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light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medium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dark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olid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double line with square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user definable border (see BOX8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%  = The foreground/background attribut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1 for attribute/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OX makes a box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1,y1,x2,y2 coordinates are relative to the top-left</w:t>
      </w:r>
    </w:p>
    <w:p>
      <w:pPr>
        <w:pStyle w:val="PreformattedText"/>
        <w:bidi w:val="0"/>
        <w:jc w:val="left"/>
        <w:rPr/>
      </w:pPr>
      <w:r>
        <w:rPr/>
        <w:t>corner (0,0) in the window id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WBUTTONGET - GET BUTTON SELECTION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BUTTONGET(focus%,start%,number%,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us%  = The button to highlight upon ente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%  = Is the button number to start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ge 1 to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= Is the number of buttons to che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% to start%+number%.  Cannot excee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% = Contains a button number that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 0 if no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utton is highlighted, the input focus is on that button.</w:t>
      </w:r>
    </w:p>
    <w:p>
      <w:pPr>
        <w:pStyle w:val="PreformattedText"/>
        <w:bidi w:val="0"/>
        <w:jc w:val="left"/>
        <w:rPr/>
      </w:pPr>
      <w:r>
        <w:rPr/>
        <w:t xml:space="preserve">To move the input focus, the left/right arrow keys may be used or </w:t>
      </w:r>
    </w:p>
    <w:p>
      <w:pPr>
        <w:pStyle w:val="PreformattedText"/>
        <w:bidi w:val="0"/>
        <w:jc w:val="left"/>
        <w:rPr/>
      </w:pPr>
      <w:r>
        <w:rPr/>
        <w:t>the mouse cursor may be placed on top of the button and the left</w:t>
      </w:r>
    </w:p>
    <w:p>
      <w:pPr>
        <w:pStyle w:val="PreformattedText"/>
        <w:bidi w:val="0"/>
        <w:jc w:val="left"/>
        <w:rPr/>
      </w:pPr>
      <w:r>
        <w:rPr/>
        <w:t>mouse button mus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button, press ENTER or release the left mouse button.</w:t>
      </w:r>
    </w:p>
    <w:p>
      <w:pPr>
        <w:pStyle w:val="PreformattedText"/>
        <w:bidi w:val="0"/>
        <w:jc w:val="left"/>
        <w:rPr/>
      </w:pPr>
      <w:r>
        <w:rPr/>
        <w:t>A button may also be selected by pressing the appropriate key as</w:t>
      </w:r>
    </w:p>
    <w:p>
      <w:pPr>
        <w:pStyle w:val="PreformattedText"/>
        <w:bidi w:val="0"/>
        <w:jc w:val="left"/>
        <w:rPr/>
      </w:pPr>
      <w:r>
        <w:rPr/>
        <w:t>defined in kb% in WBUTTO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button is selected, result%=0. In order to continue to monitor</w:t>
      </w:r>
    </w:p>
    <w:p>
      <w:pPr>
        <w:pStyle w:val="PreformattedText"/>
        <w:bidi w:val="0"/>
        <w:jc w:val="left"/>
        <w:rPr/>
      </w:pPr>
      <w:r>
        <w:rPr/>
        <w:t>button selection status, you must call WBUTTONGET every time result%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BUTTON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WBUTTONSET - DEFINE AN INPUT BUTT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BUTTONSET(id%,button%,kb%,hstyle%,hattr%,lstyle%,</w:t>
      </w:r>
    </w:p>
    <w:p>
      <w:pPr>
        <w:pStyle w:val="PreformattedText"/>
        <w:bidi w:val="0"/>
        <w:jc w:val="left"/>
        <w:rPr/>
      </w:pPr>
      <w:r>
        <w:rPr/>
        <w:t>lattr%,x%,y%,butto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current opened windo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% = The button number (range 1 to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%     = The keyboard value for directly selecting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0 disables direct selection of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tyle% = The button box style for highlighting the input foc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rently not used in Quick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tr%  = The attribute of the button when it becomes focused o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yle% = The button box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r%  = The button attribute for non-focu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,y%   = The relative starting coordinates of button within specified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left inside part of a window is considered 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$ = The text string within button, such as a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UTTONSET - DEFINE AN INPUT BUTTON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UTTONSET defines an input button within a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light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medium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dark shadow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olid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double line with square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user definable border (see BOX8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ight of the button will always be 3 lines deep</w:t>
      </w:r>
    </w:p>
    <w:p>
      <w:pPr>
        <w:pStyle w:val="PreformattedText"/>
        <w:bidi w:val="0"/>
        <w:jc w:val="left"/>
        <w:rPr/>
      </w:pPr>
      <w:r>
        <w:rPr/>
        <w:t>(top border, text, bottom border).</w:t>
      </w:r>
    </w:p>
    <w:p>
      <w:pPr>
        <w:pStyle w:val="PreformattedText"/>
        <w:bidi w:val="0"/>
        <w:jc w:val="left"/>
        <w:rPr/>
      </w:pPr>
      <w:r>
        <w:rPr/>
        <w:t>The width will depend on the length of button$.</w:t>
      </w:r>
    </w:p>
    <w:p>
      <w:pPr>
        <w:pStyle w:val="PreformattedText"/>
        <w:bidi w:val="0"/>
        <w:jc w:val="left"/>
        <w:rPr/>
      </w:pPr>
      <w:r>
        <w:rPr/>
        <w:t>The button will contain a left border, space, text, space, and right</w:t>
      </w:r>
    </w:p>
    <w:p>
      <w:pPr>
        <w:pStyle w:val="PreformattedText"/>
        <w:bidi w:val="0"/>
        <w:jc w:val="left"/>
        <w:rPr/>
      </w:pPr>
      <w:r>
        <w:rPr/>
        <w:t>border. Make sure that the button dimensions will fit within the</w:t>
      </w:r>
    </w:p>
    <w:p>
      <w:pPr>
        <w:pStyle w:val="PreformattedText"/>
        <w:bidi w:val="0"/>
        <w:jc w:val="left"/>
        <w:rPr/>
      </w:pPr>
      <w:r>
        <w:rPr/>
        <w:t>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32 buttons may be defined within any opened window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ttons should be defined consecutively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UTTONGE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BUTTON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WCATTR - CHANGE ATTRIBUTE OF A COLUM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ATTR(id%,column%,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% = The column in which the attribut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% = The foreground/background attribut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ppendix 1 for determining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ttribute of a column within a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ATTR, WRATTR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WCLEAR - CLEAR PORTION OF A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LEAR(id%,x1%,y1%,x2%,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   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inside the opened window,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opened window at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inside the opened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must not exceed relative size of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 window within a specified window.</w:t>
      </w:r>
    </w:p>
    <w:p>
      <w:pPr>
        <w:pStyle w:val="PreformattedText"/>
        <w:bidi w:val="0"/>
        <w:jc w:val="left"/>
        <w:rPr/>
      </w:pPr>
      <w:r>
        <w:rPr/>
        <w:t>WCLEAR assumes the attribute defined by the W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OLOR, W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WCLOSE - CLOSE A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LOSE(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 currently opened window and restores the screen benea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indow ID is already clos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WCLOSEALL - CLOSE ALL OPENED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ll windows that are currently opened. Does not restore screen</w:t>
      </w:r>
    </w:p>
    <w:p>
      <w:pPr>
        <w:pStyle w:val="PreformattedText"/>
        <w:bidi w:val="0"/>
        <w:jc w:val="left"/>
        <w:rPr/>
      </w:pPr>
      <w:r>
        <w:rPr/>
        <w:t>contents to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OSEALL function releases all internal pointers, frees up space</w:t>
      </w:r>
    </w:p>
    <w:p>
      <w:pPr>
        <w:pStyle w:val="PreformattedText"/>
        <w:bidi w:val="0"/>
        <w:jc w:val="left"/>
        <w:rPr/>
      </w:pPr>
      <w:r>
        <w:rPr/>
        <w:t>used by any opened windows, and restores video and keyboard device drivers</w:t>
      </w:r>
    </w:p>
    <w:p>
      <w:pPr>
        <w:pStyle w:val="PreformattedText"/>
        <w:bidi w:val="0"/>
        <w:jc w:val="left"/>
        <w:rPr/>
      </w:pPr>
      <w:r>
        <w:rPr/>
        <w:t>if modified by QuickWindows.</w:t>
      </w:r>
    </w:p>
    <w:p>
      <w:pPr>
        <w:pStyle w:val="PreformattedText"/>
        <w:bidi w:val="0"/>
        <w:jc w:val="left"/>
        <w:rPr/>
      </w:pPr>
      <w:r>
        <w:rPr/>
        <w:t>The function does not clear any windows that may currently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recommended that this function be used at the beginning of</w:t>
      </w:r>
    </w:p>
    <w:p>
      <w:pPr>
        <w:pStyle w:val="PreformattedText"/>
        <w:bidi w:val="0"/>
        <w:jc w:val="left"/>
        <w:rPr/>
      </w:pPr>
      <w:r>
        <w:rPr/>
        <w:t>your application program to assure that all internal pointer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WCLS - CLEAR ENTIRE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LS(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entire window and homes cursor to top-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of the cleared window will assume the attribute value</w:t>
      </w:r>
    </w:p>
    <w:p>
      <w:pPr>
        <w:pStyle w:val="PreformattedText"/>
        <w:bidi w:val="0"/>
        <w:jc w:val="left"/>
        <w:rPr/>
      </w:pPr>
      <w:r>
        <w:rPr/>
        <w:t xml:space="preserve">previously defined by the WOPEN or WCOLO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WCOLOR - SET DEFAULT FOREGROUND/BACKGROUND 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OLOR(id%,attri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% = The foreground/background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foreground/background attribute for all subsequent WPRINT or</w:t>
      </w:r>
    </w:p>
    <w:p>
      <w:pPr>
        <w:pStyle w:val="PreformattedText"/>
        <w:bidi w:val="0"/>
        <w:jc w:val="left"/>
        <w:rPr/>
      </w:pPr>
      <w:r>
        <w:rPr/>
        <w:t>WCOPYST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1 for determining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PRINT, WCOPY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WCOPYSTR - COPY STRING ARRAY INTO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OPYSTR(id%,position%,elements%,VARPTR(array$(start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     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% = The string starting position (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array$(start%),position%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% = The number of array element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$    = The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%    = The starting element of the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ontents of a string array into specified window as fast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primarily used for text editing routines and menu display.</w:t>
      </w:r>
    </w:p>
    <w:p>
      <w:pPr>
        <w:pStyle w:val="PreformattedText"/>
        <w:bidi w:val="0"/>
        <w:jc w:val="left"/>
        <w:rPr/>
      </w:pPr>
      <w:r>
        <w:rPr/>
        <w:t>Array display begins at the top-left corner of the window.</w:t>
      </w:r>
    </w:p>
    <w:p>
      <w:pPr>
        <w:pStyle w:val="PreformattedText"/>
        <w:bidi w:val="0"/>
        <w:jc w:val="left"/>
        <w:rPr/>
      </w:pPr>
      <w:r>
        <w:rPr/>
        <w:t>If the WWRAP mode is set to 1, any string elements larger than the window</w:t>
      </w:r>
    </w:p>
    <w:p>
      <w:pPr>
        <w:pStyle w:val="PreformattedText"/>
        <w:bidi w:val="0"/>
        <w:jc w:val="left"/>
        <w:rPr/>
      </w:pPr>
      <w:r>
        <w:rPr/>
        <w:t>width will be truncated (not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OLOR, WWRAP, 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WCSROFF - TURN OFF VISIBLE 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SROFF(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f the physical cursor with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ndow has its own physical cursor.</w:t>
      </w:r>
    </w:p>
    <w:p>
      <w:pPr>
        <w:pStyle w:val="PreformattedText"/>
        <w:bidi w:val="0"/>
        <w:jc w:val="left"/>
        <w:rPr/>
      </w:pPr>
      <w:r>
        <w:rPr/>
        <w:t>WCSRON and WCSROFF turn on and off the cursor respectively.</w:t>
      </w:r>
    </w:p>
    <w:p>
      <w:pPr>
        <w:pStyle w:val="PreformattedText"/>
        <w:bidi w:val="0"/>
        <w:jc w:val="left"/>
        <w:rPr/>
      </w:pPr>
      <w:r>
        <w:rPr/>
        <w:t>A physical cursor is the block which follows the text as it is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SRON, WSETCSR, WCSRPOS, W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WCSRON - TURN ON VISIBLE 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SRON(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physical cursor within specified window.</w:t>
      </w:r>
    </w:p>
    <w:p>
      <w:pPr>
        <w:pStyle w:val="PreformattedText"/>
        <w:bidi w:val="0"/>
        <w:jc w:val="left"/>
        <w:rPr/>
      </w:pPr>
      <w:r>
        <w:rPr/>
        <w:t>Each window has its own physical cursor.</w:t>
      </w:r>
    </w:p>
    <w:p>
      <w:pPr>
        <w:pStyle w:val="PreformattedText"/>
        <w:bidi w:val="0"/>
        <w:jc w:val="left"/>
        <w:rPr/>
      </w:pPr>
      <w:r>
        <w:rPr/>
        <w:t>WCSRON and WCSROFF turn on and off the cursor respectively.</w:t>
      </w:r>
    </w:p>
    <w:p>
      <w:pPr>
        <w:pStyle w:val="PreformattedText"/>
        <w:bidi w:val="0"/>
        <w:jc w:val="left"/>
        <w:rPr/>
      </w:pPr>
      <w:r>
        <w:rPr/>
        <w:t>A physical cursor is the block which follows the text as it is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SROFF, WSETCSR, WCSRPOS, W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WCSRPOS - RETURN CURSOR POSITION WITH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CSRPOS(id%,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 = Column position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 = Row position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relative cursor position with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relative (column,row) cursor position</w:t>
      </w:r>
    </w:p>
    <w:p>
      <w:pPr>
        <w:pStyle w:val="PreformattedText"/>
        <w:bidi w:val="0"/>
        <w:jc w:val="left"/>
        <w:rPr/>
      </w:pPr>
      <w:r>
        <w:rPr/>
        <w:t>into (x%,y%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will fall between (0,0) and (max x,max y)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WDELROW - DELETE A R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DELROW(id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 row of characters at y% and moves all subsequent rows up to y%,</w:t>
      </w:r>
    </w:p>
    <w:p>
      <w:pPr>
        <w:pStyle w:val="PreformattedText"/>
        <w:bidi w:val="0"/>
        <w:jc w:val="left"/>
        <w:rPr/>
      </w:pPr>
      <w:r>
        <w:rPr/>
        <w:t>leaving last row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ouse cursor will be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INS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WGETCH - GET A CHARACTER &amp; ATTRIBUTE FROM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GETCH(id%, x%, y%, char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The relative column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%  = The character at x%,y% in window i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= The attribute of cha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ETCH returns the character and attribute in the specified position of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PU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WHINT - SET ROW TO HIGH-INTENSITY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HINT(id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n entire row of characters to high-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for highlighting certain selectable menu options,</w:t>
      </w:r>
    </w:p>
    <w:p>
      <w:pPr>
        <w:pStyle w:val="PreformattedText"/>
        <w:bidi w:val="0"/>
        <w:jc w:val="left"/>
        <w:rPr/>
      </w:pPr>
      <w:r>
        <w:rPr/>
        <w:t>for example. High-intensity is set regardless of the color of the characters</w:t>
      </w:r>
    </w:p>
    <w:p>
      <w:pPr>
        <w:pStyle w:val="PreformattedText"/>
        <w:bidi w:val="0"/>
        <w:jc w:val="left"/>
        <w:rPr/>
      </w:pPr>
      <w:r>
        <w:rPr/>
        <w:t>in the line. If a character is already high-intensity, it is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L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WINPUT - GENERAL PURPOSE WINDOW IN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PUT(id%,strinp$,relpos%,edits%,exits%,accept$, kb%,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dditional pages for full call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 window input command, with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ting begins at the current window cursor position.</w:t>
      </w:r>
    </w:p>
    <w:p>
      <w:pPr>
        <w:pStyle w:val="PreformattedText"/>
        <w:bidi w:val="0"/>
        <w:jc w:val="left"/>
        <w:rPr/>
      </w:pPr>
      <w:r>
        <w:rPr/>
        <w:t>Use WLOCATE to position window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PUT - INPUT FROM A WINDOW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p$ = The target string to hol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string determines maximum number of characters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ring cannot have a string length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string with the STRING$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, strinp$=STRING$(10,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pos%  = The starting relative cursor position within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gal range is from 1 to LEN(strinp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$ = Contains only the characters to be accepted dur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tring contains no characters (ie. null string ""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characters is determined by clearing bits 1-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PUT - INPUT FROM A WINDOW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%  = The setting/clearing of certain bits within edits%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ptions. The number in the left-most column befo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ssignment below is the decimal value of that bi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ertain edit options, merely add up all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the desired bits. That final sum would be edit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ach of the bits below has the 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it 0 - Keep contents of old strinp$ upon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Bit 1 - Do not allow letters and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Bit 2 - Do not allow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it 3 - Do not allow +-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Bit 4 - Do not allow any characters outside those a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bits 1-3. (Clearing bit 4 = allow ALL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Bit 5 - Convert inputted lowercase letters to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Bit 6 - Convert inputted uppercase letters to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Bit 7 - Beep operator if exceeding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du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   Bit 8 - Allow INS/DEL charact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Bit 9 - Allow HOME to position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Bit 10- Allow END to position cursor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   Bit 11- Allow inserting while inputting (CNTRL-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is mode at 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  Bit 12- Cancel all edits if exited by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keys (ex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92    Bit 13- Normal exit when the string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84   Bit 14- Exit if the first mouse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PUT - INPUT FROM A WINDOW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% = Setting the bits of exits% will allow uncondition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WINPUT, setting flag%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 assignments and decimal valu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     BIT#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Bit  0 - Allow exit if F1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Bit  1 - Allow exit if F2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Bit  2 - Allow exit if F3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Bit  3 - Allow exit if F4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Bit  4 - Allow exit if F5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Bit  5 - Allow exit if F6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Bit  6 - Allow exit if F7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  Bit  7 - Allow exit if F8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       Bit  8 - Allow exit if F9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  Bit  9 - Allow exit if F10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  Bit 10 - Allow exit if up-arrow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       Bit 11 - Allow exit if down-arrow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      Bit 12 - Allow exit if CNTRL-PGUP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92        Bit 13 - Allow exit if CNTRL-PGD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84       Bit 14 - Allow exit if ESC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PUT - INPUT FROM A WINDOW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returned by W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% = keyboard value if exited by pressing one of the exi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defined by exits%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lag&lt;-1 then kb% contains the mouse XY cursor posi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mouse button is pressed.  Y=INT(kb%/256):X=kb%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 = 1  If normal exit from WINPUT. (ie., ENTER or buffer fu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  If exited by pressing one of the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1  If parameter error (such as window id% not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2  If 1st mouse button pressed and mouse position is o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(and bit 14 of edits%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3  If 1st mouse button pressed and mouse position is in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and bit 14 of edits%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4  If 1st mouse button pressed and mouse position is out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and bit 14 of edits%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LOCATE, 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WINSROW - INSERT ROW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SROW(id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row of characters at y% and moves all subsequent rows down to</w:t>
      </w:r>
    </w:p>
    <w:p>
      <w:pPr>
        <w:pStyle w:val="PreformattedText"/>
        <w:bidi w:val="0"/>
        <w:jc w:val="left"/>
        <w:rPr/>
      </w:pPr>
      <w:r>
        <w:rPr/>
        <w:t>y%+1, leaving y% row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DEL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 WLINT - SET ROW TO LOW-INTENSITY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LINT(id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n entire row of characters to low-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opposite of WHINT.</w:t>
      </w:r>
    </w:p>
    <w:p>
      <w:pPr>
        <w:pStyle w:val="PreformattedText"/>
        <w:bidi w:val="0"/>
        <w:jc w:val="left"/>
        <w:rPr/>
      </w:pPr>
      <w:r>
        <w:rPr/>
        <w:t>Low-intensity is set regardless of the color of the characters in the line.</w:t>
      </w:r>
    </w:p>
    <w:p>
      <w:pPr>
        <w:pStyle w:val="PreformattedText"/>
        <w:bidi w:val="0"/>
        <w:jc w:val="left"/>
        <w:rPr/>
      </w:pPr>
      <w:r>
        <w:rPr/>
        <w:t>If a character is already low-intensity, it is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H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WLOCATE - SET RELATIVE CURSOR POSITION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LOCATE(id%,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The new relativ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new relative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relative cursor position within specified window.</w:t>
      </w:r>
    </w:p>
    <w:p>
      <w:pPr>
        <w:pStyle w:val="PreformattedText"/>
        <w:bidi w:val="0"/>
        <w:jc w:val="left"/>
        <w:rPr/>
      </w:pPr>
      <w:r>
        <w:rPr/>
        <w:t>The range of the (x%,y%) value must be within the (0,0) and (max x,max y)</w:t>
      </w:r>
    </w:p>
    <w:p>
      <w:pPr>
        <w:pStyle w:val="PreformattedText"/>
        <w:bidi w:val="0"/>
        <w:jc w:val="left"/>
        <w:rPr/>
      </w:pPr>
      <w:r>
        <w:rPr/>
        <w:t>window siz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PE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SRPOS, WOPEN, 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WMOUSE - GET RELATIVE MOUSE POSITION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MOUSE(id%,buttonstat%,x%,y%,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tat%  = is mouse button press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0 set = left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1 set = right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2 set = middle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iddle button for Logite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Current mouse position for x (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Current mouse position for y (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= The value of flag% determines the meaning of x% and y%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0   mouse cursor within specified window bor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,y% is relative cursor location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   mouse cursor lies on the border of specified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position is retur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% = 0   for left bor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% = 1   for right b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% is position o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% = 0   for top bor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% = 1   bottom b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% is position o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-1  mouse cursor lies outside specified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%,y% is actual physical screen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x:0-79, y:0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urrent mouse position relative to selected window.</w:t>
      </w:r>
    </w:p>
    <w:p>
      <w:pPr>
        <w:pStyle w:val="PreformattedText"/>
        <w:bidi w:val="0"/>
        <w:jc w:val="left"/>
        <w:rPr/>
      </w:pPr>
      <w:r>
        <w:rPr/>
        <w:t>Call this function with id% set to a current opene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WOPEN - OPEN A NEW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OPEN(x1%,y1%,x2%,y2%,style%,color%,title$, array%(),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rner of the window in column,row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rner of the window in column,row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= One of the 8 following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light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medium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dark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solid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double line with square cor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user definable border (see BOX8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% = The foreground/background attributes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1 for explanation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$ = The window title (top center of wind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"", then no title is given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% = The integer array to hold the screen information beneath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array is calculat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= (X2%-X1%+1) * (Y2%-Y1%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should be a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then the window coordinates are improper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PEN - OPEN A NEW WINDOW   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window data slot to use.  Maximum is 32 sl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 32 windows may be opened at one time).  0 is invalid for W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data slot is an internal area of memory that hold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and data about a particular window. If a window data sl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ed (another window is opened under this slot)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 new window and saves portion of screen under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% should be DIM'd large enough to hold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,x2 must fall within the range of 1 to 80.</w:t>
      </w:r>
    </w:p>
    <w:p>
      <w:pPr>
        <w:pStyle w:val="PreformattedText"/>
        <w:bidi w:val="0"/>
        <w:jc w:val="left"/>
        <w:rPr/>
      </w:pPr>
      <w:r>
        <w:rPr/>
        <w:t>y1,y2 must fall within the range of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CLOSE, BOX8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 WPRINT - OUTPUT A STRING TO A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PRINT(id%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= A valid string variable or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a string to a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rriage return may be forced by embedding the (~) character within the</w:t>
      </w:r>
    </w:p>
    <w:p>
      <w:pPr>
        <w:pStyle w:val="PreformattedText"/>
        <w:bidi w:val="0"/>
        <w:jc w:val="left"/>
        <w:rPr/>
      </w:pPr>
      <w:r>
        <w:rPr/>
        <w:t>string, rather than including the ...+CHR$(13)+... sequence.</w:t>
      </w:r>
    </w:p>
    <w:p>
      <w:pPr>
        <w:pStyle w:val="PreformattedText"/>
        <w:bidi w:val="0"/>
        <w:jc w:val="left"/>
        <w:rPr/>
      </w:pPr>
      <w:r>
        <w:rPr/>
        <w:t>Example: CALL WPRINT(1,"First line~Second line")</w:t>
      </w:r>
    </w:p>
    <w:p>
      <w:pPr>
        <w:pStyle w:val="PreformattedText"/>
        <w:bidi w:val="0"/>
        <w:jc w:val="left"/>
        <w:rPr/>
      </w:pPr>
      <w:r>
        <w:rPr/>
        <w:t>The (~) character is equivalent to CHR$(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codes are recognized by the WPRINT handling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    Ac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Backspac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TAB stops every 8th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CR+LF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Hom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Clear window and hom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CR+LF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      CR+L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LOCATE, WCOLOR, W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WPUTCH - PUT A CHARACTER &amp; ATTRIBUTE IN A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PUTCH(id%, x%, y%, char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 = The relative column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relative row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% = The character to put at x%, y% in window i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= The attribute of cha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UTCH "puts" a single character and it's attribute into a window at a</w:t>
      </w:r>
    </w:p>
    <w:p>
      <w:pPr>
        <w:pStyle w:val="PreformattedText"/>
        <w:bidi w:val="0"/>
        <w:jc w:val="left"/>
        <w:rPr/>
      </w:pP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GE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WRATTR - CHANGE ATTRIBUTE OF A ROW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RATTR(id%,row%,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% = The row number within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must be between 0 and maximu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%  = The foreground/background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ttribute of a row within a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1 for determining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ATTR, WCATTR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WREV - REVERSE ATTRIBUTES OF ENTIRE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REV(id%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%   1 = To reverse attribute of window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To reverse attribute of window including window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attributes within a specified window.</w:t>
      </w:r>
    </w:p>
    <w:p>
      <w:pPr>
        <w:pStyle w:val="PreformattedText"/>
        <w:bidi w:val="0"/>
        <w:jc w:val="left"/>
        <w:rPr/>
      </w:pPr>
      <w:r>
        <w:rPr/>
        <w:t>If the current window is white on blue, then after executing WREV,</w:t>
      </w:r>
    </w:p>
    <w:p>
      <w:pPr>
        <w:pStyle w:val="PreformattedText"/>
        <w:bidi w:val="0"/>
        <w:jc w:val="left"/>
        <w:rPr/>
      </w:pPr>
      <w:r>
        <w:rPr/>
        <w:t>the window attribute will be blue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alling WREV does not set the attribute for all WPRINT and WCOPYSTR</w:t>
      </w:r>
    </w:p>
    <w:p>
      <w:pPr>
        <w:pStyle w:val="PreformattedText"/>
        <w:bidi w:val="0"/>
        <w:jc w:val="left"/>
        <w:rPr/>
      </w:pPr>
      <w:r>
        <w:rPr/>
        <w:t>functions.  WCOLOR must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REV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 WREVLINE - REVERSE ATTRIBUTES OF LINE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REVLINE(id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Specifies which line of characters to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foreground/background attributes for an entire line within a</w:t>
      </w:r>
    </w:p>
    <w:p>
      <w:pPr>
        <w:pStyle w:val="PreformattedText"/>
        <w:bidi w:val="0"/>
        <w:jc w:val="left"/>
        <w:rPr/>
      </w:pPr>
      <w:r>
        <w:rPr/>
        <w:t>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is white on green, then after executing WREVLINE, the line</w:t>
      </w:r>
    </w:p>
    <w:p>
      <w:pPr>
        <w:pStyle w:val="PreformattedText"/>
        <w:bidi w:val="0"/>
        <w:jc w:val="left"/>
        <w:rPr/>
      </w:pPr>
      <w:r>
        <w:rPr/>
        <w:t>attribute will be green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of WREVLINE does not set the attribute for all WPRINT and</w:t>
      </w:r>
    </w:p>
    <w:p>
      <w:pPr>
        <w:pStyle w:val="PreformattedText"/>
        <w:bidi w:val="0"/>
        <w:jc w:val="left"/>
        <w:rPr/>
      </w:pPr>
      <w:r>
        <w:rPr/>
        <w:t>WCOPYSTR functions.  WCOLOR must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 WSELECT - SELECT WINDOW FOR DEFAULT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SELECT(i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window for defau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ID of 0 is invali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window ID occurs when id% of other functions is set to 0.</w:t>
      </w:r>
    </w:p>
    <w:p>
      <w:pPr>
        <w:pStyle w:val="PreformattedText"/>
        <w:bidi w:val="0"/>
        <w:jc w:val="left"/>
        <w:rPr/>
      </w:pPr>
      <w:r>
        <w:rPr/>
        <w:t>If DOS video device drivers are "hooked" into QuickWindows, the default</w:t>
      </w:r>
    </w:p>
    <w:p>
      <w:pPr>
        <w:pStyle w:val="PreformattedText"/>
        <w:bidi w:val="0"/>
        <w:jc w:val="left"/>
        <w:rPr/>
      </w:pPr>
      <w:r>
        <w:rPr/>
        <w:t>window will be used for all DOS/BIOS display output.</w:t>
      </w:r>
    </w:p>
    <w:p>
      <w:pPr>
        <w:pStyle w:val="PreformattedText"/>
        <w:bidi w:val="0"/>
        <w:jc w:val="left"/>
        <w:rPr/>
      </w:pPr>
      <w:r>
        <w:rPr/>
        <w:t>This way, you can change which window DOS/BIOS uses by merely</w:t>
      </w:r>
    </w:p>
    <w:p>
      <w:pPr>
        <w:pStyle w:val="PreformattedText"/>
        <w:bidi w:val="0"/>
        <w:jc w:val="left"/>
        <w:rPr/>
      </w:pPr>
      <w:r>
        <w:rPr/>
        <w:t>executing the WSEL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WTITLE - PUT A TITLE AT TOP-CENTER OF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TITLE(id%,style%,color%,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= Specifies one of the 8 following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light shadow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edium shadow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dark shadow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solid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double line with square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user definable border (see BOX8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% = The foreground/background attributes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1 for explanation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$ = A valid string variable or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ITLE puts a title on a window. This function can be used to re-write or</w:t>
      </w:r>
    </w:p>
    <w:p>
      <w:pPr>
        <w:pStyle w:val="PreformattedText"/>
        <w:bidi w:val="0"/>
        <w:jc w:val="left"/>
        <w:rPr/>
      </w:pPr>
      <w:r>
        <w:rPr/>
        <w:t>change the old titl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ength of the new title$ must be greater or equal to the length</w:t>
      </w:r>
    </w:p>
    <w:p>
      <w:pPr>
        <w:pStyle w:val="PreformattedText"/>
        <w:bidi w:val="0"/>
        <w:jc w:val="left"/>
        <w:rPr/>
      </w:pPr>
      <w:r>
        <w:rPr/>
        <w:t>of the ol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WVSCROLL - SCROLL WINDOW VERTICALLY UP OR DOW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VSCROLL(id%,times%,dir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= The number of times to scr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0 will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%  = 0 to scroll up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to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pecified window vertically for specified number of time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identical to BIOS function calls 6 and 7 (INT 10H), but for</w:t>
      </w:r>
    </w:p>
    <w:p>
      <w:pPr>
        <w:pStyle w:val="PreformattedText"/>
        <w:bidi w:val="0"/>
        <w:jc w:val="left"/>
        <w:rPr/>
      </w:pPr>
      <w:r>
        <w:rPr/>
        <w:t>the window specified by i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ouse cursor is turned off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INSROW, WDEL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 WWRAP - TURN WORD WRAP ON/OFF IN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WRAP(id%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% = 0  All text sent to a window will be "wrapped around"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f the text exceeds the boundarie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  If the text exceeds the boundaries of the window, all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lost until a carriage return is sent to the window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text display resumes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ode for outputting to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PRINT, WCOPY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FOR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HELPMENU       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MENUBAR         Define A Menu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MENUGET         Make Selection Fr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MENUOFF         Turn Off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MENUON          Turn O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MENUOPTION      Enable/Disable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MENUSET         Define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  POPMENU         Display A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  POPMENU1        Display A Pop-Up Menu (W/Option Attr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  POPMENUH        Display A Pop-Up Horizontal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  POPMENUV        Display A Pop-Up Vertical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HELPMENU - DISPLAY HELP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ELPMENU(id%,0,battr%,lines, VARPTR(menu$(start%)),fl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The number of a current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% = The attribute of the scroll bar at the righ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$() = A string array containing the page(s) of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be displayed. 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ndow is one element of the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% = The starting position within the string array.</w:t>
        <w:tab/>
        <w:t xml:space="preserve"> For simplicity,</w:t>
      </w:r>
    </w:p>
    <w:p>
      <w:pPr>
        <w:pStyle w:val="PreformattedText"/>
        <w:bidi w:val="0"/>
        <w:jc w:val="left"/>
        <w:rPr/>
      </w:pPr>
      <w:r>
        <w:rPr/>
        <w:tab/>
        <w:t xml:space="preserve"> make all array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% = The number of lines of the array to allow for displ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% = Always returns a 0 when exiting from HEL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MENU allows a currently opened window to be used as a "help window".</w:t>
      </w:r>
    </w:p>
    <w:p>
      <w:pPr>
        <w:pStyle w:val="PreformattedText"/>
        <w:bidi w:val="0"/>
        <w:jc w:val="left"/>
        <w:rPr/>
      </w:pPr>
      <w:r>
        <w:rPr/>
        <w:t>The user can scroll through pages of text contained in a string array.</w:t>
      </w:r>
    </w:p>
    <w:p>
      <w:pPr>
        <w:pStyle w:val="PreformattedText"/>
        <w:bidi w:val="0"/>
        <w:jc w:val="left"/>
        <w:rPr/>
      </w:pPr>
      <w:r>
        <w:rPr/>
        <w:t>HELPMENU works exactly like POPMENUV but doesn't allow the selection</w:t>
      </w:r>
    </w:p>
    <w:p>
      <w:pPr>
        <w:pStyle w:val="PreformattedText"/>
        <w:bidi w:val="0"/>
        <w:jc w:val="left"/>
        <w:rPr/>
      </w:pP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MENU - DISPLAY HELP INFORMATION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USE ON HEL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.........Goes to the beginning of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..........Goes to the end of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..........Moves to next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..........Moves to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..........Exit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USE ON HEL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:  Click mouse button between up ar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bar posi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:      Click mouse button between down ar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bar posi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OINTER:   The position marker in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ximates the position with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. To move to another relativ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mouse cursor on scroll bar position mark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left mouse button, move to desired are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bar, and releas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GE:     Click mouse on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GE:      Click mouse on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         Move mouse cursor to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nd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ENUBAR - DEFINE A MENU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BAR(numb%,attr%,kb%(),VARPTR(bar$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% = The number of menus selectable along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menu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= The attribute of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()  = An integer array of keyboard values that would direct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.  Each position in the array corresponds to on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numb% number of keyboard valu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$() = A string array containing the names of the menus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long the top.  Each position in the array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numb% number of menu titl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BAR command is the first of four necessary commands to design a</w:t>
      </w:r>
    </w:p>
    <w:p>
      <w:pPr>
        <w:pStyle w:val="PreformattedText"/>
        <w:bidi w:val="0"/>
        <w:jc w:val="left"/>
        <w:rPr/>
      </w:pPr>
      <w:r>
        <w:rPr/>
        <w:t>pull-down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ample program pulldown.bas for an example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SET, MENUOPTION, MENUGET, MENUON, MENU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MENUGET - MAKE SELECTION FROM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GET(menu%,opt%,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% = The menu numb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% = The option of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= (-1)  If a selection has been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(1)   If user has pressed the ES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(0)   If n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mouse or keyboard to make a selection from a pulldown menu.</w:t>
      </w:r>
    </w:p>
    <w:p>
      <w:pPr>
        <w:pStyle w:val="PreformattedText"/>
        <w:bidi w:val="0"/>
        <w:jc w:val="left"/>
        <w:rPr/>
      </w:pPr>
      <w:r>
        <w:rPr/>
        <w:t>The last of four necessary commands to design an active pulldown menu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GET function must be called continually until a selection is made.</w:t>
      </w:r>
    </w:p>
    <w:p>
      <w:pPr>
        <w:pStyle w:val="PreformattedText"/>
        <w:bidi w:val="0"/>
        <w:jc w:val="left"/>
        <w:rPr/>
      </w:pPr>
      <w:r>
        <w:rPr/>
        <w:t>It is also possible for the application program to go off and do something</w:t>
      </w:r>
    </w:p>
    <w:p>
      <w:pPr>
        <w:pStyle w:val="PreformattedText"/>
        <w:bidi w:val="0"/>
        <w:jc w:val="left"/>
        <w:rPr/>
      </w:pPr>
      <w:r>
        <w:rPr/>
        <w:t>else if flag%=0, but make continual calls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GET function has the following internal keyboard operation.</w:t>
      </w:r>
    </w:p>
    <w:p>
      <w:pPr>
        <w:pStyle w:val="PreformattedText"/>
        <w:bidi w:val="0"/>
        <w:jc w:val="left"/>
        <w:rPr/>
      </w:pPr>
      <w:r>
        <w:rPr/>
        <w:t>Pressing one of the previously defined menu selection keys (kb array in</w:t>
      </w:r>
    </w:p>
    <w:p>
      <w:pPr>
        <w:pStyle w:val="PreformattedText"/>
        <w:bidi w:val="0"/>
        <w:jc w:val="left"/>
        <w:rPr/>
      </w:pPr>
      <w:r>
        <w:rPr/>
        <w:t>menubar), will pop up a menu underneath the selected menu title.</w:t>
      </w:r>
    </w:p>
    <w:p>
      <w:pPr>
        <w:pStyle w:val="PreformattedText"/>
        <w:bidi w:val="0"/>
        <w:jc w:val="left"/>
        <w:rPr/>
      </w:pPr>
      <w:r>
        <w:rPr/>
        <w:t>Then an option may be highlighted by moving the up/down arrow keys.</w:t>
      </w:r>
    </w:p>
    <w:p>
      <w:pPr>
        <w:pStyle w:val="PreformattedText"/>
        <w:bidi w:val="0"/>
        <w:jc w:val="left"/>
        <w:rPr/>
      </w:pPr>
      <w:r>
        <w:rPr/>
        <w:t>Next it may be selected by pressing ENTER, or cancelled by pressing</w:t>
      </w:r>
    </w:p>
    <w:p>
      <w:pPr>
        <w:pStyle w:val="PreformattedText"/>
        <w:bidi w:val="0"/>
        <w:jc w:val="left"/>
        <w:rPr/>
      </w:pPr>
      <w:r>
        <w:rPr/>
        <w:t>ESCAPE. After a selection has been made, the screen under the menu is</w:t>
      </w:r>
    </w:p>
    <w:p>
      <w:pPr>
        <w:pStyle w:val="PreformattedText"/>
        <w:bidi w:val="0"/>
        <w:jc w:val="left"/>
        <w:rPr/>
      </w:pPr>
      <w:r>
        <w:rPr/>
        <w:t>restored. If a menu option has been disabled, a 0 is returned in the</w:t>
      </w:r>
    </w:p>
    <w:p>
      <w:pPr>
        <w:pStyle w:val="PreformattedText"/>
        <w:bidi w:val="0"/>
        <w:jc w:val="left"/>
        <w:rPr/>
      </w:pPr>
      <w:r>
        <w:rPr/>
        <w:t>flag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MENUGET - MAKE SELECTION FROM MENU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enu option with a mouse is accomplished as follows.</w:t>
      </w:r>
    </w:p>
    <w:p>
      <w:pPr>
        <w:pStyle w:val="PreformattedText"/>
        <w:bidi w:val="0"/>
        <w:jc w:val="left"/>
        <w:rPr/>
      </w:pPr>
      <w:r>
        <w:rPr/>
        <w:t>Place the mouse cursor on top of the desired menu title, press and hold the</w:t>
      </w:r>
    </w:p>
    <w:p>
      <w:pPr>
        <w:pStyle w:val="PreformattedText"/>
        <w:bidi w:val="0"/>
        <w:jc w:val="left"/>
        <w:rPr/>
      </w:pPr>
      <w:r>
        <w:rPr/>
        <w:t>left mouse button, drag the mouse down along the menu to the option desired,</w:t>
      </w:r>
    </w:p>
    <w:p>
      <w:pPr>
        <w:pStyle w:val="PreformattedText"/>
        <w:bidi w:val="0"/>
        <w:jc w:val="left"/>
        <w:rPr/>
      </w:pPr>
      <w:r>
        <w:rPr/>
        <w:t>and release the mouse button.  The option will be selected and the</w:t>
      </w:r>
    </w:p>
    <w:p>
      <w:pPr>
        <w:pStyle w:val="PreformattedText"/>
        <w:bidi w:val="0"/>
        <w:jc w:val="left"/>
        <w:rPr/>
      </w:pPr>
      <w:r>
        <w:rPr/>
        <w:t>menu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BAR, MENUSET, MENUOPTION, MENUON, MENU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MENUOFF - TURN OFF MENU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OFF command clears the menubar along the top and disables menu</w:t>
      </w:r>
    </w:p>
    <w:p>
      <w:pPr>
        <w:pStyle w:val="PreformattedText"/>
        <w:bidi w:val="0"/>
        <w:jc w:val="left"/>
        <w:rPr/>
      </w:pPr>
      <w:r>
        <w:rPr/>
        <w:t>checking by forcing the flag% in MENUGET to always retur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BAR, MENUSET, MENUGET, MENU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MENUON - TURN ON MENUB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enubar and enables menu checking.</w:t>
      </w:r>
    </w:p>
    <w:p>
      <w:pPr>
        <w:pStyle w:val="PreformattedText"/>
        <w:bidi w:val="0"/>
        <w:jc w:val="left"/>
        <w:rPr/>
      </w:pPr>
      <w:r>
        <w:rPr/>
        <w:t>MENUON is the third of four commands in designing an active pulldown menuing</w:t>
      </w:r>
    </w:p>
    <w:p>
      <w:pPr>
        <w:pStyle w:val="PreformattedText"/>
        <w:bidi w:val="0"/>
        <w:jc w:val="left"/>
        <w:rPr/>
      </w:pPr>
      <w:r>
        <w:rPr/>
        <w:t>system. The menu bar, previously defined by MENUBAR, is displayed along the</w:t>
      </w:r>
    </w:p>
    <w:p>
      <w:pPr>
        <w:pStyle w:val="PreformattedText"/>
        <w:bidi w:val="0"/>
        <w:jc w:val="left"/>
        <w:rPr/>
      </w:pPr>
      <w:r>
        <w:rPr/>
        <w:t>top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BAR, MENUSET, MENUGET, MENUOPTION, MENU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MENUOPTION - ENABLE / DISABLE A MENU O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OPTION(menu%,option%,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or disables a menu option.</w:t>
      </w:r>
    </w:p>
    <w:p>
      <w:pPr>
        <w:pStyle w:val="PreformattedText"/>
        <w:bidi w:val="0"/>
        <w:jc w:val="left"/>
        <w:rPr/>
      </w:pPr>
      <w:r>
        <w:rPr/>
        <w:t>When a menu option is enabled, it may be selected from the menu.</w:t>
      </w:r>
    </w:p>
    <w:p>
      <w:pPr>
        <w:pStyle w:val="PreformattedText"/>
        <w:bidi w:val="0"/>
        <w:jc w:val="left"/>
        <w:rPr/>
      </w:pPr>
      <w:r>
        <w:rPr/>
        <w:t>If it is disabled, the flag% of MENUGET contains a 0 if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OPTION command ha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% = The menu number (range 1 to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% = The option of the menu to modify (1 to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= 1 to enable th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0 to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the MENUOPTION modifies the previously defined bit mask of</w:t>
      </w:r>
    </w:p>
    <w:p>
      <w:pPr>
        <w:pStyle w:val="PreformattedText"/>
        <w:bidi w:val="0"/>
        <w:jc w:val="left"/>
        <w:rPr/>
      </w:pPr>
      <w:r>
        <w:rPr/>
        <w:t>MENUSET. Thus MENUOPTION is only used to modify the option enable/disable</w:t>
      </w:r>
    </w:p>
    <w:p>
      <w:pPr>
        <w:pStyle w:val="PreformattedText"/>
        <w:bidi w:val="0"/>
        <w:jc w:val="left"/>
        <w:rPr/>
      </w:pPr>
      <w:r>
        <w:rPr/>
        <w:t>status after all the menu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SET, MENU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MENUSET - DEFINE PULL-DOWN MEN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ENUSET(numb%,options%,style%,battr%,cattren%, cattrdis%, bitmask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PTR(menu$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% = The menu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% = The number of options for this menu (numb%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options per menu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= The box style for the menu window that pops down when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% has a range between 1 and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PEN for a list of sty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OX8SET to define your own style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%  = The border attribute of the pull dow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ren% = The character attribute when the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rdis% = The character attribute when the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sk% = The option enable/disable bit ma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bit 0 to 15 corresponds to options 1 to 1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it is set (1), the option is enabled for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it is cleared (0), the option is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 all options, for example, bit mask would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1) deci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is because in QuickBASIC there cannot be an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65535 dec, or 1111 1111 1111 1111 binary or FFFFH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$() = A string array containing all the option nam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pops down. The total number of character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for each menu numb% cannot exceed 400.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ternally to Quickwindows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names for each menu numb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MENUSET - DEFINE PULL-DOWN MENUS     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et of options for a specific menu.</w:t>
      </w:r>
    </w:p>
    <w:p>
      <w:pPr>
        <w:pStyle w:val="PreformattedText"/>
        <w:bidi w:val="0"/>
        <w:jc w:val="left"/>
        <w:rPr/>
      </w:pPr>
      <w:r>
        <w:rPr/>
        <w:t>MENUSET is the second of four commands needed to define an active menu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ENUBAR, MENUGET, MENUON, MENUOFF, MENUOPTION, W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POPMENU - DISPLAY A POP-UP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PMENU(result%,kb%,style%,battr%,cattr%,x%,y%, options%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PTR(menu$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passed upon calling POP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% = The setting of the bits of kb% determine which key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exit from POPMENU without selection. Bits 0 to 9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nction keys 1 to 10. Bit 10 is the left arrow key and bit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ight arrow key.  The ESC key will always cause 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lue of kb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= The window style for the popup menu with range between 1 and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PEN fo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% = The window border attribute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r% = The character attribute for each of the menu option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,y%  = The starting physical screen coordinates of the menu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has range between 1 and 80, y% has range between 1 and 2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 x% and y% must be set so that the menu box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limits of the screen.  The height of the menu bo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number of options, and the widt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length of the longest menu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% = The number of menu options. This value cannot exceed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available for the menu box minus the two bor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the menu box starts on display row #3, then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excee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$() = A string array containing all of the menu option nam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e string with the most number of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overall width of the menu box.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not exceed the number of columns available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 of 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POPMENU - DISPLAY A POP-UP MENU        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returned from POPMENU when 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% = The option number selected, or 0 if ESC or one of the exi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% = The keyboard value of one of the exit keys if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popup menu and allows user to make a selection with the keyboard</w:t>
      </w:r>
    </w:p>
    <w:p>
      <w:pPr>
        <w:pStyle w:val="PreformattedText"/>
        <w:bidi w:val="0"/>
        <w:jc w:val="left"/>
        <w:rPr/>
      </w:pPr>
      <w:r>
        <w:rPr/>
        <w:t>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-</w:t>
      </w:r>
    </w:p>
    <w:p>
      <w:pPr>
        <w:pStyle w:val="PreformattedText"/>
        <w:bidi w:val="0"/>
        <w:jc w:val="left"/>
        <w:rPr/>
      </w:pPr>
      <w:r>
        <w:rPr/>
        <w:t>To make a selection from the menu with the keyboard, move the up or down</w:t>
      </w:r>
    </w:p>
    <w:p>
      <w:pPr>
        <w:pStyle w:val="PreformattedText"/>
        <w:bidi w:val="0"/>
        <w:jc w:val="left"/>
        <w:rPr/>
      </w:pPr>
      <w:r>
        <w:rPr/>
        <w:t>arrows to highlight an option and press ENTER. To hightlight an option</w:t>
      </w:r>
    </w:p>
    <w:p>
      <w:pPr>
        <w:pStyle w:val="PreformattedText"/>
        <w:bidi w:val="0"/>
        <w:jc w:val="left"/>
        <w:rPr/>
      </w:pPr>
      <w:r>
        <w:rPr/>
        <w:t>directly, press the key corresponding to the first letter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-</w:t>
      </w:r>
    </w:p>
    <w:p>
      <w:pPr>
        <w:pStyle w:val="PreformattedText"/>
        <w:bidi w:val="0"/>
        <w:jc w:val="left"/>
        <w:rPr/>
      </w:pPr>
      <w:r>
        <w:rPr/>
        <w:t>To make a selection with the mouse, position the mouse cursor over the</w:t>
      </w:r>
    </w:p>
    <w:p>
      <w:pPr>
        <w:pStyle w:val="PreformattedText"/>
        <w:bidi w:val="0"/>
        <w:jc w:val="left"/>
        <w:rPr/>
      </w:pPr>
      <w:r>
        <w:rPr/>
        <w:t>option desired and press the left mouse button. Pressing ESC (or one of</w:t>
      </w:r>
    </w:p>
    <w:p>
      <w:pPr>
        <w:pStyle w:val="PreformattedText"/>
        <w:bidi w:val="0"/>
        <w:jc w:val="left"/>
        <w:rPr/>
      </w:pPr>
      <w:r>
        <w:rPr/>
        <w:t>the previously defined exit keys) will exit POPMENU, setting result%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OPMENU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POPMENU1 - DISPLAY A POP-UP MENU (W/OPTION ATTRIB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PMENU1(result%,kb%,style%,battr%,cattr%(), x%,y%, options%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PTR(menu$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sion of POPMENU but allows each option to have its ow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POPMENU but with the following parameter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r%() = Each element of the array contains the attribut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isplayed.  Thus it is possible to have option #1 g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#2 r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OP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POPMENUH - DISPLAY A POP-UP HORIZONTAL LIST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PMENUH(id%,relpos%,width%,options%,battr%, VARPTR(menu$(0)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%,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A currently opened windo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pos% = The option number to highlight upon entering POPMENU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% = The width of one column of options. For example,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ess than 8 characters each. Set width%=10 (the extr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make the menu list look n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% = The total number of menu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% = The attribute of the scroll bar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$() = A string array containing all the menu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menu$() must contain at least options%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passed from POPMENU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% = The number of the menu option selected, or 0 if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= 1 if a normal selection has been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0 if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POPMENUH - DISPLAY A POP-UP HORIZONTAL LIST BOX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 with horizontal scrolling/paging through options.</w:t>
      </w:r>
    </w:p>
    <w:p>
      <w:pPr>
        <w:pStyle w:val="PreformattedText"/>
        <w:bidi w:val="0"/>
        <w:jc w:val="left"/>
        <w:rPr/>
      </w:pPr>
      <w:r>
        <w:rPr/>
        <w:t>A window must already be opened to use this function.</w:t>
      </w:r>
    </w:p>
    <w:p>
      <w:pPr>
        <w:pStyle w:val="PreformattedText"/>
        <w:bidi w:val="0"/>
        <w:jc w:val="left"/>
        <w:rPr/>
      </w:pPr>
      <w:r>
        <w:rPr/>
        <w:t>The window must be wide enough to accomodate at least one column of</w:t>
      </w:r>
    </w:p>
    <w:p>
      <w:pPr>
        <w:pStyle w:val="PreformattedText"/>
        <w:bidi w:val="0"/>
        <w:jc w:val="left"/>
        <w:rPr/>
      </w:pPr>
      <w:r>
        <w:rPr/>
        <w:t>options (inside window width=width%). Window width would equal the number</w:t>
      </w:r>
    </w:p>
    <w:p>
      <w:pPr>
        <w:pStyle w:val="PreformattedText"/>
        <w:bidi w:val="0"/>
        <w:jc w:val="left"/>
        <w:rPr/>
      </w:pPr>
      <w:r>
        <w:rPr/>
        <w:t>of columns desired times the width%, but must not exceed the total</w:t>
      </w:r>
    </w:p>
    <w:p>
      <w:pPr>
        <w:pStyle w:val="PreformattedText"/>
        <w:bidi w:val="0"/>
        <w:jc w:val="left"/>
        <w:rPr/>
      </w:pPr>
      <w:r>
        <w:rPr/>
        <w:t>width of th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USE ON POPME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.........Positions option pointer to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..........Positions option pointer to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...Moves pointer to next colum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....Moves pointer to previous colum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....Moves pointer to next optio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......Moves pointer to previous optio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..........Moves to next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..........Moves to previous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........Selects an option and exits POPMENU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..........Aborts selection of option and exits POPMENU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POPMENUH - DISPLAY A POP-UP HORIZONTAL LIST BOX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USE ON POPME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OLUMN: Click mouse on left arrow on scroll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tion pointer to previou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LUMN:     Click mouse on right arrow on scroll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tion pointer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:   Click mouse between left arrow and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rker to turn to previous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:       Click mouse between right arrow and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rker to turn to next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OINTER:    To move option pointer to a column withi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, position mouse on scroll bar position mark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left mouse button, move to desired are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, and releas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  To select an option, move mouse cursor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opti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          To exit without selecting an opti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ursor to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POPMENUV - DISPLAY A POP-UP VERTICAL LIST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PMENUV(id%,relpos%,battr%,options%, VARPTR(menu$(0)), result%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% = A currently opened windo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pos% = The option number to highlight upon entering POPMENU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r% = The attribute of the scroll bar at the righ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% = The total number of menu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$() = A string array containing all the menu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$() must contain at least options% numb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passed from POPMENU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% = The number of the menu option selected, or 0 if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% = 1 if a normal selection has been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0 if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POPMENUV - DISPLAY A POP-UP VERTICAL LIST BOX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 with vertical scrolling/paging through options.</w:t>
      </w:r>
    </w:p>
    <w:p>
      <w:pPr>
        <w:pStyle w:val="PreformattedText"/>
        <w:bidi w:val="0"/>
        <w:jc w:val="left"/>
        <w:rPr/>
      </w:pPr>
      <w:r>
        <w:rPr/>
        <w:t>A window must already be opened to use this function.</w:t>
      </w:r>
    </w:p>
    <w:p>
      <w:pPr>
        <w:pStyle w:val="PreformattedText"/>
        <w:bidi w:val="0"/>
        <w:jc w:val="left"/>
        <w:rPr/>
      </w:pPr>
      <w:r>
        <w:rPr/>
        <w:t>The window must be wide enough to accomodate the longest op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USE ON POPME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.........Positions option pointer to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..........Positions option pointer to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....Moves pointer to next optio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......Moves pointer to previous optio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..........Moves to next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..........Moves to previous 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........Selects an option and exits POPMENU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..........Aborts selection of option and exits POPMENU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POPMENUV - DISPLAY A POP-UP VERTICAL LIST BOX 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USE ON POPME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GE:      Click mouse on up arrow on scroll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tion pointer to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GE:       Click mouse on down arrow on scroll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tion pointer to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:   Click mouse between up arrow and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position marker to turn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:       Click mouse between down arrow and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position marker to turn to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OINTER:    To move option pointer to a colum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list, position mouse on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rker, hold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desired area on scroll ba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:   To select an option, mov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desired opti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          To exit without selecting an opti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ursor to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PEN, W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OR SCREEN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ATTRSCRN        Set The 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BOX             Draw A Box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BOX8SET         Define A Box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DMASCRN         Enable/Disable Video Retrace Wait (S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GETCH           Get A Character &amp; Attribute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GETSCRN         Store A Portion Of The Screen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PUTCH           Put A Character &amp; Attribut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PUTSCRN         Restore A Portion Of Screen From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REVSCRN         Reverse Foreground/Backgrou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 VSCROLL         Scroll Portion Of Screen Ver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ATTRSCRN - CHANGE THE ATTRIBUTES OF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TTRSCRN(x1%,y1%,x2%,y2%,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 = The top-left coordinates of the box relative to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 = The bottom-right coordinates of the box relative to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 at (1,1). x2,y2 must not exceed the maximum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 (80,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% = The new foreground/background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creen attribute for the specified are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1 for determining attribut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BOX - DRAW A BOX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OX(x1%,y1%,x2%,y2%,style%,color%,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of the box relative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of the box relative to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t (1,1).  x2,y2 must not exceed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(80,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% = The box style. 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OX STY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light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medium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dark sha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olid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double line with square cor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definable border (see BOX8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% = The foreground/background attribute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1 for attribute/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$ = Specifies which title to give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"", then no title is given to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make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1,y1,x2,y2 coordinates are relative to the top-left corner of the</w:t>
      </w:r>
    </w:p>
    <w:p>
      <w:pPr>
        <w:pStyle w:val="PreformattedText"/>
        <w:bidi w:val="0"/>
        <w:jc w:val="left"/>
        <w:rPr/>
      </w:pPr>
      <w:r>
        <w:rPr/>
        <w:t>screen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BOX8SET - DEFINE A BOX 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OX8SET(TL,TR,TA,BL,BR,BA,SIDES,LTITLE,RTITLE,0,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 = Top left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= Top right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 = Top horizontal (across)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 = Bottom left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 = Bottom right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 = Bottom horizontal (across)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= Side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ITLE = Character used on left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ITLE = Character used on right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t used in this version of QW, bu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t used in this version of QW, bu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t used in this version of QW, bu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8SET lets you design a box style of your own.</w:t>
      </w:r>
    </w:p>
    <w:p>
      <w:pPr>
        <w:pStyle w:val="PreformattedText"/>
        <w:bidi w:val="0"/>
        <w:jc w:val="left"/>
        <w:rPr/>
      </w:pPr>
      <w:r>
        <w:rPr/>
        <w:t>The box that you have designed may be used by any QuickWindows function</w:t>
      </w:r>
    </w:p>
    <w:p>
      <w:pPr>
        <w:pStyle w:val="PreformattedText"/>
        <w:bidi w:val="0"/>
        <w:jc w:val="left"/>
        <w:rPr/>
      </w:pPr>
      <w:r>
        <w:rPr/>
        <w:t>which has a box sty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this function at least once before using any functions</w:t>
      </w:r>
    </w:p>
    <w:p>
      <w:pPr>
        <w:pStyle w:val="PreformattedText"/>
        <w:bidi w:val="0"/>
        <w:jc w:val="left"/>
        <w:rPr/>
      </w:pPr>
      <w:r>
        <w:rPr/>
        <w:t>that utilize the eighth box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DMASCRN - ENABLE/DISABLE VIDEO RETRACE WAIT (SNOW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MASCRN(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% = 0  All video reads/writes will wait for beginning of the retr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vides for a "snow-free" display on CGA cards,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  All video reads/writes will be done immediately. Ther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"snow" on the display with CGA cards while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/wri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DMASCRN determines whether video accesses (done by QuickWindows)</w:t>
      </w:r>
    </w:p>
    <w:p>
      <w:pPr>
        <w:pStyle w:val="PreformattedText"/>
        <w:bidi w:val="0"/>
        <w:jc w:val="left"/>
        <w:rPr/>
      </w:pPr>
      <w:r>
        <w:rPr/>
        <w:t>will be done immediately or will wait for the beginning of the retrace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RN defaults to a mode 0 when starting Quick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GETCH - GET A CHARACTER &amp; ATTRIBUTE FROM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ETCH(row%,col%,char%,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% = The absolute row numbe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must be between 1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% = The absolute column numbe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% must be between 1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% = The character at (row%,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= The attribute of (char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CH gets a character and its attribute from a designated position in 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U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GETSCRN - STORE A PORTION OF THE SCREEN INTO AN ARR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ETSCRN(x1%,y1%,x2%,y2%, array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of the portion of the screen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of the portion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% = The integer array to hold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N saves a portion (or all) of the screen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f the array is calculated by the following formula: </w:t>
      </w:r>
    </w:p>
    <w:p>
      <w:pPr>
        <w:pStyle w:val="PreformattedText"/>
        <w:bidi w:val="0"/>
        <w:jc w:val="left"/>
        <w:rPr/>
      </w:pPr>
      <w:r>
        <w:rPr/>
        <w:t>size% = (x2%-x1%+1) * (y2%-y1%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should be a positive value.</w:t>
      </w:r>
    </w:p>
    <w:p>
      <w:pPr>
        <w:pStyle w:val="PreformattedText"/>
        <w:bidi w:val="0"/>
        <w:jc w:val="left"/>
        <w:rPr/>
      </w:pPr>
      <w:r>
        <w:rPr/>
        <w:t>If not, then the window coordinates are improper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UTSC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PUTCH - PUT A CHARACTER &amp; ATTRIBUTE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UTCH(row%,col%,char%,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% = The absolute row numbe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must be between 1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% = The absolute column numbe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% must be between 1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% = The character to put at (row%,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= The attribute of cha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 "puts" a single character and its attribute onto the screen at a</w:t>
      </w:r>
    </w:p>
    <w:p>
      <w:pPr>
        <w:pStyle w:val="PreformattedText"/>
        <w:bidi w:val="0"/>
        <w:jc w:val="left"/>
        <w:rPr/>
      </w:pP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PUTSCRN - RESTORE A PORTION OF SCREEN FROM AN ARR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UTSCRN(x1%,y1%,x2%,y2%,array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of the portion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of the portion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% = The integer array that holds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RN restores a portion (or all) of the screen from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array is calculated by the following formula:</w:t>
      </w:r>
    </w:p>
    <w:p>
      <w:pPr>
        <w:pStyle w:val="PreformattedText"/>
        <w:bidi w:val="0"/>
        <w:jc w:val="left"/>
        <w:rPr/>
      </w:pPr>
      <w:r>
        <w:rPr/>
        <w:t>size% = (x2%-x1%+1) * (y2%-y1%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should be a positive value.</w:t>
      </w:r>
    </w:p>
    <w:p>
      <w:pPr>
        <w:pStyle w:val="PreformattedText"/>
        <w:bidi w:val="0"/>
        <w:jc w:val="left"/>
        <w:rPr/>
      </w:pPr>
      <w:r>
        <w:rPr/>
        <w:t>If not, then the window coordinates are improper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using GETSCRN and PUTSCRN, it is possible to move screen contents</w:t>
      </w:r>
    </w:p>
    <w:p>
      <w:pPr>
        <w:pStyle w:val="PreformattedText"/>
        <w:bidi w:val="0"/>
        <w:jc w:val="left"/>
        <w:rPr/>
      </w:pPr>
      <w:r>
        <w:rPr/>
        <w:t>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C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REVSCRN - REVERSE FOREGROUND/BACKGROUND ATTRIBU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VSCRN(x1%,y1%,x2%,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 = The top-left coordinates of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 = The bottom-right coordinates of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to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SCRN reverses the foreground and background attributes for all the</w:t>
      </w:r>
    </w:p>
    <w:p>
      <w:pPr>
        <w:pStyle w:val="PreformattedText"/>
        <w:bidi w:val="0"/>
        <w:jc w:val="left"/>
        <w:rPr/>
      </w:pPr>
      <w:r>
        <w:rPr/>
        <w:t>characters within a specified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if the attributes are blue on white, then upon executing</w:t>
      </w:r>
    </w:p>
    <w:p>
      <w:pPr>
        <w:pStyle w:val="PreformattedText"/>
        <w:bidi w:val="0"/>
        <w:jc w:val="left"/>
        <w:rPr/>
      </w:pPr>
      <w:r>
        <w:rPr/>
        <w:t>REVSCRN, the attributes will be switched to white 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VSCROLL - SCROLL PORTION OF SCREEN VERTICAL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SCROLL(x1%,y1%,x2%,y2%,times%,attr%,dir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%,y1% = The top-left coordinates of the portion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%,y2% = The bottom-right coordinates of the portion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% </w:t>
        <w:tab/>
        <w:t>= The number of times to scr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0 will clear the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% </w:t>
        <w:tab/>
        <w:t>= The attribute of the lines inserted as the screen area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%  = 0  to scroll up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to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pecified area vertically for specified number of times up or down,</w:t>
      </w:r>
    </w:p>
    <w:p>
      <w:pPr>
        <w:pStyle w:val="PreformattedText"/>
        <w:bidi w:val="0"/>
        <w:jc w:val="left"/>
        <w:rPr/>
      </w:pPr>
      <w:r>
        <w:rPr/>
        <w:t>and replace lines with blank lines of a specifi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identical to BIOS function calls 6 and 7 (INT 10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FOR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MBPRESS         Get Button Press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MBREL           Get Button Releas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MHIDE           Turn Of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MINIT           Initializ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   MOUSE           Get Mouse Position &amp; Butt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   MPENOFF         Turn Off Light Pen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   MPENON          Turn On Light Pen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   MRATIO          Set Mouse Step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   MSETPOS        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  MSETX           Set The Min &amp; Max (X axis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   MSETY           Set The Min &amp; Max (Y axis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   MSHOW           Turn On The Mous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MBPRESS - GET BUTTON PRESSED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BPRESS(status%,number%,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he button to check for, represented by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= Set if checking for lef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= Set if checking for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= Set if checking for middl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ogitec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Button pressed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(s) are set if button(s) checked fo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= A count of the number of button presses made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,y% = Position of mouse cursor (column,row) the last tim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range = (0-639), y% range = (0-1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PRESS returns the button pressed status since last call to this function.</w:t>
      </w:r>
    </w:p>
    <w:p>
      <w:pPr>
        <w:pStyle w:val="PreformattedText"/>
        <w:bidi w:val="0"/>
        <w:jc w:val="left"/>
        <w:rPr/>
      </w:pPr>
      <w:r>
        <w:rPr/>
        <w:t>This function is the opposite of MB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for x% and y% are for GRAPH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 modes, the values are evenly divisible by 8.</w:t>
      </w:r>
    </w:p>
    <w:p>
      <w:pPr>
        <w:pStyle w:val="PreformattedText"/>
        <w:bidi w:val="0"/>
        <w:jc w:val="left"/>
        <w:rPr/>
      </w:pPr>
      <w:r>
        <w:rPr/>
        <w:t>So, to find out where the mouse is on a t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= INT(x%/8)   and    row = INT(y%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, MB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BREL - GET BUTTON RELEASED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BREL(status%,number%,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he button to check for, represented by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= Set if checking for lef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= Set if checking for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= Set if checking for middl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ogitec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Button pressed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(s) are set if button(s) checked fo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= A count of the number of button releases mad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,y% = Position of mouse cursor (column,row) the last tim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range = (0-639), y% range = (0-1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REL returns the button release status since last call to this function.</w:t>
      </w:r>
    </w:p>
    <w:p>
      <w:pPr>
        <w:pStyle w:val="PreformattedText"/>
        <w:bidi w:val="0"/>
        <w:jc w:val="left"/>
        <w:rPr/>
      </w:pPr>
      <w:r>
        <w:rPr/>
        <w:t>This function is the opposite of MB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for x% and y% are for GRAPH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 modes, the values are evenly divisible by 8.</w:t>
      </w:r>
    </w:p>
    <w:p>
      <w:pPr>
        <w:pStyle w:val="PreformattedText"/>
        <w:bidi w:val="0"/>
        <w:jc w:val="left"/>
        <w:rPr/>
      </w:pPr>
      <w:r>
        <w:rPr/>
        <w:t>So, to find out where the mouse is on a t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= INT(x%/8)   and    row = INT(y%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, MB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MHIDE - TURN OFF THE MOUSE 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IDE turns off the mouse cursor, making it invisible.</w:t>
      </w:r>
    </w:p>
    <w:p>
      <w:pPr>
        <w:pStyle w:val="PreformattedText"/>
        <w:bidi w:val="0"/>
        <w:jc w:val="left"/>
        <w:rPr/>
      </w:pPr>
      <w:r>
        <w:rPr/>
        <w:t>The mouse driver still tracks the position of the mouse, even though it</w:t>
      </w:r>
    </w:p>
    <w:p>
      <w:pPr>
        <w:pStyle w:val="PreformattedText"/>
        <w:bidi w:val="0"/>
        <w:jc w:val="left"/>
        <w:rPr/>
      </w:pPr>
      <w:r>
        <w:rPr/>
        <w:t>has been turned off.</w:t>
      </w:r>
    </w:p>
    <w:p>
      <w:pPr>
        <w:pStyle w:val="PreformattedText"/>
        <w:bidi w:val="0"/>
        <w:jc w:val="left"/>
        <w:rPr/>
      </w:pPr>
      <w:r>
        <w:rPr/>
        <w:t>MHIDE requir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mouse cursor should be turned off anytime characters are</w:t>
      </w:r>
    </w:p>
    <w:p>
      <w:pPr>
        <w:pStyle w:val="PreformattedText"/>
        <w:bidi w:val="0"/>
        <w:jc w:val="left"/>
        <w:rPr/>
      </w:pPr>
      <w:r>
        <w:rPr/>
        <w:t>written to the video display. Otherwise, the mouse driver would restore the</w:t>
      </w:r>
    </w:p>
    <w:p>
      <w:pPr>
        <w:pStyle w:val="PreformattedText"/>
        <w:bidi w:val="0"/>
        <w:jc w:val="left"/>
        <w:rPr/>
      </w:pPr>
      <w:r>
        <w:rPr/>
        <w:t>old character under the mouse cursor whe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MINIT - INITIALIZE THE MO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INIT(status%,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 = -1   if the mouse is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0    if the mouse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% = The number of buttons on th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mouse installed, this value will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T performs a combined function of verifying that a mouse is installed,</w:t>
      </w:r>
    </w:p>
    <w:p>
      <w:pPr>
        <w:pStyle w:val="PreformattedText"/>
        <w:bidi w:val="0"/>
        <w:jc w:val="left"/>
        <w:rPr/>
      </w:pPr>
      <w:r>
        <w:rPr/>
        <w:t>and initializing the mouse software in Quick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initialize the mouse every time you run your application</w:t>
      </w:r>
    </w:p>
    <w:p>
      <w:pPr>
        <w:pStyle w:val="PreformattedText"/>
        <w:bidi w:val="0"/>
        <w:jc w:val="left"/>
        <w:rPr/>
      </w:pPr>
      <w:r>
        <w:rPr/>
        <w:t>program, because calling MINIT sets up internal variables in Quick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tilize the mouse functions of QuickWindows, a mouse driver</w:t>
      </w:r>
    </w:p>
    <w:p>
      <w:pPr>
        <w:pStyle w:val="PreformattedText"/>
        <w:bidi w:val="0"/>
        <w:jc w:val="left"/>
        <w:rPr/>
      </w:pPr>
      <w:r>
        <w:rPr/>
        <w:t>must be installed. See the instruction manual included with your mouse</w:t>
      </w:r>
    </w:p>
    <w:p>
      <w:pPr>
        <w:pStyle w:val="PreformattedText"/>
        <w:bidi w:val="0"/>
        <w:jc w:val="left"/>
        <w:rPr/>
      </w:pPr>
      <w:r>
        <w:rPr/>
        <w:t>for instructions on installing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Microsoft and Logitech drivers have been tested and work</w:t>
      </w:r>
    </w:p>
    <w:p>
      <w:pPr>
        <w:pStyle w:val="PreformattedText"/>
        <w:bidi w:val="0"/>
        <w:jc w:val="left"/>
        <w:rPr/>
      </w:pPr>
      <w:r>
        <w:rPr/>
        <w:t>properly with Quick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MOUSE - GET MOUSE POSITION &amp; BUTTON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OUSE(button%,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%   (bit 0) = Set if left button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t 1) = Set if right button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t 2) = Set if middle button pressed (Logite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Current column mouse cursor in (0 to 6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Current row mouse cursor in (0 to 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turns the present mouse 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returned for x% and y% are for GRAPHIC modes.</w:t>
      </w:r>
    </w:p>
    <w:p>
      <w:pPr>
        <w:pStyle w:val="PreformattedText"/>
        <w:bidi w:val="0"/>
        <w:jc w:val="left"/>
        <w:rPr/>
      </w:pPr>
      <w:r>
        <w:rPr/>
        <w:t>For TEXT modes, the values are evenly divisible by 8.</w:t>
      </w:r>
    </w:p>
    <w:p>
      <w:pPr>
        <w:pStyle w:val="PreformattedText"/>
        <w:bidi w:val="0"/>
        <w:jc w:val="left"/>
        <w:rPr/>
      </w:pPr>
      <w:r>
        <w:rPr/>
        <w:t>So, to find out where the mouse is on a t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= INT(x%/8)   and   row = INT(y%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MOUSE, MSETPOS, MBPRESS, MB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MPENOFF - TURN OFF LIGHT PEN EMULATION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PENOFF(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The new mouse cursor column position (range 0 to 6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new mouse cursor row position (range 0 to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ENOFF turns off the light pen emulation mode of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PEN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MPENON - TURN ON LIGHT PEN EMULATION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PE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ENON turns on the light pen emulation mode of the mouse driver.</w:t>
      </w:r>
    </w:p>
    <w:p>
      <w:pPr>
        <w:pStyle w:val="PreformattedText"/>
        <w:bidi w:val="0"/>
        <w:jc w:val="left"/>
        <w:rPr/>
      </w:pPr>
      <w:r>
        <w:rPr/>
        <w:t>By doing this, the PEN functions in QuickBASIC will work under with the</w:t>
      </w:r>
    </w:p>
    <w:p>
      <w:pPr>
        <w:pStyle w:val="PreformattedText"/>
        <w:bidi w:val="0"/>
        <w:jc w:val="left"/>
        <w:rPr/>
      </w:pPr>
      <w:r>
        <w:rPr/>
        <w:t>mouse, although a little differently. Instead of registering "pen" positions</w:t>
      </w:r>
    </w:p>
    <w:p>
      <w:pPr>
        <w:pStyle w:val="PreformattedText"/>
        <w:bidi w:val="0"/>
        <w:jc w:val="left"/>
        <w:rPr/>
      </w:pPr>
      <w:r>
        <w:rPr/>
        <w:t>all the time as with the MOUSE function, the PEN function will only</w:t>
      </w:r>
    </w:p>
    <w:p>
      <w:pPr>
        <w:pStyle w:val="PreformattedText"/>
        <w:bidi w:val="0"/>
        <w:jc w:val="left"/>
        <w:rPr/>
      </w:pPr>
      <w:r>
        <w:rPr/>
        <w:t>return the current mouse position when any one of the mouse buttons</w:t>
      </w:r>
    </w:p>
    <w:p>
      <w:pPr>
        <w:pStyle w:val="PreformattedText"/>
        <w:bidi w:val="0"/>
        <w:jc w:val="left"/>
        <w:rPr/>
      </w:pPr>
      <w:r>
        <w:rPr/>
        <w:t xml:space="preserve">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PEN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MRATIO - SET MOUSE STEP 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RATIO(xstep%,yste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tep% = Sets the vertical mouse movement - pixe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tep% = Sets the horizontal mouse movement - pixe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ATIO sets the amount of physical mouse movement necessary to move the mouse</w:t>
      </w:r>
    </w:p>
    <w:p>
      <w:pPr>
        <w:pStyle w:val="PreformattedText"/>
        <w:bidi w:val="0"/>
        <w:jc w:val="left"/>
        <w:rPr/>
      </w:pPr>
      <w:r>
        <w:rPr/>
        <w:t>cursor eight pixels on the display.</w:t>
      </w:r>
    </w:p>
    <w:p>
      <w:pPr>
        <w:pStyle w:val="PreformattedText"/>
        <w:bidi w:val="0"/>
        <w:jc w:val="left"/>
        <w:rPr/>
      </w:pPr>
      <w:r>
        <w:rPr/>
        <w:t>In effect, this sets the "sensitivity" of the mouse.</w:t>
      </w:r>
    </w:p>
    <w:p>
      <w:pPr>
        <w:pStyle w:val="PreformattedText"/>
        <w:bidi w:val="0"/>
        <w:jc w:val="left"/>
        <w:rPr/>
      </w:pPr>
      <w:r>
        <w:rPr/>
        <w:t>The ratio is stated as number of "counts" to physically move the mouse</w:t>
      </w:r>
    </w:p>
    <w:p>
      <w:pPr>
        <w:pStyle w:val="PreformattedText"/>
        <w:bidi w:val="0"/>
        <w:jc w:val="left"/>
        <w:rPr/>
      </w:pPr>
      <w:r>
        <w:rPr/>
        <w:t>versus the mouse cursor moving eight 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oth xstep% and ystep% have range of 1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tep default = 16 "counts" = move 8 pixels.</w:t>
      </w:r>
    </w:p>
    <w:p>
      <w:pPr>
        <w:pStyle w:val="PreformattedText"/>
        <w:bidi w:val="0"/>
        <w:jc w:val="left"/>
        <w:rPr/>
      </w:pPr>
      <w:r>
        <w:rPr/>
        <w:t>ystep default =  8 "counts" = move 8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MSETPOS - SET THE MOUSE CURSOR POS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SETPOS(x%,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% = The new column position (range 0 to 6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% = The new row position (range 0 to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POS sets the mouse cursor to a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APHIC modes, the values may be in increments of 1.</w:t>
      </w:r>
    </w:p>
    <w:p>
      <w:pPr>
        <w:pStyle w:val="PreformattedText"/>
        <w:bidi w:val="0"/>
        <w:jc w:val="left"/>
        <w:rPr/>
      </w:pPr>
      <w:r>
        <w:rPr/>
        <w:t>For TEXT modes, the values must be in increments of 8.</w:t>
      </w:r>
    </w:p>
    <w:p>
      <w:pPr>
        <w:pStyle w:val="PreformattedText"/>
        <w:bidi w:val="0"/>
        <w:jc w:val="left"/>
        <w:rPr/>
      </w:pPr>
      <w:r>
        <w:rPr/>
        <w:t>So, to set the mouse to location (5,10) on the text screen, the values</w:t>
      </w:r>
    </w:p>
    <w:p>
      <w:pPr>
        <w:pStyle w:val="PreformattedText"/>
        <w:bidi w:val="0"/>
        <w:jc w:val="left"/>
        <w:rPr/>
      </w:pPr>
      <w:r>
        <w:rPr/>
        <w:t>would be: x% = (5-1) *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% = (10-1) *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MOUSE, MOUSE, MBPRESS, MB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MSETX - SET THE MIN &amp; MAX (X axis) COORDIN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SETX(min%,ma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% = The minimum x-position (range 0 to 6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% = The maximum x-position (range 0 to 6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inimum and maximum x-positions on the screen for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x% must be greater than min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use cursor movement is restricted to this area. Any attempt to move</w:t>
      </w:r>
    </w:p>
    <w:p>
      <w:pPr>
        <w:pStyle w:val="PreformattedText"/>
        <w:bidi w:val="0"/>
        <w:jc w:val="left"/>
        <w:rPr/>
      </w:pPr>
      <w:r>
        <w:rPr/>
        <w:t>cursor outside these boundaries will just keep the cursor on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APHIC modes, the values may be in increment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 modes, the values must be in increments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SET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MSETY - SET THE MIN &amp; MAX (Y axis) COORDIN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SETY(min%,ma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% = The minimum y-position (range 0 to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% = The maximum y-position (range 0 to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inimum and maximum y-positions on the screen for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use cursor movement is restricted to this area. Any attempt to move</w:t>
      </w:r>
    </w:p>
    <w:p>
      <w:pPr>
        <w:pStyle w:val="PreformattedText"/>
        <w:bidi w:val="0"/>
        <w:jc w:val="left"/>
        <w:rPr/>
      </w:pPr>
      <w:r>
        <w:rPr/>
        <w:t>cursor outside these boundaries will just keep the cursor on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x% must be greater than min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APHIC modes, the values may be in increment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 modes, the values must be in increments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SET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MSHOW - TURN ON THE MOUSE 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HOW turns on the mouse cursor on the display, making it visible.</w:t>
      </w:r>
    </w:p>
    <w:p>
      <w:pPr>
        <w:pStyle w:val="PreformattedText"/>
        <w:bidi w:val="0"/>
        <w:jc w:val="left"/>
        <w:rPr/>
      </w:pPr>
      <w:r>
        <w:rPr/>
        <w:t>MSHOW requires no parameters and returns nothing.</w:t>
      </w:r>
    </w:p>
    <w:p>
      <w:pPr>
        <w:pStyle w:val="PreformattedText"/>
        <w:bidi w:val="0"/>
        <w:jc w:val="left"/>
        <w:rPr/>
      </w:pPr>
      <w:r>
        <w:rPr/>
        <w:t>The mouse cursor tracks the motion of the mouse, changing position as the</w:t>
      </w:r>
    </w:p>
    <w:p>
      <w:pPr>
        <w:pStyle w:val="PreformattedText"/>
        <w:bidi w:val="0"/>
        <w:jc w:val="left"/>
        <w:rPr/>
      </w:pPr>
      <w:r>
        <w:rPr/>
        <w:t>mouse changes position.  Even if the mouse cursor is turned off, the</w:t>
      </w:r>
    </w:p>
    <w:p>
      <w:pPr>
        <w:pStyle w:val="PreformattedText"/>
        <w:bidi w:val="0"/>
        <w:jc w:val="left"/>
        <w:rPr/>
      </w:pPr>
      <w:r>
        <w:rPr/>
        <w:t>mouse driver still tracks the moti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1    Screen Attribu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attributes for both the color and monochrome</w:t>
      </w:r>
    </w:p>
    <w:p>
      <w:pPr>
        <w:pStyle w:val="PreformattedText"/>
        <w:bidi w:val="0"/>
        <w:jc w:val="left"/>
        <w:rPr/>
      </w:pPr>
      <w:r>
        <w:rPr/>
        <w:t>display adapters. To get the attribute value, combine the first hex value</w:t>
      </w:r>
    </w:p>
    <w:p>
      <w:pPr>
        <w:pStyle w:val="PreformattedText"/>
        <w:bidi w:val="0"/>
        <w:jc w:val="left"/>
        <w:rPr/>
      </w:pPr>
      <w:r>
        <w:rPr/>
        <w:t>for the background attribute with the 2nd hex value for the foreground</w:t>
      </w:r>
    </w:p>
    <w:p>
      <w:pPr>
        <w:pStyle w:val="PreformattedText"/>
        <w:bidi w:val="0"/>
        <w:jc w:val="left"/>
        <w:rPr/>
      </w:pPr>
      <w:r>
        <w:rPr/>
        <w:t>attribute.  Precede this 2-digit hex value with "&amp;H" in your BASIC</w:t>
      </w:r>
    </w:p>
    <w:p>
      <w:pPr>
        <w:pStyle w:val="PreformattedText"/>
        <w:bidi w:val="0"/>
        <w:jc w:val="left"/>
        <w:rPr/>
      </w:pPr>
      <w:r>
        <w:rPr/>
        <w:t>programs. For example the value for RED foreground on WHITE</w:t>
      </w:r>
    </w:p>
    <w:p>
      <w:pPr>
        <w:pStyle w:val="PreformattedText"/>
        <w:bidi w:val="0"/>
        <w:jc w:val="left"/>
        <w:rPr/>
      </w:pPr>
      <w:r>
        <w:rPr/>
        <w:t>background would be &amp;H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Value   Background            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Off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On                       Underl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On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Off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Blink                    Intense Underl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Blink                    Int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Blink                    Int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Blink                    Int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Blink                    Int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Blink                    Int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Blink                    In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Value   Background            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Black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Blue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Green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Cyan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Red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Magenta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Brown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White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Black-Blink             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Blue-Blink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Green-Blink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Cyan-Blink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Red-Blink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Magenta-Blink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Brown-Blink             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White-Blink             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     Keyboard Scan C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scan codes for the most useful keys used in</w:t>
      </w:r>
    </w:p>
    <w:p>
      <w:pPr>
        <w:pStyle w:val="PreformattedText"/>
        <w:bidi w:val="0"/>
        <w:jc w:val="left"/>
        <w:rPr/>
      </w:pPr>
      <w:r>
        <w:rPr/>
        <w:t>programming. These values can be obtained through the use of the 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>WHILE a$ = ""</w:t>
      </w:r>
    </w:p>
    <w:p>
      <w:pPr>
        <w:pStyle w:val="PreformattedText"/>
        <w:bidi w:val="0"/>
        <w:jc w:val="left"/>
        <w:rPr/>
      </w:pPr>
      <w:r>
        <w:rPr/>
        <w:t>a$=a$+CHR$(0)</w:t>
      </w:r>
    </w:p>
    <w:p>
      <w:pPr>
        <w:pStyle w:val="PreformattedText"/>
        <w:bidi w:val="0"/>
        <w:jc w:val="left"/>
        <w:rPr/>
      </w:pPr>
      <w:r>
        <w:rPr/>
        <w:t>kbval=CVI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  Value   CNTRL+key       ALT+key         SHIFT+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15104   24064           26624           215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15360   24320           26880           21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15616   24576           27136           22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15872   24832           27392           22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16128   25088           27648           225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16384   25344           27904           227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16640   25600           28160           230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16896   25856           28416           232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17152   26112           28672           235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17408   26368           28928           23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20992   -               -                       -</w:t>
      </w:r>
    </w:p>
    <w:p>
      <w:pPr>
        <w:pStyle w:val="PreformattedText"/>
        <w:bidi w:val="0"/>
        <w:jc w:val="left"/>
        <w:rPr/>
      </w:pPr>
      <w:r>
        <w:rPr/>
        <w:t>Del     21248   -               -                       -</w:t>
      </w:r>
    </w:p>
    <w:p>
      <w:pPr>
        <w:pStyle w:val="PreformattedText"/>
        <w:bidi w:val="0"/>
        <w:jc w:val="left"/>
        <w:rPr/>
      </w:pPr>
      <w:r>
        <w:rPr/>
        <w:t>Home    18176   30464           -                       -</w:t>
      </w:r>
    </w:p>
    <w:p>
      <w:pPr>
        <w:pStyle w:val="PreformattedText"/>
        <w:bidi w:val="0"/>
        <w:jc w:val="left"/>
        <w:rPr/>
      </w:pPr>
      <w:r>
        <w:rPr/>
        <w:t>End     20224   29952           -                       -</w:t>
      </w:r>
    </w:p>
    <w:p>
      <w:pPr>
        <w:pStyle w:val="PreformattedText"/>
        <w:bidi w:val="0"/>
        <w:jc w:val="left"/>
        <w:rPr/>
      </w:pPr>
      <w:r>
        <w:rPr/>
        <w:t>PgUp    18688   -31744          -                       -</w:t>
      </w:r>
    </w:p>
    <w:p>
      <w:pPr>
        <w:pStyle w:val="PreformattedText"/>
        <w:bidi w:val="0"/>
        <w:jc w:val="left"/>
        <w:rPr/>
      </w:pPr>
      <w:r>
        <w:rPr/>
        <w:t>PgDn    20736   30208           -                       -</w:t>
      </w:r>
    </w:p>
    <w:p>
      <w:pPr>
        <w:pStyle w:val="PreformattedText"/>
        <w:bidi w:val="0"/>
        <w:jc w:val="left"/>
        <w:rPr/>
      </w:pPr>
      <w:r>
        <w:rPr/>
        <w:t>s       19200   29440           -                       -</w:t>
      </w:r>
    </w:p>
    <w:p>
      <w:pPr>
        <w:pStyle w:val="PreformattedText"/>
        <w:bidi w:val="0"/>
        <w:jc w:val="left"/>
        <w:rPr/>
      </w:pPr>
      <w:r>
        <w:rPr/>
        <w:t>a       20480   -               -                       -</w:t>
      </w:r>
    </w:p>
    <w:p>
      <w:pPr>
        <w:pStyle w:val="PreformattedText"/>
        <w:bidi w:val="0"/>
        <w:jc w:val="left"/>
        <w:rPr/>
      </w:pPr>
      <w:r>
        <w:rPr/>
        <w:t>w       19712   29696           -                       -</w:t>
      </w:r>
    </w:p>
    <w:p>
      <w:pPr>
        <w:pStyle w:val="PreformattedText"/>
        <w:bidi w:val="0"/>
        <w:jc w:val="left"/>
        <w:rPr/>
      </w:pPr>
      <w:r>
        <w:rPr/>
        <w:t>q       18432   -               -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