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've seen quite a few messages in this text compression thread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son I missed the original message.  I have a couple of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LE routines to pass along which can be very effective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limited circumstances.  I've seen mention of a bit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hat you seem to be considering for compression purpos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eck out the books PROGRAMMING PEARLS and MOR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LS by Jon Bently.  One of these books contains a discussion of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, and both contain a great many ideas worth think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    RLE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         Kenneth G.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         9/3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       QuickBasic 4.x / PDS 7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         RLE Data Compress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recently had a chance to write a couple of Run Length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compression functions, and I thought they might be of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usement to someone else.  This compression method i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simple, and works by reducing redundant character sequ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character code and a character count code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file with a large number of repeating characters can b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ze by a meaningful amount.  The downside is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mpress your data before use, and, if there are no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sequences, the output file could be doubl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put file.  This makes your compression utility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sion utility.  Fun, but not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s in RLE.BAS are not designed to be a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tool, so keep your current utilities at the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however, situations that come up in programm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amount of data compression could be useful.  Character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displays and other forms of text loaded separately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come to mind as possible candidates for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.  The main limiting factor in using 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 program is the speed with which it can be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tried to make these routines as fast as possibl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s of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s are designed to deal with character codes 0-255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which makes them very flexible but slows them down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creased flexibility can also carry a high price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output size.  A compression marker is used to sign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of a code/count sequence in the compressed output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requires special handling if it is allowed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.  Encoding an input stream in which every other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ression marker will cause the output size to be dou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size.  A file which contains no compression markers, 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sequences of three or more compression markers at a time,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st case output size equal to the input size.  In certain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the compression marker code can have a very larg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output size.  Additionally, if you are sure that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will never include this marker character, then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code used to deal with this possibility can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the entire character set as input seemed to be a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e-off in terms of flexibility, but this is just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ence on my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ried these functions on various text files which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ted  documents ,BBS messages, text screens, and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sequences.  The compression varied between 8% and 65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best compression coming from ascii text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ted documents.   I would think somewhere between 10% and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be about the best you could hope for in most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ingly, while BBS message files and the like,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in the neighborhood or 10-15%, a text file containing 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stats was reduced in size by 51%.  Formatted program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ing of standard text and border characters can gener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by as much as 65% in my tests.   This seems t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al area for application 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