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  QBTips_D.Doc                         Date:  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:         QBTips_A.Doc, QBTips_B.Doc, QBTips_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    To provide insights and source code to help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-- beginner through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is into your word processor or edito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it for tidbits you think will be useful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t &amp; paste" sections you like to separ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     Below you'll find messages captured from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asic echo (QUIKBAS).  We've captured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tips -- eliminating ch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         Varies, depending on the author, thei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, and the question/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-feed (Chr$(12)) appears after mo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int this, and have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, each topic) start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:   None!  Some of what you'll see below is bril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emonstrates very poor programm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ll of it can prove useful if you have a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We have NOT tried all the code you see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of may not run as-is.  You may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editing to coax it.  One reason tha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un is that messages sometimes get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ngled in transmission.  Another reas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make mistakes (or typos).  Again,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 running everything; but when you do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quickly spot places that nee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 There may be near-duplicate messag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author may have refined the code, or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errors in the original.  If you se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oks interesting, before you snip out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for the topic or author to see if a new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below you -- more recent messages appea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e that the next message may be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546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RICK PEDLEY               Sent: 07-19-92 15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MIKE TRINASTICH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NETWORK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-16-92 Mike Trinastich wrote to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an anyone offer any information on developing program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un safely on both a network and non-network system without writi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ifferent versions?  We haven't experienced any problems so w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ur customers that our programs run safely on a network. 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grammer, the more you program the more sophisticat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grams get and network compatibility is starting to worry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specially since I have no network experience.  Until we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network our machines at work can anyone offer some ti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k respond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added code to a program so that a single byte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it runs as a stand-alone or network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things I had to contend with that I hadn't thought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bout until I tried to make a program network-compatib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File access menus have to allow for drives lettered as high as Z: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up to F: or G: as you might expect on a stand-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 network administrator might have organized things so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data files are stored on a separate drive, or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different server, so if your program is hard-coded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directories just below the program directory o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you'll need to make it more flex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expect several users to use the program at once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need a menu so a user can select his own data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a separate program configuration file here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For example, one user might want to run in 50-lin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use, a personalized color scheme, local Epson FX-85 print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r might have an entirely different setup.  If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were kept in the program directory -- well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the problem this would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remote printer might appear as LPT2: to a terminal, s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eeds to be able to direct output to LPT2: (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'm currently having trouble wi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Network drivers can eat up an extra 30 - 70K of base memo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rminal, so your program has to still be able to func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If you're converting a stand-alone program, probably you'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load a copy of your program locally and sen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ack and forth to the server. Things can really slow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ogram has overlays or chains a lot, but it work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ne-piece programs and small data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If several users can have access to a file simultaneously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build in code that restricts simultaneous acces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.EXE is loaded then you can use BASIC commands to 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or read/write etc., but many programmers prefer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hard' record-locking, where a one or two byte field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reserved for a locked/unlocked fl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You need to be able to tell if SHARE is loaded, and 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twork program, usually Lantastic, Novell Ne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anyan V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get you started. The hardest thing I found was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my thinking, having gotten locked into a single machin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user way of looking at everything. BTW, I recently bough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alled PC Connectivity by John Dvorak that comes with 3 flopp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which has Lantastic Z on it.  Lantastic Z allows you to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mputers by null modem or parallel cable and run a networ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either server-terminal or both machines can be servers =and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. The book was $60 Cdn (ouch, but there's lots of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in it), and about $50 for a 50' null modem cable.  I also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serial switch boxes because I don't have a 3rd COM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chines are close to each other, an 8' parallel c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parallel cards is much better (and faster) and will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$50 US. It's a great way for programmers to test ou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without having to find some place that'll let you experim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network.  As a side benefit, it also frees up tons of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if you've been keeping copies of big applications on both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pending on the license specs for each program, of course ;-)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547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BRYAN FLICK               Sent: 07-18-92 17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VGAFONT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! In the next three messages is the QuickBASIC 4.5 sourc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GA font routine that I wrote. It works only in 640x480x16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creen 12), but it can be easily adapted to other modes. Fo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ed to any size (from 1x1 to 640x480), can be printed in any of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and can have certain "attributes" turned on, such as under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ics, or shadow, or any combination of the three. I ha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monstration. The routine is pretty slow, but I plan to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or rewrite it entirely in assembly when I get the time.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it and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sizable VGA Fo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ritten by Bryan F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(C) Copyright 1992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elow is a font routine that I wrote in QuickBASIC 4.5. With the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ubroutine, it is possible to print scalable characters, in any of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lors, in either underline, italics, or shadow mode (or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ny three). Works only in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 DIM Font(94, 8, 16), XS(8), YS(16):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$    =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l1  = Color of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l2  = Background color of font (used with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     = Tool (0=none, 1=underline, 2=italics, 4=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X     = Starting X position      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     = Starting Y position      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XSize = Size of font horizontally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Size = Size of font vertically  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 = XSize \ 8: IY = YSize \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 = T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 = T AND 2: IF T2 &lt;&gt; 0 THEN T2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3 = T AND 4: IF T3 &lt;&gt; 0 THEN T3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 = IX * 8: YS = IY *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8: XS(I) = IX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16: YS(I) = IY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S &lt;&gt; XSize THEN FOR I = 1 TO XSize - XS: XS(I) = XS(I) + 1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S &lt;&gt; YSize THEN FOR I = 1 TO YSize - YS: YS(I) = YS(I) + 1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LEN(A$): C = ASC(MID$(A$, I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 = 13 THEN X = 0: Y = Y + YSize: IF Y &lt; 480 GOTO Oops EL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 = 32 THEN X = X + XSize: IF X &lt; 640 GOTO Oops EL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 &gt;= 33 AND C &lt;= 127 THEN Char = C -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1:    XS2 = Font(Char, 0, 0): XS3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XS2: XS3 = XS3 + XS(A): 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 + XS3 &gt; 639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= X: Y2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K = 1 TO 16: Z1 = YS(K): IF Z1 = 0 THEN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XS2: Z2 = XS(J): IF Z2 = 0 THEN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nt(Char, J, K) = 0 GOTO T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9 = X + Z2 - 1: Y9 = Y + Z1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2 = 1 GOTO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3 = 1 THEN LINE (X + IX, Y + IY)-(X9 + IX, Y9 + IY), Col2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9, Y9), Col1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T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:     Q = (4 - K \ 2) *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3 = 1 THEN LINE (X + Q + IX, Y + IY)-(X9 + Q + IX, Y9 + IY), Col2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Q, Y)-(X9 + Q, Y9), Col1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2:    X = X + 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     NEXT J: X = X2: Y = Y + 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      NEXT K: Y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1 = 1 THEN LINE (X, Y + YSize - 2)-(X + XS3, Y + YSize -2), Co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1 = 1 AND T3 = 1 THEN LINE (X + 1, Y + YSize - 1)-(X + XS3+ 1, Y + YSize - 1), Co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X + XS3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ps:  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: SCREEN 12: COLOR 15: PRINT "Please wait...": COL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1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ar2 = 33 TO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1: PRINT CHR$(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16: FOR I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(Char1, I, J) = POINT(I - 1, J +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= 8: 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91    FOR J = 1 TO 8: IF Font(Char1, I, J) &lt;&gt; 0 THEN 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0 THEN I = I - 1: IF I &lt;&gt; 1 THEN 26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(Char1, 0, 0) 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1 = Char1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h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0: Y = 0: T = 0: XSize = 8: YSize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: COL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bcdefghijklmnopqrstuvwxyzABCDEFGHIJKLMNOPQRSTUVWXYZ0123456789!@#$%^&amp;*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0: X = 0: Y = 16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underlined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1: T = 1: X = 0: Y = 48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italicized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2: T = 2: X = 0: Y = 80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with shadows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3: Col2 = 5: T = 4: X = 0: Y = 112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underlined, italiciz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s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4: Col2 = 6: T = 7: X = 0: Y = 144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16x16 font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0: T = 0: X = 0: Y = 176: XSize = 16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32 font...": 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1: X = 0: Y = 208: XSize = 8: YSize = 32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32x32 HEADLINE font, with shadows!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2: Col2 = 4: T = 4: X = 0: Y = 256: XSize = 32: YSize = 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29); "Written by Bryan F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32); "53 Olde Mill 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30); "Stroudsburg, PA 183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27); "717-421-1764 (24 hour BBS)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1: PRINT TAB(21); "(C) Copyright 1992, All Rights Reser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at's it! Hopefully the echo doesn't butcher the program up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uch, if so just let me know and I'll find another way to re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t! If you take a look at it, I'd appreciate it if you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hat you think!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550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BRUCE GROEN               Sent: 07-20-92 16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SCROLL,TAG LISTER 1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here is the routine that I promised a couple of people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. It is a scrolling list.  It can also be used to tag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 I wrote it a while back and use it all the time and havn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oblems with it at all.  Writing it was a real experience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hope that it will help expand the knowledge of some peop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you experts out there want to look at it and comment on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ogramming style or the way I do certain things I would love i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mprove my technique every day.  Let me know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if it needs some more explanation.  It was written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indow routines from QBNews 204.  It uses the FastPri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window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Written By Bruce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Code for a scrolling list with the option of tagging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crollList (List$(), Entries%, TopRow%, LeftCol%, Return$, R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crollList (List$(), Entries, TopRow, BotRow, LeftCol, Return$, 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List$() is a String Array with the entries you want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Entries is an integer with the number of entries in List$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pRow is an integer with the row number to start the lis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BotRow is an integer with the row number to end the lis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LeftCol is an integer with the column number to start the lis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turn$ is a string with the characters that you want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an exit from this routine.  For example if you wer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routine to list a directory of files and you wanted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tag the files and then select whether to Copy them or Move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you would have a Return$ of "CM".  If Return$ = "" then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key will cause an exit from the list and the space bar will 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otherwise both the spacebar and Enter will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If you use this as a tagging list, when it exits,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Return$ will be equal to Entries.  If an item was tagged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will be a Chr$(251) in Return$.  The position return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Instr(Return$,Chr$(251)) call will be equal to the arra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the item that wa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C is an integer that will contain the Return Code. 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above the return code would be 1 if the user pressed "C", 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the user pressed "M" and -1 if the user pressed "ESC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parameter is also used to tell ScrollList some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that you want.  If RC is 1 when you call ScrollList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get just a list and the user can only choose one entr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enter on it.  If RC is 2 then it is a tagging list.  If RC 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then it is a tagging list but the Scroll Bars are disable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added this for one particular situation that I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$ = SPACE$(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etermine if Scroll Bars should be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C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there are less than 5 entries the Scroll Bars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ntries &lt; 5 THEN Sca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C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$ =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eck$ 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nd the longe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List$(TempLoop)) &gt; Length THEN Length = LEN(List$(TempLoo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Page = BotRow - TopRow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ullPage &gt; Entries THEN FullPage =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ca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Scale = FullPag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Scale = Entries \ Full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Row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$ = CHR$(1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cale$ = CHR$(1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Col = LeftCol + Length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cale THEN GOSUB SLPrintFull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WaitFor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: Key$ = INKEY$: LOOP UNTIL LEN(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Key$)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SL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GOTO SL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xt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SC(RIGHT$(Key$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1  '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Eras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ursorEntry &lt;= FullPag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- (CursorRow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, List$(CursorEntry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CursorEntry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sorEntr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(FullPage - TempLoop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, List$(X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X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2  '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Eras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CursorRow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CursorRow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SLWaitFor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Row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3  '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Eras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ursorRow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- (CursorRow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ursorEntry &lt;= FullPag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, List$(CursorEntry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CursorEntry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sorEntr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-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&lt; 1 THEN CursorEntr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CursorEntry + FullPage - Temp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, List$(X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X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9  '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Eras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= Ent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ursorEntry + FullPage &gt;= Ent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+ (FullPage - Curso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= Ent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, List$(CursorEntry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CursorEntry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sorEntry =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(Entries - FullPage) + Temp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, List$(X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X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0  '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Eras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CursorRow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&gt; Ent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CursorRow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SLWaitFor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Row &gt; FullPag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1  '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Eras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= Ent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ursorRow &lt; FullPag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+ (FullPage - Curso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ow =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ursorEntry + FullPage &gt;= Entri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, List$(CursorEntry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CursorEntry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sorEntry =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Entry = CursorEntry +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orEntry &gt; Entries THEN CursorEntry =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CursorEntry - FullPage + Temp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, List$(X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X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SLWaitFor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SC(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  'Return and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= Cursor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C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Return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CursorEntry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Mark$, CursorEntry, 1) = CHR$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Mark$, CursorEntry, 1) = CHR$(2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$ = CHR$(0) + CHR$(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SL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Mark$, "*"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Mark$, CursorEntry, 1) =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$ = Mar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2  '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C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CursorEntry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Mark$, CursorEntry, 1) = CHR$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Mark$, CursorEntry, 1) = CHR$(2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LPrin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$ = CHR$(0) + CHR$(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SL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7  '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Return$, UCASE$(Key$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= INSTR(Return$, UCASE$(Key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Mark$, "*"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Mark$, CursorEntry, 1) =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$ = Mar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SLWaitFor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Print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w = TopRow + (CursorRow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$ = List$(CursorEntry) + SPACE$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Length - LEN(List$(CursorEntry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arRow, LeftCol, Cursor$, 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MID$(Mark$, CursorEntry, 1)) = 25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arRow, LeftCol - 1, 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arRow, LeftCol - 1, UnCheck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Row = INT(CursorEntry / Entries * FullS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leRow &gt; FullScale - 1 THEN ScaleRow = FullScal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Row = ScaleRow + TopRow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ScaleRow, ScaleCol, HScale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rase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arRow, LeftCol, Cursor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le THEN FastPrint ScaleRow, ScaleCol, Scale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PrintFull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 + TempLoop - 1, LeftCol, List$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ursorEntry + TempLoop - 1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PrintFull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Full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 + TempLoop, ScaleCol, Scale$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, ScaleCol, "*"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TopRow + FullScale + 1, ScaleCol, "*"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PrintEnd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mpLoop = 1 TO Ful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Print BotRow + TempLoop - 1, LeftCol, List$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CursorEntry - (TempLoop - 1))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600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cx = ((TopRow - 1) * 256) + (LeftCol - 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x = ((BotRow - 1) * 256) + (LeftCol + Length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16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700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cx = ((TopRow - 1) * 256) + (LeftCol - 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x = ((BotRow - 1) * 256) + (LeftCol + Length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16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563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AARON LAPIKAS             Sent: 07-20-92 23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ANSI2BAS V3.1         1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SI2BAS v3.1 was written by Aaron Lapikas of BCData Inc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igned to make the annoying job of creating graphical scree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mode 0 much easier.  This program is in public domain, and no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to use it.  You can use it wherever you want, jus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me a little credit, like mentioning my name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use the program, either complile it into an EXE, or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$.  If the program is started with no parameters, the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displayed.  I hope that you find this program helpfu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, give me any comments about this program and me know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(if there are any &lt;gasp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ANSIDriver 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osOfSC%(4), Color$(5), CColor%(1), Col%(1), RowA%(1), Attribut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Handl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$ =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v3.1 by BCData Inc.  Released on May 31, 19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nverts ANSI source code files to QuickBASIC version 4.5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SAGE:  ANSI2BAS InputFile.Ext OutputFile.Ext[/A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TE :  Extensions, as well as the output filename are optional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needed in order for the program to run correctly.  If no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is given, ANSI2BAS uses the default extension .ANS for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file, and .BAS for the QuickBASIC output file.  If no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is given, then ANSI2BAS names the output file the same as the ANS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but with a .BAS extension.  The /A parameter allows the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to be displayed while being converted.  Note the example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FILE BAS  -&gt;  Converts the ANSI file FILE.ANS to BAS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FILE/A    -&gt;  Converts and displays the ANSI file FILE.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$ = RIGHT$(COMMAND$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Parameter$) = "/A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View$ =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2$ = LEFT$(COMMAND$, LEN(COMMAND$)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2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 TO LEN(Command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Command2$, y, 1) = " "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y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Command2$, x, 1) = "\"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&lt; LEN(Command2$) = 1 AND x &lt; 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UCASE$(MID$(Command2$, x + 1, LEN(Command2$) - y +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LEFT$(Command2$, y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File$ = UCASE$(LEFT$(Command2$, y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File$) &gt;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File$, LEN(File$) - 3, 1) &lt;&gt; ".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File$ = Full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File$ = Full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 &lt;&gt; LEN(Command2$) +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= MID$(Command2$, y + 1, LEN(Command2$) - y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Output$) &lt; 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= Output$ + "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MID$(Output$, LEN(Output$) - 3, 1) &lt;&gt; ".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= Output$ + "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= MID$(File$, 1, LEN(File$) - 4) + "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v3.1 - Released on May 31, 1992 by BCData I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 Source File [.ANS]: "; UCASE$(Full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QB45 Output File [.BAS]: "; UCASE$(Outpu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ullFile$ FOR INPUT 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Output$ FOR OUTPUT A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ccessing ANSI code...Please wa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SIView$ = "ON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! = 1 TO 7000    'why?  and why single precision in a for...n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, ,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' "; UCASE$(Output$) + " - Prepared by ANSI2BAS v3.1 by BCData I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' Released on May 31, 1992 by BCData I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lag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Second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C(1)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 = 100 OR LOC(1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10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lag &lt;&gt; 3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$ = CHR$(27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 = 100 OR LOC(1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10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$ = "[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Cod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 = 100 OR LOC(1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10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Code$ = ANSICode$ + 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ICode$ = "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C(1)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Code$ = ANSICode$ + 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D$ = CHR$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..this line got truncated at 'C$ = "f"'  -- the THEN wa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$ = "H" OR C$ = "A" OR C$ = "B" OR C$ = "C" OR C$ = "D" OR C$ = "f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Code$ = CHR$(27) + "[" + ANSICod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Driver ANSICod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B$ &lt;&gt; CHR$(1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B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B$ + CHR$(34) +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B$ = CHR$(1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E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$ = CHR$(13) OR A$ = CHR$(10) OR A$ = CHR$(27)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$ = Print$ +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Print$) + POS(x) &gt; 8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1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2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81 -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1$ = LEFT$(Print$,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Print1$ + 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int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2$ = RIGHT$(Print$, LEN(Print$) -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Print2$ + CHR$(34) +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int2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in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Print$ + CHR$(34) +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$ = CHR$(1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$ = CHR$(1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$ = CHR$(27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=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E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SIView$ &lt;&gt; "ON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,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nversion complete.  QuickBASIC source "; Output$; "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nversion complete.  QuickBASIC source "; Output$; "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7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 = 7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ath not found.  Exiting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ERR = 5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ile not found or invalid parameters.  Exiting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NSIDriver 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IGHT$(ANSICode$, 1) = "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fS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LEN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ANSICode$, x, 1) = ";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fSC = NumOfSC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OfSC(NumOfSC)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OfS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1)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2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3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4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NumOfS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1) = MID$(ANSICode$, 3, PosOfSC%(1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..rws Line got truncated at "- (PosOfS" -- using PosOfSC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2) = MID$(ANSICode$, PosOfSC%(1) + 1, LEN(ANSICode$) - (PosOfSC%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3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4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NumOfSC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1) = MID$(ANSICode$, 3, (PosOfSC%(1) -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2) = MID$(ANSICode$, PosOfSC%(1) + 1, PosOfSC(2) - (PosOfSC%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3) = MID$(ANSICode$, PosOfSC(2) + 1, LEN(ANSICode$) -PosOfSC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4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NumOfSC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1) = MID$(ANSICode$, 3, PosOfSC%(1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2) = MID$(ANSICode$, PosOfSC%(1) + 1, PosOfSC(2) - (PosOfSC%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3) = MID$(ANSICode$, PosOfSC(2) + 1, PosOfSC(3) - (PosOfSC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$(4) = MID$(ANSICode$, PosOfSC(3) + 1, LEN(ANSICode$) - PosOfSC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xit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ICode$ = CHR$(27) + "[0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7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NSICode$ = CHR$(27) + "[1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$(1) =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Color%(1) &lt;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";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= SC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(Spa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Span TO SC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= I - Span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(I - Span + 1) TO 1 STEP -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or$(j) &lt;= Color$(j + Span)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Color$(j), Color$(j + S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= Span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 = 1 TO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or$(w) = "0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1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VAL(Color$(w + 1)) &lt; 39 AND VAL(Color$(w + 1)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$(1) =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Color%(1) &lt;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";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$(1) =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5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$(1) =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0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1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2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3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4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5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6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7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lor%(1)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0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1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2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3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4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5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6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7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link$(1) = "ON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Color%(1) +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"; CColor%(1) +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J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LS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K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= 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=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fSpace = 81 -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NumOf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SPACE$("; NumOfSpace;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Row; ","; Column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ICode$ = CHR$(27) + "[H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xit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LEN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ANSICode$, x, 1) = ";"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 = LEN(ANSICode$) +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 = VAL(HRow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HRow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"; HRow; "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x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$ = MID$(ANSICode$, 4, LEN(ANSICode$)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 = VAL(HCo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H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"; H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x = LEN(ANSICode$) -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$ = MID$(ANSICode$, 3, LEN(ANSICode$)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 = VAL(HRow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HRow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"; HRow; "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umn$ = RIGHT$(ANSICode$, LEN(ANSICode$) -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umn$ = LEFT$(HColumn$, LEN(HColumn$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$ = LEFT$(ANSICode$, x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$ = RIGHT$(HRow$, LEN(HRow$)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 = VAL(HRow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umn = VAL(HColu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Row &gt; 25 THEN HRow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HRow, H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HRow; ","; H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C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,"; POS(x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= VAL(Colu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S(x) + Column &lt; 8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,"; POS(x) +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+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D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AND POS(x) &lt;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,"; POS(x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= VAL(Bac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S(x) &gt; 1 AND Back &lt; 8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,"; POS(x) -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-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A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- 1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- 1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= VAL(U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RLIN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- Up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- Up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B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+ 1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+ 1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= VAL(Dow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RLIN &gt;=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24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+ Down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+ Down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s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%(1) =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A%(1) = 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u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owA%(1), Col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RowA%(1); ","; Col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CHR$(1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Music$ = MID$(ANSICode$, 3, (LEN(ANSICode$) -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ANSIMusi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LAY " + CHR$(34) + ANSIMusic$ + 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Music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575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GARY POOL                 Sent: 07-20-92 13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LONNIE VONHOLDT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WHAT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V&gt;as a user defined character editor? Not like the Draw (good program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V&gt;what I'm after) or any ideas how to come up with one without re-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V&gt;the bios? I'll be waiting for response from that with worm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V&gt;tounge! (IE---Baited Breath) Talk to ya later, I'm outta here fo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ill this do the trick?  I don't remember for the life of me who ca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ith this.  It was in PC Magazine, if I remeber correctly.  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is more fonts than a character editor, but perhaps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ome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 - - - - - 8&lt; - C U T - H E R E - 8&lt; - - - - - -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ideWrite (Mot$, PosX, PosY, Couleur, Opt)  'this is for QB4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                                            '320 x 200 x 4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Temp(13)                                        'holds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(0, 0)-(8, 7), Temp                             'sav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CREEN 9                                           '640 x 350 x 16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IM Temp(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(0, 0)-(8, 13),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Side Writing", 0, 120, 1, 1)              '90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Vertical Writing", 40, 10, 3, 3)          '0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Italic Side Writing", 73, 10, 2, 5)       '270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Big Italic Side Writing", 115, 190, 1, 7) 'big 90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Normal", 10, 0, 3, 9)                     '0 right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Big ", 180, 0, 2, 11)                     'big 0 right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All This DEMO", 180, 50, 1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was done", 195, 60, 2,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--&gt; with &lt;--", 180, 76, 3,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SideWrit.Bas!!", 180, 100, 1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deWrite("______________", 180, 102, 1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(0, 0), Temp, PSET                              'restor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ideWrite (Mot$, PosX, PosY, Couleur, Opt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ombre = 1 TO LEN(Mo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MID$(Mot$, Nombre, 1)        'print word's letters on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0 TO 7                   'use 0 TO 13 fo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INT(X, Y) THEN            'read pixel on/off for sideway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t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Y + PosX, 8 - X + PosY - (8 * Nombre)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Y + PosX, 8 - X + PosY - (8 * Nombre)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, PosY + (8 * Nombre)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8 - Y + PosX, PosY + (8 * Nombre) + X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8 - Y + PosX, PosY + (8 * Nombre) + X -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Y + PosX + Y, 8 - X + PosY - (8 * Nombre)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1 + Y + PosX + Y, 8 - X + PosY - (8 * Nombre)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Y + PosX + Y, 8 - X + PosY - (8 * Nombre) + Y),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1 + Y + PosX + Y, 8 - X + PosY - (8 * Nombre) + Y),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 + X, PosY + (8 * Nombre)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1 + X + PosX + X, PosY + (8 * Nombre)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 + (Nombre * 8), PosY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1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 + (Nombre * 8) - Y, PosY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1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 + (Nombre * 8), PosY + Y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 + (Nombre * 8), 1 + PosY + Y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Opt = 1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 + (Nombre * 8) - Y, PosY + Y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T (X + PosX + (Nombre * 8) - Y, 1 + PosY + Y + Y),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577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K PEDLEY               Sent: 07-20-92 15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ESSE LOMELI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07-19-92 Jesse Lomeli wrote to All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Thank You all for your ideas for a simple program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I am now attempting a random number type game, but I am stu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to get the program not generate the same numbers in one r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RANDOMIZ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FOR ROLL% = 1 TO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NUM% = INT(80 * RND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? ROLL% ; NUM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NEXT ROLL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The result is 15 numbers with some dupl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Is there a painless solution for this probl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L&gt; Something like... IF NUM% = "?" THEN "?" ......   hmmm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= 1: Range = 80: Bottom = Range: Rolls =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Num(Ran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Range: Num(x) = x: NEXT x      'Initialize with val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Rolls                          ' correspond to elements' pos'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INT(Bottom * RND + 1)                'Choose random el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Num(y), Num(Bottom)                 ' top and current bott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= Bottom - 1                      ' swap their values. The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                                    ' bottom by 1 and repe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Range - Rolls + 1 TO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Num(x)                             'The last 15 valu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                                    ' you 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method to scramble all 80 values in the array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s equal to 80. The value of the last element is continually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lement selected randomly from those above it until you'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number of rolls. A good and fast way to shuffle a de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577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JEAN CREPEAU              Sent: 07-19-92 15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MAZES      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I was reading  a message a  while ago asking  about a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rawing algorithm.  I've been  working on this  algorithm sinc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ight and it's now ready to be sent. It draws a one-solution two-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ze.  From one of the to exit/entrance, you can reach any 'squar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m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It works in three phases. First it draws the paths and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 key. This is the main drawing  algorithm. Then it clears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raws the walls (outlined paths),  and waits for a  key. Fi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rd part finds and draws the unique solution of  the maz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aits for a key. You can exit at any time by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y Jean Cr*p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num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vdctr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,0: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:vdctr "Maze":co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ctr "By Jean Cr*pea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"X,Y: ",nx,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=nx-1:ny=ny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x&lt;=0 then nx=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y&lt;=0 then ny=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screen 1,0:cls:wx=320-1:wy=200-1 ' C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screen 2,0:cls:wx=640-1:wy=200-1 ' C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3,0:cls:wx=720-1:wy=348-1 ' 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=wx\nx:yi=wy\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x=(wx-xi*nx)/2:my=(wy-yi*ny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shared ar(nx,ny),avl(3),bit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(0)=1:bit(1)=2:bit(2)=4:bit(3)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(4)=1:bit(5)=3:bit(6)=7:bit(7)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aze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=(nx+1)*(ny+1):t=0:ox=0:o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=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=tt:cx=0:cy=rnd*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0=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=ox:cy=oy: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r(cx,cy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(cx,cy)&gt;0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=cy+1:if cy&gt;ny then:cy=0:cx=cx+1:if cx=nx then c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=cx:oy=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=cx*xi:py=cy*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l(0)=1:avl(1)=2:avl(2)=3:avl(3)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=nx then avl(0)=0 else if ar(cx+1,cy) then avl(0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y=ny then avl(1)=0 else if ar(cx,cy+1) then avl(1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=0 then avl(2)=0 else if ar(cx-1,cy) then avl(2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y=0 then avl(3)=0 else if ar(cx,cy-1) then avl(3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vl(0)=0 and n&g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-1:swap avl(0),avl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vl(1)=0 and n&gt;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-1:swap avl(1),avl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vl(2)=0 and n&gt;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-1:swap avl(2),avl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vl(3)=0 and n&gt;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-1:swap avl(3),avl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=0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=avl(int(rnd*n)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r(cx,cy)=0 then t=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(cx,cy)=ar(cx,cy) or bit(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:cx=cx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cy=cy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cx=c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cy=cy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(cx,cy)=ar(cx,cy) or bit(q xor 2):t=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mx+px,my+py)-(mx+cx*xi,my+cy*y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=nx then sy1=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key$=chr$(27) then go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(nx,sy1)=ar(nx,sy1) or b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(0,sy0)=ar(0,sy0) or bit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input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"Outline"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=wx\(nx+1):yi=wy\(ny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x=(wx-(nx+1)*xi)/2:my=(wy-(ny+1)*yi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mx,my)-(mx,my+yi*(ny+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=(sy0+1)*yi:line (mx,my+py)-(mx,my+py-yi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mx,my)-(mx+xi*(nx+1),m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=0 to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=0 to 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=mx+(x+1)*xi:py=my+(y+1)*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ar(x,y) and bit(0))=0 then line (px,py)-(px,py-y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ar(x,y) and bit(1))=0 then line (px,py)-(px-xi,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key$=chr$(27) then go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input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olution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=0:cy=sy0:t=1:ld=2:d=0:u$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=ar(cx,cy) and not bit(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=bit(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=bit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=bit(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=bit(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t=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 and bit(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$=u$+chr$(48+d):d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 and bit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$=u$+chr$(48+d):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 and bit(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$=u$+chr$(48+d):d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 and bit(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$=u$+chr$(48+d):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ld: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=asc(right$(u$,1))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=ar(cx,cy) and not bit(nd xor 2) and not bit(ld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 and bit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=1: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 and bit(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=1:d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 and bit(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=1: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$=left$(u$,len(u$)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nd x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=mx+cx*xi:py=my+cy*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px+2,py+2)-(px+xi-2,py+yi-2),t,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:cx=cx+1:line (px+xi-2,py+2)-(px+xi+2,py+yi-2),t,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cy=cy+1:line (px+2,py+yi-2)-(px+xi-2,py+yi+2),t,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cx=cx-1:line (px-2,py+2)-(px+2,py+yi-2),t,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cy=cy-1:line (px+2,py-2)-(px+xi-2,py+2),t,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=d x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key$=chr$(27) then go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x=nx and cy=s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=mx+cx*xi:py=my+cy*yi:line (px+2,py+2)-(px+xi-2,py+yi-2),t,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input$(1)=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: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um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nx,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=&gt;nx then n=n-1 else if ar(x+1,y) then n=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=&gt;ny then n=n-1 else if ar(x,y+1) then n=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&lt;=0 then n=n-1 else if ar(x-1,y) then n=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&lt;=0 then n=n-1 else if ar(x,y-1) then n=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vdctr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40-len(x$)/2);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INTERACESS Montreal (QC) Canada (514) 528-1415 (1:167/2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578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EAN CREPEAU              Sent: 07-19-92 19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ERIC FORD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ANOTHER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essage to ALL, ERIC FORD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=&gt; Hey, is there anyway I could get a file listing of certa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(like any file with one of three extensions) without hav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=&gt;      files "*.dat" : files "*.res" : files "*.c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=&gt; Maybe a string for each filename so I could remove the exten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=&gt; Sorry I'm a GWBasic programer who has never spent th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nvert.  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f you program in GW-Basic, I can't really help yo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load a machine-language program  into memory and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. If you use QuickBASIC. Just use the follow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 file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X=FindFirst(filnam$,dta), where  filnam$ is the  name of your  fil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pecify an entire pathname like D:\TESTDIR\*.DAT with * and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f X&gt;0, FILE NOT FOUND; the file doesn't exist;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filename (without  * and ?) is  in DTA.filename terminated by a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amp;h00) character. Store or display tha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X=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If X&gt;0, there is no more file of that name;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Go back to step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kip step #5 and go back to step #2 instea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 need  a  separate  message  or  status  for a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message at step #2 should be `NO MORE FILES'. Jean 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l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as string*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 as string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tim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dat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iz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s string*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dta as filedesc,inreg as regtype,outreg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findfirst%(x$,d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findnext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dfirst%(x$,dta as filed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 as regtype,outreg as regtype,temp as string*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ax=&amp;h1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dx=varptr(d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21,inreg,ou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=x$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ax=&amp;h4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cx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dx=varptr(te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21,inreg,ou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first=outreg.flags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dnex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 as regtype,outreg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ax=&amp;h4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21,inreg,ou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next=outreg.flags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588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GARTRELL            Sent: 07-23-92 06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GRAPHIC SCRE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x.bi'       'OR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LandScap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ortrai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VidConfig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% = 0, True% = NOT Fals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$ = "Recreated 7/22/92 by Steve Gartre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Rows%, Cols%, GrayScale%(1 TO 4, 0 T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LandDPI%, PortDP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se are the "IBM" standard codes as listed b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andy 9-pin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75  =   60 DPI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76  =  120 DPI density half speed (better row align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89  =  120 DPI density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90  =  240 DPI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DPI% =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DPI% =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ace the colors to print he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Remember, at least one mode only has four colo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re returned by POINT as 0, 1, 2, and 3.  The tw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[B&amp;W] modes only have _1_ color and the backgrou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1, 8) = 1    '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2, 8) = 2    '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8) = 4    '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8) = 14   '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struct the dot patterns to emulate "newsphoto" gray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nt% =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1, cnt%) =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2, 0) = &amp;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nt% = 1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2, cnt%) = NOT (GrayScale%(2, cnt% - 1)) MOD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0) = &amp;H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1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2) = &amp;H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3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4) = &amp;H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5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6) = &amp;H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3, 7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0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1) = &amp;H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2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3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4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5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6) = &amp;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%(4, 7) = 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ows% &lt; 0 OR Cols% &lt; 0 THEN  'bad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orrowed this random pattern generator from Rich Geldreic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erverted it to limit it to the four chosen color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ND &gt; .0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NE -(RND * Cols%, RND * Rows%), GrayScale%(CINT(RND * 3) + 1,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NE -(RND * Cols%, RND * Rows%), GrayScale%(CINT(RND * 3) + 1, 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...choo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: LOOP UNTIL LEN(INKEY$): SCREEN 0: WIDTH 80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rdinarily, unremark VidConfig so it's call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efo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i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num% = &amp;H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LPT1:BIN" FOR OUTPUT AS o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1/9"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5); CHR$(27); CHR$(51); CHR$(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3); CHR$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% = 0 TO Cols% STE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ColorArray%(x% TO x% + 7, 0 TO Row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ixRow% = 0 TO Row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PixColumn% = x% TO x% +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lorArray%(PixColumn%, PixRow%) = POINT(PixColumn%, PixRow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ue% = 1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27); CHR$(LandDPI%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(Rows% + 1) MOD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(Rows% + 1) \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y% = Rows% TO 0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nt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PixelColumn% = x% TO x% +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 ColorArray%(PixelColumn%, y%) = GrayScale%(Hue%, 8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pixels% = pixels% OR 2 ^ cn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nt% = cnt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XT PixelColum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ixels% = pixels% AND GrayScale%(Hue%, y% MOD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gs.ax = pixel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gs.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LL Interrupt(intnum%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ixel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EXT 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1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H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ack to 1/6"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lect standar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73), CHR$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lect 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7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lect bidirectiona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85); CHR$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o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rdinarily, unremark VidConfig so it's call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efo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i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num% = &amp;H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lpt1:BIN" FOR OUTPUT AS one%      'BIN stops auto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1/9"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5); CHR$(27); CHR$(51); CHR$(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3); CHR$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% = 0 TO Rows% - 8 STE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ColorArray%(y% TO y% + 7, 0 TO Col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ixRow% = y% TO y% +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PixColumn% = 0 TO Col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lorArray%(PixRow%, PixColumn%) = POINT(PixColumn%, PixRow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ue% = 1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27); CHR$(PortDPI%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(Cols% + 1) MOD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(Cols% + 1) \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x% = 0 TO Col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n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' Go to bottom of col and wor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PixelRow% = y% + 7 TO y%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' Which colo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' A bad POINT(x,y) returns -1 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' If right color, then weight Pixel by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' held by cnt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F ColorArray%(PixelRow%, x%) = GrayScale%(Hue%, 8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ixels% = pixels% OR 2 ^ cn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nt% = cnt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XT Pixel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ixels% = pixels% AND GrayScale%(Hue%, x% MOD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gs.ax = pixels% AND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gs.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LL Interrupt(intnum%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ixel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INT #one%, CHR$(1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H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ack to 1/6"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lect standar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73), CHR$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lect 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7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lect bidirectiona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27); CHR$(85); CHR$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ne%, CHR$(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o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Vi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ince I always forget, x coordinate is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nd y coordinate is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video driv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num% = &amp;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get video mod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intnum%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umber of columns returned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ultiply by 8 pixels pe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s% = (regs.ax \ 256) * 8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Mode% = regs.ax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CurrentM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&amp;H4, &amp;H6, &amp;HD, &amp;HE, &amp;H13    'Screen 1, 2, 7, 8, 13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ows% =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&amp;HF, &amp;H10                   'Screen 10 &amp; 9, RESPECTIVE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ows% =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&amp;H11, &amp;H12                  'Screen 11 &amp; 12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ows% = 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' either a text mode or not vali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ows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ls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ARK BUTLER               Sent: 07-09-92 23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'BIN2QB' script to recreate 'WSNDS.OBJ'. Just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to the environment and ru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8&lt; CUT HERE  8&lt;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' Created by BIN2QB.EXE freeware 6/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: PRINT "Creating WSNDS.OBJ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WSNDS.OBJ" FOR BINARY AS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Lyne$:LynLen=LEN(Lyne$):PRINT ".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LynLen STEP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$="&amp;H"+MID$(Lyne$,j,2):Ascii=VAL(Char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Sum = (ChkSum + Ascii) *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Sum = (ChkSum \ 256) + (ChkSum MOD 25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$=CHR$(Asci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, Char$:NEXT j: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8009000777736E64732E630088060000A101435600963F000004434F4445044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44105434F4E535403425353084641525F4441544109242453594D424F4C530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54253594D072424545950455306444542545950009645000A57534E44535F5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854055F4441544105434F4E5354045F425353064447524F55500A57534E4453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44154410B57534E44535F434F4E53540957534E44535F4253530098070048B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B0201009807004800000C0301009807004800000D0401009807004800000E0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098070020000007080100980700200000090A0100881B000001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020202020202020202020202020202020009A08000FFF02FF03FF04009C0B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1110212031304440100880900009F4D4C4942434500880500009D306D008C0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A5F5F61637274757365640000A0BB00010000558BEC81EC00005657FABAE803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007B0B6E6438BC3E6428AC4E642E4610C03E661B96400E2FE4B4A23D275E7E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4FCE661FBB8004C5F5E8BE55DCB90558BEC81EC00005657FABAE803BBD007B0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6438BC3E6428AC4E642E4610C03E661B96400E2FE434A23D275E7E46124FCE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BB8004C5F5E8BE55DCB90558BEC81EC00005657BA6400BBDC05B0B6E6438BC3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28AC4E642E4610C03E661B9AA00E2FE4B4A23D275E7E46124FCE661B8004C5F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8BE55DCB00901E00000106504857454550000000065048574F4F503E0000035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07C000000B20F000101050000004300000081000000008A0200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: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kSum&lt;&gt; 146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ATA corrupt!  File deleted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"WSNDS.OBJ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: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439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DAVID POSKIE              Sent: 07-09-92 11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MAKEUU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ttle pretty has recently been posted by Aaron West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jewel! It is a .BAT file that contains UU code,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for a utility to make other binary code into a UU-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AT file for network transmission. Cut it, run it to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UUE.EXE utility! This should be the standard for transm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s on the net. It beats the pants off the bin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schemes Eric, others and I  have been programming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, doesn't require BASIC, and produces *much* tig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 - - 8&lt; - cut - here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 &lt;makeuue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n=makeuue.lz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%in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 temp.bin %in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n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emp.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90 BE 00 01 8B FE 8B D6 33 DB B9 00 FE B4 3F CD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0 50 8B C8 B0 7E F2 AE B8 0D 0A AF 75 F4 87 F7 B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0 02 AD 3D 0D 0A 74 FA 2D 20 20 3C 5A 73 17 24 3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0 D2 E4 D3 C0 AA 92 AD 2D 20 20 D2 E4 D3 C8 24 0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0 02 C6 AB EB DC 58 F7 D8 99 92 91 33 DB B8 01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0 CD 21 8B CF FE CD 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/0M;&amp;@U+9D$```""@``D9!C&amp;"`!"TU!2T55544N15A%&gt;#Y-```$'G.]]T::[_?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[CM-S*9%4TBR;?:R$C_8XG%ZEMH4P6]UY6;_MAD&lt;[1((4U[!9#4S3J!DQ0)63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'PL7Q[.7PN'3$ED&gt;(LVS!FO@4D=%\#X'P+X&amp;-$SIIB34PV'??W4IAD?!F/H?&amp;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?$._`.^]S#LTFYNWWJ$)5$(0!_6V[8E;%)_WG^^:.(7@L]B;V$6&lt;)!M@YJ"6WH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=-^&lt;^;,/++\1P4]J6(O,,+I&gt;89"Y/,-.U7DIRY)I&lt;I;N6A",(,X7&lt;ZQY-@M&lt;Q8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ZMKQ]=Y?:]B.Y+PUHQ_-:(*PU\]&lt;Q//L2BOY-:X*9?+&lt;%?F%QO&amp;:0);T/6$$Y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R'(12M8HRU;F+&amp;R3XQE(:6&gt;MK$(RMK=.$2CV6&gt;UD?+BCDCT0,X0-%GM&gt;S.Q2&gt;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[.T&amp;C6_[BMOGY:#P:(@VMK:7R3UM1`D]!,H_2Q]MRM9I;=M]8EH4A=H92U)D1)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9I36ZE5'$]W.*2CW3&gt;FCE+:M3![-;5QMZSA:V6*GWDRL[_4YR9?K^_GIEYKTLX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QR#A51`]+-DZATV9J$EUFN?=&amp;/&lt;PLV*_$-KLT-N6671D-LOJPL\^9,&lt;]U3IDR: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%/H1R&amp;XT:\@V7CJ-V;+W,YO3;JX'&lt;FA'G!G\;G/'X),K'UUJ2J`F4L?:`2753U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AJLV-1$WEG\ZL+N\U2S0\4LHM`XCC;)WE87-4PKLR@UZ.GGND::BW:']&lt;M7X#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:NL+DZ(OOFP=VT['N+FB(X;]CD`XW]`P.=^_2:`X=XY@P3T#6&amp;YSV?N9QSF&lt;,_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7,^&amp;$27JF`PSLNZ/3ZN9"'Y"66?+H^WY^RFZ1,YMOM]'@5%U)G&amp;.&lt;#W.U[?1H]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/:,KX1V7YQ\ZTT'&gt;"=Y/5I@,\`^="T'&gt;E^CE@-6_RY7U3CA!T[CASO_Z#LR4]G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,W1TZU,Y3IN:@=L*K\Q`&amp;+&gt;:#NG5)T//I=/()G6Q.IN%&gt;%6[73^#U:W=9GN&lt;K[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3EDZE%1IX7.\,FGT.IW5)Z"1=H3,A`Q^L+;,41O_E-B%OV&gt;MT#"(B(@.HZ&gt;EX0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6\EO&lt;*RNO6[IJB;FU(M#&lt;TN'PVB#DZ98\,A^#R)+$;$L@WT/&gt;Q&gt;#P?X#BAQ9%^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C&lt;9&gt;OD20N,"6P:&gt;XKU\1BYN0\N.OQ8TN_8"OB0_2_\BZVRDI&gt;,PO@A&amp;"\C,&lt;2^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`Q?1F`PY%_?A*7O5Y*\H47[59TB2.O&gt;2[T(7@_ELZ1P5V`D2;3P.XZ]^%=(DU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4O)!A?C&lt;&gt;OO!VFF%KU@&lt;@[_E[@,8`+R8[I&amp;34;?RH[_B\%((D4$D@2L`@1`6BF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P)I@K$")!,4(D1Z":P**@\L-BMKQD@L4C+U(`1$@?Q06&gt;!#%9`!)4$H80U@?V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/0@/P6?A$V7=X-Q%8J":NNL?O06A@\&amp;Q)&amp;_$U`L1$3"P?@\-?&gt;\[XB0*O`BO0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1((&lt;,(+E*V'?&gt;-@&amp;=I;+N.Y=U'P0X@11VD;+`-C:L`(,$U'@V%3&gt;X!N$WKSO.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?`+FY+&amp;X6&amp;910&gt;L9''=(P4G2-ZZ1X3I'T72,S^^@?Z\I6N:I;$-\V263G&lt;Q(LJ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2@PY4AB1)O7?^?__L&lt;@`/SS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440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OHN RAYFIELD, JR.        Sent: 07-08-92 09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asked earlier about copyrighting software.  The answer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partially correct, but not completely.  When a program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ut on paper or saved to disk, in the US it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copyrighted, if the copyright notice (such a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2, John Rayfield, Jr.) is placed in the source code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program.  This was the correct part o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previously given.  However, many people don't realiz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ecessary to register a copyright with the Copyright Off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have a copyright.  It is a good idea to do so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registering a copyright gives the owner certain righ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/she otherwise would not have, such as the right to sue in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t for copyright infringement.  It also clearly establishe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oftware was copyrighted.  You can call the Copyrigh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ashington, DC and get free information on copyrights. 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phone number was 207/707-9100.  These numbers seem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frequently, so that may not be a good number any more.  J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(202/555-1212) for Washington, DC if that number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Rayfield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601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RICH GELDREICH            Sent: 07-24-92 19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07-27-92 07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ANSI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's a newer version of my QB4.5 &amp; PDS ANSI emulator. It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etter than my earlier program, I highly recommend you use this o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you use the old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FOR A=0 TO 6:P(A)=2^A:NEXT:OPEN "B",1,"pansi.lzh":B$=" ":I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ABCDEFGHIJKLMNOPQRSTUVWXYZ0123456789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1 TO 7258:IF L=0 THEN GOSUB G:L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=T\P(6-L):DO WHILE L&lt;8:GOSUB G:W=W OR T*P(L):L=L+6:LOOP:L=L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$=CHR$(W AND 255):PUT #1,,B$:NEXT:? "Done.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F I&gt;LEN(W$) THEN READ W$:I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=INSTR(T$,MID$(W$,I,1))-1:I=I+1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0rlSHwnT40gaaa5sbaauXj(yasajavqonvsUiuqtP(onbaasGfFDAxS2qoRBP8P)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iIaWuNajB6ukOaqtsKabbG0LUvDBG5HenheM2z2yi99XF8FFVBMzyaGKPzl5TvFt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7X2oSB7rSQRURWQ(VUF)32fRTBlx7tx(UIvOs3X3NejB(HKZhgpCZ4Y4q)Z)hNDa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JLQnQ8gZktm)jtlwVBnEOln3y3HkzkzCD2bt5qyhLkoWJBK0Fe3(ZdYLMBou0Nhko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zzBP8cK)uY7H6IzEsO60ZwMf582v5oNMDNosd5sO3pLH6vYdTS8DOQvQ3R0qT4GEr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HAwXaLGXnFpgZvJcuWZNaTpwhnLh0o6e9KQWhk)OLXa5kpUFXwVlYY49WftLOu3p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wa7ZdWiFurYyhmrRMial8dq73ITZgZ1k1If21sc(8oSdoXpAcx21zaRoZlkH8Hq8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GSxJuecE9cmQV0KdEb(YjddWa(D2YNbu78anSmyCSJ75GUCEPWE0Xnz1MO9B(qT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kN5r82Ri6nlIlBr4LD6QNxgsoSJH6iPXAOhy8J(CnMjedDd6sPMiy74TWdA0ShC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7Ky98a4W6fRTV)NePNrLL28Z74dicq37ggze8ZUymrkTRLY6ncDyFzRvsC0SVItba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WEZeIkBSd2QZuUhoXaGEBW3zNT5q924ppWaHHd6oVHRYmUPwG3cLpbyR4a8N4dyZ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7emyviPqZ1R0tpPYmBB6iKTWzigdDX29LEfidgGsJQ)kWYVaoqkKlPIw76Y0TTvf6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Ok8NBfcTuiCHv3lguGzKUTxL7JF2ada(BH8WTO3qQzaZpOWeITdgPrUDYCVuzSxyC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mlc(Q1AJaIF4h6rd(mmwrjnbGAad3Ie0aloCYgpdyVwRsp3a4DAGa72(tyvK(kg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Okuzagda5sle2aS8kDeZyVdm8MoV1uDc5uyPK(dDrKIyeloO8oGtVyxqGwhwET69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thnYFI1bLJKSuG3Zbsb52PNgIFc)ZyFmwgiYQYFuZ495qWoC5tFUUc9dR54hBjaR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rdNIqX1knhHhOhaw2HlK4lyT8IHqBYe3Tcb(zpfEelcayxDLi6caEYymAOaDivd6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8AHnrhpe86l59JxxpZqLZnjwBcyWt6YXGaINkekt5tF(Z4elbcfcXqZvwr(hnW9rA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gEzB(zKngmb4dPYwuIdqsrDZyTf6BYzYprMrhUBh(zG)2gUbGcJV7aiHPgPft413f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Q6qMkCFSmLUWwAedFzJnaUsJeeWvUsgJ6yqiZC4dafdNMWOow1WuUvANNXXlkN0p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SSIt32t(NeCfRkjUxA5Zb1cGU7eZmlQlftrMdWIb13F0GKQQv5k5d3Kn3tesQuZ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KXuHOiUJqlwf4j2gepd72OrE3s8ZIwWHTR82SsjduEwR19ureZ7(nUJikofsTU5f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qM5TgjFYcJLPJqCAFnXhOHn6DIak0EhRzGtq63cQM5UjPYq0qyNs0iki1RX8NgNjH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ZGAjCHt3SNjg9aiTH868S8pBTw24SVNP(xQyz6)W2cKhGYcOCaXuiJMgmj)rYLJ8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Kq)04PdNOCvabGjfr8KhYKNiGsXpiaKBKK54XYKdOcHRsbXRfsIZh19zgyir4znzL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BAWqI)GyArcp(sDsEIkPUM3caXNVNzqCBVRvfdyuHnHbfiOnNkD3Dd6f2yG(AHqV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MNrB0CZkqgaBcAQB3aOULiSdLE0k7aSdgjWerCSYPj6D5Rl4s5gBCAeBgnugUtyOy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2NwIxqd6UcrG0CloQr(0obvHqFyN9gr8RCfTsSpGgFOSWbMxstBBFXtjvKqw4K4f)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j4fo9z3udu0shK)cMdI0hwfSOLUQbDNhx5TYWro7gE7jqwSSrdsbIu(q6sR7gjvS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edEsnJB3X1WJz0d4qsk5enavgqyeY(ROlXP5x3ray54KTirJkQHMCecXKZgOWEPm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m44eeNCZ4AkdiAgsaI82S0DMuq1ZG62rluXbb3u5MSpoetrr9DoY5buzksmaAWbs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CDgXotwq31jXKKQoSkF0b(NM2QoTmIemFI(GkcYKb6abWjhfkIezSsPLaDI7Lige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v64u)DyfHD5ixwBBwvAE7AId3prkpuGJw2rX)K1SrfMOWoklOIOJHiqjqXsxwaS3(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HyQAomANQ6GKD5)OYncUaatheMVuXm9ymrces2rGUXx0ZbrmQeaOkhFfYgsvToBtW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QN11cL3eDOJAzuRkY6ZVkDWYc)awpzJwfqJftuQL592c2BK(7jhfv8hy7SXssip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CAC33S4o)tvmtLXqQ4RSO4loJKATNxuHStfiqhednebKmGNhDNuGDZNteiyJcVWe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dwnaGK6bEmDogbLjpGDoACq9IaCAZTemaEkaZX6pGje8q3LAKZSBNrfEwLz0)Emw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S6rKxobfTkYgaMbj7LJJgPzzvXy0eqPtmrJsaq1zrfc7uTwsTuIIMI5CnkKp4qiE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o9i8T0MPBOSbAwqXifA51JoOuzR4b2yiIUQpw12uJKA)qvS3ceY9yCwkD(pbkzUM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dCopntyGzWyrfutzwcbMbpb7ewSYfo8uPdSf2kLP03xRnWRAu2tvhfLI0ltk9lrT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FBGYpAB39(DvRwf7)g91hKCr1Hy2kBDrW3I4501Yqv3enLRgJBYVB99J67Ugyt33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uTCJMCzIBHTnpXtaK0PZddrjr)3ftIERFHiyJtbj)jQV1Y20521f5PQi6OE0Y42N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zzmDk9h)U4Mx(Q6vSRyXIc6x39kbAJ(vuuHckfEHhSxWKkO0RNLd9rYC6LpDlrTxp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Njjo)NPYPJpDYhcRmH7ThKcjcjqtKokvDX4WWFCxE8J3iTCAbDnQScbnB2uY)PS3x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xPVBMTSgE1o8NM9FAE6Itz9xH7V180h181h182h1WVVpdZAp(GnF8HnSWgD7EIM)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zri5zL5irDn(b1r2CgQxcC5hDHxXLUwCs6WpJ1(mo)2ZaYF8B54VExCTJwMRoxs0W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VDPrbp6QIRxRBB4ixR6MtnlLR5K9MZFMiBg8KeC9uJcyzTz6PJe)k24IQnxx)Tjg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lN(wcpJmYYGwFQykKGAZLSJ8bOCBiWHoDU6jJN7KaiXIXKu1P0WnRCjR8C7iIHmk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xfU89vrBY1nVl6SpuchNCINHNiF(mcHAZNsdIZxsLFTHdm(G1)EHScJ0swfdVG9KW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p3f7JGnXtitvDcYIV0T4baFkrUYu920gtD7js1zV6Wy7zV9C3YCF1)r9BtTWAulX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Wh6w5VwLY8T4jXCa1Vb7NiZoPD9PQWwowSo0k2cDRWjQ9u5OdzfEFmeGx)QIbI9T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g3OnF7ovulq7u2zWj5M(4oFuXoqTedAoAY0tbmhAforIwBidxtarD0aXlL68B5pe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lFxjl0iuCMuB6dy2lv3vnvfTQIqIbnqUYUC9xV(8WlcXs8x)9k7eLks9ACdnzXLD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TIjaXNvXW94KO)SYRE8CllJL8tDErUY9YfNwJsfspvTtLM1qc7NY7OyiPZEa1Voh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8BLJD1Vmh((kln3DRGM2Br0MlKY5YfAIq3pI9ionBIOxkEgwqdmwdm8lJKzvnbtW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r0bed56NJSNVFMr5euVzY(ACn6O2JfX1ZRpJvEUt395P(J)aXNAgVeWnQBpkGkfH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UXMdbS3YKVb3C(hHgm6VaniTMYSPS(ckFfOQiLDd)UML6ds87GhxBQuRK9UF9JJp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nUan6LllwjpZjC6YYicUc5BKl2RmKcoXFnCWidRU)UYmGBsLKh5ahr)8ri9SY8Zn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VZtZ1H0eqDOBm6rIsr0FinWspFSk7gj(GAtPAcw6jlWrxi7AriWElhQ0JIY2p1S)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g18Htw7yd9zsS(5nCvghXjvm1Ci6XMnI6mabgBMvgoDQXq(9gSKQ1yyF6J1GwThKt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9yyw2uyrdVmdhlsWGoIkJE(zOed7X8O61uyQULMdQhtYYyBRIM5L3Rykho5Ow3LO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5oXLdXvIGXm1Vpld2ZyVQmDjN(cDy1VdoZP9ro8zMOzYx0su4eMtHjDoLOtHKdAk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rp7H9slDt9i5FiIsChrnjD07SkGShqZoD3EVLGt)YzkRfEyV7U7T8GtNF4qCviu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GuWZKksz5hMWVkxbSiw6o)8PPYKxzlriFrVKB(NqlSWpkU(FLPSfF0riVlY)7jIm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C6ZewmhkGka(3Pc2pSwcVQhLGOeXTQINljR1ReJ7Ps(TALNdbJYqEsZ2iuZjYr6V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k(Mssk0dVBOHpri9sHo6Su(X03y3QbrrdFbncZsTIGYEhymxLY4cZzOf0yf58l0xO9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qF37MvOULWqjm(FtLlXV4btsgaovJ)LrAEJPeQ57ie73V32Uw(K4O4g1VaGJ6sHc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0uH2hYuXQ1yUmXQdmCvzeTHxYirAUMELwDY6CHjfEyXbEn9Cf02B1D4G1KzVw3v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cKKqBRfQi61VS4vninby1Yi)byCPpmyDMdViu(RpJx(68PkoQoNN6phOPSOpp2zh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IUuhka7Hb9vZiSLfKjGIHDOX4LcPKsNToBhs40c1Al4cf2Ffn(1M9Dha87p8FSxJ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1IxK2(pQ7bRJeZUwHwS(17lScEVnkMee9CVjd6yDHeqqizVTjfRNgeQbhP3x5wZN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ZdNk9EfmxGJFqg90)6Mvi9SKIR03z7551Y5w5P7OgWAPjyXa4vWoI(TVm7QnXpm27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9V9v()EILW(RfeeyWj0WZ9zcp2n5YD6OBW2EnjI01(qM2ITJ2KxrU7PzyMxSGSVT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z)1WWRm9RqgR9XpJ2(FvvOo7go0RbRKWGwyTaJz3M(6DeLYOQ1TITVBlR4li6axEGz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3jwkU8XdkQv9udHDEGQy3cwSG9MeEG9mbTSTdo2li4qLosHxvLYgnTgI2lv(5M1c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O82CXK9RIgH4PNMkKh(0dU(yh3K72owWFHKjOLagSMOiR2v4RY5f(WvCYFGWCMVp7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m6ciJ8ZoKoKXenl4nXGLWwJd0FJbXz3BHaIOGuvEAzH0HfysNCdAyaqUYO9IOm5A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nSGYlHqX5LParBbWESmEVCowoOOcrYFQaxciHWL6xnlROLRvvrQhikw5sG6scEpp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8ChqjQlOiIRFvsWqQSCAacfDw)HzWe8MNPJXnnl8GHc0Cuy8Z2zdxshD(9j)IpeF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hbJKZawPkHU3fJO9Q9V7gYJow1kB3ed5gyC(QAHlmtwaxRyjV8U(dzTvi6VuCWOb8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jycEbTj8U1mpaiKDtMqvj6KLNAdcR2ZnHTidAwrCDJn2o7BOwbbKK9vCjcoSS7gdb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x09Bzi(QeWCwfdiVLM)6pTRDeL5(uEne1SjEmIHB7aXU9lOhvejBIC7nL00Gh0LB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GhngeZsaM8CYgooiApp14aX)KxcArqicQGkKEMA0RJeDZa14a(H2DhD3VbkH1kyk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RtoAmpdMtmQNKuE0ryYMg4HtiZLKKlYegNNeRU8mpXjmzpkCLNcIb1P38H0egmNQ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LkXjQSPrP9MEQ)I1Y(1RIhu0UY6E1tDqrTpX7SJBDuU4zBNM8YlQk9HMglsZ9HC7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yoMHkwXRPI4OgWCs2tiFZlOdO2AFW6um05fK82QS0h10frzLNG(83zzeWrtuOr2q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er5c6l8DeT3IhQP6RYurgC)K8)kjoQT(9(rIrN9(rjXgoinl1xtKvFQX(NwdwxgsQ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QrQNvtDlPtfwAJPkCscmtlOFn3act8rbfHS4d6UEwm6O8sJ)8AlCHlismffPz7PV(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Wz7lnXmbx9ZvGNoQGgouBWMDeQu69kyeIYS2QHmZlkcadHl6QZUnJw6rV9JmW(vD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oUEkbuqT5IXKnGPPm0OHxCx2(xRyU)Zjy36gQjShXIm8WLw17PFK3uCUUx(ycyM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8jkno(kyZSJzcV6hZkScilb09ZkrRd)LAmCCpK6QPPsqfuE6iTMJ5x361BRWRp8r(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QLDzcJ)F0RhYbRYjIvvIRLfju5yruOg)xZx9HZ8flHnQSbDkt49F5lnyWttuiCju9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dkxjSAhtwOjDGO(L9(ZajA52uIRYX4rHdfRjSwRsRT(lhR9UQT5peWThbhwbyuGO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0OnZfw1Dvq3Xm52QgnwmvebQjZ1QVAmmF8hBXxT27VU6vl3BZ)D6L0HjY2bgpbI4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6sBDU5eoCVRO2p7(98(CXz3NRtpAGyqqNRVB2UJxRnTU(4yEUFrrYGe85IN0(s(4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IO(VIif7(CfcFv97F1SIcGWdgV2liE)cBj4HIViD2pFZZNUCvVndxkPqsZtWLR1l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8U0R6YL0k3HYGkIhJUQVhLBZJGzmCrEvFDN3atb34PRpe3MrOo3Y36d2JC3LsHPkQ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XOWkYuwvzYDHZ6mfAqfVPUOJt3C9N(QYoaoKqGfTJV4FQIHFnmeO(D5FTNrElxjDP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CUSISWb9fu2kBbHq1KzqDAPGIpZnBlyVhqFyQ7br9D4890CjIR)lgxi0GkgzkImz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UddS6FAl)hzME)u8P5L6VATjLg1D9YP9IvZzehGSMVbCOhDbP27zl7tJUwQjn9AF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v9jzRN0oW8ZBMpEdznlv5vkwMfSX0BOmEYNmVC9ERcRzeYKDGKUHC4KEtGff6lR2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ovLyOXa(C2Hzn)yRt4Xvct(9aGOHj8Bo1R)XRBoXFfo79gTmjMf(wBVQ2CF06)3s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g5ms9rZ4c5E(kQCBFaN7Etn(PoK1o(JvRJ4vbqnngBZUkHq0wrFu0Oh53vatJw0B)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87H5)(Pvd((gkxaO2mPfFvgFUNV5S24nlJ4x7N5ROxR22n9PrRps(yTgdeAsXXLQ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51AZ98fX)m)ZA2Rq4FDnJevbw7sENlUkVco(os72DLhc)pml)rj(vEDgZxfJHu2R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CD8ZLFu2QDeCZS)1topTJ(9xxUxQe8zZ(0sIrtAtT)9Kvo9)u(h0RYu63JXVAjj3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Yof9FUlQLEmleZbXPXENpgv)tYnAo8X8B(gfhqJXGP9niwwn3jNVGY)IDYrpwH)0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qCYPgGKxjS6YWl65NrD)MSLSLl3M1FCFLz)Wng(zCRAC7z6Nn90A(upwrLFU8vlyh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fwwRbCRTTqzFg4aY1AUIx8DpQZtMleFy54w6hDYrYhe7KBK(j)edlqj6nDXnmmmi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u5aZQyF69DSMq77xXL(7Fjd()IH)5d)DV7oFyUI78hFF4lIM2Bfsko0IuyvCx5Sg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hISN0Cu4LOjhMa(QIa0Gd34arQoBu3LaonNEAahfWHPJoWrm6jMyRG1ZLN4r1YHK9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mPg3pQ4SrM)oZ5wIRzB6j(YKSTQFJY6ploXLqkmHQQYJz9jJu76mlXPX54yBw0LWu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N8OH2Yqy(YrF4LnRRNj1)utAKL6fCRPtkr8yR7JVEOp0835yBiN4x3BwujlDXDt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zbx44x6fe)pvp9m1YGH5VPXU3q39huFZfmxItZ7zxWpEV6X((kM5)WlYOlbms24AH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jAp(x9rW8IOJfvO2(7nfIBFAt(LrXO9(D6IAJvmOd17bV6Nd7(6wJ4Mkt2Vj94Vv7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PnnNQn7ZSiWT9vrMSfU)Wg153zvfsxXOrfjnExzYgow4n1FpHghFbTcNIV7XCldd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)WVWJM7T3WVm0CMBMlTLVUVNETWnLxHkx72txOx58npdvD7CojAMNr7Zt0oy98m8Y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zGLS)D2P2ZfLSU9IR)ycF5bVFxkBsPJdIbtF5nE324RMIdlVx4iucszCgCorDR1W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C9jTV3Ja32HaFSGR9JPPDCEgLK1jF9izL89ENme95Rfr)JebwybQWy(boUQc9Yc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JVV38WrrAed(5roJ)Jov0dU5r6V5TMXCm6jif169rW8dMaZ3eBXQGfVlvjFsA)GEf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msc5PcwafkMB0cTuPg9YE)UPXoVfnkxy6yib5IuhLoc9z82ihaEEQIi0Ym1a9yt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6xs51xP96csDSilggV2nQgxmmBeqK5n)ceDU(KzYOTFYGUF54(e9BhUaclyJbKG2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RgRFvQYpt4oHVeMjKRic1treLrpRSfR9B6j4i(S83Io2CLvtBvFPBni0A8vnKRUk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OGMufxfl26eQKNvLCQSvz50TQ1lr4GncnlGYXve4p)csFJD3dApU6DTUPLoBWNS0Z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HPD6wXKbtQT8225GJoZBlxb9mYg4THpvChQU9sM8SBXSibsKpgtV(irLk1I17ken7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Jxu4pDU29lQkk3T3w2ClK1gpyH7(Qb3Tr0(5bmXSittBmY9o1EHClpT14GMGGa5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gGxXovUaZ(cWKuRfXSCD5WWnLZB1RedsaQlsEfruDphDj971VFldPF7WHI7mf3(Q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d9Snfwzkvinwys5HVAC36yrEXestZID)s3SNTvAxm5H(eTmypE3BlLw0yIIy55u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pxSNHnlH8T3FNOQh6OEyYR4O9lhIPhHNCkgmYFTlTmmWlkQiTegUxVNgSx8YV2k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JJrULMGD(1Kw2YgfrzG4hktFZEQZiSf4DvM)MHgTsm5YXPcuplaRYQMuAe59WYSpo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rYv(w5oMLY)tyAfu50R8H2G47ESTu4FWdW1VadGRoyNEtiCKkCIXMuotHb1FsjRB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oFOz(dZWjtwCWXSK)jEQUL5dsQFPlu8ZDSQpEVLN5kO5lNwUsEM1fV401eNjsK)h)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y5Fbl5EHB95hYkxBkzJA0Fr9FvW)lwpkUemQLWFfpaBSbrhgPLKWGKuHHuTl7c8z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PvqycXrso1rJi6XZcT8K9rA8ieGnXmlFTi0FxjhPLIpPHokahfsl81sMQr3rTkj9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M8wdvk1PQfP5tI(tbmjC1RKMCjtH3L5tjSIvHzbrU3EBChup3XmoUdPVBiep3bOF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Ox6n9ih4xoUk4w9ZiTYSLWv)MFhDprpJ8u7YMl5H8SA)d)thPX)WxEwcDmd97zp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C0buL35rlTIJOeCfrGDRpztbtV4BsIk0pvFJ(Rmo0jxGRW0Hj47vNqgHdKiIg8Z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4Rm90xu6Z7EtvfbeCA7E81W8hc7NNkWSQKCG4fE0ddW1bMfBGS)Xl6TrgA1tctdp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eHifWdX6)J0j)v9(k7LR1RzIeW7fJpWFFMwS9Z9X0X0poppTaA8JdOXBpDCVjSm)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hCafF82j8)z0CYrE8MH0INp)rk0JQCFb3TNQYGMkFFqtQ1p8bvmoEe4JKtlSHwn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aqfbaaaOdc(yasakaftbLvtf5Iqbn1gh2eaaaaYAPx1glAuON1)ahCNbmCghovvq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Q3b22dz67LfQ1ARx1fG)47rBltSea2mP0HYOOcH3U4lhLGGo4Fe0mQqHAFeXx7(v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kGueCYivDNJV)yLfuMwOm1y1HWC5larihG1ZcPzX5dc4CXyNcz6EO)V8sCEN4TX)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FPBCX5Txx4DXVufsEZR72ns8dfHU627gUyL)EVOOKnUl)ZYgOdLJg1uUGrCzH1Xo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xcBDaL(VN3nxcqRDze(zly7cRqMU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604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BRYAN HOOVER              Sent: 07-25-92 01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BRYAN LEGGO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COM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&gt;Could someone post the code used to open QB on Comm Ports 3 an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because unless I missed some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for 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Larry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Jason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Re: COM3 &amp;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de is an extract from a article by Lawrence Westh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UMBLEWARE Custom Programming. I have reformatted it for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ability and further clarity for QB no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AMPLE: Accessing COM3: from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64       'move QuickBASIC segment pointer to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00,&amp;HE8     'change com1: address in BIOS data area to com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          'return to QB's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pen com3: by issuing open "com1: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COM1:1200,N,8,1" FOR OUTPUT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1,"ATDT844-1212"   'print to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           'close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64       'point to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00,&amp;HF8     'restore "com1:" address in BIOS data area to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          'return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AMPLE: Accessing COM4: from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64       'move QuickBASIC segment pointer to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02,&amp;HE8     'change com2: address in BIOS data area to com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          'return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com4: by issuing open com2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COM2:1200,N,8,1" FOR OUTPUT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1,"ATDT844-1212"   'print to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           'close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64       'point to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02,&amp;HF8     'restore com2: address in BIOS data area to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          'return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643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AARON LAPIKAS             Sent: 07-26-92 18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07-29-92 08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ANSI2BAS 3.1 - FIXED  1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SI2BAS v3.1 was written by Aaron Lapikas of BCData Inc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esigned to make the annoying job of creating graphical screens 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de 0 much easier.  This program is in public domain, and no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quired to use it.  You can use it wherever you want, just maybe gi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ittle credit, like mentioning my name or something like that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use the program, either complile it into an EXE, or modify the COMMAND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the program is started with no parameters, then the help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isplayed.  I hope that you find this program helpful, and please, gi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y comments about this program and let me know of any bugs (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y &lt;gasp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ANSIDriver 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osOfSC%(4), Color$(5), CColor%(1), Col%(1), RowA%(1), Attribut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Blink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Handl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$ =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v3.1 by BCData Inc.  Released on May 31, 19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nverts ANSI source code files to QuickBASIC version 4.5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ormat.  Supports t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se of ansy ANSI files, as well as ASCII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SAGE:  ANSI2BAS InputFile.Ext OutputFile.Ext[/A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TE :  Extensions, as well as the output filename are optional,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d are 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needed in order for the program to run correctly.  If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 extension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given, ANSI2BAS uses the default extension .ANS forth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 sour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file, and .BAS for the QuickBASIC output file.  If no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output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is given, then ANSI2BAS names the output file the sam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s the AN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filename, but with a .BAS extension.  The /A parameter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llows the AN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     file to be displayed while being converted.  Note th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xamples below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FILE.BAS  -&gt;  Converts the ANSI file FILE.ANS to FILE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FILE/A    -&gt; Converts and displays the ANSI file FILE.ANS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o FILE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$ = RIGHT$(COMMAND$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Parameter$) = "/A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NSIView$ =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mmand2$ = LEFT$(COMMAND$, LEN(COMMAND$)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mmand2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 TO LEN(Command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Command2$, y, 1) = " "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y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Command2$, x, 1) = "\"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 &lt; LEN(Command2$) = 1 AND x &lt; 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ILE$ = UCASE$(MID$(Command2$, x + 1, LEN(Command2$) - y +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ILE$ = LEFT$(Command2$, y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FullFile$ = UCASE$(LEFT$(Command2$, y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FILE$) &gt;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FILE$, LEN(FILE$) - 3, 1) &lt;&gt; ".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ILE$ = 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ullFile$ = Full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ILE$ = 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ullFile$ = FullFile$ + "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 &lt;&gt; LEN(Command2$) +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Output$ = MID$(Command2$, y + 1, LEN(Command2$) - y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Output$) &lt; 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Output$ = Output$ + "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MID$(Output$, LEN(Output$) - 3, 1) &lt;&gt; ".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Output$ = Output$ + "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Output$ = MID$(FILE$, 1, LEN(FILE$) - 4) + "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2BAS v3.1 - Released on May 31, 1992 by BCData I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NSI Source File [.ANS]: "; UCASE$(Full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QB45 Output File [.BAS]: "; UCASE$(Outpu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ullFile$ FOR INPUT 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Output$ FOR OUTPUT A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ccessing ANSI code...Please wa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SIView$ = "ON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! = 1 TO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, ,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' "; UCASE$(Output$) + " - Prepared by ANSI2BAS v3.1 by BCData I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' Released on May 31, 1992 by BCData In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lag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la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Second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C(1) &l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 = 100 OR LOC(1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10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lag &lt;&gt; 3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la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$ = 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$ = CHR$(27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 = 100 OR LOC(1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10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$ = "[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NSICod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 = 100 OR LOC(1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10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Code$ = ANSICode$ + 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ICode$ = "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C(1)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NSICode$ = ANSICode$ + 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D$ = CHR$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H","A","B","C","D" ,"f","m" ,"s" ,"u" ,"k","J",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'IF C$ = "H" OR C$ = "A" OR C$ = "B" OR C$ = "C" OR C$ = "D" OR C$ = "f" OR C$ = "m" OR C$ = "s" OR C$ = "u" OR C$ = "k" OR C$ = "J" OR C$ = "M"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NSICode$ = CHR$(27) + "[" + ANSICod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Driver ANSICod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B$ &lt;&gt; CHR$(1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B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B$ + CHR$(34) +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B$ = CHR$(1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rint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E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$ = CHR$(13) OR a$ = CHR$(10) OR a$ = CHR$(27)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rint$ = Print$ +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PUT$(1,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Print$) + POS(x) &gt; 8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rint1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rint2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 = 81 -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rint1$ = LEFT$(Print$,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Print1$ + 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int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rint2$ = RIGHT$(Print$, LEN(Print$) -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Print2$ + CHR$(34) +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int2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in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 " + CHR$(34) + Print$ + CHR$(34) +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$ = CHR$(1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$ = CHR$(1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$ = CHR$(27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Flag =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E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SIView$ &lt;&gt; "ON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,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nversion complete.  QuickBASIC source "; Outpu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has been cre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nversion complete.  QuickBASIC source "; Outpu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has been cre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7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 = 7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ath not found.  Exiting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ERR = 5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ile not found or invalid parameters.  Exiting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NSIDriver 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IGHT$(ANSICode$, 1) = "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fS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LEN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ANSICode$, x, 1) = ";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NumOfSC = NumOfSC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osOfSC(NumOfSC)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OfS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1)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2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3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4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S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NumOfS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1) = MID$(ANSICode$, 3, PosOfSC%(1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2) = MID$(ANSICode$, PosOfSC%(1) + 1, LEN(ANSICode$) - (PosOfSC%(1)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3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4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SC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NumOfSC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1) = MID$(ANSICode$, 3, (PosOfSC%(1) -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2) = MID$(ANSICode$, PosOfSC%(1) + 1, PosOfSC%(2) - (PosOfSC%(1)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3) = MID$(ANSICode$, PosOfSC(2) + 1, LEN(ANSICode$) -(PosOfSC%(2)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4)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SC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NumOfSC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1) = MID$(ANSICode$, 3, PosOfSC%(1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2) = MID$(ANSICode$, PosOfSC%(1) + 1, PosOfSC(2) - (PosOfSC%(1)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3) = MID$(ANSICode$, PosOfSC(2) + 1, PosOfSC(3) - (PosOfSC(2)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or$(4) = MID$(ANSICode$, PosOfSC(3) + 1, LEN(ANSICode$) -(PosOfSC(3)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SC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xit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ICode$ = CHR$(27) + "[0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ttribute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Blink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7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NSICode$ = CHR$(27) + "[1m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ttribute$(1) =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Color%(1) &lt;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";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CColor%(1)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= SC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(Spa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Span TO SC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= I - Span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(I - Span + 1) TO 1 STEP -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or$(j) &lt;= Color$(j + Span)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Color$(j), Color$(j + S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= Span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 = 1 TO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or$(w) = "0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ttribute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Blink$(1) =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1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2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3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4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5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6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37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ibute$(1) = "OF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Color%(1)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0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1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2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3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4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5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6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lor$(w) = "47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,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link$(1) = "ON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Color%(1) +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OLOR "; CColor%(1) +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J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CLS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K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= 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=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fSpace = 81 -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NumOf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SPACE$("; NumOfSpace;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Row; ","; Column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H" OR RIGHT$(ANSICode$, 1) = "f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SICode$ = CHR$(27) + "[H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xit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LEN(ANSI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ANSICode$, x, 1) = ";"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 = LEN(ANSICode$) +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HRow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HRow = VAL(HRow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HRow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"; HRow; "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x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HCol$ = MID$(ANSICode$, 4, LEN(ANSICode$)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HCol = VAL(HCo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H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"; H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x = LEN(ANSICode$) -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$ = MID$(ANSICode$, 3, LEN(ANSICode$)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HRow = VAL(HRow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HRow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"; HRow; "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umn$ = RIGHT$(ANSICode$, LEN(ANSICode$) -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umn$ = LEFT$(HColumn$, LEN(HColumn$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$ = LEFT$(ANSICode$, x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$ = RIGHT$(HRow$, LEN(HRow$)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ow = VAL(HRow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lumn = VAL(HColu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Row &gt; 25 THEN LET HRow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HRow, H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HRow; ","; H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C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,"; POS(x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umn = VAL(Colu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S(x) + Column &lt; 8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,"; POS(x) +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+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D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AND POS(x) &lt;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,"; POS(x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= VAL(Bac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S(x) &gt; 1 AND Back &lt; 8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,"; POS(x) -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OS(x) -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A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- 1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- 1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= VAL(U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RLIN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- Up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- Up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1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B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NSICode$)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+ 1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+ 1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$ = MID$(ANSICode$, 3, LEN(ANSICode$) -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= VAL(Dow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RLIN &gt;=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 24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CSRLIN + Down; ",";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SRLIN + Down,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s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Col%(1) = 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RowA%(1) = 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"u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owA%(1), Col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2, "LOCATE"; RowA%(1); ","; Col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RIGHT$(ANSICode$, 1) = CHR$(1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NSIMusic$ = MID$(ANSICode$, 3, (LEN(ANSICode$) -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ANSIMusi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ANSIMusic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668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MATT HART                 Sent: 07-28-92 21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MARK KO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K&gt; Does anyone know how to save the graphics screen for 640x480x16, V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K&gt; Also, using a binary file?"BSAVE", not a te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GSAVES.BAS  by Matt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ave/Restore multiple graphics scree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ny mode to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mpile with /AH for huge arr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/X for error trapping with 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data is sto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1 Byte  : 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1 Byte  :  Screen Mode (0-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For VGA monitors, the palette (long integ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is stored next for screens 11, 12, and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Screen Mode   Number of Bytes   Number of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11               8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12              64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13            1024             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CalcBytes&amp;(X,Y,BPP,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 = NO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Error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NumBytes&amp;(0 TO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0)  = 40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1)  = CalcBytes&amp;(320,200,2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2)  = CalcBytes&amp;(640,200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3)  = CalcBytes&amp;(720,348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7)  = CalcBytes&amp;(320,200,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8)  = CalcBytes&amp;(640,200,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9)  = CalcBytes&amp;(640,350,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10) = CalcBytes&amp;(640,350,1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11) = CalcBytes&amp;(640,480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12) = CalcBytes&amp;(640,480,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&amp;(13) = CalcBytes&amp;(320,200,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$ = "SCREENS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Example 1 : 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: PRINT "This is Screen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 : PRINT "     This is Screen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 = 0 : ScrMode = 0 : ScreenNum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aveScreen(FileName$, Mon, ScrMode, ScreenNum, NumBytes&amp;(),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RestoreScreen(FileName$, ScreenNum, NumBytes&amp;(), 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FileName$  =  File to save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Mon  = 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0 = Monochrome/Te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1 =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2 =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3 =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4 =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ScrMode  =  Current Screen Mode (0-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ScreenNum  =  Screen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Will return with the la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number in the file if Screen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was greater than the last screen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NumBytes&amp;()  =  Array containing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needed to sav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Ecode  =  0 if no error, 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ScreenNum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is not the same ScrMode and 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or -1 if some othe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T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aveScreen(FileName$, Mon, ScrMode, ScreenNum, NumBytes&amp;(), 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B",Buf,FileName$ : IF Ecode THEN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cr = 1  :  CurPos&amp;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OF(Buf)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$=" " : S$=" " : GET Buf,,M$ : GET Buf,,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=ASC(M$) : S=ASC(S$) : CurPos&amp; = CurPos&amp;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cr = ScreenNu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=Mon AND S=ScrM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#Buf, CurPos&amp;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=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 : CurPos&amp; = CurPos&amp; + 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 : CurPos&amp; = CurPos&amp; + 6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 : CurPos&amp; = CurPos&amp; + 102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Pos&amp; = CurPos&amp; + NumBytes&amp;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#Buf, CurPo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EXIT DO       ' a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cr = CurScr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&lt;&gt; 0 THEN GOTO SS.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Num = Cur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CHR$(Mon)+CHR$(ScrMode) : PUT #Buf,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GOTO SS.Ending        '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Saver&amp;(1 TO NumBytes&amp;(ScrMod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eg = VARSEG(Saver&amp;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dd&amp; = VARPTR(Saver&amp;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c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=0 TO 3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000 : Z=PEEK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SaveSeg : POKE SaveAdd&amp;+P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,7,13 : GET (0,0)-(319,19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,8    : GET (0,0)-(639,19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      : GET (0,0)-(719,347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9,10   : GET (0,0)-(639,34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,12  : GET (0,0)-(639,47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GOTO SS.Ending        ' Wrong Screen mod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n =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 : NumPa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 : NumPal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 : NumPal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: NumP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Pal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Out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PalInfo&amp;(0 TO NumPal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0 TO NumPal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1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bx 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 (&amp;H10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(OutRegs.cx AND &amp;HFF00) \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amp; = (OutRegs.cx AND &amp;H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amp; = (OutRegs.dx AND &amp;HFF00) \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Info&amp;(i) = 65536&amp; * B&amp; + 256&amp; * A&amp; + C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g = VARSEG(PalInfo&amp;(0)) : PAdd&amp; = VARPTR(PalInfo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0 TO NumPal*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CHR$(PEEK(PAdd&amp;)) : 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Buf,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&amp; = PAdd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dd&amp; &gt; (16*102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&amp; = PAdd&amp; - (16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g = PSeg + (16*1024\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=0 TO NumBytes&amp;(ScrMode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Sav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CHR$(PEEK(SaveAdd&amp;)) : 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Buf,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dd&amp; = SaveAdd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veAdd&amp; &gt; (16*102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dd&amp; = SaveAdd&amp; - (16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eg = SaveSeg + (16*1024\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GOTO SS.Ending        '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.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storeScreen(FileName$, ScreenNum, NumBytes&amp;(), 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B",Buf,FileName$ : IF Ecode THEN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cr = 1  :  CurPos&amp;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OF(Buf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$=" " : S$=" " : GET Buf,,M$ : GET Buf,,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=ASC(M$) : S=ASC(S$) : CurPos&amp; = CurPos&amp;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Scr = ScreenNu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=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 : CurPos&amp; = CurPos&amp; + 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 : CurPos&amp; = CurPos&amp; + 6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 : CurPos&amp; = CurPos&amp; + 102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Pos&amp; = CurPos&amp; + NumBytes&amp;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#Buf, CurPo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EXIT DO       ' a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&lt;&gt; 0 THEN GOTO SS.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Saver&amp;(1 TO NumBytes&amp;(ScrMod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eg = VARSEG(Saver&amp;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dd&amp; = VARPTR(Saver&amp;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$=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c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=0 TO 3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uf,,G$ : Z=ASC(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SaveSeg : POKE SaveAdd&amp;+P,Z : 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,7,13 : GET (0,0)-(319,19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,8    : GET (0,0)-(639,19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      : GET (0,0)-(719,347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9,10   : GET (0,0)-(639,34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,12  : GET (0,0)-(639,479),Sav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GOTO SS.Ending        ' Wrong Screen mod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n =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 : NumPa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 : NumPal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 : NumPal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: NumP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Pal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Out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PalInfo&amp;(0 TO NumPal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0 TO NumPal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1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bx 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 (&amp;H10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(OutRegs.cx AND &amp;HFF00) \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amp; = (OutRegs.cx AND &amp;H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amp; = (OutRegs.dx AND &amp;HFF00) \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Info&amp;(i) = 65536&amp; * B&amp; + 256&amp; * A&amp; + C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g = VARSEG(PalInfo&amp;(0)) : PAdd&amp; = VARPTR(PalInfo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0 TO NumPal*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CHR$(PEEK(PAdd&amp;)) : 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Buf,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&amp; = PAdd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dd&amp; &gt; (16*102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&amp; = PAdd&amp; - (16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g = PSeg + (16*1024\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=0 TO NumBytes&amp;(ScrMode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Sav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CHR$(PEEK(SaveAdd&amp;)) : 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Buf,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dd&amp; = SaveAdd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veAdd&amp; &gt; (16*102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dd&amp; = SaveAdd&amp; - (16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eg = SaveSeg + (16*1024\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GOTO SS.Ending        '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.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cBytes&amp;(X,Y,BPP,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amp; = 4+INT(((X)*(BPP)+7)/8)*P*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Bytes&amp; = C&amp; + C&amp; MOD 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669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MATT HART                 Sent: 07-26-92 18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DEREK LYONS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FILECOPY FROM P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L&gt; Does anyone have a working filecopy routine for PDS that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L&gt; the time/date stamp?  I've been fiddling with the QB ver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the time/date when fini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ILEDATE.BAS  by Matt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Gets or sets a fil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GetFileDateTime returns the Date in MM-DD-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and the Time in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tFileDateTime expects the Date and Time in the sam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'\BC71\QBX.BI'    ' Use your path to QB or QBX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 S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$ = LTRIM$(RTRIM$(COMMAND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GetFileDateTime(F$,Dat$,Tim$,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F$;" date is ";Da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F$;" time is ";Ti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1 Error = ";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Tim$ = "01:01:0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at$ = "02-02-19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etFileDateTime(F$,NewDat$,NewTim$,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2 Error = ";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GetFileDateTime(F$,Dat$,Tim$,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3 Error = ";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F$;" new date is ";Da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F$;" new time is ";Ti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etFileDateTime(F$,Dat$,Tim$,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4 Error = ";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etFileDateTime(F$,Dat$,Tim$,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Out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3D00                          ' Open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ame AS STRING * 128                ' Use fix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= F$+CHR$(0)                       ' Must b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S = VARSEG(FileName)                ' Fixed length mak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X = VARPTR(FileName)                ' come ou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InRegs, OutRegs)      '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OutRegs.Flags THEN                   '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= OutRegs.AX                     ' Save DOS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5700                      ' Get date/ti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S&amp; = OutRegs.CX                       ' Use long integ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MS&amp; &lt; 0&amp; THEN HMS&amp; = 65536&amp; + HMS&amp;  ' positiv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= HMS&amp; \ 2048&amp;                    ' Hours is first 5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= (HMS&amp; AND 2047&amp;) \ 31&amp;        ' Minutes is next 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= HMS&amp; AND 31&amp;                  ' Seconds is last 5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$ = LTRIM$(STR$(Hou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$ = LTRIM$(STR$(Minutes)) : IF LEN(M$)=1 THEN M$="0"+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 = LTRIM$(STR$(Seconds)) : IF LEN(S$)=1 THEN S$="0"+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$ = H$+":"+M$+":"+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D&amp; = OutRegs.DX                       ' Long int he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MD&amp; &lt; 0 THEN YMD&amp; = 65536&amp; + YMD&amp;   ' Convert to +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= 1980&amp; + YMD&amp; \ 512&amp;              ' Year is first 7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= (YMD&amp; AND 511&amp;) \ 31&amp;           ' Month is next 4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= YMD&amp; AND 31&amp;                      ' Day is last 5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$ = LTRIM$(STR$(Yea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$ = LTRIM$(STR$(Month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$ = LTRIM$(STR$(Day)) : IF LEN(D$)=1 THEN D$="0"+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$ = M$+"-"+D$+"-"+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3E00                      ' Clos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InRegs, OutRegs)  ' Clo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OutRegs.Flags       ' Otherwise return err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FileDateTime(F$,Dat$,Tim$,E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Out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FileName AS STRING *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= F$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S = VARSEG(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X = VARPTR(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OutRegs.Flag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= OutRegs.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5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&amp; = VAL(LEFT$(Tim$,2)) * 204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&amp; = VAL(MID$(Tim$,4,2)) * 3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&amp; = VAL(RIGHT$(Tim$,2))\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S&amp; = Hours&amp; + Minutes&amp; + Second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MS&amp; &gt; 65536&amp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CX = 65536 - HM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CX = HM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&amp; = (VAL(RIGHT$(Dat$,4))-1980&amp;) * 51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&amp; = VAL(LEFT$(Dat$,2)) * 3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&amp; = VAL(MID$(Dat$,4,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D&amp; = Year&amp; + Month&amp; + Day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MD&amp; &gt; 65536&amp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X = 65536 - YM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X = YM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&amp;H3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de = OutRegs.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perimental LZW Compressor for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 Rich Geldrei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is in the public domain: use as you w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QB4.5 users: Use search &amp; replace to change all of the "SSEG"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"VARSEG" strings in this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ease see QBLZW.BAS for more information on LZW compression in Q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you have and questions or problems, write/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ich Geld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410 Marke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loucester City, NJ 08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609)-742-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enchmarks:      ORIGINAL  HUFFMAN2.BAS  C1.BAS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CL71ENR.LIB     263245    216495        191799  159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IG_1_3.PCX      7401      3926          2735    2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ESSAGES.TXT     226989    151750        113077  84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IME.MOD         155394    102447        87460   75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o not press ctrl+break while this program is compressing!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inters may change, which may result in an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utByt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utCod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By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ash (Prefix, Suffix, Index,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,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refix(6576), Suffix(6576), Code(65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Used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InBuffer$, IAddress, IEndAddress,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OutBuffer$, OStartAddress, OAddress, OEndAddress,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CodeSize, CurrentBit, Cha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Shift(12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12: READ Shift(A)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,2,4,8,16,32,64,128,256,512,1024,2048,4096,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(0) &lt;&gt; 1 THE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uffer$ = STRING$(4000, 0)   '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STRING$(4000, 0)  '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Out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eg = SSEG(OutBuffer$) + (A&amp; \ 16)     'Segment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(A&amp; MOD 16)                  'Current address in dis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ndAddress = OAddress + 4000           'End address of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tartAddress = OAddress                'Start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$ = "" THEN LINE INPUT "File to compress? "; File$: File$ = LTRIM$(RTRIM$(File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$ = ""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ength&amp; = L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 i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Length&amp;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OMMAND$; "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output.lzw"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 it already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(2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ill output file and reop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"output.lz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output.lzw"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rentLoc&amp; - position i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oc&amp;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mpress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6 =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7 = increase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8 = rebuil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9 - 4095 = available fo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Code = 259                 'First LZW code tha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maximum code that can be represented in 9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Code =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art with 9 bit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rent bit position in Char&amp; - use for Pu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Bi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har&amp; is a temporary buffer; accumulates codes from main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uts them in the output file once complete byt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Clea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first byte from file(it's a special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ix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ZW Compressor For QuickBASIC 4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 Richard Geldreich June 2nd, 19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mpressing ";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line to start updating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CSRLIN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in compress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entLoc&amp; &gt; FileLength&amp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0: PutCo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LEFT$(OutBuffer$, 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In:"; CurrentLoc&amp;; (100&amp; * CurrentLoc&amp;) \ FileLength&amp;;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Out&amp; = LOF(2) + (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Out:"; BytesOu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otal Compression:"; 100 - ((100&amp; * BytesOut&amp;) \ CurrentLoc&amp;); "%                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oc&amp; = CurrentLoc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e now have a Prefix:Suffix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the search fails, put the Prefix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nd set the Prefix equal to the character which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e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h Prefix, Suffix, Index,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 = Tru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= Code(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pdate how many times this string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Prefix) = Used(Prefix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Found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nly increase the code size whe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Prefix &gt;= MaxCode AND CodeSize &lt;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ode = MaxCode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CodeSiz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the new string into the hash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Index) =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Index) =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Index) = NextCode  'remember this string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efix is now equal to the character that caused the failu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=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NextCod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there are too many strings then rebuild the encod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xtCode &gt; 409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258 'send rebuild table code to de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.Table New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New.Entries +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xtCode &gt; 409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Clea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StartCode        'reset NextCode to top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ode =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et the impatient user know haven't hung up (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Counter = PrintCounter + 1     'see if tim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intCounter = 512 THEN          '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In:"; CurrentLoc&amp;; (100&amp; * CurrentLoc&amp;) \ FileLength&amp;;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Out&amp; = LOF(2) + (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Out:"; BytesOu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mpression:"; 100 - ((100&amp; * BytesOut&amp;) \ CurrentLoc&amp;); "%  "; "CodeSize:"; CodeSize; "NextCode:"; NextCode; "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Count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lears the hash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6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ads one byte from the input buffer, and fills the buffer if it's em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By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Address = I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In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In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eg = SSEG(InBuffer$) + (A&amp; \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(A&amp;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ndAddress = IAddress +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yte = PEEK(I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I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ttempts to finds a prefix:suffix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ash (Prefix, Suffix, Index,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(Prefix * 256&amp; XOR Suffix) MOD 6577 'XOR h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dex = 0 THEN  'is Index lucky enough to be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1     'Set offset to 1, because 6577-0=6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6577 -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'until we find a match or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de(Index) = -1 THEN      'is there nothing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= False             'yup,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s this entry what we're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Prefix(Index) = Prefix AND Suffix(Index) = Suffi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= True              'yup,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'retry until we find what were looking for or we find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Index 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dex &lt; 0 THEN 'is index too far d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Index + 6577 'yup, bring it up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rows a byte into the output buffer and writes the buffer if it'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utByte (A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Address = O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Star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OAddr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rows one multi-bit code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utCode (A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Max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&gt;= MaxCode THEN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&amp; = Char&amp; + A * Shift(Current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Bit = CurrentBit +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urrentBit 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Char&amp;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&amp; = Char&amp; \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Bit = CurrentBit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is the "experimental" part of the program. This procedure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y strings which are not used in the encoding table: the usual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oing this is greater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t isn't documented well yet... I'm still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P(4096), S(4096), U(4096) AS LONG, Pn(4096), C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Location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StartCode, MaxCode,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6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de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 &lt;&gt; -1 THEN 'valid c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(C) &gt; 0 THEN 'was it used at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C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refix(A): S = Suffix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(Num.Entries) = P          'put it into a tempora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(Num.Entries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(Num.Entries) = P * 4096&amp; +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(C) =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(A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ort the table according to it's prefix: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Num.Entries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A)) &gt; U(Pn(A + Mid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A), Pn(A + M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.Flag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A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ompareLow &gt;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CompareLow)) &gt; U(Pn(CompareHigh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CompareLow), Pn(Compare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Compar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CompareLow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Mid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Mid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(Pn(A)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lear the old hash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6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each prefix:suffix into the hash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1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Pn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= StartCode THEN 'is it pointing twards a st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StartCode + Location(C(P)) 'yup; update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tartCode + Location(C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here does this prefix:suffix 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h P, S, Index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i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Index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Index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Index) = A1 +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 of entries in the hash tab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perimental LZW Decompressor for PDS /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 Rich Geldrei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is in the public domain: use as you w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QB4.5 users: Use search &amp; replace to change all of the "SSEG"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"VARSEG" strings in this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you have and questions or problems, write/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ich Geld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410 Marke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loucester City, NJ 08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609)-742-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o not press ctrl+break while this program is decompressing!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inters may change, which may result in an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utByt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Co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By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,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efix &amp; Suffix of eac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refix(4096), Suffix(4096), Used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OutCode(4096)               'simulates a hardwar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put and output disk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InBuffer$, IAddress, IEndAddress,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OutBuffer$, OStartAddress, OAddress, OEndAddress,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sed for scre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BytesI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ower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owers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LongPowers(12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sk for each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Masks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rent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itialize each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7: Powers(A) = 2 ^ A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12: LongPowers(A) = 2 ^ A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12: Masks(A) = (2 ^ A) - 1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itialize each dis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uffer$ = STRING$(500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STRING$(500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nd address of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Out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eg = SSEG(OutBuffer$) + (A&amp; \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(A&amp;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ndAddress = OAddress +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tartAddress = O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In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OUTPUT.LZW"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COMMAND$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code is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Code =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codesize is 9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First code(special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= Ge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Char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ength&amp; = L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(0) &lt;&gt; 1 THE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ZW Decompressor in QuickBASIC 4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 Richard Geldreich June 2nd, 19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ecompressing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CSRLIN: X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in decompress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pdate screen every 1,024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Counter = OutputCounter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utputCounter = 10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(100&amp; * BytesIn&amp;) \ FileLength&amp;; "% don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Count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et code from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= Ge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o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d of fi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LEFT$(OutBuffer$, 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done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crease code siz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CodeSiz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.Table New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New.Entries +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reeCode &gt; 409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= Ge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Char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events an invalid code from entering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.Next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ocess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 we have this string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de &gt;= Free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Code&gt;FreeCode then stop decompression: thi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cc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de &gt; FreeCode THEN PRINT "??BAD LZW CODE IN FILE": CLOSE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rick decompressor to use la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Code) = Used(Code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Ol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de(OutCount) =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unt = OutCou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es this code represent a st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Code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et each character from the table and push it on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CurCode) = Used(CurCode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de(OutCount) = Suffix(Cu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unt = OutCou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Prefix(Cu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eep on doing this until we have a norm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Code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Char = Cu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de(OutCount) =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op all the codes of the stack and put them into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OutCount TO 0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OutCode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un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the new string into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gnore.Nex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.Next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FreeCode) = Ol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FreeCode) =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FreeCod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I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By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Address = I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In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In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eg = SSEG(InBuffer$) + (A&amp; \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(A&amp;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ndAddress = IAddress +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yte = PEEK(I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In&amp; = BytesIn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I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Cod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itsLef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Char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Lef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Code&amp; = TempChar \ Powers(8 - Bits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odeSize &gt; Bits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Char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Code&amp; = WorkCode&amp; OR TempChar * LongPowers(Bits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Left = BitsLeft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Left = BitsLeft -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ode = WorkCode&amp; AND Masks(Code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utByte (A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Address = O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Star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OAddr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P(4095), S(4095), U(4095) AS LONG, Pn(4095), C(40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location(40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StartCode, Ol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StartCode TO 4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(A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A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refix(A): S = Suffix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(Num.Entries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(Num.Entries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(Num.Entries) = P * 4096&amp; +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(A) =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(A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Num.Entries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A)) &gt; U(Pn(A + Mid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A), Pn(A + M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.Flag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A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ompareLow &gt;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CompareLow)) &gt; U(Pn(CompareHigh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CompareLow), Pn(Compare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Compar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CompareLow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Mid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Mid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(Pn(A)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1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Pn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StartCode + location(C(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tartCode + location(C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A1 + StartCode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A1 + StartCode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ldCode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StartCode + location(C(OldCod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JOHN MORGAN               Sent: 07-28-92 20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KICK IT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CUT HERE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!  PROGRAM: METER.BAS (an RPM meter)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!  By:John Morgan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!  DATE 7/28/92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UPDATE (nee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7                                      '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PI = 3.14159                            'Define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STEP(50, -40), 60, 9, -PI * 2, -PI     'Draw outline of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210, 59), 55, 15, -PI * 2, -PI        'Draw background of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STEP(-1, -1), 15, 15                    'Fil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8: PRINT "0"                       '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36: PRINT "250"                     'meter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26: PRINT "125"                     '0 / 125 /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2                                      'Color is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9, 21: PRINT "RPM's X 1000"            'Show meter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0                                      'Color is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18: PRINT "Press [ENTER] to Quit"  'Displ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18: PRINT "Any other key for GAS"  '   ...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k$ &lt;&gt; CHR$(13)                          'Check for use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$ = "" THEN k$ = INKEY$               'Get key stroke in 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LEN(k$)                               'did we get a ke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 &lt;&gt; 0 THEN                            'Y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 = gas + 1                         '...apply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               '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 = gas - .5                        '...Back-down on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as &lt; 0 THEN gas = 0                   'test of gas overf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as &gt; 7 THEN gas = 7                   '...and reset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as &gt; 0 THEN                           'If gas is f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le = needle + .01                 '  advance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$ = "" THEN k$ = INKEY$           '  tes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edle &gt; 3.14 THEN needle = 3.14   '  test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(needle)                       '  Update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$ = "" THEN k$ = INKEY$           '  tes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               'If ga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le = needle - .01                 '  reduce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$ = "" THEN k$ = INKEY$           '  tes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edle &lt; 0 THEN needle = 0         '  test for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(needle)                       '  Update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$ = "" THEN k$ = INKEY$           '  Tes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$ = "" THEN k$ = INKEY$               'tes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UPDATE (nee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210, 59), 55, 4, -PI + needle, -PI + needle   'draw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z = 1 TO 70: NEXT                                 'wait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210, 59), 55, 15, -PI + needle, -PI + needle  'erase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691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RICK PEDLEY               Sent: 07-29-92 10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GEORGE NORBY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REPEATING RANDO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P&gt; I have some code here somewhere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P&gt; got from an article in an old Byte magazine (written in Pas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P&gt; that shows how to lengthen the period of the sequence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P&gt; doen't really matter anymore (i.e. the period is so lomg, it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P&gt; take 200 years or something for it to repeat). I'll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P&gt; dig it up -- I converted it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's the message I posted in Feb '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 recently converted this long-cycle random generator from Pasc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BASIC.  In combination with RANDOMIZE TIMER, the long-cyc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gorithm virtually guarantees a good random sample (the trou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ith most psuedo-random generators is that sooner or later th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ach the end of a cycle, and the entire sequence begins agai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hich is why they're called `pseudo-random'.  With a long enoug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ycle and a good selection of `seeds' provided by the T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unction, the problem is greatly redu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andom number generator with a cycle length of 6.95E+1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If 1000 numbers were generated a second, the sequence w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t repeat itself for over 220 years). Originally appear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te magazine March/87 p127 in Pascal by Brian Wichmann &amp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avid H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RandNum! 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SHARED x, y,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INT(30000 * RND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INT(30000 * RND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INT(30000 * RND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ecute the above just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ample u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i, INT(RandNum! * 7) + 1, INT(RandNum! * 12)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andNu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171 * (x MOD 177) - 2 * (x \ 17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172 * (y MOD 176) - 35 * (y \ 17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170 * (z MOD 178) - 63 * (z \ 17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! = x / 30269 + y / 30307 + z / 303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Num! = Temp! - INT(Temp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694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MATT HART                 Sent: 07-29-92 20: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CURTIS STRATMAN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TEXT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S&gt; Can anyone tell me how to print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S&gt; column text in graphics mode? 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S&gt; PDQ 3.0 so you will probably have to POKE around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 think PDQ has a BIOS print routine - that's what you need.  If no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nk I have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PRINT.ASM  by Matt E.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INT replacement - uses BI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TE that this uses an old BIOS interrupt call - 10h function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is supported on all PC BIOS's.  The newer function 13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upported before BIOS dates of 1/10/86 and many clones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ncluding most Phoenix BIOS chip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ECLARE SUB BPrint(Strg$, BYVAL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Strg$ :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Attr% : Attribute to print the str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MODEL MEDIUM,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rint PROC Strg:Word, Attr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R     BX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10h                 ; Sets current cursor location into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SI,St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X,[SI]             ; CX has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 CX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     B_Ending            ; Zero length - string wa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I,[SI+2]           ; DI has address of firs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BX,Attr             ; BX ha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   CX                  ; Save th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CX,1                ; Set the number of characters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[DI]             ; Character of string int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10h                 ; BIOS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    CX                  ; Restore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CX                  ; L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Z      B_Ending            ; Last character -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DI                  ;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DL                  ; You can keep updating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- the BIOS doesn't care if you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past the end, it'll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10h                 ; Reset the Row/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    B_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_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rint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06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EAN CREPEAU              Sent: 07-31-92 09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BRYAN HOOVER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COLR ATTRBT (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essage to ALL, BRYAN HOOV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H=&gt; Can anyone explain how works the formula, ForColr% = Atribute% AND 1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What's happening with the AND operator and the number 1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ND  operator  is  a  logical  operator,  like  OR and X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how it works, you must know  what is a binary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vert a decimal (normal) number into binary or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nary number is a set of binary digits (bits). It'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normal number which use 10 different digits. In binar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 2  differents  digits:  0  and  1.  These two symbol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lectric state:  0V  and  5V.  You  computer  use  binary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.9% of the time. Decimal numbers are too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a decimal number into binary, you divide t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2. You keep the rest. You divide the result of the division b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and keep the rest. You continue until you get 0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 to convert 15: 15/2 = 7 rest 1 7/2  = 3 rest 1 3/2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rest 1 1/2  = 0 re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ary number is 1111. 15=1111b! The last res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the first digit in the binary sequence... my example wasn'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! Try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/2 = 34 re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/2 = 17 re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/2 =  8 re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2 =  4 re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2 =  2 re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/2 =  1 re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1 =  0 re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69=1000101b. It's easy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o convert you binary number  into a decimal number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site of what you did: you setup an accumulator in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ou multiply this accumulator b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You add the value of the next digit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You repeat for any extr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110011b=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.    Acc*2   Bit     Acc*2+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2       1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6       0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12      0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24      1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50      1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110011b is 51! The bits are generally numbe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most one being 0, the preceding one being 1, etc... If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hematic equation the algorithm above, you easily see that numb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#0 + bit#1*2 + bit#2*2*2 + bit#3*2*2*2 + bit#4*2*2*2*2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b0 + b1*2 + b2*4 + b3*8 + b4*16 +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YTE or character is a binary  number of 8 bits. It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00000000b to 11111111b (0 to 255). A WORD (or INTE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asic) is a binary number of 16 bits (0 to 65535). A DWORD (or LONG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bit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 do  a  logical  AND,  OR  or XOR, you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-by-bit operation with the following truth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y       AND     OR     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1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0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1       1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x AND 0 = 0, whatever i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x AND 1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x AND x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x OR 0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x OR 1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x OR x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x XOR 0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x XOR 1 = complement of x (0 becomes 1 and 1 becomes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x XOR 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, the information is compressed into memory... 8 b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ways necessary to  store a number.  For instance if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a color 0 to 15, you  only need 4 bits. Why  use 8 bits?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 the other 4 bits,  unless you want  to store 256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(0  to 255) instead of 16. What we usually do i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functions to specific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instance,  in  a  graphic  card,  the  attribute BYTE rea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EK(adress) counts 8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 to b3: Foreground (4 bits = 16 different colors 0000-1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 to b6: Background (3 bits = 8 colors 000-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: Blink (1 bit = 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ad only the foreground for instanc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way to 'ignore' bits b4 to b6. This is done by law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 b6 b5 b4 b3 b2 b1 b0        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0  0  0  0  1  1  1  1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-- -- -- -- -- -- --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0  0  0 b3 b2 b1 b0           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back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 b6 b5 b4 b3 b2 b1 b0        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0  1  1  1  0  0  0  0   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-- -- -- -- -- -- --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b6 b5 b4  0  0  0  0           BG*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(Attr AND 112)/16 will give you the background color 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s use  if you want  to set some  bits and XOR 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vert som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will help you to understand... Binary is not tha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when you never heard about it... I know. Jean 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06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ARK BUTLER               Sent: 07-31-92 05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BRYAN HOOVER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BLOCK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8&lt; CUT HERE  8&lt;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' Created by BIN2QB 3.2 freeware 7/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="NEWDEMO.ARJ":LSBs=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: PRINT "Creating ";f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$ FOR BINARY AS #1 :FSize&amp;= 234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Done:LOCATE 2,1:PRINT STRING$(50,17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Lyne$:LynLen=LEN(Lyne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=1 TO LynL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=((i-1)MOD 4)*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amp;=(ASC(MID$(Lyne$,i,1))-59)*2^Power:C&amp;=C&amp;+B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MOD 4=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&amp;=Stored&amp;+3:ChkSum&amp;=ChkSum&amp; AND C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Sum&amp;=ChkSum&amp;+(C&amp; XOR &amp;H1D1E):LOCATE 2,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CINT(Stored&amp;/FSize&amp;*50),219):LOCATE 2,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###";CINT(Stored&amp;/FSize&amp;*50)*2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%":IF Stored&amp;&gt;FSize&amp; THEN LSBs=3+(FSize&amp;-Stored&amp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$=LEFT$(MKL$(C&amp;),LSB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,Bin$:C&amp;=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: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[dyE;s&lt;&lt;&lt;;;?;C[IuCPyS;;;;;;;;;;;;;;;;;;;;;;;;sOLRLOLHx_F&lt;D`M;;k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;TiJ;;;Seb=;YKK;;;&lt;;;c&gt;[U\HAg=;;;kE;;;k]Lbrt;;;C;;;;=loN&gt;h_FJD_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;;kGgpuO;;;[F;K==loN&gt;h_F&lt;HPNmVDD;;[&lt;?X_OJP@O?KOKO@?&lt;&gt;x?L@d[KGx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x@P@\@P@w@L&lt;LPKV]t&lt;;[_H;O;&lt;&lt;_HaB;;M;;[&lt;&gt;?k&gt;UM;;=wj;Z&lt;D?;;K;DC?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JHoMHx_P@&lt;;;;KF]?;;;]AKo[e&gt;;&lt;;;;PhCvQX`BFu`&lt;FYKzF;WX&lt;kz]Y\k]JGi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u`=Fyn]Yl[^BgcRIgsHFu@?Iylw_mzBZtPREn;;Bcc;;;;X[dIF;s&lt;&lt;&lt;;;?&lt;;[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CPySWx&lt;;;;zQ;;;yxxOM&gt;;;[;;;;GPKQP?L@poNiCOKN&lt;;;uuNlL=;;Ak;XuuY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qoxfGVETrzz^^[C@&lt;CSMooUYi;q&lt;L[\l?=SVFlr&gt;nsCHIgS^MVBwAmpbVwzZXvh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gd_?jUmmlxm_TvhaOAwRHtpwW&lt;s@Urxu]oomhpNV`Vn?iuoyzl&gt;&lt;bqurgqrs&lt;V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gP&lt;eZRX]YDSc`BhApEpEm=?eBaINfmbuLnImZF?t&lt;NKUeGkw=xcerJKzchzvgL?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kf]fB?OfZcALZtjCPS&lt;_\GE^Dpq]\]H@^NhCRSbGA^cDgNsVcvOxZy`ijWSrVH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XvhFu;UQDpKXQKeV?FLUT`[wHePTA]MFK]UI^pLzRDx@fkXQPPvtluP;BpKEY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B@mX`Pc&gt;INGUwTQpD?b_LseIlPl]cCH?XckSDPobM&lt;O;ZKqZRcGbv=M;Tk?X^_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KPueGTOkejm@Mz?\aprEKAFCoUO\\E^@@T_O&lt;gG_s?XbAtDpcejeg\QKg_;yFV&lt;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AT?`]jcQRBTGFcRWiOaPb&gt;?e`Fbs^?KhelkIkP?\u;&gt;B[L\Q;RgJa@sZaoJWw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=vETcKZdkWuE?S=OpwQL;MgY\rSMI^;@FiNzAdhIi[hXZLXXEA\ZpM@e_jFgieZ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R;txUIgZpm]rmEywvpiYzqB&gt;AEaEGs?DLfKeQtE&gt;Gzk@FiEO[GHigsB;tEO_v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\&gt;uGRSX;WNM?XukP=dq=wV_aKekTCjvvFul=mym]AwRGRzdwYdeCsNqKQvWCVo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&lt;XsfUPfUkOe^pqMvcaQVB`tOnQVHr\RzpoNzgZew;TZxDtNyfeINhGdEl^CLDT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?Ga^D\gPEgd;@]mLBgODrWEkxJ@MCFB\CZPozQwpW[CxClMIKpzl`&lt;^TmNp?Sx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x[?TMNc&lt;nL?F@lBicNlCTENFi]_fN_Zme[Krl;ejNMDNENXChfNlKit@&gt;;E;&lt;g=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&gt;tNaenKj[TDNgvCK\wu?XaA?MN@lCBxzCk=UL=;tHebXl[`\utm`iKQ&lt;vUddh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KXuH&gt;j?ylLO]AtX;tCHEAgu;K[CwcaoTvokK?P]UVLAPU?Q^cA?_KNntBuePP=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n=?gWIHAJ@eT\;QLUe[uw;?VDI&lt;wQ;?ROV?MaTqgsWYwfCqREkTqV]^aPVeGQLU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[Oh`rGzhBHfhUWQ@k_XUhvrgctMne;HyhtCXb@ToN_Y`=Q^&gt;pYaLg]g;b]AS`R^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xJiBi&lt;szivbwvQrASq&gt;FIJCOjRYJQL?@ycbeM^QqC&gt;fzp[tgDqCgVjDwDPEyWa&lt;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^Gq`TDq&gt;AJLUcVx=auem[EZXcq=DGFNdKOF]VFAHU?FeAx^SYVnuwUiEGJa\hzT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Ev]pXBTpBX=Sz\&lt;tdhx&gt;JwJa[SU_rGVfXiAEWLwEbXJ_S`c]mBV=;mCgnQBhC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]nm\FaUbKJU&gt;__SPOCmW\wD@QfgRWebyZm@dN[FBL?fcI=GQniZBlBe\jg=a&lt;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[Y`LlvTMLooA=zTn^dhSsRceCV&gt;MSHPFbwm[xVVqgITXJpjJXUnP[vSTtgxB&lt;R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H;E;Z&gt;&lt;&lt;LYl\eWCdzuqUf?jsz\]?GGFBFN&gt;rlP?bS[PmykIoKR`_l]XkT^m[Fav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MMuoi?Y\w?q\BPeaAWJ]lDUIvb_ZAwvYa[jZHgwHiuhjWLb]lMhiqOGrqmMCj[T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Y^]r=Kg`&lt;TTzB&gt;WkDnoJEgXvmtxJFTtYipzX[kGL@ZBZInrA@\]O_dLNC`ZjI=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_aSXpC?ojPaJifNymIpmfRrp&lt;XWJuTYQXTTmjzW&lt;t=dnmqottibAaavIj?iL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&gt;Ex;mYnvpwTwR_iGHymwSnMAf`VPSbvZ@W\[=WqaIighzLt=hDGne\&lt;&gt;mim[d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jQL[IYLLryGxrElb;RPR=EchyfPNq=isqVcR\mI=ThAQkXkpXYiFvBPQ=gxYgp`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z^DX=[bHBKKPj&lt;Slj\x;PqRcAZui&gt;TrZsuQrjr=zwwvYuwHqXkEVYjUQzz;iwOy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trpsz;rrmy&gt;;w]BKvIydlB;=dlDZWLtHSZz&lt;YgjKZizY]W_[gyGYNoSfyMYwQc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]XcNrtrinq?rsXYcwY=[rmLdA=jiqrMZ^VkAWzYJRhl_p_TypXn^AZHqHvgxrA@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VifLRfJUYZtlbsf;UT[`SSxmHpUrlYgv&gt;kQ_j[f=@`y;TnJkxZnj[g=OY=YHJei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RKjGZjt_ZUpB&lt;j;RlD=wLELMxd;gcs]dyr@?ZbJZjK;[HwRHgWCPCxIzqspcD&gt;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\[iVfJVYNpXGwU\]fH]QgvHvxxeUxC]^Ok^JBJoooPEi\&gt;eFUtOhaglH^YTZRB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]bzQzi];IZ`MjUSXYPXTixO=fanuTbbetMhBQ[MDZvHPvsSR^erjCyH_MzW&gt;QIw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yeYwBpgo_Uiah_pdvd?^&gt;hJzd;&gt;y=lGNFRVzbLp=u``vNrFKejIZ]s&lt;&gt;hyQuPC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LGzXWoMjLct^==Qslh\\zDIgxpDdkY&lt;syseGdnI]zvIJ^BuwlTheAxavu[vADB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&gt;E^;v?`eTDyT;Sgd[sBJ`d&gt;OL`FVcanCW@^JYcOCnGGmbo^v^PbNlZUGx&lt;qsYQ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P=OIwPy&lt;ZTWf^fBvB&gt;rVARkRfmG?RSFFFq[wIrsOOqPsDZ&lt;ZPnY[NnlLK@zzh^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riHfzT&gt;xZdNlrIACVknedrxitgtzYI_slJDy]u@pbZCz^p@iHrp^FMqtYCx=y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=w@^CWJKBMr&lt;IbyzGZ[ylxhq&gt;WIZPjp;y]w&gt;YukJwZ;[[dI;;;;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: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kSum&amp;&lt;&gt; 7454  T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ATA corrupt!  File deleted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f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f$;" created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.A.G. 2.6c1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CSI Online - TagScan Alpha Site 2! (1:106/3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12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AY CARSON                Sent: 08-01-92 19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ARK BUTLER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MENUS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below will create MENU.ZIP which will ultimately reveal MENUS.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my friend, here is another method of displaying items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election box. It supports all keys, Up Arrow, Dn Arrow,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Dn, Home, End, Return, and Esc. If the last item on a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and you press the down arrow then the next p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nd the first item will be highlighted.  If the first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ge is highlighted and you press the up arrow then the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and the last item on the page will be highligh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page will wrap to the last page and vice versa. This code is P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but is easily converted to QB45 by just changing the RE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.  It is sizeable, locatable, and supports an array size up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y C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' Created by BIN2QB.EXE freeware 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: PRINT "Creating MENU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MENU.ZIP" FOR BINARY AS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Lyne$:LynLen=LEN(Lyne$):PRINT "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LynLen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$="&amp;H"+MID$(Lyne$,j,2):Ascii=VAL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Sum = (ChkSum + Ascii)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Sum = (ChkSum \ 256) + (ChkSum MOD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$=CHR$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, Char$:NEXT j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04B03040A0006000600D29001191180C06CCE0600002B190000090000004D45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5532E424153610A7B07061B06BB0C4B0309070B090B0907160708060506070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60716170B0A06080A0B050615040617050A08050615060A25060807180A070A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B070B04250425040A06040514050934070617091A2BFCFCFCFBFBFB0C0B2C0B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B3C0B2C2BAC0C0122231415363768899ADB3C0506122314E5F696F7B1FFFFC9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FB19D973A6EE7FFA421C20FD1D4D0F37FFA74328D9E93FF3B4FB83F7AB6753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8A63137CAFDFBECFBBB1FCE4FB98A3FD3FBCD6D3E85FCB5D5EFF5EFBCFF19F6D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9B57DFB2BD573ED471EDD3DC6F811EE9F70875BE97E94BD7CE7FFF7A8C3FF6A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9E11D1EF93FB1F4C7DBB6C793DD02470E0F9B1B66DFCBBC69FD776DC82CC33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06BFDF134448A8A35DE517FDC797F3B31F5273F0977EA1EFE172676F27FDFE0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17D83DF5EC29D003BA59AFF530D7EBBF2D465DF94EB3C15EEC67EEE5B81E691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3FEFA0B7BF97FE0BE4351580071DBDC773D141CF79A746F494F95F8775CDFD1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EE5C3FBEDDCD5F97C36F697E29C528D725ED5CA82F24ADC05902BFA1A7B3A1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6DA2F7389B949FD2EEF1FE90881638E77EFA7FD8C5C8BBBF30E07C97AD35E81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9DD2EDFC1032FA93DFEAFE9EC92DF02ADD215440F3E30C5A6F729C1FF6EFB73A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45014B65B1D9917F0DA7B436F910DBCC001D6F11E75FB283B37FF6747FBA37E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53AEEF71D8A3014C84966FE27F8D9063F43E3E753BE1905B6C7597EAEEDC920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7DF5E21E3B182DF8AF27A3449EA4867E318BDC251EFBA4D3718E91F0976BFFD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B7758E27A6F7FDCDC37A71FC7E9DA1BE27FF21287377608BEDD94A0F7C39E0A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DF07C2D024A2034D16B7BDD2277B7A778FFA85DEA37657BCAB778EFF0E4385C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DAE590ED74CBABBDF1D8D5BEF475946D1945A5B7B2914C14826D21025EE133B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94F4CBFF3A77F02DB54F01AA280C793AF7AFDBC0D2FBAA596AB67213847A02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9CF91A237777CD08B1A8AC2C2C2CEC8FF2D40F8FD117B9E33895EE07C02D4E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B771B74C76DE05003B5BAF6951A4BDD97652F635D4C23E58C4C59261FC23530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8728B6FD3C40EE9904CC50AB574C7A0904E4D475158BC4D1AE1386A390CB44A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19D30B72077683ED1637A46BD4A3679431FB470ECEA44AB599D38EEC018C48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00F32FFE750FC2014F8025FE00B0AFF6753FCC0AAF283CAFF59143FB0A9FCA0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7FE64FA3B66890E6F98189E20EC23C3FC853DC8143E507398A3BB0ABFC205B54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B1D0D74968AF5FC42D3F402B02D956026D163F8BC56CF24FAC4C255F252C4CB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33ACC95B714E61C3D47F780CB9948BBD2795B899D9E4D17C337DB207327B00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737936D341DF6C236787A0CB681CFC9CDD53D60D2D9063E5BBB21B2B41BB0E9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C03F8094A83A07B245909DB10596C83C8F668C0642125207226480982EEB1E8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C039FC936643B693C7A457C06194CE9B518DCE494F654E085F38BE52BA882C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BC0F3EBD455CD0F8BCC387CFF3EFC9C585CD2908E74B2E1B68A45D75014B20D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52BCEDE5D916FF97E434E53AAEB562F2C98ED35EF76E4DE35D757EEF87B0D0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CB6CEEE0E698E99CD78C72CCE61D35FB0E6A4CEDB7E3B61BC2292389D63891E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9C86971B52E354468EB1A6854615846FFD558669DAB6AB60E63916E7B0795BC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7927AE05764270534CAD3523F02E29F0F668273FD7811775D8A52D1AE61DAEB1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56206BD30DFD042816A4837E927F65A833E6A45E952C021612A67BC9F436920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E327F3A6E8F0A3B83A8515AA1103B4BAD05121224DBA9DACB7E849286BB8D24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6EDD7F6D46814F3342743BD6C20280D3788029C33B096D838282AF13318FF70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3936CDB537EAE790F5A3F3A7C01F2016E9A9EAB7C893DDCE3894F401541496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DA69E0E4F9BE2AA31A26BE634CD88DA41A01CB47F6C78C2400DA7E1B1BCF903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741C20502A63060B04C109C23553FCC13969C4F703AEC012970C10850FACDF8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6C5C1C3C70E35F04425A33640F91F903E42F04A369C5C82002D40A016408B44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782CEC8D1899C58B28928968B00B38909096BB3B405A16941DB444869014C3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6629B309B049CE6719B088C4661D18513854C9F08277B106B4727521E581F1F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60106A5C0F147500416C726231467E0A912C31938B5041A67002BD794165F9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4069AFA001B9DFAEC875BFA30CD4111CB18D343AB20A58EF49144ED64FA3125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5410B4D310021DD2922196A7CEE298A7F60146836F88FA7850CC31CFBA589392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348E7D0AC7AB8BFCC91CC3438D12484E422D2848E44A9625F6C0A5051BBBA9B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2EB0C05627D17C8550F80D06BE010EBD0978038EC5332636D64287A86221889A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4A574AD463C9B828CD17B9D720A29BD2771E05F0EDC0C2F0C19033241E3533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89EDBC542D4CF0428B5C334DA042DDE83D3D960C96C80A5B201ADC5C2AD582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B01020A000A0006000600D29001191180C06CCE0600002B19000009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000010020000000000000004D454E55532E424153504B05060000000001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7000000F506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kSum&lt;&gt; 195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ATA corrupt!  File dele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"MENU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23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ZACK JONES                Sent: 08-02-92 20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BOOKBUGS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All - sometime ago someone asked me to post the Bookbug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 have.  It contains a list of errors in Ethan Winers Basic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tils book.  Here it is:  (List compiled by author Ethan Wi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documents the known errors and typos in the book, "BASIC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tilities" by Ethan Winer.  Note that there are very few errors of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st of the corrections are simply to correct typos, or clarify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error is listed by page number so you can easily find it,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directly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, Chapter 2, Dynamic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n "S" to make "P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, first complete paragraph, the second sentence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terrupts are made possible by a direct physical connec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's circuitry--for example, the keyboard--and the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rocess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, the second line of the code at the bottom of the page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% = X% *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4, middle of the bottom 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"64k" to "640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0, middle of bottom 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"Word% = LoByte% AND 255" to "LoByte% = Word% AND 25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2, code fragment in third 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percent sign (%) to the second occurrence of MaxRows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reads "IF CurRow &gt; MaxRows% THEN CurRow = MaxRows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48, first paragraph (/nologo op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second sentence, "This option is available only with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es with BASIC 7 PD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56, middle of page, second line within FOR/NEXT 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"1" to "BuffOff" so the entire line rea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dArray(X).FName = MID$(Buffer$, BuffOff, FTerm - Buff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78, bottom paragraph, add "is" before "loaded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can avoid runtime errors by being able to determine ahea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le is load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82, LPTReady function, (a real bug folks!), change "&gt;&gt;" lines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Regs.AX = 32                        'first prin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Regs.DX = LPTNumber - 1             'convert to 0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&amp;H17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= (Regs.AX \ 256) OR 128     'get AH, ignor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= Result AND 191             'and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sult = 144 THEN                'it wor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Regs.AX = 8                       'print a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&amp;H17, Regs, Regs)  '  to undo CHR$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Ready% = -1                    'retur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11, middle paragraph, third sentence, change to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but when floppy-disk systems were the norm this let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the correct data disk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27, the artists screwed up the figure, make i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6     5     4     3     2     1     0  &lt;---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/a    64    32    16   n/a    4     2     1  &lt;--- Numeri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  ^     ^     ^     ^     ^     ^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   |     |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   |     |     +-----+-----+------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   |     +------------------------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+-----+-----+------------------------------ Shar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 Inheri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34, end of last paragraph before the MOUSE.BAS program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"and DEFINT" to the end of the sentence, since it too must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51, Figure 11.4, the artists *really* screwed this one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tion should be, "How EMS logical pages in far memory are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o physical pages in conventional memo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connecting lines are poorly drawn.  RAM physical Page 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EMS page 73, RAM page 2 to EMS page 72, RAM page 1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5, and RAM page 0 to EMS page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91, very bottom of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end of the last sentence so it reads, "This next examp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BASIC to create a temporary cop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05, last complete 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second sentence to read, "First, the address of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retrieved from the system stack, and then the data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loaded onto the coprocessor's stack using th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43, third code fragment, change Shl to Sh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CL,5       ;prepare to divide BP by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  BP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51 (Index), top left of page, just before "A" heading, extend "@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(at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er directive, 503-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file, 153, 162       &lt;&lt;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54 (Index), add after "Currency data typ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control codes, 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 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's it -- you are now current with the second prin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Ethan W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 routines in 3 parts:  Test File, Include file (.BI), Mou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 Part 1: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UpGrid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rintMsg (PosX%, PosY%, PrintT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vers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spButtons (Buttons%, PX%, P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Normal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IsMono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Rand% (Max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gram: Call Mouse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CALMOUS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MOUSE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SWidth, Vide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rL, PrR, PrLr, 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rLM, PrMR, PrAll, Pr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ForeGround, Background, H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ButtonLeft, ButtonRight, Button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= -1: False = 0: SWidth =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 button press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L = 1: PrR = 2: PrLr = 3: PrM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LM = 5: PrMR = 6: PrAll = 7: PrNon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utton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Lef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Righ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Middl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IsMon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eGround = 7: Backgroun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eGround = 3: Backgroun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EEN 0: CLS : SetUp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eIsAMo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Msg 24, 1, "Mouse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LEEP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NOT MouseRese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Msg 24, 1, "No mouse 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Msg 24, 1, "Mouse 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Msg 24, 1, "Sorry, there's no mouse on this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25, 1: Reverse: PRINT SPACE$(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2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(Press Left Button to change mouse,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Right Button to Quit)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Button Butto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WHILE Buttons &lt;&gt; P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uttons = GetMouseStatus(MPosX, MPo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spButtons Buttons, MPosX, MP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Buttons = Pr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ouseCharacter = Rand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 IsMon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SetMouseSoftCursor MouseCharacter,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FGColor = Rand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BGColor = Rand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SetMouseSoftCursor MouseCharacter, FGColor, B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Msg 2, 40, "MouseCharacter: " + STR$(Mouse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Msg 3, 40, "MouseFGColor: " + STR$(FG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Msg 4, 40, "MouseBGColor: " + STR$(BG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learButton Butto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spButtons (Buttons, PX, 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24, 42: PRINT "Buttons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 CA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Pr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None 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P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Left 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P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Right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Pr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Left &amp; right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Pr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Left &amp; middl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Pr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Middle &amp; righ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P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All  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Unknown " + STR$(Butt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24, 66: PRINT USING "XPos=## "; 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24, 74: PRINT USING "YPos=##"; P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M In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Regs.AX = &amp;H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&amp;H10, InRegs, Out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Mono = (OutRegs.AX MOD 256 =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 ForeGround,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rintMsg (PosX, PosY, PrintT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PosX, PosY: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LEFT$(PrintTxt$ + STRING$(40, " "), 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and (Max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nd = INT((MaxValue + 1) * R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 Background,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Up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I = 1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RIGHT$(STR$(I)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2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I = 2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CATE I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USING "##";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 24, 1: PRINT SPACE$(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 Part 2:  Include File.  MUST be called 'MOUSE.BI' for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m Mouse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ButtonUpStatus% (Button%, MPosX%, MPos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Handler (AX%, BX%, CX%, D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MouseStatus% (MPosX%, MPos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MouseRese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ThereIsAMous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ClearButton (Butto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MouseSoftCursor (MouseChar%, MouseFGColor%, MouseBGCol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SHARED /QBMouse/True, False, Out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 Part 3:  Actual Mou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ButtonUpStatus% (Button%, MPosX%, MPos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Handler (AX%, BX%, CX%, D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MouseStatus% (MPosX%, MPos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MouseRese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ThereIsAMous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gram: Master Mouse Routin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MOUS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MOUSE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MouseVisible, MHMax, MV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MouseIntr, MHCell, MV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ClearButton (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GetButtonUpStatus(Button, 0, 0):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ButtonUpStatus (Button, MPosX, MPo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Regs.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Regs.B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Regs.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Regs.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Handler AX, BX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sX = OutRegs.CX \ MHCel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sY = OutRegs.DX \ MVCel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utRegs.AX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uttonUpStatus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uttonUpStatus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MouseStatus (MPosX, MPo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Regs.BX = 0: OutRegs.CX = 0: OutRegs.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Handler AX,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ouseStatus = OutRegs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sX = OutRegs.CX \ MHCel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sY = OutRegs.DX \ MVCel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Handler (AX, BX, CX,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AX =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BX =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CX =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s.DX =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MouseIntr, InRegs, Out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useVisib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Handler 2,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Visible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MouseVisib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Handler 1,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Visible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ouse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Max = 639    'Max virtual horizontal mous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Max = 199    'Max virtual vertical mous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Cell = 8     'Mouse horizontal cel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Cell = 8     'Mouse vertical cel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r = &amp;H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Handler 0,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Reset = OutRegs.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Visible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MouseSoftCursor (MouseChar, MouseFGColor, MouseBG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 = 0         'Select softwa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&amp;H8800    'Screen mask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&amp;H8800 + MouseBGColor * 4096 + MouseFGColor * 256 + Mous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Handler AX, BX, C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ereIsA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ET =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   'Set to base syste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Segment = PEEK(207) * 256 + PEEK(2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Offset = PEEK(205) * 256 + PEEK(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useSegment = 0 AND MouseOffse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sAMouse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Mouse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Instruction = PEEK(Mouse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useInstruction = IRE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sAMouse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sAMouse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750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RICH GELDREICH            Sent: 08-04-92 23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POSTIT!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ell, here is my "echo safe" program poster. It blosw BIN2QB v3.3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water for both SPEED and SIZE. PostIt!'s output fil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 then BIN2QB's, because of the very small loader and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on't use DATA statements to store the compressed file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ease check it out... (P.S. A percentage meter and a checksu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FOR A=0 TO 6:P(A)=2^A:NEXT:OPEN "B",1,"postit25.lz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ABCDEFGHIJKLMNOPQRSTUVWXYZ0123456789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eFlSHwnTyudaaGOGaaarXA)yasama1ttrvsujtnUiuqtjwpnbaaji)CA7EZ2u(khN6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kyVahQrGSlL0sqbHKBsXccSETvrgNpiOpaM9MUP0Bg1l6FE)))Z32zuY0U19LUK8DU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FHlXVlU2jRnBlxK45NW8hZoweUDw9gHTUMlhkxDxOdTLf4rJFv0O364X73Um63YfM2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w693PO2AwfBx2IL8a6k6kWLcYFcOBWCSbNgEv)bnagDHX5NY56qhkIQEuQjtmStU)I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cLkyufL0QdMWo57tuOe(g3dDOrYLtK2aOFNewlq(JhhshvowJQrBwkzt)QAokcZOdb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f7flufLWorqe(tleQDOX9ZJHiD4cAqlneOMKhAlr7Qtde4Fc4TO0FqHmYJp8)uffWW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gGXc4mQqMSFhmNGhqeH5iiJS(X1EzikJK8eV2BdZLD)XjScNqpA)vlAwaqFfVqz3)B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SO1Mzpr9thtHHt6CAu1IhPfyT50jrXmtXutyOT7XJpHulc(e0Rd8YwlqpU2teeqlQ7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Z)blgWquKxKc4j7HW(RnMhGgRQjk7Uy4bYmtfQnHMXe34mmXIgELB1zJeDebUphrRX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acGYOfQj0AqhivKtLYA(pXH(4ztr07KjAOBT2cBIbYK8teXWvwDuSOi8cmTiv0fAL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bwErsKjiazI9yJuHwLUnuHcjppW)PYIJa2VuFQSJgeVDfesPfx7SvagrWgjG717PKf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Bm8y5Ark25Q4(XBW9ghdD(y(uqHAb0SM2Ot1zV616PuMCNSqQihKplO9e3uoahYmg8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G8Fyq9RjVesd7TR6B90LfhWuFS5RPBkgg8gcWC0Bh5fA4JBoDkiZbIsH9yy85YPPsu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BHH5WA9XFS2wNRd1ZsBAmP7z0(GFZi8hTMKhf5RyzK0N1B(sGO(uDIE1Zqrg6NnIH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qqPbDUCQOqdJamtRuKwAsqib9PRuoo4guJUWjbEvozQWd7orW3VE43Og4bYldsBzcY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HhaU1QFp046a2RzjbMbV)YXkg2PIRDUwbnBGjyUi00VrlY4XYakvOX92yLYyemoXQ1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(2CnzXqjkMc2LOIqqg6k32ya1m8xzEvg8SFncbKVmZkl2CSNj6O3SwqB1zodG8zQFx(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0ZR)VyeWdzV98xNFw1(MLNFZpY((127L9Fh8HDh9IF8B74333)DSFT62d38WfF8z0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TIJYwegGWyNkLS1labLe6Jy3PuKNKQrhlkksrdbTRlyKEdbE4rI2UnkExKS4YAlhgc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Kf2Dkwm2ed7XKCtYdax51egbnGIxybrsdNGYECD07yOu7BeKbXSGM4H9TL0e4OeZW4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zMw(9Nji1CXd7Vbqfijchc(qwjCZUYTOV5C5cqKMzvqLVrch6FXmVXZyLfslrCB0wI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K7ugAPHfzX9gDhMHzKJuObj4CeyAJMegI11BKIz7nKCWd3Jqf6T8oVxUm8vupV9njW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o4jrLmrwVI5zkc0ng8grlmHDzKq2J8D4jAbgxkcZ2tejpNsocZXkCgniSbjQWTYili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huciSBTEkbmXcWdtHnG2f7tW(NLhlajwbug5j3xYcn9WVZWxlJiByLtmxTvnzQg5WJ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zaTqSci1CzVqHiRccBSeoNEFTCRMbIJmhZ5oxWz5Ig2NoZPkmEYP)yol)zV(tQtHZr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UGu4sTgUixQttqrkbmC5UjjNBsZpcI6nl6ZbrtL53zkLgyvVBU1sa4Cpx7uyVDVe2k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)79pq83g3gFLD((JpsSF2(EwOJlw9A)ImeNwwprOtnRuS55B9TpEUdUVxn(0Brbur5U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8ixnaiUAAOOUDOrDmfY7fXpglWPqbSzr9wTiMYet(FdmVKvIB7V0ftLRONs8MoXwhb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K)yaZvvzFPzGkmRFfywUEL79H9ZtTuNr9eqP(CNZI8WqFwRdSQPOV6PT)aCxKNc8EZ)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nMODlZ56LjtIpHnjBN(JsIS9g(YLh)er1bRx77xOD()bEeONIhocnT7PNks)uGpOs2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Qnn6Fr9(uMslIDxMRpBOdLoI)ELlZ)QrdMW9yx6niIw763Zh5TvXDHKQsV9(nkgGB(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2H9oRH4M9mCLc523LV5L2p4ktdX7XnmPIMC247LYNxblyc)1dLT91yOqnaa7VOI7k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2My7FLlHr5fQPMYeCKmkCvyrqt(7s6r(FXFK4ehvOjmpKuTwvUcRZJREvCCGn)iV6c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yY8Q8dkLvCO8BspVH9FkkdI3FOooeNkjaTOCVsjO1u19SPPKfT1BzxThJFhpDHkZRi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K1jWdSXs0zGnC77C9RtSPxGwepZLAZi0yBZL9IldRJvwwWQA6iR5icFJZcbPj3kt0t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fKuoPSxieVoUNBjUiNe12SHnYtEox)2UgTeZdZye)Fe)gzcE3dBWDJ2yMg4iE)OCo7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beScvGS2Nd20vAZAKSsLLnX0Bmim5vcbGIYwunMqmfCOELC2xzqLESCY3rxUQtDACE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buBhNbyYVaqNlNRUoj9dHUhbthNlWHOBb7YDIy8TdDeRJL7P4MyotSZewpfJB95Krm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hqeWDNkFFudan6ZIPT9YCAhyoxqNS7erlShN7(Umskinm2tIsV)RzawsKdTeZDOGti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t3b5kzDNySa58NNhM8koeXuOD7JquTeW(KCBX7X7R(FjM(opjqSctcjdNOxgec3EKu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5xtTlBnsl(aZtOJySjC(U9nP28TjvOxBKHKPS9KJh)tYU5Z0T6cE(vIn3G3mXucG20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s(5SI0GppvtWxsPbcmn3MFWxun2MXPq0e)A0eWw1ADoCVNvQz(2wevZ1ip3fiS97gO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mkSiy0tyHutCE8N0SdawRegP4moPspBwdtie2u0cGM5cvBjHZCUZb29JxJKYzoRWTH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xfLgkkrmYy0UMrdDTuf7y5syuSKCtzuu77UC34y0ItuKSLLAPHkpOhvd9Z)kjJ3WTa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BzISFcsoASoSAmzB3hBYoO8wXHeZpvyDLYbWQCqWPiqSyf)SCnmLt3pcYa(rtUddDY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zxQ(yeuRvNkIlDli)0Xws(()TDaf5JvIu46BeK)1AVUljxY2qOQdF6Ty8nInLuEAjG6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cYZL4sVImFLFicw32LlgS0dKGQxPgAgNcFT79mCAiGPgmyrXCwNcGtRUI6OaB7DTi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kYLV7vQAHLFdpz35lxI8QWfFdCO9(Iit94IhwsyjTlj1ls9)xsoW86ELQyLjYn8T2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KQwYIVAoX8G528C9auC2QFpXXSlYg8UR4itKoLoLQWZXjH2Gq)g2qjgxCRrNEA1cDx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q85DTnM)6CjXdcSoZ5UzB0V1KOTsPaDOleGyfGcTmLtjKqYjI8w)I4PBbdWwCKawdK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qyN7HDlzFmCVYt1A5VU1D39()AlA(5lXll5yoO)hnS2P2B(OGxi7XGvCHVdp7PE3ZA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whl)WpTOE1x0MtS39aMdCYO3n96JEYdGFw4ZbfWJFCrZ7ubW(BZBvo)3HL375UgHkh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a09f6aibbSg1AuV7sr7UVzFAzri5V2d79hiyVpTTVmVCfrV(zqZ(w)1JWNFlZ655Cs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x7ydgJMmKo5rFybMJYVHN9U9f3P21hlg64UVOEQtlKqtlrR26vPgvEV6xIA(p)vK)9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6N(43RGP7Ku2cbwgr)DSfTq0GMeuLYz2SCIsBM8g5MxanhOTZjMN4h78VvveRZ(MJn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C70sU6Wb5UwsNpedqYrm0M70S7dx6O50ziwxorAYs77L(WvZLfi5Oi4fImJ2Qu1LNs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qrmpqA(8TQKWzn7Ckk(v95ey5ZdfhFYS5magf3tpbnYSZITGA0shlU)3QFgyrC)Tmr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wfXd)2XUjGg4Rk4FwJ(Utnxr92z7B()TnhotM6Nm1TF87Wo1UUim(LyQZDbU3kTnm7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ZUjVcI2AfX)QDJzsJNuFO2Js)OV7JWoPpaKtSV0tKtjY2h9XsK44xou7cWYh9JT2Nv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f7XAJF9AHm9ntDK9nt4aBrpzF7xDGwvvD28YQ6kmzd(F0E9sID8OVn2)zPep6nB3R7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Jn2BG3S2oJom1SOzZ1cfrIVAOzS2aL1mdOrlxEkG(RMdDz8OtNdOLhYPQijOhLL6L8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Xvo8lVx3B9)FQSQarkxs14kmI)8OAfUq)hYeZZwmxq8WMNA7aMgnFvlPQntzpy35f3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gH0K5VDZ4SZ7yXThwIRfZLVcPuJpP0YiDjP3KvzI1NBdoVYn7zZfkuPjeUSOsw1ICj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XD0nAK4)ULEUkEvh8O8qD0xroypUUtKlAZHbldWY)7QkbIRaaCTVkakj((rIb6zVpS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M)ZhTiGxOZ4vJCXc5MC9oBoVsw3obO)hrDJkrd5QNywdhuzCKrIbZTCz4t7ODGaae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emapqBn8vkn0bj2hKioKs(1HgmLPuwJ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C$)&lt;&gt;4585 THEN ?"Incomplete script file!":BEEP:END ELSE B$=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=CSRLIN:FOR A=1 TO 3438:LOCATE Ln,1:?(100&amp;*A)\3438;"% don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=0 THEN GOSUB G:L=6:W=T\P(6-L) ELSE W=T\P(6-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L&lt;8:GOSUB G:W=W OR T*P(L):L=L+6:LOOP:L=L-8:B$=CHR$(W AND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1,,B$:C=(C+ASC(B$))*2:C=C\256+(C AND 255):NEXT: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&lt;&gt;192 THEN ?"Bad checksum!":BEEP:END ELSE ?"Success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=I+1:T=INSTR(T$,MID$(C$,I,1))-1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(A$):SHARED C$:C$=C$+A$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at's all. If anybody wants to know how much smaller PostIt!'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, just run this program, and reencode the "POSTIT25.LZH"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IN2QB and compare how many lines each file h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ich Geld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751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RICH GELDREICH            Sent: 08-04-92 23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LZW COMPRESS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QuickBASIC 4.5 LZW compressor &amp; decompressor,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Huffman programs except this program compresses much better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next two messages, merge 'em together and unLZH the file "C1.LZ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FOR A=0 TO 6:P(A)=2^A:NEXT:OPEN "B",1,"c1.lz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ABCDEFGHIJKLMNOPQRSTUVWXYZ0123456789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aylSHwnTSVdaaaPRaaayCl)yasagmumUiuqtDYtnbaakqkF7wRPCBTx8WmN(l8ZGhb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aoIL5mmgCWcMrtq2TUugXd38IAiHkir6DJ)4EFNxEKa52XLmBzFNmM7w5DdUBWF7G)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)q)EBVSgTTB99TFuYJ1eMZaTu4)7Q9fDeDPK7Z(VEao)3VEAU80b)whRhOwD(3dc(3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TxItCHY7ZGWlw1QgQKtMZthEPNRNhNb0dt6ebzaTg1nNnwdfZUBOwZHxn(ayzWR(Dq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7FiCdv9W)anz9Yp86rWq7JHE5Xyi)WilXw5abe6L58YDoWUTb7DCMFMyhF3JZ5dapV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paL(z)TdFYkgPfGigNseD4V5qNinO9WNa5mDe8zCZoWBGy)OLgcwAxdWFetK8OMOLq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QGFFaa83NlZh58ZKdYUzoy8uF4YSH)dw0ZHZGg09dI1Zd1i5xgeNJNDd6pMF6ybMPY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DIcWXam)C4V9Dwf14qapxQ5GQbni7kSzT3OseUeRuv3XU1OA7UN9RvXZJcWXYFce8I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27XwCFhSB5BaPBFCXj3wbtLXaHRW(5)6yVyBY1VLUaE5N639b0UQyZ9QALl(XkwTQc(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ynV6q37f0OVWC79i8Jbp3NQ455QZg1OkmF2XYvXMa)x1S465pYLCB57Y4h)MJURtE9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AvXTU9rrFTynR3ISJf3PAgYg0UAvUyCsEFjAZhM4DfZX4LVLR6XJlvRQzDyh39SAfm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SrryKu))GfcDCydGZivwGMBFUEoupH86onjkvLqIVzn)CJsCgfSHKkwcXPv3Pe0SpA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TK0UqHtPcMJxpfCsqHmGhY5DUhXi11W3PO9me4BV5(l7Cz7Y3nd(5mafRQdoGkeu0s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UU7g7os1CQLgVulVmOimfWmsx74kc6C44uh3EWWvY75qagv4C7JZxl9Y5kGHNhTJx6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Lt)EpNmhSEID7KzIguTmJtmKZWJQbuEd3wGkx2Tl7COkEzUd8bP55cepnHqfVNnOm8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q6Wx5zRq9MhQwLUkf2f3DCcEh67r8igYB2igmJpEDmhTE(4yI2HfrJo0Sd7ObEfOE8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hCy(OGxqiiFT5NyZ5QA5foANoaup4PDEj)sNECNUIhkXyfIky6xdpiJ4(3ddU4dOSL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mdwXDdAz74wNLO)Ubl4l7do82jZggLAvLQTfTyg7sY16kvKAmxzxLAzFkxjwRI0Kgv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tkrYz56eyTa()RHLZ7Lcb5)k0M3IZawXbDQe5tVWdMm65g4mWLOmMO1SikcJ8iiJhp(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vPI0bIfqpNsJ6aMZJhfo8e90(1pD3vtGMI7)TK3sv(6Hgr8gkRIHF2imWT2bGYRiy5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GHEr5sz0Ar0jtBdJgD)GxSIMG7SXpkODIstRJLqJk3oYB9edeY1lPVEnITmTIhRoz2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IjgWrl(vl0sWnjrSdDYhibgbCsic)CEbwsOxEeety23bkNisKmDUf8OGgpM8flHz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mZoqiUtCo5R(z)cHUNbVygqDsmBVwhBIspbVlJDBS82FpXGjpEOk)5Ofp6r)M5Udsy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4CkjtofqCF)I2jLB9WaPG6Zb6dMthBIpEOcZtgXBjMjaFlHm9VK5Ipbv(V)aGiw6Y4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WsV9D1RFZyBSmYsLfE(cgNTRYzMlKJotKWHG)sCcfffsMekMcIZovHn)3ZC6sSIRYq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7BQkqOxOsMIQ8gmD)nrrdrtNX(FgKPZjkLyH6g3cYdCYg7pWQxqXL33TYkLyPxRDGq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kDA8boBG8PC4OImlkZ3EZtqYbsSOrhQqGVu1Wdb5yXrHCQm8cNIwq9hweyrFQBoVxI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okZYQc9WIOSQJf(zYwU5nirrkRyiuutq9(o312NYft80pceAzm)KHMjWEYJ)7pmOa9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mHsf0Uh2tRAr7X0O07TzwqeqIkMrsOzImgA5OjGa5Nr9Po4fZ6abxQz1vRb0HoPEe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len2JlfcJ3SqcaGcTio3uRBTzfDCA5rd9QJuvieXOl9Qm3lfMLyUbYvE1JofBaFO0S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txagXfUJuChhAifsXNKttumTI8KUKBLgeSfq)c7MRUl4iEMMlehDe(gXVefbQuFV7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4gZH9f1rGaslEYltrbtIcU43Gq9ei93pkkdnYvrjuWIfcxQ)dEGAglvPsL7C2IC2fK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QkvkYwVAMtf(2StketoAgjYbBHSKdfZT4j8M)gb)k2jLEXMPnCAlAEF1LgZX8Ud43h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SkJsq2pjyXj)IzrC6Urrvebgjpw(TDj9l9kCLrFi7vq)pfIO8Syk)TcrIkcR)g2b9u(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16ThlIP071uOvMFfTpVzXdDLqOBxuv7nNqnzGBvanT9C2GeacXMIy0co)wccYiDZx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8lW)4el6lyZyHlC3F6th3HgVOsiC56FkapcFfkHWJiaKK57q)wDKsUHT2yTvinCmQ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sWGztGWpmi99VtZZc7fx3FvkPb(mYH2teh9yBK7LQ)xR78MvhdTibRmZllUs(uxUo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G7zATnXjPv69v8OKDzwEbDsJ9U9Ij4HpDcSDGnsxMWGLQH9WASyhCew)Lr7sZF4yO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Kbm5XzP4OyzPPmY1(TnodrTf8T65DqpuK5HN8N0oLETfBqEILOn58ZowXVZ8ZY)5GZ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62L6jBXb0zs0BOxAWbrkQ46BMCmPCWSIMI2Pyb4xojp9er6LyF76ajWec)98E4dJyp(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RmlcN056oEFrbeeL58fjM4CyWJxtaY0qtiF4uLXOe475l8fYYaoRvjkJHVySceHmH9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tCE4Xkhb7JZNE8BjpqQQFQK4iJvffTiUugHBJWDzeF2akZYjKGbo2sXMkSrjNr3ojT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7Lw9vnemHKb5SIGyFcVnIq0mNsDzeVNxApXqKAsFxdH5FI0GIojOGW0SARuhk3ajyW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FlHYCAFotHb4Yel)DsrjStpuGNeFua8iB0SzxmxudrDqklDnZVrPqwUdvldoGBhAp0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sSWOwxNmGSY4cbPDLaQbEerg0cfJQ48ethxsTu1kZ)lCxKdy3ePn)4Tk(cYybrunfK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a66KPdI8rQT9DO2XRcYjhAflzUmfo4Nw7PUAZOjnm7rPwfvfZ6e2BRoj4mOpHRRM0u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OiJOyQkxbhwKLubNVj2r1GijxvtKyKfSbjRMI3JCrRhzpmcILjOIK2mIFSSkoR9coX)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)GXN)GG36k(T)aX9oja9SSFCf55inOGjwqNpLOprqzaRVuLjcsqDs5NenFID0bbzZP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slT5QSN02zo06E3tG6wwOJMVLTJTnZLvqtY54g52lh45uBogPxWI6V4JijstRHoxrV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Gzr7HjxmjqMtlrlQdHM2bLffp51c59gxAdPNk6ef1SHnWESZOomzboiz6WwuMvetjM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kVPYylqhZKHU4GsKfH67NoIh)zlUS40sHEMa0K(3GhG7jw1De1OBqLsf1NRDxpu9kJ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5y1ed4UuACUeCu8Dj1SVOPXjZtvs6mX0tMAcj5sBtVKFR5mHon4oHbr17VNIsXr(dW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jEIrgSsRgcpXM0no6lBNuoxfuKmkT3tR2qVzPNEf6TlQJUZbbo0ILk6igByNFUjONF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nv4Z8d3byHEJmnu)5D3o1ZFP0lYCSS)YHW8yB9CECIkCmMKZanziTzCKemAJQgdt8D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YDgM6OLj0HTJSwGmKYFyoDAIyHcMUXiYgoIDwd)LV4sRALMrnfPztXl6AVqWE8fy4j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Mdp07zf0JTka8I35vKUB0r(v004PPJ)cHXCIe)BmgoEU1l7XlWDy)dl)ajFpPEW0xu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ezJic9C2SCN7mc2Es2iK5Osiru)TNkb7tILoD31ku1Z70Azecf3Zjlsp06ZhXwItm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0GWxYmseQnYrp)6Ere9ACso)P6mVUjFxJ1UAJwU1bMR906(I3A7EFnzRPeCeB31ATX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RVT3Q)ZbCsbJKVpnUHW22O4dR(UDu6YQTA1FhwAokpsorTg)bxn2QlKtjH4CkQit0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sTMKkGuAKBl3sGGwupgIgLMevQcyY7RDhVvPvPkEQ4zkSlpLn)0uPbNGSGHp97fUzy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Ne7jdN6x)khbiJGFXh1((lqtW2n(LMdkbdLFX5J(rjprRvuLLBWLAvzlLsvyLQHf5f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XQi5gRnKtvKvunLtjn00bMl10d6PZASXKk1cV4P3NPixf4LK3Xj(86Oxjd07a7K2qL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wMyGUQGuex(DQXWP26MToGyWmMLN6eME9jOEbMvNuNUXhl1RMeWKQs)VcHgM1iZSMK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qHdV9Ni8gAs3Gtaz5Czy70St0k2MKUgHh8Kkh56tQcbjLL25hg06cwMuCh5x8UWTHl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SdNSYTWTN()t2sTyw9nrJ90dlAFYH4BTEAXfvEPCyOsqpUFpwjglrPykukPiCltD6n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BHkt90oIhnRDK4s1Lmd0WPXQLlas7zY5YN91fpIRoTVo)NAtYV8RD(kUr4LVJDZHX2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1RurXupj8ZpeA50yULbGLhK7WtPuytEu3ET0MA2rEXe4jdQ028vN5TIAQZ1(SivYClx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h3pSsbAxa)dknHao89K6fajSKirC(jazh4aoFQzZy2VnXrcN1Q1XD2n6w6Kw828SqP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eKOQYIW(od)jEc(deF691cdFTuks7xI(gxC73V6hbs5wiBiU7ZQ1)H(iZdF9as2bZ)9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KW9NVftIS)8uK1G)11YEI(reo6NcHunuftn65G9YR1jdFhJe2tJJVwHz0wZbl9L)ML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7wfsX2DSObAYyIdXCA3LyWF)dATqaABUnKi8NUPk6oR1GHohZoqj(xYNHXODhfECp1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XD6MZeRuIvmeYJA(kqlq4ZwMBXQlx3rMtZ1NJZwClh1nQmwSYyq4Yu6NVOLE0NA5qF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uXXARa71wX8Tht0JoV5NVEoHo)onezom(2qXUyIZQimA5cGSXgBfE(X28RyCuKmViw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le7Jxa95xfogKS307OkkwcTP7OAOioj0Rt1qEn83rHEKfi9HcTWgA10cfkaaaR8baa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JbibyarX4Iqbn1RJ2eaaCqA05E9TLcjFYjZ)8xZNlz3O0MPIw61hfcBJEtALj9qvY9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BaIPuljnsj(TZ)0376PNEj3IQIOO9V52z3T376A82T1UH9LFJt0VrcEKSg(W4uFrJo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RboHJyoh(FX5bm)dDFL83hpmGt1qhF7UV(6SbNDhSb(6paHzlhrIf)T92lU94a9)GH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EEQEaY7hatcAWA6fxVoodqwpp8FHayX8dg1bKk3XBhhn4rO4))cGLlAkkUFaiaA0zI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kInS96yWKecJHUEoe3gltziMNJzZ64mdJ1isEc4NZyscSWw8hZXFwjcSGUXDh4bRH55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Vc)0GG8xQnXXJdtayRalHYv(nuz3qUEc53moJoDtn1tOwvInE8yx7hmr00PjqY1uSGh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GlXwIMGRlVDzXWpOQ18AXFRsSm5127yRT84CR985Dxsx(i)xekcHaPdDpihrww2LJ4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4xdLFtcbxthjsNqSQxaqhwAyHyLywH4tq8yuxpyBzwKHO4zEjckUSLcf2ZazGIOig8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2Ey0HH2(VGZUBaozFqo4mafYcNDibMRfROE408YRKVCTPl8Yc1Re29ESbmkHmkwf5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A8kYYKTRdbDG7SheJ75YTfECqyxkm(fyTUH8x7XszNJw7RtHrM)N3Wac58wm4WiWzf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Le8o1qSd6r0T4breFD8A7LSykpKz1Jrwi)injCtkrtCCf8Z2r8B1UCfP0ag8btuw64n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267eI1yqAKXJhdXsHLhj(6peLnjo4OsKwdci)(UbitNHmt07hwawY)qQzNdksrvyc2s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jIGB)5X5KWSqw4fLW4875bomIMaCLThqcVqYM)nyP9GeByTpKvqPQ0NCrdTZs)1YJ9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mZDQPExoGHbmWE7reKehpSqWJknxm)6F6ZrkbXfMd7Ysun8HFbrq5C)di2Ej59X(OO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t09M5BT2JFWcgi81bR8CNjlIbC8UFq(g4Ibw0NBuhXBYzEDdWRnChmQm5yeCfUndGw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SShlqqamgLJOAV9ARbUlR6GCwFu)VcIhULCT1uXqITDmEAp8WH)6UQv9QHGwweaFcB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9f)Hhhjae8(uqm)fyepeZEXRxXzKHXZW4R9dM4(7Lt(daF2He7bDCyueiaLA)Xju240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zNmbrbat8LlUBYN35igU6q5cYsqwpzpEgGPH(ttKyN8Ay8oSf8o8trR(BtGJqZYNJ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12ryLWZWvtHo(tydDS92c5oTgFCXy49hEKFHpUH7hVriEMkI6MBVVG5zWrpM8dr71z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ScLOWy4TdxrofwH2MrilcAigHHx54mZMy8p0grRPWdqqi1CWh5j2ts0Z2ll5JXP3Tg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3RjSPFEj(GFSmBWGE6KGMH3g)6f2AQHVySPC9UAaN)nk9s)IwqmmOfds)bTvt7xqW21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O0(nKP5(UZ7VSadg3dwYKFBmClND7Ti3TN)ARSts)oZtdHHRhXoVqYOxejgTDgNrol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632xBDpDLVcwAGMxA89A4cW3AM1N3OdTaqREQJ7dNYwehQnp2NKxkQbwCcOMKTej5i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7K241YHS(NrQq17zxR4zisMR4odaYQV9nMw5)4gsSbL4CyDEWgiP(ziGTk5Vd9a3fXU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NOVOf6gY7PYL)b6Uh9bNlrXuGZZbkiUCE2a301cSIdYSeIK0(FmjVmd44I5VljHoRx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2((Qb9A5qA3QTPrBTflNFhz4Mk75um)VzfJrlbdAnNk5UbfxcUm1TkJbfdjWOQHAPNL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(vfKNOzz5PIbs1H5CQdN1CTH0c(sHk6(eJQQEy)N3LO(mnegsg1g8TWbAkQnJEeW1oF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vvufhZvp6J(o1nk6KzOp9slPBgchonhYwd4J)H)lTLr5mWVNHJN3fFyCk0OHiF2t(j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8CnpqqCB8AY9iJssKX1SIvQHjsYEejb0k2c23lJDG2U5yZH76YCJq8CN6mtIomCsOh6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Ft2BtpXlTq6sR1hGI9daLH1Ctl5civ3i6hmKwic34Cac)vit6ps9NMD5RhnAGlE81YV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AaSfApSZOL5PYxuvITHgVqrgG8WRM6APwj5CRqKA03tCgbiLROE9xXmAWPAI5iQ460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RK400pOkcqqawr6bvByYGDLeE(grNuFJacDiAXEAOLrM8Fv2tHMIL6B(1IVVc(IaZi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xMytDS2JIS(RyML(aOFbLmBAXFNke9792AZ01st9IaXTR8B91Y1MB9KQYZWDi8NM1C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wFg5tJrQXmN1QKxifnCbcLCJ8QYL3D4SiQZIwMGgTqcNnEdc5cVowum38wUZE9(E60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Ebi(hkV1PeZ)jiFDgh8TUj4PUZUlznK4Qu)jOx6o79E53HcobPYPniPTfk0vW5q4EU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o2zH0rw6jblTwoRzOsGqdxxtmu4yvyfIJCvFGvVbLwZ3(H3pRAG5aAoPL(mh3y(NZp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RMRW8678B3dWr4vAXVQrQuIRdI3JB66Jcw9Xyv3QQMCOPs)2ETFLY4IfhjXwLLOk1U)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BvLTyU6D7UrX3x5kbKRtD)c1x2HR6Vpkx2t7AFgQPpqSJSSmHc(i8f1rBlLsgRx2NA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RwV9vD5(CxpNg6Jso3u40Qdy9UjN2cW6Kny3qdI4dakX54MRkZz9Mct9VMfZR2w9av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KWorDr23m8bLxHrZSpv668HPo9nA9PiVvFa9v)q4SCFYmAkf6td)tWXgL)LMKxBnZkO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AJ0(Jb99syYSIouUZ)Ne6ky7QrNT9LioFiw)gyB)sAO)3SgZb5SPxL9lAr1wGZM9N5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W21w74xZ0riyQmXA)(h1OCEO4Gt8xJyx68n5C4j3ic)wJMGSyc62QOcpN3XcoE)IML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hWhzOlS4nBrsbXbg6vPPH2Qb0KzvgozzN2l7wuFpjio72q)YOiRz8u8rQLQ7o)3DU4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8kj2Q4lMR0sxI4OkSo449QaeTpYiIwSAXfPKGUh6kzjKN6NLp)9vPsA(UePTp3dPTM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qYVQzbmoqxOnAGmSlEhnLol7pKCQzJ6bpsqucvCGKo03kzUotO(rq(kqo4JgCQ631I6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eZvmTb)naoE7ST9TY37tNTD62lTkm8ZoEHSEjll(JSEH0))drSBgNbxLvLoX90tSXf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FDTA67I(BOdY2dKOEO37OuQ58G)igQLVmDUAYFS9n6TwpDV6cc)XvZZB6HJA1h9me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pYmkm)QgZdDQVhjn37MU4sMEx9OOqQQn2umvkjtcAQV5EvPqlkRF7mrZf2xwffB3dpOg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oA(y)yfvaz2DI0UFvXIDK)zj02ZKB75512ZP22AISwOV9tXZxfBM(QlqEJkO8KataU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)QYt(BFxkPecZN26sjL9FD8VW8s1x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C$)&lt;&gt;8643 THEN ?"Incomplete script file!":BEEP:END ELSE B$=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=CSRLIN:FOR A=1 TO 6482:LOCATE Ln,1:?(100&amp;*A)\6482;"% don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=0 THEN GOSUB G:L=6:W=T\P(6-L) ELSE W=T\P(6-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L&lt;8:GOSUB G:W=W OR T*P(L):L=L+6:LOOP:L=L-8:B$=CHR$(W AND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1,,B$:C=(C+ASC(B$))*2:C=C\256+(C AND 255):NEXT: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&lt;&gt;67 THEN ?"Bad checksum!":BEEP:END ELSE ?"Success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=I+1:T=INSTR(T$,MID$(C$,I,1))-1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(A$):SHARED C$:C$=C$+A$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762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BRENT ASHLEY              Sent: 08-05-92 22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08-08-92 07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3D EFFEC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Here's a quick demo I wrote of text-based 3D-effect box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 figured someone might find of use.  I've compressed an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mments to keep it to on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 Bre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 DIM SHARED BaseClr, HiClr, ShadClr, 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$ = CHR$(254): HiClr = 15: ShadClr = 8: ContCl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: IF PEEK(&amp;H449) = 7 THEN BaseClr = 7 ELSE BaseCl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Clr, BaseClr: CLS : Box3D 2, 3, 21, 79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5, 5, 9, 30, 1: PrintAt 7, 13, "Raised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5, 51, 9, 76, 2: PrintAt 7, 58, "Recessed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5, 5, 19, 30, 3: PrintAt 17, 12, "Raised Pan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5, 51, 19, 76, 4: PrintAt 17, 57, "Recessed Pan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3D 11, 25, 13, 55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BaseClr, ContClr: LOCATE 12, 32: PRINT "Raised Black Stri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3D 23, 26, 23, 55, 4: COLOR HiClr, ContClr: LOCATE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" Press a key to continue... ";:SLEEP:DO:LOOP WHILE LEN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BaseClr, ContClr: CLS : Strip3D 3, 23, 3, 6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3, 27, "Dialog Boxes can look like thi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5, 5, 20, 75, 3: PrintAt 8, 8, "Data Entr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7, 20, 9, 73, 2: Fill 8, 21, 8, 72, 7, 0,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 ContClr: LOCATE 8, 22: PRINT "C:\DOS\FILENAME.EX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1, 9, 19, 40, 1: Strip3D 12, 12, 18, 1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2, 13, Mark$: PrintAt 12, 16, "This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3, 13, Mark$: PrintAt 13, 16, "The othe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4, 16, "Some furthe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5, 13, Mark$: PrintAt 15, 16, "His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6, 16, "Her option": PrintAt 17, 16, "Thei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8, 13, Mark$: PrintAt 18, 16, "You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BaseClr:LOCATE 10,50:PRINT CHR$(25);" Characters";CHR$(2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3D 11, 45, 14, 70, 3: COLOR BaseClr, 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46: FOR i = 1 TO 24: PRINT CHR$(159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46: FOR i = 1 TO 24: PRINT CHR$(183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46: FOR i = 1 TO 24: PRINT CHR$(207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4, 46: FOR i = 1 TO 24: PRINT CHR$(231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6, 48, 19, 66, 4: Strip3D 17, 59, 18, 6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ContClr:LOCATE 17,60:PRINT "31";:LOCATE 18,60:PRINT" 6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Clr,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7, 52: PRINT "Row": LOCATE 18, 52: PRINT "Colu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ContClr:LOCATE 24,27:PRINT" And thus ends the demo.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ox3D (t, l, b, r, Box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Box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BoxDef$ = CHR$(201)+CHR$(205)+CHR$(184)+CHR$(179)+CHR$(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196)+CHR$(211)+CHR$(186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HiClr: BRFore = Cont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BoxDef$ = CHR$(201)+CHR$(205)+CHR$(184)+CHR$(179)+CHR$(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196)+CHR$(211)+CHR$(186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ContClr: BRFore = Hi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BoxDef$ = CHR$(219)+CHR$(223)+CHR$(220)+CHR$(219)+CHR$(2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220)+CHR$(223)+CHR$(219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HiClr: BRFore = Shad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BoxDef$ = CHR$(219)+CHR$(223)+CHR$(220)+CHR$(219)+CHR$(2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220)+CHR$(223)+CHR$(219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ShadClr: BRFore = Hi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BoxDef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ContClr: BRFore = ContClr: TLBack = BaseClr: BRBack =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t, l, b, r, TLFore, TLBack, BRFore, BRBack, BoxDe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Box (t, l, b, r, TLFore, TLBack, BRFore, BRBack, BoxDe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BoxDef$) = 0 THEN ' default box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$ = CHR$(218)+CHR$(196)+CHR$(191)+CHR$(179)+CHR$(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$ = Box$+CHR$(196)+CHR$(192)+CHR$(179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$ = BoxDe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TLFore, TLBack: LOCATE t, l: PRINT LEFT$(Box$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l + 1 TO r - 1: LOCATE t, i: PRINT MID$(Box$, 2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+ 1 TO b - 1: LOCATE i, l: PRINT MID$(Box$, 8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b, l: PRINT MID$(Box$, 7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BRFore, BRBack: LOCATE t, r: PRINT MID$(Box$, 3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+ 1 TO b - 1: LOCATE i, r: PRINT MID$(Box$, 4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b, r: PRINT MID$(Box$, 5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l + 1 TO r - 1: LOCATE b, i: PRINT MID$(Box$, 6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t + 1, l + 1, b - 1, r - 1, TLFore, TLBack, MID$(Box$, 9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Fill (t, l, b, r, fore, back, 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TO b:  LOCATE i, l: PRINT STRING$(r - l + 1, Char$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rintAt (r, c, Wor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, c: COLOR ContClr, BaseClr: PRINT Work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trip3D (t, l, b, r, Strip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= r - l - 1: IF wide &lt; 1 THEN wi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trip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LFore = HiClr: RFore = ShadClr: MFore = BaseClr: 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LFore = ShadClr: RFore = HiClr: MFore = BaseClr: back =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LFore = HiClr: RFore = ShadClr: MFore = ContClr: back = 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LFore = ShadClr: RFore = HiClr: MFore = ContClr: back =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, l: COLOR LFore, back: PRINT CHR$(2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Fore, BaseClr: PRINT STRING$(wide, CHR$(219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RFore, back: PRINT CHR$(22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762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BRENT ASHLEY              Sent: 08-05-92 22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08-08-92 07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3D EFFEC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Here's a quick demo I wrote of text-based 3D-effect box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 figured someone might find of use.  I've compressed an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mments to keep it to on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 Bre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 DIM SHARED BaseClr, HiClr, ShadClr, 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$ = CHR$(254): HiClr = 15: ShadClr = 8: ContCl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: IF PEEK(&amp;H449) = 7 THEN BaseClr = 7 ELSE BaseCl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Clr, BaseClr: CLS : Box3D 2, 3, 21, 79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5, 5, 9, 30, 1: PrintAt 7, 13, "Raised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5, 51, 9, 76, 2: PrintAt 7, 58, "Recessed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5, 5, 19, 30, 3: PrintAt 17, 12, "Raised Pan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5, 51, 19, 76, 4: PrintAt 17, 57, "Recessed Pan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3D 11, 25, 13, 55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BaseClr, ContClr: LOCATE 12, 32: PRINT "Raised Black Stri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3D 23, 26, 23, 55, 4: COLOR HiClr, ContClr: LOCATE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" Press a key to continue... ";:SLEEP:DO:LOOP WHILE LEN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BaseClr, ContClr: CLS : Strip3D 3, 23, 3, 6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3, 27, "Dialog Boxes can look like thi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5, 5, 20, 75, 3: PrintAt 8, 8, "Data Entr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7, 20, 9, 73, 2: Fill 8, 21, 8, 72, 7, 0,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 ContClr: LOCATE 8, 22: PRINT "C:\DOS\FILENAME.EX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1, 9, 19, 40, 1: Strip3D 12, 12, 18, 1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2, 13, Mark$: PrintAt 12, 16, "This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3, 13, Mark$: PrintAt 13, 16, "The othe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4, 16, "Some furthe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5, 13, Mark$: PrintAt 15, 16, "His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6, 16, "Her option": PrintAt 17, 16, "Thei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t 18, 13, Mark$: PrintAt 18, 16, "Your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BaseClr:LOCATE 10,50:PRINT CHR$(25);" Characters";CHR$(2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3D 11, 45, 14, 70, 3: COLOR BaseClr, 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46: FOR i = 1 TO 24: PRINT CHR$(159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46: FOR i = 1 TO 24: PRINT CHR$(183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46: FOR i = 1 TO 24: PRINT CHR$(207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4, 46: FOR i = 1 TO 24: PRINT CHR$(231 + i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3D 16, 48, 19, 66, 4: Strip3D 17, 59, 18, 6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ContClr:LOCATE 17,60:PRINT "31";:LOCATE 18,60:PRINT" 6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Clr,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7, 52: PRINT "Row": LOCATE 18, 52: PRINT "Colu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Clr,ContClr:LOCATE 24,27:PRINT" And thus ends the demo.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ox3D (t, l, b, r, Box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Box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BoxDef$ = CHR$(201)+CHR$(205)+CHR$(184)+CHR$(179)+CHR$(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196)+CHR$(211)+CHR$(186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HiClr: BRFore = Cont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BoxDef$ = CHR$(201)+CHR$(205)+CHR$(184)+CHR$(179)+CHR$(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196)+CHR$(211)+CHR$(186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ContClr: BRFore = Hi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BoxDef$ = CHR$(219)+CHR$(223)+CHR$(220)+CHR$(219)+CHR$(2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220)+CHR$(223)+CHR$(219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HiClr: BRFore = Shad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BoxDef$ = CHR$(219)+CHR$(223)+CHR$(220)+CHR$(219)+CHR$(2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ef$ = BoxDef$+CHR$(220)+CHR$(223)+CHR$(219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ShadClr: BRFore = HiClr: TLBack = BaseClr: BR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BoxDef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ore = ContClr: BRFore = ContClr: TLBack = BaseClr: BRBack =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t, l, b, r, TLFore, TLBack, BRFore, BRBack, BoxDe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Box (t, l, b, r, TLFore, TLBack, BRFore, BRBack, BoxDe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BoxDef$) = 0 THEN ' default box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$ = CHR$(218)+CHR$(196)+CHR$(191)+CHR$(179)+CHR$(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$ = Box$+CHR$(196)+CHR$(192)+CHR$(179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$ = BoxDe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TLFore, TLBack: LOCATE t, l: PRINT LEFT$(Box$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l + 1 TO r - 1: LOCATE t, i: PRINT MID$(Box$, 2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+ 1 TO b - 1: LOCATE i, l: PRINT MID$(Box$, 8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b, l: PRINT MID$(Box$, 7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BRFore, BRBack: LOCATE t, r: PRINT MID$(Box$, 3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+ 1 TO b - 1: LOCATE i, r: PRINT MID$(Box$, 4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b, r: PRINT MID$(Box$, 5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l + 1 TO r - 1: LOCATE b, i: PRINT MID$(Box$, 6, 1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t + 1, l + 1, b - 1, r - 1, TLFore, TLBack, MID$(Box$, 9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Fill (t, l, b, r, fore, back, 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TO b:  LOCATE i, l: PRINT STRING$(r - l + 1, Char$);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rintAt (r, c, Wor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, c: COLOR ContClr, BaseClr: PRINT Work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trip3D (t, l, b, r, Strip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= r - l - 1: IF wide &lt; 1 THEN wi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trip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LFore = HiClr: RFore = ShadClr: MFore = BaseClr: back = 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LFore = ShadClr: RFore = HiClr: MFore = BaseClr: back =Bas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LFore = HiClr: RFore = ShadClr: MFore = ContClr: back = 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LFore = ShadClr: RFore = HiClr: MFore = ContClr: back =Cont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t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, l: COLOR LFore, back: PRINT CHR$(2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Fore, BaseClr: PRINT STRING$(wide, CHR$(219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RFore, back: PRINT CHR$(22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aximus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Durham Systems (ONLINE!) (1:229/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&lt;[Y],N,C,A,H,R,T,=,+,-&gt;? ns                                 Msg #:  763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K PEDLEY               Sent: 08-03-92 21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OHN MORGA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KICK IT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08-03-92 John Morgan wrote to Rick Pedle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&gt; No not really. But, .01 offers the most amount of "Ana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&gt; That might be good if you were using it as a fuel 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thanks. BTW, there are two John Morgans on this echo in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n't aware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OFFLINE 1.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The BULLpen BBS * Intel 14.4EX (613)549-5168 (1:249/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K PEDLEY               Sent: 08-03-92 21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ATT PRITCHARD @ 930/2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BASIC PRO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08-02-92 Matt Pritchard @ 930/21 wrote to Steve Mccrystal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&gt; (Careful.. there may be employees in Redmond, WA, scann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&gt; echos looking for desc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could use a `de-scenter'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&gt; At that time you can expect 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&gt; to "disappear" to a labor camp or something because of w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&gt; I have said.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y call them guilag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OFFLINE 1.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The BULLpen BBS * Intel 14.4EX (613)549-5168 (1:249/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K PEDLEY               Sent: 08-04-92 10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IKE TRINASTICH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WHY ASK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08-03-92 Mike Trinastich wrote to Rick Pedle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&gt; RP&gt;Have you heard of Basmark BASI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&gt; I haven't what can you tell me about this?  Will it help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there was something on it in an old QBNWS issue, but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on UNIX and Basmark turned up nothing. Here's a messag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a capture file of this ech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03-23-92 03:37 (Publi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Sean Emb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Daniel Corb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wer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bbreviated tex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W, Bas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QuickBasic clone for unix that is suppos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ty close to   QB. ( I haven't tried it yet, but no a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, supports sio on the platform,  and of cour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save to ascii, then doscp it up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want to leave a message for Sean Embry; I think h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is ech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OFFLINE 1.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The BULLpen BBS * Intel 14.4EX (613)549-5168 (1:249/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ARTIN BOUCHARD           Sent: 08-03-92 13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BRUCE GROE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DESQVIEW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&gt; Look for an environment variable like this "windir=C:\WINDOW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&gt; Actually just look for the first part since the director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&gt; different.  What do you plan to do differently if Window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&gt; running?  I am just curious.  I us Windows to multitask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&gt; time and was just wondering if I can make my program work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&gt; a multitasking environment.  Thanks for any info you can g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you can make your program Windows Aware! If your'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olling for a key, you can give time slice to other ta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have to call a simple interrupt to do tha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in Bouc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OFFLINE 1.40 * Author of the Easy-Door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BOM * 486-33C/HST/SDS/PDN/Win*Net * (418) 648-9590 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:240/99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OEY SHAW                 Sent: 08-04-92 16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IM COYLE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ure is! It's REAL simple. All you have to do is declare a su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h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DECLARE SUB ExitWithErrLvl ALIAS "_Exit" (BYVAL ErrorLeve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There thats it. Now to exit with an errorlevel just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ExitWithErrLv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That exits with errorlevel 5! See, pretty easy huh! See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, tell me about it! 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FidoPCB v1.1 [FF0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The Odyssey BBS - Garrettsville OH - (216) 677-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:157/6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OEY SHAW                 Sent: 08-04-92 16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BRYAN FLICK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QUICKBASIC 4.5 COM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t uses DORINFOx.DEF files... But I would be VERY inter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DOOR.SYS and PCBOARD.SYS/DAT/USERS. files if you can find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e format for DOOR.SYS downstairs on my XT, I'll have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pstairs to my 386... I'll post it w]hen I bring it upst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SYS/DAT will be a bit more complicated, but I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(AAMOF (As A Matter Of Fact), I'm on the only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here (and one of the best BBS's around here may I add)).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round for it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FidoPCB v1.1 [FF0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The Odyssey BBS - Garrettsville OH - (216) 677-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:157/6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ARK ALLMAN               Sent: 08-05-92 23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IKE KRUPPENBACHER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Original from: Mike Kruppenb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Original to: Robert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Date: 03 Aug 92  14:03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&gt; I am coming to the conclusion that ALL languages are nea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&gt; power now days, its just a matter of personal preference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&gt; cases, and occasionally control.. (along with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&gt; format and look and feel.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right, but you can *never* know *too many* language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PROLOG: prototype concept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Blue Wave/Opus v2.10 [N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Someday all programs will be BASIC ! (1:157/60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OEY SHAW                 Sent: 08-04-92 16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possible to have 2 windows, one on the top, and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, and put text in them without them bleeding i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? Lets say I have a window on the top, and a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, how can I keep from the text in the top from go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(and make the text scroll up inside the window),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from the bottom, keep from scrolling the screen and elima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win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how can you clear the Comunications buff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f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Pegasus BBS (1:157/6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3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CHRIS HARPER              Sent: 08-06-92 00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OEY SHAW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ug 04, Joey Shaw of 1:157/612 said to 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S&gt; Also, how can you clear the Comunications buff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ad it and ign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sged/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Grizzley Point, Wadsworth, Ohio (1:157/612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4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LUIS ESPINOZA             Sent: 08-05-92 07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ROBERT CHURCH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TEXT MO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(02 Aug 92) Robert Church wrote to Rich Geldrei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&gt; That should solve all of the problems people have been ha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&gt; you get it down to six bits per character instead of eight?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&gt; curi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&gt;     -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look at it this way you have 3 Bytes that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100110 11001100 001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ant to do is move bit (7-8) to another bit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ll contain data (excluding those two bits). Now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extra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11100 00100110 00001100 001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know no one programs the same, so you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ing this. A simple yet effective way, is conv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to a string of 1's and 0's. and manipulate them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library of these manipulators. So my code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$=AsciiByte$(byte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$=AsciiByte$(byt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$=AsciiByte$(Byte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$="00"+left$(b1$,2)+left$(b2$,2)+left$(b3$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$="00"+mid$(b1$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$="00"+mid$(b3$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$="00"+mid$(b3$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1=ByteAscii%(b1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2=ByteAscii%(b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3=ByteAscii%(b3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4=ByteAscii%(b4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PPoint 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The Rubber Room (1:207/213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764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ARK BUTLER               Sent: 08-05-92 09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RICK PEDLEY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STAND ALONE .EXE F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08-01-92 Rick Pedley wrote to Mark Butle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&gt; I've tried DIET on a couple of EXE's, and while the final siz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&gt; marginally smaller (2K smaller on a 350K program), nei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&gt; ran correctly. So I'll stick with LZEXE for now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, that's interesting, I haven't had any trouble with it at 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&gt; MHB 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OFFLINE 1.40 * Don't play stupid with me... I'm much better at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--- DB 1.35/&lt;`</w:t>
      </w:r>
      <w:r>
        <w:rPr>
          <w:rFonts w:eastAsia="Courier" w:cs="Courier" w:ascii="Courier" w:hAnsi="Courier"/>
          <w:color w:val="000000"/>
          <w:sz w:val="24"/>
          <w:szCs w:val="24"/>
        </w:rPr>
        <w:t>F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amp;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* Bare Bones BBS * (1:105/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RK BUTLER               Sent: 08-05-92 09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ZACK JONES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COMPRESS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08-02-92 Zack Jones wrote to Mark Butle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Funny thing - we start throwing around the idea of get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moderator and he suddenly appears and starts jumping on ever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ybe there's something to the old saw about letting "sleeping dog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e".... maybe they bite when finally aroused &lt;gri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I used an adaptation of John's tips in my windowing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(QBNWS30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I've used your routines a time or two - they're quite n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ha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you know how I could do this.  I've seen a program that when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change screens it 'splits' the screen right down the midd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scrolls each half to the left and right sides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n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you could write something like tha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oooooh, that's scary sounding! &lt;grin&gt; Now that you mention it,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onder how it could be done in native QB. I'll give it some though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I'm drawing a blank just off the top o' me head. I think cres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s some sort of screen handling tricks package that does that 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rick plus a lot of other text screen magic. You might inquire ab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from Dave Cleary if you really need such a routine. I've se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a crescent demo but I can't remember which package it w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vertising n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-----&gt; MHB :-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OFFLINE 1.40 * This Tagline Stolen from Zack Jon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--- DB 1.35/&lt;`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F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amp;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* Bare Bones BBS * (1:105/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RK BUTLER               Sent: 08-05-92 09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IM COYLE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STAND ALONE .EXE F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08-01-92 Jim Coyle wrote to Rick Pedle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Haven't heard of this one. You're not thinking of EXEPACK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Is it sharewa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Acually, I am not thinking of EXE pack, but I think tha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are the author of it because for some reason the name sou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familure. I guess COMPACK is mae for COM files but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or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GREAT on compressing my QB programs, at least better then LZEX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have never used PKLite or anything so I am not sure. All I k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that i have not seen an UNCOMPACK for it. I think it is gre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re can this little goodie be ha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-----&gt; MHB 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OFFLINE 1.40 * Help!  I'm a prisoner in a tagline factor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--- DB 1.35/&lt;`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F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amp;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* Bare Bones BBS * (1:105/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RK BUTLER               Sent: 08-05-92 09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CHRIS HARPER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QB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Jul 29, Zack Jones of 1:387/905.1 said to Chris Harpe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&gt; Well, just what IS it, anyway? Why should I check it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QBTiny replaces the QuickBasic 4.5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library, BCOM45.LIB.  This makes your 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files smaller, down to as little as 20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their original size!  Supports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BASIC language except events and flo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point math.  Shareware by Tom Hanl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rrrgh!! Since you first mentioned it I've been looking for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erywhere out here in Portland and noone's heard of it. I've _got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see this thing, please disclose where this 'qbtiny' can be ha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fore I go nuts.... uh, oh yeh... that's right, I'm _already_ nut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forgot. But please tell me anyway? Thanx in advan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-----&gt; MHB ;^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OFFLINE 1.40 * Only those who attempt the absurd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--- DB 1.35/&lt;`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F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amp;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* Bare Bones BBS * (1:105/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RK BUTLER               Sent: 08-05-92 09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ZACK JONES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MO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08-02-92 Zack Jones wrote to Mark Butle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 BTW (to Zack Jones if he's reading this) uh... I *thought*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I'm here - you know what they say about curiousity and the ca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guess I should hang my head in shame.  B^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0 lashes with a wet noodle while tied to a broken hard drive! &lt;gri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... OFFLINE 1.40 * Vote: Zack Jones for QUIK_BAS moderator in `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Thanks for the vote.  I'll still do the job if Fabian decid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too much of a pain to take an active roll here.  We'll j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see how it go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suppose. He did sort of grind in the point that the moder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nnot be deposed, that an echo isn't exactly a democratic proces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's the property of it's originators. I didn't know th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well, back to quik_bas which is already in progress &lt;gri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-----&gt; MHB 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OFFLINE 1.40 * Never insult an alligator until you have cro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--- DB 1.35/&lt;`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F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amp;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* Bare Bones BBS * (1:105/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RK BUTLER               Sent: 08-05-92 09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IM COYLE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SB AND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07-27-92 Jim Coyle wrote to Phil Hodge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Yeah. I never heard anything about Rich programming DR. SBAIT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I am not so sure about it being written in QB. I brow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and saw C_INFO_FILE in the compiled code so my guess i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C&gt; in C &lt;grin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ad one of your own compiled QB programs into a file viewer and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wn somewhere toward the end of the file and you'll see C_FILE_INFO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it, roughly in the same place that you would locate it in a Quick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. I assume that is because QB programs always carry the co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thin themselves to handle any QuickC subs that may be linked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-----&gt; MHB 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OFFLINE 1.40 * And this 2-record disco set, only from K-TE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--- DB 1.35/&lt;`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F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amp;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* Bare Bones BBS * (1:105/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RK BUTLER               Sent: 08-05-92 09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BILL WHITE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IEEEE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08-02-92 Bill White wrote to Phil Hodge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H&gt; problems with the BBS. I was downloading 356 message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H&gt; right before the end, and it went ahead and reset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H&gt; pointers anyway. Argh. Bet I missed some good cod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Not really, just a bunch of volunteers to be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moderator and a bunch of code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DATA FaylSHwnTSVdaaaPRaaayCl)yasagmumUiuqtDYtnba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^^^^^^^^^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h Bill... did you bother to find out what this code *was*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ld Phil that he didn't miss anything? The only code I've seen lik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in the past 6 weeks or so that wasn't on topic (that was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tual compressed QB source code) was that Bill &amp; Kathy Swan stu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ERYTHING else I saw posted in that fashion was truly good and 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stuff... including the stuff *I* posted using Bin2QB so t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eener neener! &lt;grin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-----&gt; MHB ;^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OFFLINE 1.40 * A cynic smells the flowers and looks for the cas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--- DB 1.35/&lt;`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F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amp;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* Bare Bones BBS * (1:105/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X VAUGHAN               Sent: 07-31-92 07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EFFERY FOY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*.QWK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F&gt;Mind if I attempt to fix it up and repost it here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a problem, will be looking for it here! And I am working o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print stuff directly to video memory for the faster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maybe I will laze out and use QuickPak Pro as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outines in there that should do the job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TW I am using PDS for most of 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SLMR 2.1a * Go FORTH and C PASCAL play BASIC COBOL with an A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WM v2.04/91-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Com-Dat BBS  Hillsboro, OR.  HST (503) 681-0543 (1:105/3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4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EAN HAWTHORNE            Sent: 08-05-92 09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CHRIS HARPER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ENCODER (PIG LA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**** Chris Harper sent Sean Hawthorne this on 03 Aug 92  19:25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&gt; Looks like you didn't check for multiple consonan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&gt; the word. Use MID$ and check to see if the next letter is a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&gt; not, only on words that don't begin with a vowel, and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&gt; if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 you! I fussed and fummed over it for a few minutes and saw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lution, because I was concentrating on each byte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partely. It is so simple and was staring me in the fa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've included the new code which fixes the piglatin: routin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wkward looking but doesn't seem to have slowed the code down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kst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've used BIN2QB as some of the line were exceeding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racters/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nfortunately I don't have Riches Pos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_ _ _O_/_ _C_u_t_ _H_e_r_e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INT A-Z  ' Created by BIN2QB 3.0 freeware 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$="piglatin.bas":LSBs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LS : PRINT "Creating ";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PEN f$ FOR BINARY AS #1 :FSize&amp;= 18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ERROR GOTO Done:LOCATE 2,1:PRINT STRING$(78,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 Lyne$:LynLen=LEN(Lyn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i=1 TO Lyn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wer=((i-1)MOD 4)*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&amp;=(ASC(MID$(Lyne$,i,1))-59)*2^Power:C&amp;=C&amp;+B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i MOD 4=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ored&amp;=Stored&amp;+3:ChkSum&amp;=ChkSum&amp; AND C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kSum&amp;=ChkSum&amp;+(C&amp; XOR &amp;H1D1E):LOCATE 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STRING$(CINT(Stored&amp;/FSize&amp;*78),2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Stored&amp;&gt;FSize&amp; THEN LSBs=3+(FSize&amp;-Store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in$=LEFT$(MKL$(C&amp;),LS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UT #1,,Bin$:C&amp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EXT i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MPONHc[O@p?Cec]Eec=CK`qT[kOSo`aV[SPGi;&gt;G[c]Eec]EHc[O@p?C[;=C[;]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t&lt;mO`@aV[[OSrLBUjDbV`p[=MPONHcK&gt;ECPLH&lt;]Eec=C?PqSg@aW\LRUjtqW[c]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eo[=HckNI&lt;MLMDpNM&lt;mLJLpN[OaWmpqWbdN&gt;EOaVblQUn\aTdlQT_;MJ[GoNH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IL?DHc;WdXAV\LRUiTQUgPAD[o&gt;CH`?L_[MTiXAVdHBUa`AV`L=F[?&gt;F[kOLI\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iXAVdHBUa`AV`LME[o=Cn_=Cf;]Ck`qT]o[=^xQVk@aW`L=Cx;]C&lt;DoK?P_LB\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Eh?NHtoNK@`ONLPPQX@QTdPS]HAT`TqTc`aUflQVixAWlDrWoPbXr\RYuDM&gt;E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rPAV_;MJ[CMK@`oNP@QTdxQX]o[=?`ON[GAU\DBC&lt;H@CNL`ODtoL[c=Clo[=kx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iLRTmP=Cx;MGHcK&gt;ECPLH&lt;]Eec=CNLRSmLBCec]EHcK&gt;E;`ODt?PHc;OM`_NO&lt;]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;PUb&lt;=N\LRUi&lt;]Pls=Gk;]Kt&lt;mO`@aV[[OSrLBUjDbV`DM&gt;E;`ODt?PHckNKP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OaVblQUn\aTdlQT_;]LJD@C=`_N&lt;DPQ[?oO[GMGHc;V`tqTcLRD[o&gt;CGx_Lc?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HcKMA&lt;=V`tqTcLRD[o&gt;Ck;=PCP_NHc;C[;=C[;=C[G?NJHPL[GMGHc;C[;=C[;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gOMGl?C`tqTg`qWcTQUgPADHc;C[;=C[;=C[;`ODt?P[C=CA`AV`&lt;]VjLBCax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iLQC]o[=[;=C[;=C[;=OM`_NOp[=[;=C[;=C[;mLJLpN[OaWmpqWbdN&gt;EO_N?&lt;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Ap[=J&lt;PLI&lt;=WdXAV\LRUiTQUgPAD[SoNM&lt;]KDtOKM`@C&lt;H@C^CN&gt;E;`ODt?P[C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KDrVbDRTnHbI[CmIHcK&gt;EWQToXrVmLqWuo[=rxaW_L=Cx;]C]o[=\&lt;MJ[;N&gt;E;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jXaW`HrW`;MJ[__NO\=V`tqTcLRD[w=CqKNE[g=Clo[=hPAX`DRD[o&gt;Clo[=Ax_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[BCx;MG[KpN[kQTiXAUoPM&gt;E;=C[;=C[;=CBP?P[GMGg;=Wj`aVoPaW`k=C^\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mp[=[;=C[;=C[;MS[o&gt;CDtoOOD@Elk=C^xQVk@aW`L=F[GAU\DREHc;C[;=C[;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__L[?ACx;=G[?_N?&lt;mXjDBT_;=Jy;]C];=PCP_NHc;C[;=C[;=C[;=C[;=C[;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BxoOPD?Ck`qTg@AXdtaIHc;C[;=C[;=C[;=C[;=C[;=CKP@P[G]Gg;mO@PoMcC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g;=WdXADHc;C[;=C[;=C[;=C[;=C[;=CKP@P[G]Gg;mO@PoMcCNEg;mSc@aWHc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;=C[;=C[;=C[;=C[;=CrxaW_L=Cx;]C]o[=[;=C[;=C[;MLGHPLDT?C\&lt;MJ[;&g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&lt;t?L[WrVmLAD[o&gt;C]C=CO\OLIp[=[;=C[;=C[;=C[;=C[;=C[;PPO&lt;mCmk=CNP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F\]Gdk=C^\QSmp[=[;=C[;=C[;MLGHPLHc;C[;=C[;=C[;=C[;=C[;=CrxaW_L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x;mXjDBT_;mE[GAU\DR&gt;E;=C[;=C[;=C@t?L[__LHc;C[;=C[;=C[;rVdtAX`D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o&gt;CkxQUiLRTmP=Cf;MGHc;C[;=C[;=C[__L[[BCyo&gt;Cc;bWjXaW`HrW`;]E[o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oPaW`_=CO\OLIp[=[;=C[;=C[;=C[;=C[;=C[;`ODt?P[G?MML=ElW^HdgN&gt;E;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;=C[;=C[;=C[;=C[;MV`LRTmP=Cx;MV`LRTmP=Cf;MGHc;C[;=C[;=C[O_N?&lt;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Ap[=IP?QO&lt;=YHckKGxoO@&lt;mClo[=&gt;loNNP?C^CN&gt;EO_N?p[=Hc;WdXAV\LRUi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ECACx;=N@t?ErxaW_LMEHcKMA&lt;]S[sNJ[C&gt;CO\OLIp[=[;=C[;=C[;MMA&lt;MMIH@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M\MGg;]XjXRTgL=F[oOM?L=ErxaW_L=F[?&gt;F[?NEd;MJ[;&gt;C&lt;t?L[__NNL`Oc?&gt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SrVrPAV_k=CH`?L_[mXjDBT_k=Cmk=Cl_ME[o&gt;Ck;=PCP_NHc;C[;=C[;=C[;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;=C[;=Ck`qT_;MJ[oOM?L=ErxaW_L=F[G&gt;F[kOLI\mXjDBT__=Ch;]Gd;mE[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?L=ErxaW_L=F[?&gt;F[CNE[g=C]?QY]o[=[;=C[;=C[;MLGHPLHc;C[;=C[;=C[;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;=C[;=Ck`qT_;MJ[oOM?L=ErxaW_L=F[C&gt;F[kOLI\mXjDBT__=Ch;MGd;mE[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?L=ErxaW_L=F[?&gt;F[?NE[g=C]?QY]o[=[;=C[;=C[;MLIL?CDTO&gt;EO?NNPO&gt;E;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;=C[;=Ck`qT_;MJ[WrVmLAD[g=C]?QY]o[=@t?L[__LHc[O@LPPMtO&gt;Eo[=`D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hHrTuo[=&gt;loNNP?C^?N&gt;EG?NJHPL[G]GHc;OM`_NOp[=KDPMIL@C];mOTt?P&lt;\`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[;RUblQSo`aV[SQUgPaV\pQTiOAYo&lt;=EnxaWm`BCixACr`AV_HQSmLqWdCM&gt;E;`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Dt?PHcKLILO&gt;Eo[=HcK&gt;Eo[=Hc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LOSE #1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ChkSum&amp;&lt;&gt; 7959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"DATA corrupt!  File dele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TOSS (continued on NEX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EAN HAWTHORNE            Sent: 08-05-92 09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CHRIS HARPER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ENCODER (PIG LA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TOSS (continued from LAS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ILL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f$;" cre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IF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PRINT " I " + CHR$(03) + " QuickBasic 4.5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Blue Wave/Max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echTalk, Calgary Ab (403)285-4168/280-4938 V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134/4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CHRISTOPHER YOUNG         Sent: 08-05-92 14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OBERT CHURCH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COMPRESS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C&gt;How about we have a vote?  You, Zack Jones, and Corri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C&gt;Henshaw have nominated themselves for the off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C&gt;democracy may be the just way to sett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C&gt;    -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nominate George Bush, cause the poor guy's gonna need SOMETHING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s 'golden years' of retir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ristopher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PCConsultingAgency USR DS - Tuc AZ - (602)790-6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00/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CHRISTOPHER YOUNG         Sent: 08-05-92 14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ARON LAPIKAS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QUICKSAVE BU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is.  Whenever I use my modem with a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(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use a fossil), the program locks up when it tries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characters from the modem.  But, on the other hand,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communications program that uses a fossil, everthin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fine.  Do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fossil get characters differently than using the INPU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&gt;function in Q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ever figure this one out let ME know.. I'v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pecially with a modem running locked baud rate, it plays havo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QB programs trying to read data from the modem. 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e logged on a board running say, 14.4baud locked baudrate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ing a fossil the fossil seems to steal characters from the mode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the program never sees the data..yet you can send data to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write online programs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 and found this to be a major hindrance when I want to put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a board running such a setup.. for some reason, INPUT$(x,x)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es the data.. I suppose that if you know the address of the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put buffer (offset:address) you can probably steal it back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s burdensome when you have to try to cover for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ssil combinations! (though most are supposedly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Anyone: if you have a cure for this problem I think it woul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few people who write programs for modem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ristopher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PCConsultingAgency USR DS - Tuc AZ - (602)790-6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00/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CHRISTOPHER YOUNG         Sent: 08-05-92 15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GLENN KINE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DAMN PI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K&gt;Gee thanks. Know where I can turn PirateBBS's in?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K&gt;ask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K&gt;question on a BBS, a reply was 'Hey! Doing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K&gt;right!'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K&gt;reply: "Yes perhaps, and stealing someone elses Ideas,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ally you can report priate bbs's to the local Burea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vestigations which is on the state government level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ive the them name of the board,sysop (if not a handle)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ber and calling info (baudrate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ces are the person in question will mend his ways after a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counter with the state bo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ristopher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PCConsultingAgency USR DS - Tuc AZ - (602)790-6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00/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CRAIG RANDLE              Sent: 08-05-92 20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MATT HART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VARIAB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H&gt; Use REDIM where you can rather than DIM, and put '$DYNAMIC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H&gt; your programs.  All non-variable length string arrays can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H&gt; memory (integer, long int, single prec, doub prec, fixed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H&gt; arr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xs..  How many variables can be definded using the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tement?  I don't understand what "far memory" is or what it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it seems to work fine.  Thank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oldED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Sirus Systems (1:351/2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CRAIG RANDLE              Sent: 08-05-92 20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CHIP MORROW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VARIAB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M&gt; Couple of things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M&gt; Use the metacommand $DYNAMIC at the top of the progra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M&gt; command when defining big arrays, and compile with the "/A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M&gt; This will put some of your big string arrays into far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M&gt; and free up some of your BASIC str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w big can you compile arrays to?  The highest I every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as 32767 (or around there).  Is there any way to go hig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oldED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Sirus Systems (1:351/2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CRAIG RANDLE              Sent: 08-05-92 21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ONALD ROCHELEAU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DAMN PI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04 Aug 92, Ronald Rocheleau writes to Glenn K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Hi Glenn ! I know what you mean about pirates, it's a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on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away for a while im afraid. THe worst thing is that these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have the sense to keep it off the bbs's . Thats what gets m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Canada it's as big a problem as where you are from. Well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us have at times gotten free stuff, but after you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and only then do you realize the effort that went in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software.. Well keep your head up Glenn. Try programming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e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R&gt; mean about really being upset about the problem.. Take it easy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o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ll over in B.C. there was a big article in the paper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id who got busted for operating a pirating board...  Got 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ripped, and is getting prosecuted under the young offenders act..uh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w a QB program to remain on top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0 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re, now mister moderator (if we ever get one) can't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impersonal `As expected no reply is needed or expect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acted my via netmail, at blah,blah,blah,blah,blah' (no i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oldED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Sirus Systems (1:351/2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IM DUGGER                Sent: 08-04-92 05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ICH GELDREICH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TEXT MO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at type of devices does your sound driver support?  D/A conver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rallel por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CRYPT BBS- Stillwater, Ok (1:3814/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TEVE GARTRELL            Sent: 08-05-92 21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OBERT CHURCH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DOS PROGRAMMER'S REF(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.model medium, BASIC" = use basic memory model, assume far call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SIC stack parameter passing rules, all PROCs are public...|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RadioLink! Columbus, OH (614)766-2162 QuickBasic! HST/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26/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5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TEVE MATHIESON           Sent: 08-06-92 06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TIM HERUM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SQUISH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wdy T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&gt;    I've written a Squish message editor (I'm using it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&gt; message - SQUIGGY) in QB. What did you need to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&gt;                                        -&gt;Tim Herum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ifty! I've been unsuccessfully trying to write to them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iginal TypeDefs were posted... Would you consider posting som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explain to me how to write to the message base? P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oldED 2.40.P0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Sam's Place Ottawa ON (613) 837-0413 (1:163/3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TEVE MATHIESON           Sent: 08-06-92 06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wd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n anyone tell me if it's possible to check if a path is valid (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exists), A program I'm writting uses a FileExi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ing Call Interrupt, but I'm wondering if I can do something si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see if the path is valid or n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oldED 2.40.P0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Sam's Place Ottawa ON (613) 837-0413 (1:163/3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FRANCOIS ROY              Sent: 08-06-92 0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BILL BEELER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B&gt; Francois (and anyone else that uses PDS/DOS5/QEMM/DV)...loo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B&gt; utility called DOSMAXxx (the latest version that I've s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SMAX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I cannot find it locally, can you tell me where (in your area)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 it (Fido address preferable than a phone no)?  I'm willing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ry, although I have very little high memory available. 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s lots of devices in it, and I had to sacrifice 64K just to mak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mulation (in EMM386) work for PDS.  I've only got 32K left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stealing it from my network card ram address at that!) and it'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ADHIGH stuff.  However, I'm willing to juggle some stuff aroun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DS happy.  MS could make *me* happy by upgrading PDS to gi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upport to XMS that they give to 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ME2_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Out of String Space - the Final Frontier (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:163/50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FRANCOIS ROY              Sent: 08-06-92 08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TIM HERUM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SQUISH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&gt; I've written a Squish message editor (I'm using it to e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&gt; message - SQUIGGY) in QB. What did you need to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ll, I have figured out the TYPEs to read the Squish bases, but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et know how to create/delete entries while preserving th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base (how do you get the space for a new message, how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inters to used and free space, etc...).  In reality, it's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u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e (in the immediate future) as it is for the person I w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plying to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ME2_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Out of String Space - the Final Frontier (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:163/50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TONY MACE                 Sent: 08-03-92 08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OB SMETHANA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PRINT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need still need RAW (from the manual) printer codes for a Oki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90 and a Okidata Lazer 400 (getting the lazer in about 2 days)...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t me know where to netmail them 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wne Cri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08-487-5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Via Silver Xpress V3.00B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QM v1.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owne Crier Systems (1:14/618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TONY MACE                 Sent: 08-03-92 08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AISEN NAILEN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SUB SWAP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 Hel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 Being new to the QuickBasic environment, Of cours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 some thing that I still haven't figured ou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 I have a logo screen that I include with the program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write, with out haveing to write the same thing over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how can I copy this sub from one program to another??  My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screen is a sub that I CALL from the main module. I'm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very good typist so I don't want to retype it every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N&gt;  I want to use it!! Thanks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just that part of the code and save it to a xxx.sub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n just use the include meta command in your main program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B Display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d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 Save To Logo.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n just put the include logo.sub somewhere in your main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n just 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so, store the logo.sub in the include dir setup in qb and q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now where to find them all the ti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load it from the file menu (qb will make a program.ma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lling it to load the sub file when your main program loads,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tually loads it like a seperate modu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pe i didnt just confuse your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Via Silver Xpress V3.00B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QM v1.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owne Crier Systems (1:14/618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GARY POOL                 Sent: 08-04-92 12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ICH GELDREICH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EXPLODIN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    I did that once(in 3-D). A long, long, time ago(November '91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this little game called Zeek's BlackJack. When the title scree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over, I had the entire thing explode in 3-D(all of the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up each letter exploded twards the user). Looked awesome- go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10 frames per second on my 286-10(in all Q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oooh, that sounds neat!  Can you post the code for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lo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eek shall inherit the earth (if it's O.K. with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WM v2.00/91-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Modem Zone BBS (314) 893-5106 (1:289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GARY POOL                 Sent: 08-04-92 13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ICK HARRISON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WORD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Has anyone written a QB program to count the frequenc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words in a text file?  I've written one but it's a bit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Each time it encounters a word, it looks in an array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it has encountered this word before; if so, it increm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count for that word, if not, it adds the word to the arr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assigns it a count of 1.  After it has more than about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different words in the array it gets unbearably slow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H&gt;suggestions on how I could perk i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have done similar counts just as you have, but with smaller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ems.  The first thing that comest to mind is having a differen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each letter of the alphabet.  That way, if the word star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tter Z, you can go directly to the Z array and bypass the other 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4 hrs a day, 24 beers a case.  Coincidence?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WM v2.00/91-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Modem Zone BBS (314) 893-5106 (1:289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TEVE MCCRYSTAL           Sent: 08-05-92 15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MARK BUTLER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S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a msg of &lt;01 Aug 92&gt;, Mark Butler writes to Steve Mccrys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M&gt;&gt; You might consider a file request or an attach. That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M&gt;&gt; it's supposed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     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 That's only in your opinion Steve, there's no "supposed to 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according to Fidonet policy, its' not. You might want to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uch with Dave Emory and ask him for a copy of Policy 4...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 it. You might also look up a copy of the echo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I'm not sure what possible gripe you could concievably ha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MB&gt; it doesn't make any sense at all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can se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 the latest Fido nodelis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ve Emory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Bare Bone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oh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03-591-5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 mention of Mark Butler here at all. Perhaps if Mark Butl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nding *his* money to send this compressed crap all over the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 might see it differently. Or, if Mark Butler were calling 90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his mail as I am, he might see it differently. Since he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n't, it's easy to see how he could overlook the obvious. Echo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for the transfer of compressed binary files,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Let's get things into perspective here St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's *exactly* what I've been suggesting all a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[Stev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oldED 2.40.P062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-[Steve's Place]-  New Berlin, WI (FidoNet 1:3641/1.2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AISEN NAILEN             Sent: 08-05-92 12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BILL WHITE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BASIC PRO 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JN&gt;     Alot has been heard of Basic Pro Magazine, bu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JN&gt;seem to find it!!!  Please, could you send me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JN&gt;and $$$ amount so that I could subscri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Basic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5615 West Cerma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Cicero, IL 60650-9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1-800-848-5523 Mon-Fri noon to 8PM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$22.95 for 1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$40.00 for 2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$55.00 for 3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Comment: Leaning very heavily toward Visual Basic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             The Bill White in Miami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* SLMR 2.1a * The economy is bouncing back - so ar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of che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* Origin: Miami Amateur Computer Club BBS  HST/V32b/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(1:135/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3632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s for the scoop.  Let me get this right, is Visual Bas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ndows, or am I off base?  Please explain this to me.  I saw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oks on it at the book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 J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Cameron's BBS - Brandon, Mississippi (601) 825-9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632/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Echo 1.00/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(1:3632/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6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AISEN NAILEN             Sent: 08-05-92 12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MING ONG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SUB SWAP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-=&gt; Quoting Jaisen Nailen to All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Hel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Being new to the QuickBasic environment, Of cours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thing that I still haven't figured out.... I have a log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I include with the programs that I write, with out have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the same thing over again, how can I copy this sub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another??  My logo screen is a sub that I CALL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u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I'm not a very good typist so I don't want to retype i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that I want to use it!!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JN&gt; guys, -- J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       Use a word processor that can save to a 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ASCII-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all lines above and below the routine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Main Modu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SUB LogoScr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       Suroutin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       Copy the code to an ASCII file starting with "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LogoScreen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to "END SUB".  You can now merge this subroutine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the QB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       I have written a program that do just what you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like a copy of the program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... WARNING!  Removal of this tagline prohibited by la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--- Blue Wave/TG v2.10 [N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 * Origin: The Cactus Connection * 602-581-3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&gt; (1:114/169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could send it to me, it would be a great help.  I'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llect all types of basic routines to store in a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 J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Cameron's BBS - Brandon, Mississippi (601) 825-9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632/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Echo 1.00/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(1:3632/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COTT DRYSDALE            Sent: 08-06-92 16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TRACY MICKLEY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PROBASI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Is it just me or has the once excellent BASIC ori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magazine 'PROBasic' fallen prey to the Windows ma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ems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that has taken over most the PC related magazines?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started out as a publication dedicated to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TRUE basic, Quick, PDS, etc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programming environment has turned into YAGDM (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another GUI dedicated magazine)? Does anyone know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there's any hope of a return to their original prem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&gt; or is it destined for the non-renewel p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a' know I was thinking about that.... the people in this echo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ASILY get together and publish our OWN SuperBASIC magaz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 ALL have computers... we all write ASCII files send them 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are in the pro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well, if you're REALLY interested in PROBasic, you'll buy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sic to go alo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BULLpen BBS * Intel 14.4EX (613)549-5168 (1:249/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EFF BEER                 Sent: 08-05-92 21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ZACK JONES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&gt; Je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&gt; I captured your program yesterday, but couldn't get it to work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&gt; have a configuration file!  How about telling me what need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&gt; file and then I'll kick it around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&gt; Tak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&gt; 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OPS!  So  That's what the doc files are for...   I knew I wro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a rea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re it g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:\WC\WM\WM.log   ;Path and filename to the log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:\WC\LOGS        ;Path to your log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M                ;Two letter 'identifier' for the resul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KZIP -a          ;Archiver with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fore WMSAVE:   d:\wc\wm\w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fter WMSAVE:    WM08079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^    ^-------Today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--Your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ored in: D:\wc\logs\Aug_Log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^------- Or Jun_, Jul_,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ight now I'm adding another config file command that will make w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ete the original log file after archiving it.  I've condens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de, and I'm going to use the file copy sub-program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loating around in here awhile back.  Seems to work now, bu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ways be b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WM v2.03/91-0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San Diego Mailbox BBS (619) 586-1154 (1:202/5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ZACK JONES                Sent: 08-05-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OBERT CHURCH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QB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Where can I get it and how big is it?  All I need is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How does it compare to PD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should be making the rounds out your way soon.  If you gotta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w you (or your BOSSNODE) can FREQ QBTINY10.ZIP from 1:387/800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R/DS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Zack's Shack - San Antonio TX (1:387/90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ZACK JONES                Sent: 08-05-92 17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OBERT CHURCH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COMPRESS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Coridon, Chris Wagner and you have nominated themselves. 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like to withdraw my vote for you, since you're no lon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only candidate.  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's fine with me.  I think Fabian's making enough of an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 here that he'll wanna keep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Zack's Shack - San Antonio TX (1:387/90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ZACK JONES                Sent: 08-05-92 17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MARK BUTLER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QB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 ZJ&gt; QBTiny replaces the QuickBasic 4.5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 ???? huh ????? ....and where, praytell, can this little je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b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 Zack?? You've got my attention now for su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mph - that's a first!  It should be making it's way out to you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ould probably get someone to FREQ QBTINY10.ZIP for yo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:387/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runs a USR/DS).  Let me know if you can't find it and I'll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rangements to get it to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Zack's Shack - San Antonio TX (1:387/90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ZACK JONES                Sent: 08-05-92 17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DAVE CLEARY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Q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&gt;When's 302 coming out.  I had my calendar marked for late Ju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n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&gt;any w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It has been out for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uess I missed its announcement - I've got it now though,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Zack's Shack - San Antonio TX (1:387/90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ZACK JONES                Sent: 08-05-92 17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ARON LAPIKAS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PDS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BTW - Do you know what the current price of PDS is righ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varies in the magazines - an estimated price is around $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Zack's Shack - San Antonio TX (1:387/90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ZACK JONES                Sent: 08-05-92 17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OBIN HOOD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ADJUSTING BAUDRA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Hood... my real name is Mark Barba....   I can't really GIV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program to you...  No matter how inefficient it is, I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sharing code..... I guess everyone has a right to be greedy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and there (heheheh)...  anywayz, what you could do is gi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call and you can run the Editor through the modem (Whic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made for (except I need to change some stuff.. very minor))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I'll send you E-Mail and give you my nu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bother.  I'd like to see your code to see how you write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I already know how to use one.  Oh well, if you decide you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change some other code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Zack's Shack - San Antonio TX (1:387/90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ALLAN ZACHARY             Sent: 08-05-92 22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GLENN KINE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WHY BA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=&gt; Quoting Glenn Kinen to R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K&gt; Gates made it to the top and deserves to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RAVO!! I agree with you whole-heartedly!  His produc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en the source of many hours of enjoyment for m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 for years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ing from the GEM environment (Atari), where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r BASIC's tech line is more likely to get you a '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hone number has been disconnected' message, MicroSo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welcomed relief!  As long as they are in business BASIC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inue to evol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All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TMail v1.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Last Chance TBBS *HST v32b* (512)805-8525 San Antonio,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87/8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7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ALLAN ZACHARY             Sent: 08-05-92 22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MARK BUTLER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BIN2QB V3.4 -FOR P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=&gt; Quoting Mark Butler to Allan Zachary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Hi again Allan. I'm one of those guys who never did get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the code for Rich (Wesley Crusher) Geldreich's "PostI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a matter of fact, his latest version(with the checksum)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de it down here either! (or maybe I missed it) Mayb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ST-IT! it should be POST-IT?  Ha! Ha! (just kidding R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But I did see Bin2qb v3.3, grabbed it, lov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*hacked* it &lt;grin&gt;. What I have done here with it is to sho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the 'progress bar' to approximately half the length you ha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originally and have it also display percent of progres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end of the shortened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oks neat! Makes it look as though things are running faste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I also took advantage of PDS's DIR$ function to tes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existence of the input file so as to eliminate the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B&gt; ON ERROR (I do that wherever I ca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's certainly a better EXIST test. I *HATE* using ON ERROR too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nce it can hide some real problems sometimes.  But it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r compatiblity base wide (i.e. from QBASIC to QB to Q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s for pos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All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TMail v1.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Last Chance TBBS *HST v32b* (512)805-8525 San Antonio,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87/8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THOMAS B. CRAMER          Sent: 08-05-92 11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QUICK BASIC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am just learning to program in Quick Basic 5.0 and I have been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write to a sequential file when I dimension data. I though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I would have to use a random access file but my instruction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acks instructions on this. Would appreciate any help on thi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ame of a manual that covers random acc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Maximus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St. Louis User's Group BBS (1:100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UNNY HUGHES              Sent: 08-05-92 07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BRYAN FLICK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BBS PROGR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F&gt; Sounds great!! Where can I get a copy? Does it support FidoN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ll, it's available on my board (first time acces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LESiS 409-721-9414 (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CC 301-831-1014 (mary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gital Wasteland 404-933-9253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yberdyane systems 404-688-9804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have about 20 others, but I think that ought to do you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T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nny Hug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Renegade v7-0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Later Days, Better Overlays! TELESiS 409-721-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811/1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UNNY HUGHES              Sent: 08-05-92 07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ICH GELDREICH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PROGRAM P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     NO!!! Version 2.5 of my PostIt! program makes smaller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 protected, script files!! V2.5 has a checksum and makes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G&gt; entire script fil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eah, I started to use the newest version of BIN2QB v 3.3 and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it still isn't "echo safe" too many control characters in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'd be interested in looking at your POSTIT! Can it be loaded in Q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un, or is it a debug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pefully, I'll see a copy of it on here soon, if not, could you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pos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nny 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Renegade v7-0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Later Days, Better Overlays! TELESiS 409-721-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811/1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UNNY HUGHES              Sent: 08-05-92 08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2 B OR NOT 2 B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ll, to all those out there that keep insisting that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mers dont use basic, and that basic is just for beginn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only one thing to say: TTTTHHHHHPPPTT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just applied with this company that makes custom software for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rporations and city/county applications...Now, the program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ritten in BASIC, rather FOXPRO, but the guy told me that he wont 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one that doesn't have extensive knowledge in basic. I showed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ew things I've done, and should be starting around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nth! So when your sitting back thinking how basic is a go nowher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nothing language, I'll be pumping out the applications and haul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ash thanks to having not-so-basic BASIC knowledg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nny 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Renegade v7-0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Later Days, Better Overlays! TELESiS 409-721-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811/1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GREG SHULTZ               Sent: 08-06-92 06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BILL BEELER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MO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a message of &lt;01 Aug 92  08:11:27&gt;, Bill Beeler (1:203/988) w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You didn't bitch when Fabian's moderations ran off one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intelligent programmers in this echo (Cornel...of cour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of his shareware ethhics was one of the things that started i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you're bitching now :-)....but, FWIW, I agree (that's twice now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it?). Some moderation is desperately needed....many of thes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be better served in OFFLINE readers forum or SOCIAL issues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foru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y, I'd like to see Cornel back here, my personal feel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m aside.  The problem with Cornel was the fact he KNEW he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lligent programmer, and he never let any of us forget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erior to him.  Furthermore, Bill, it was not MY discours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areware ethics that started this.  I didn't even participat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ad.  It was somebody like Dick Dennison (I can't really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w) who posted to Fabian that we shouldn't be discu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vertising third party libs that come only with QLB's or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ir unregister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ruth, I don't really like the moderator concept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cho's.  For high volume echo areas like this, though, I fee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ception should be made.  At least we're in agreemen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=Greg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msged 1.99S Z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Personal Computing Resource (1:363/1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RK CUNNINGHAM           Sent: 08-06-92 0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CURTIS STRATMAN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*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tis Stratman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I'm having _LOTS_ of trouble with the *.NDX files in the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I read in four bytes and used the CVS(four bytes) function and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numbers that I can't figure out how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Can anyone tell me how how to turn these into usable number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to create these numbers and files from the numbers I need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turned into (I hope you understood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sume you've opened the .NDX file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x$ = SPACE$(5)                  'each .NDX entry is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 #2, , x$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re$ = LEFT$(x$, 4)            'first 4 bytes make up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fSet&amp;(i) = CVSMBF(Where$)      '          in ms bina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( FatMail )) v0.3 - the BIG-FONT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underdome - Orlando FL - (407)380-0204 - HST -&gt; (1:363/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OHN MORGAN               Sent: 08-05-92 08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EFFERY FOY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BILL &amp; KATHY S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a message to John White &lt;30 Jul 92 17:25&gt; Jeffery Foy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F&gt; It isn't and it was already posted. Blame Zack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y, you start a political campaign and the MUD SLINGING begi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JO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ack Moderator 9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FMail 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Programmers WorkShop SD CA 619-284-0799 CSP,v.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02/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OHN MORGAN               Sent: 08-05-92 08: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BILL WHITE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S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a message to Steve Halko &lt;02 Aug 92 17:32&gt; Bill Whit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                                       ALL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values are TRUE by defination.  My books say TRUE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and FALSE = 0, by def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             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for the record All NON-ZERO values are Tr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JO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FMail 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Programmers WorkShop SD CA 619-284-0799 CSP,v.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02/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OHN MORGAN               Sent: 08-05-92 09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RIEL GARZA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DAMN PI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a message to Glenn Kinen &lt;03 Aug 92 15:21&gt; Ariel Garza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G&gt; Speaking of registration routines..etc.. What's a good,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G&gt; writing a near fool-proof registration routine for ya 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is a tough area. It really is a trade off. If you do too m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 at the pirates you also gat at the "REAL" honest users.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ol proof way to get registrations is to write the BEST code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r programs fit the needs of your users,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de ...  Code ... Code ... Till your daddy takes the QB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JO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FMail 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Programmers WorkShop SD CA 619-284-0799 CSP,v.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02/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8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OHN MORGAN               Sent: 08-05-92 09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OHN MORGA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COMPRESS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a message to Glenn Kinen &lt;03 Aug 92 15:51&gt; John Morgan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M&gt; there must be another John Morgan on this here board;cuz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M&gt; understand a couple of messages I rec'd, including this on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es there is!! and its me I will see if i can have my nam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thing that will differentuate us. in the mean time any msg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JOHN- is me from San Diego, CA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JO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FMail 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Programmers WorkShop SD CA 619-284-0799 CSP,v.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02/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0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OHN MORGAN               Sent: 08-05-92 09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WHATS THE DE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y dosn't this work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s supposed to delete th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+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$INCLUDE: 'D:\QB45\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M SHARED in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M SHARED Out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"THE POINT OF THIS ARROW WILL BE DELETED -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regs.ax = &amp;H200                      ' AH = 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regs.dx = &amp;H08                       ' DL = 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INTERRUPTX(&amp;H21, inregs, OutRegs) ' Cha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+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??-JOHN-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FMail 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Programmers WorkShop SD CA 619-284-0799 CSP,v.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02/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1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MATT HART                 Sent: 08-05-92 20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AMES VAHN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U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V&gt; Could someone explain the use of QB4.5's  ON UEVENT GOSUB 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EVENT is a hook into an assembly language routine.  After t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EVENT, an assembly routine (MASM or Microsoft OBJ compatible) can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SetUEvent, which will transfer control to the code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event gosub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V&gt; I wish to run a background task and think that's the ti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V&gt; I'd like to tap into INT 8 or better yet set up the 8255 PP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V&gt; 8253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oking into Int 8 is really, really easy with Crescent's PD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INSTR(UCASE$(COMMAND$),"/U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UnHookInt(Regi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PointIntHere(Regi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IntEntr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IntEntry2(Registers,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Look at the Registers.AX, .BX, etc... to get what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were set.  Registers.IntNum is set to tell which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to hook into.  You can easily have multiple interrupt h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in a sing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ReturnFromInt(Regi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EndTsr(ID$)    ' go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Midnight Micro!  V.32/REL  (918)451-3306 (1:170/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2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WILLIAM COBB              Sent: 08-06-92 0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ZACK JONES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PDQ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The registration price does seem a bit high.  $35.0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pla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BCOM45.LIB when you can get over 400 routines in his PB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bra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$25.00.  I just happened to register PBCLONE right befo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ZJ&gt; QBTI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op and think about this for a second. Have you ever looked at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COM45? It has WELL over 400 routines. I'd say it's worth 3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 wants for it. Look at the price on PDQ from Crescent!!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IN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orth the price when you stop and look at the savings in siz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ive you.. I personally couldn't use it in most of my stuff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ack of floating point math, but if I ever come up with some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sh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my list of things to 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 i l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OFFLINE 1.36 * UI4QB100.Arj -- Available @ 1:280/5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GEcho 1.00/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 Infinity   -=[HST]=- (1:280/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OHN CLARK                Sent: 08-06-92 18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lo all. I was hoping someone might have a sugges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corperate graphics into my basic programs with out having to har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m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would love to be able to use other software , such as Har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raphics or paintshop to generate graphics quickly. Then load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y b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have not been able to find a way to do this and don't even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's possible. I found a prgram that makes com files of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 but it is incompatable with my drawing prgrams when t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ull screen view. I would appreciate any help or suggestions I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 you. Jo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Bits, Bytes, and Nibbles (1:130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TEVE HALKO               Sent: 08-06-92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JEFFERY FOY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WHY BA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F&gt;SH&gt;  lines of source code).  PDS will compile them down to 6-7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F&gt;I'd sure like to see an example (with bc and link command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F&gt;still getting .exe's at 30k+ for simple "input this,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F&gt;a bit, output result" typ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kay - how about this no-frills live memory probe into the BIO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 SEG = &amp;H40              'BIOS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i =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j =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CATE i + 5, j * 4 +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yte$ = HEX$(PEEK(j + i * 16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STRING$(2 - LEN(Byte$), "0"); Byte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OP UNTIL INKEY$ = CHR$(27)        'Press ESC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program will let you see your COM port and parallel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dresses, system timer (watch it count up), floppy drive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imer (watch it count down), keyboard buffer (press some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atch it fill up - view the scan code and ASCII code for any k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re's the file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olume in drive C is STEVE'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olume Serial Number is 0C3F-08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of C:\LANGUAGE\BC7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IOSDATA BAS       252 08-05-92  11:2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IOSDATA OBJ      1083 08-05-92  11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IOSDATA MAP      2538 08-05-92  11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IOSDATA EXE      9504 08-05-92  11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 file(s)      1337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6793600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re's the commands I issued to create the 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T LINK=/NOE/EX/FAR/PAC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C BIOSDATA.BAS/O/G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K BIOSDATA SMALLERR TSCNIONR,,,BCL71EN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SLMR 2.1a * "They pelted us with rocks and garbage!" -Lett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DB 1.36/002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Gulf Coast BBS -QuickSHARE #2- (904)563-2547 HST/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65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STEVE HALKO               Sent: 08-06-92 00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DEREK LYONS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GRANU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Which is more granular? &lt;when compiled to a LIB/QL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A: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  MySu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  MySu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  MySu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&lt;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B:   MYPRO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  MySu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MYPR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  MySu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MYPRO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       MySu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L&gt;I'm betting it will be B: since it compiles to more .OBJ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ight!!  B is as granular as you can get - one procedure per 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SLMR 2.1a *  Do Quarter Horses have only one leg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DB 1.36/002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Gulf Coast BBS -QuickSHARE #2- (904)563-2547 HST/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365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6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JIM DUGGER                Sent: 08-04-92 12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LUIS ESPINOZA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&gt;        Thanx for sharing with us th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&gt;pseudo-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&gt;  If anyone is interested in the program leave me a no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&gt;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&gt;  tell you how to get the program (CAPTAIN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ll, its nasty, but it works.  The only real plus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de to this procedure is if you could just simply have 2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ded modules, and switch between them (you realized that you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wo things at once,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only switch between them several times a second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. This is called Time-sli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ethod i described requires some planning, bu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CRYPT BBS- Stillwater, Ok (1:3814/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DICK DENNISON             Sent: 08-06-92 16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RICK PEDLEY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LOCKED .EXE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another directory.  When it's time to delete the uncompressed 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I get a `SHARE VIOLATION' or something like that, even thoug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operations are restricted to my own drives. Can anyone els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with this?  I'd like to have the network running at all tim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at the moment I have to shut it down, do something, start i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P&gt; agai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e you leaving the file OPEN by any ch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VP [DOS] V4.0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MailMan  (914)374-3903 NY Quick Share Pt #7 *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72/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sg #:  7698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:  DICK DENNISON             Sent: 08-06-92 17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  BILL WHITE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:  (R)COMMON SHARED /QBUG?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&gt;  SUB sub1 (a, b, c,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&gt;    PRINT a, b, c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&gt;    PRINT a, b, c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&gt;    PRINT a, b, c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&gt;    PRINT a, b, c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&gt;  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     How can THAT prssibly screw up so badly?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convinces me even more that Drask and I are the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W&gt; ones here: we run only in the environment!  *: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's a Print TAB() bug that's been well published and elimin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DS, bt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VP [DOS] V4.0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Origin: The MailMan  (914)374-3903 NY Quick Share Pt #7 *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1:272/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Msg #:  7699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From:  DICK DENNISON             Sent: 08-06-92 17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  To:  AL LAWRENCE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  Re:  (R)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AL&gt; Anyone have some sample code to obtain the DAY OF THE WEEK (Mon, T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AL&gt;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Day of Week - Dick Dennison 10/26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$INCLUDE: 'qb.bi'    'load qb with the /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Interrupt 21 Function 2AH - ge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M InRegs AS RegType, Out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M Day(7) AS STRING *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y$(0) = "Sun": Day$(1) = "Mon": Day$(2) = "Tue": Day$(3) = "W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y$(4) = "Thu": Day$(5) = "Fri": Day$(6) = "S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Regs.ax = &amp;H2A * 256   '2Ah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INTERRUPT(&amp;H21, InRegs, Out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 * * * cx is the year, dh is the month, dl is the date, al i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OutRegs.cx; " = y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OutRegs.dx \ 256; " = mon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OutRegs.dx MOD 256; " =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ynum% = OutRegs.ax MOD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T "Day of the week is "; Day$(day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