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QBTips_B.Doc                         Date:  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       QBTips_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o provide insights and source code to help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 -- beginner through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is into your word processor or edit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it for tidbits you think will be usefu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t &amp; paste" sections you like to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u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  Below you'll find messages captured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Basic echo (QUIK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Varies, depending on the author, thei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, and the question/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m-feed (Chr$(12)) appears after m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you to print this, and hav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., each topic)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 None!  Some of what you'll see below is bril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demonstrates very poor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ll of it can prove useful if you have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1:  We have NOT tried all the code you se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me of may not run as-is.  You ma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ttle editing to coax it.  One reason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not run is that messages sometimes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angled in transmission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s make mistakes (or ty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2:  There may be near-duplicate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author may have refined the code, 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errors in the original.  If you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looks interesting, before you snip out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for the topic or author to see if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is below you -- more recent message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ote that the next message may b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 QB_TipsC or D or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#:  67                        QUIKBAS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MATT HART                 Sent: 05-18-92 21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JOHN GALLAS               Rcvd: 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 VIDEO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G&gt;   Is there a way that I can determine wether to use &amp;HB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G&gt; &amp;HB800 when doing stuff with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(2 bytes) at 0000:0463h tells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index register.  It will be 03B4h for monochrome and 0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, MSB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E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pe$ = HEX$(PEEK(&amp;H0464))+HEX$(PEEK(&amp;H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Mon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"3D4"         '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eg = 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ytes = 80*25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"3B4"         '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eg = &amp;H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ytes = 80*25*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G&gt;  And also, how do I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G&gt; and load screens with BSAVE and BLOA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creen, you save the number of bytes of the screen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and offset of the screen.  For text screens,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SEG = Star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AVE "SCR.BIN",0,Nu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ad i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SEG = Star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AD "SCR.BIN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8 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HART                 Sent: 05-18-92 21: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BLAINE CARMICHAEL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&gt; I have it set up now, I have to edit the Data Type and recomp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&gt; I would like to be able to have some sort of data file that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&gt; hold the new Data Type and Old Data Type and make the chang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ways to do this.  It depends on how you know you</w:t>
      </w:r>
    </w:p>
    <w:p>
      <w:pPr>
        <w:pStyle w:val="PreformattedText"/>
        <w:bidi w:val="0"/>
        <w:jc w:val="left"/>
        <w:rPr/>
      </w:pPr>
      <w:r>
        <w:rPr/>
        <w:t>need a new data type.  Is this a change made through the course of the</w:t>
      </w:r>
    </w:p>
    <w:p>
      <w:pPr>
        <w:pStyle w:val="PreformattedText"/>
        <w:bidi w:val="0"/>
        <w:jc w:val="left"/>
        <w:rPr/>
      </w:pPr>
      <w:r>
        <w:rPr/>
        <w:t>project (A "Woops! I need another field!") or a user selected change</w:t>
      </w:r>
    </w:p>
    <w:p>
      <w:pPr>
        <w:pStyle w:val="PreformattedText"/>
        <w:bidi w:val="0"/>
        <w:jc w:val="left"/>
        <w:rPr/>
      </w:pPr>
      <w:r>
        <w:rPr/>
        <w:t>(Joe, let's add a field in our customer database program we bought from</w:t>
      </w:r>
    </w:p>
    <w:p>
      <w:pPr>
        <w:pStyle w:val="PreformattedText"/>
        <w:bidi w:val="0"/>
        <w:jc w:val="left"/>
        <w:rPr/>
      </w:pPr>
      <w:r>
        <w:rPr/>
        <w:t>Bla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case, you simply need to convert existing 'test' or</w:t>
      </w:r>
    </w:p>
    <w:p>
      <w:pPr>
        <w:pStyle w:val="PreformattedText"/>
        <w:bidi w:val="0"/>
        <w:jc w:val="left"/>
        <w:rPr/>
      </w:pPr>
      <w:r>
        <w:rPr/>
        <w:t>beta data.  This could be done through the use of a sequential file</w:t>
      </w:r>
    </w:p>
    <w:p>
      <w:pPr>
        <w:pStyle w:val="PreformattedText"/>
        <w:bidi w:val="0"/>
        <w:jc w:val="left"/>
        <w:rPr/>
      </w:pPr>
      <w:r>
        <w:rPr/>
        <w:t>which keeps information on the field of a file.  I use a program</w:t>
      </w:r>
    </w:p>
    <w:p>
      <w:pPr>
        <w:pStyle w:val="PreformattedText"/>
        <w:bidi w:val="0"/>
        <w:jc w:val="left"/>
        <w:rPr/>
      </w:pPr>
      <w:r>
        <w:rPr/>
        <w:t>written to document file record types.  It has the structure:</w:t>
      </w:r>
    </w:p>
    <w:p>
      <w:pPr>
        <w:pStyle w:val="PreformattedText"/>
        <w:bidi w:val="0"/>
        <w:jc w:val="left"/>
        <w:rPr/>
      </w:pPr>
      <w:r>
        <w:rPr/>
        <w:t>Idx  TYPE (1 byte)   LENGTH (integer)  COMMENTS (20 by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A               ??               Alpha-numeric /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I                2              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L                4               Long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S                4               Sing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D                8              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C                8               Cur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x numbers are the key to the conversion.  When inserting a line,</w:t>
      </w:r>
    </w:p>
    <w:p>
      <w:pPr>
        <w:pStyle w:val="PreformattedText"/>
        <w:bidi w:val="0"/>
        <w:jc w:val="left"/>
        <w:rPr/>
      </w:pPr>
      <w:r>
        <w:rPr/>
        <w:t>the program will automatically assign a new and unique index to the Idx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program, I save these structures in a data file that has a</w:t>
      </w:r>
    </w:p>
    <w:p>
      <w:pPr>
        <w:pStyle w:val="PreformattedText"/>
        <w:bidi w:val="0"/>
        <w:jc w:val="left"/>
        <w:rPr/>
      </w:pPr>
      <w:r>
        <w:rPr/>
        <w:t>similiar name to the program data file I.E. Employee file is "EMPL.???"</w:t>
      </w:r>
    </w:p>
    <w:p>
      <w:pPr>
        <w:pStyle w:val="PreformattedText"/>
        <w:bidi w:val="0"/>
        <w:jc w:val="left"/>
        <w:rPr/>
      </w:pPr>
      <w:r>
        <w:rPr/>
        <w:t>and the information file is "EMPL.FIL".  Here's a sample of it:</w:t>
      </w:r>
    </w:p>
    <w:p>
      <w:pPr>
        <w:pStyle w:val="PreformattedText"/>
        <w:bidi w:val="0"/>
        <w:jc w:val="left"/>
        <w:rPr/>
      </w:pPr>
      <w:r>
        <w:rPr/>
        <w:t>1    A         10        ID</w:t>
      </w:r>
    </w:p>
    <w:p>
      <w:pPr>
        <w:pStyle w:val="PreformattedText"/>
        <w:bidi w:val="0"/>
        <w:jc w:val="left"/>
        <w:rPr/>
      </w:pPr>
      <w:r>
        <w:rPr/>
        <w:t>2    A         15        First name</w:t>
      </w:r>
    </w:p>
    <w:p>
      <w:pPr>
        <w:pStyle w:val="PreformattedText"/>
        <w:bidi w:val="0"/>
        <w:jc w:val="left"/>
        <w:rPr/>
      </w:pPr>
      <w:r>
        <w:rPr/>
        <w:t>3    A          1        Middle Initial</w:t>
      </w:r>
    </w:p>
    <w:p>
      <w:pPr>
        <w:pStyle w:val="PreformattedText"/>
        <w:bidi w:val="0"/>
        <w:jc w:val="left"/>
        <w:rPr/>
      </w:pPr>
      <w:r>
        <w:rPr/>
        <w:t>4    A         15        Last Name</w:t>
      </w:r>
    </w:p>
    <w:p>
      <w:pPr>
        <w:pStyle w:val="PreformattedText"/>
        <w:bidi w:val="0"/>
        <w:jc w:val="left"/>
        <w:rPr/>
      </w:pPr>
      <w:r>
        <w:rPr/>
        <w:t>5    A          9        Social Security Number</w:t>
      </w:r>
    </w:p>
    <w:p>
      <w:pPr>
        <w:pStyle w:val="PreformattedText"/>
        <w:bidi w:val="0"/>
        <w:jc w:val="left"/>
        <w:rPr/>
      </w:pPr>
      <w:r>
        <w:rPr/>
        <w:t>6    A         25        Address</w:t>
      </w:r>
    </w:p>
    <w:p>
      <w:pPr>
        <w:pStyle w:val="PreformattedText"/>
        <w:bidi w:val="0"/>
        <w:jc w:val="left"/>
        <w:rPr/>
      </w:pPr>
      <w:r>
        <w:rPr/>
        <w:t>7    A         15        City</w:t>
      </w:r>
    </w:p>
    <w:p>
      <w:pPr>
        <w:pStyle w:val="PreformattedText"/>
        <w:bidi w:val="0"/>
        <w:jc w:val="left"/>
        <w:rPr/>
      </w:pPr>
      <w:r>
        <w:rPr/>
        <w:t>8    A          2        State</w:t>
      </w:r>
    </w:p>
    <w:p>
      <w:pPr>
        <w:pStyle w:val="PreformattedText"/>
        <w:bidi w:val="0"/>
        <w:jc w:val="left"/>
        <w:rPr/>
      </w:pPr>
      <w:r>
        <w:rPr/>
        <w:t>9    A         10        Zip Code</w:t>
      </w:r>
    </w:p>
    <w:p>
      <w:pPr>
        <w:pStyle w:val="PreformattedText"/>
        <w:bidi w:val="0"/>
        <w:jc w:val="left"/>
        <w:rPr/>
      </w:pPr>
      <w:r>
        <w:rPr/>
        <w:t>10   C          8        Salary</w:t>
      </w:r>
    </w:p>
    <w:p>
      <w:pPr>
        <w:pStyle w:val="PreformattedText"/>
        <w:bidi w:val="0"/>
        <w:jc w:val="left"/>
        <w:rPr/>
      </w:pPr>
      <w:r>
        <w:rPr/>
        <w:t>11   S          4        Standar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need to change this, and have already entered dozens of employees</w:t>
      </w:r>
    </w:p>
    <w:p>
      <w:pPr>
        <w:pStyle w:val="PreformattedText"/>
        <w:bidi w:val="0"/>
        <w:jc w:val="left"/>
        <w:rPr/>
      </w:pPr>
      <w:r>
        <w:rPr/>
        <w:t>as test data, then I copy this EMPL.FIL to EMPLFIL.OLD and run my</w:t>
      </w:r>
    </w:p>
    <w:p>
      <w:pPr>
        <w:pStyle w:val="PreformattedText"/>
        <w:bidi w:val="0"/>
        <w:jc w:val="left"/>
        <w:rPr/>
      </w:pPr>
      <w:r>
        <w:rPr/>
        <w:t>program, insert lines and such where needed.  Then run an auto</w:t>
      </w:r>
    </w:p>
    <w:p>
      <w:pPr>
        <w:pStyle w:val="PreformattedText"/>
        <w:bidi w:val="0"/>
        <w:jc w:val="left"/>
        <w:rPr/>
      </w:pPr>
      <w:r>
        <w:rPr/>
        <w:t>conversion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convrt emplfil.old empl.fil data\EMPL.*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convrt {old data file} {new data file} {files to chan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do you always have a record of your data structures (and it</w:t>
      </w:r>
    </w:p>
    <w:p>
      <w:pPr>
        <w:pStyle w:val="PreformattedText"/>
        <w:bidi w:val="0"/>
        <w:jc w:val="left"/>
        <w:rPr/>
      </w:pPr>
      <w:r>
        <w:rPr/>
        <w:t>all prints out with "Page x of y" in a nice laser form layout) but</w:t>
      </w:r>
    </w:p>
    <w:p>
      <w:pPr>
        <w:pStyle w:val="PreformattedText"/>
        <w:bidi w:val="0"/>
        <w:jc w:val="left"/>
        <w:rPr/>
      </w:pPr>
      <w:r>
        <w:rPr/>
        <w:t>conversion is quick, simple,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ide note on fielding data for your programs : You can field</w:t>
      </w:r>
    </w:p>
    <w:p>
      <w:pPr>
        <w:pStyle w:val="PreformattedText"/>
        <w:bidi w:val="0"/>
        <w:jc w:val="left"/>
        <w:rPr/>
      </w:pPr>
      <w:r>
        <w:rPr/>
        <w:t>within a FOR/NEXT loop, reading the info from a sequential file,</w:t>
      </w:r>
    </w:p>
    <w:p>
      <w:pPr>
        <w:pStyle w:val="PreformattedText"/>
        <w:bidi w:val="0"/>
        <w:jc w:val="left"/>
        <w:rPr/>
      </w:pPr>
      <w:r>
        <w:rPr/>
        <w:t>needing nothing more than the length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        (Record length)</w:t>
      </w:r>
    </w:p>
    <w:p>
      <w:pPr>
        <w:pStyle w:val="PreformattedText"/>
        <w:bidi w:val="0"/>
        <w:jc w:val="left"/>
        <w:rPr/>
      </w:pPr>
      <w:r>
        <w:rPr/>
        <w:t>5         (number of fields)</w:t>
      </w:r>
    </w:p>
    <w:p>
      <w:pPr>
        <w:pStyle w:val="PreformattedText"/>
        <w:bidi w:val="0"/>
        <w:jc w:val="left"/>
        <w:rPr/>
      </w:pPr>
      <w:r>
        <w:rPr/>
        <w:t>10,5,5,4,1  (field leng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"I",1,"FILE.DAT"</w:t>
      </w:r>
    </w:p>
    <w:p>
      <w:pPr>
        <w:pStyle w:val="PreformattedText"/>
        <w:bidi w:val="0"/>
        <w:jc w:val="left"/>
        <w:rPr/>
      </w:pPr>
      <w:r>
        <w:rPr/>
        <w:t>INPUT #1,Reclen</w:t>
      </w:r>
    </w:p>
    <w:p>
      <w:pPr>
        <w:pStyle w:val="PreformattedText"/>
        <w:bidi w:val="0"/>
        <w:jc w:val="left"/>
        <w:rPr/>
      </w:pPr>
      <w:r>
        <w:rPr/>
        <w:t>OPEN "R",2,"FILE.RND",Reclen</w:t>
      </w:r>
    </w:p>
    <w:p>
      <w:pPr>
        <w:pStyle w:val="PreformattedText"/>
        <w:bidi w:val="0"/>
        <w:jc w:val="left"/>
        <w:rPr/>
      </w:pPr>
      <w:r>
        <w:rPr/>
        <w:t>INPUT #1,NumFields</w:t>
      </w:r>
    </w:p>
    <w:p>
      <w:pPr>
        <w:pStyle w:val="PreformattedText"/>
        <w:bidi w:val="0"/>
        <w:jc w:val="left"/>
        <w:rPr/>
      </w:pPr>
      <w:r>
        <w:rPr/>
        <w:t>REDIM Dat$(1 TO NumFields)</w:t>
      </w:r>
    </w:p>
    <w:p>
      <w:pPr>
        <w:pStyle w:val="PreformattedText"/>
        <w:bidi w:val="0"/>
        <w:jc w:val="left"/>
        <w:rPr/>
      </w:pPr>
      <w:r>
        <w:rPr/>
        <w:t>Dum = 0</w:t>
      </w:r>
    </w:p>
    <w:p>
      <w:pPr>
        <w:pStyle w:val="PreformattedText"/>
        <w:bidi w:val="0"/>
        <w:jc w:val="left"/>
        <w:rPr/>
      </w:pPr>
      <w:r>
        <w:rPr/>
        <w:t>FOR i = 1 TO Num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#1,Fld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2,Dum AS Dummy$, FldLen AS Dat$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 = Dum + FldLen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buffer 2 is fielded into Dat$() with the proper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 - next item.  A resizable, field changeable, all-purposeable file</w:t>
      </w:r>
    </w:p>
    <w:p>
      <w:pPr>
        <w:pStyle w:val="PreformattedText"/>
        <w:bidi w:val="0"/>
        <w:jc w:val="left"/>
        <w:rPr/>
      </w:pPr>
      <w:r>
        <w:rPr/>
        <w:t>type.  This is best accomplished with a file header.  The only catch</w:t>
      </w:r>
    </w:p>
    <w:p>
      <w:pPr>
        <w:pStyle w:val="PreformattedText"/>
        <w:bidi w:val="0"/>
        <w:jc w:val="left"/>
        <w:rPr/>
      </w:pPr>
      <w:r>
        <w:rPr/>
        <w:t>here is that the header may have some wasted space depending on the</w:t>
      </w:r>
    </w:p>
    <w:p>
      <w:pPr>
        <w:pStyle w:val="PreformattedText"/>
        <w:bidi w:val="0"/>
        <w:jc w:val="left"/>
        <w:rPr/>
      </w:pPr>
      <w:r>
        <w:rPr/>
        <w:t>record size.  The program described at the top can create such a header</w:t>
      </w:r>
    </w:p>
    <w:p>
      <w:pPr>
        <w:pStyle w:val="PreformattedText"/>
        <w:bidi w:val="0"/>
        <w:jc w:val="left"/>
        <w:rPr/>
      </w:pPr>
      <w:r>
        <w:rPr/>
        <w:t>prett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inf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- Reco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- Number of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bytes to start with.</w:t>
      </w:r>
    </w:p>
    <w:p>
      <w:pPr>
        <w:pStyle w:val="PreformattedText"/>
        <w:bidi w:val="0"/>
        <w:jc w:val="left"/>
        <w:rPr/>
      </w:pPr>
      <w:r>
        <w:rPr/>
        <w:t>OPEN "R",1,"FILE.DAT",2</w:t>
      </w:r>
    </w:p>
    <w:p>
      <w:pPr>
        <w:pStyle w:val="PreformattedText"/>
        <w:bidi w:val="0"/>
        <w:jc w:val="left"/>
        <w:rPr/>
      </w:pPr>
      <w:r>
        <w:rPr/>
        <w:t>FIELD 1,2 AS Num$</w:t>
      </w:r>
    </w:p>
    <w:p>
      <w:pPr>
        <w:pStyle w:val="PreformattedText"/>
        <w:bidi w:val="0"/>
        <w:jc w:val="left"/>
        <w:rPr/>
      </w:pPr>
      <w:r>
        <w:rPr/>
        <w:t>GET 1,1 : RecSize = CVI(Num$)</w:t>
      </w:r>
    </w:p>
    <w:p>
      <w:pPr>
        <w:pStyle w:val="PreformattedText"/>
        <w:bidi w:val="0"/>
        <w:jc w:val="left"/>
        <w:rPr/>
      </w:pPr>
      <w:r>
        <w:rPr/>
        <w:t>GET 1,2 : NumFields = CVI(Num$)</w:t>
      </w:r>
    </w:p>
    <w:p>
      <w:pPr>
        <w:pStyle w:val="PreformattedText"/>
        <w:bidi w:val="0"/>
        <w:jc w:val="left"/>
        <w:rPr/>
      </w:pPr>
      <w:r>
        <w:rPr/>
        <w:t>REDIM Dat$(1 TO NumFields),DatType$(1 TO NumFields),DatLen(1 TO</w:t>
      </w:r>
    </w:p>
    <w:p>
      <w:pPr>
        <w:pStyle w:val="PreformattedText"/>
        <w:bidi w:val="0"/>
        <w:jc w:val="left"/>
        <w:rPr/>
      </w:pPr>
      <w:r>
        <w:rPr/>
        <w:t>Num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inf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- Field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byte Ascii - Field Type Identifier (A,I,S,L,D,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 = 3        ' starting location of FIELD info</w:t>
      </w:r>
    </w:p>
    <w:p>
      <w:pPr>
        <w:pStyle w:val="PreformattedText"/>
        <w:bidi w:val="0"/>
        <w:jc w:val="left"/>
        <w:rPr/>
      </w:pPr>
      <w:r>
        <w:rPr/>
        <w:t>FOR i = 1 TO Num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1,Rec : Rec = Rec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Len(i) = CVI(Num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1,Rec : Rec = Rec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Type$ = RTRIM$(Num$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figure out where the actual records begin (after the 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DataByte = Rec * 2       ' First byte past the head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rstDataByte MOD RecSize = 0 THEN   ' Directly on a record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Rec = FirstDataByte \ RecSize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Rec = FirstDataByte \ RecSize + 1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 = 0</w:t>
      </w:r>
    </w:p>
    <w:p>
      <w:pPr>
        <w:pStyle w:val="PreformattedText"/>
        <w:bidi w:val="0"/>
        <w:jc w:val="left"/>
        <w:rPr/>
      </w:pPr>
      <w:r>
        <w:rPr/>
        <w:t>OPEN "R",1,"FILE.DAT",RecSize</w:t>
      </w:r>
    </w:p>
    <w:p>
      <w:pPr>
        <w:pStyle w:val="PreformattedText"/>
        <w:bidi w:val="0"/>
        <w:jc w:val="left"/>
        <w:rPr/>
      </w:pPr>
      <w:r>
        <w:rPr/>
        <w:t>FOR i = 1 TO Num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1,Dum AS Dummy$,DatLen(i) AS Dat$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 = Dum + DatLen(i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record is great for dBase type applications, because you</w:t>
      </w:r>
    </w:p>
    <w:p>
      <w:pPr>
        <w:pStyle w:val="PreformattedText"/>
        <w:bidi w:val="0"/>
        <w:jc w:val="left"/>
        <w:rPr/>
      </w:pPr>
      <w:r>
        <w:rPr/>
        <w:t>can dynamically change the record size and type, and do conversions on</w:t>
      </w:r>
    </w:p>
    <w:p>
      <w:pPr>
        <w:pStyle w:val="PreformattedText"/>
        <w:bidi w:val="0"/>
        <w:jc w:val="left"/>
        <w:rPr/>
      </w:pPr>
      <w:r>
        <w:rPr/>
        <w:t>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126                       QUIKBAS Subboard</w:t>
      </w:r>
    </w:p>
    <w:p>
      <w:pPr>
        <w:pStyle w:val="PreformattedText"/>
        <w:bidi w:val="0"/>
        <w:jc w:val="left"/>
        <w:rPr/>
      </w:pPr>
      <w:r>
        <w:rPr/>
        <w:t>' From:  JEFF FREEMAN              Sent: 05-19-92 22:47</w:t>
      </w:r>
    </w:p>
    <w:p>
      <w:pPr>
        <w:pStyle w:val="PreformattedText"/>
        <w:bidi w:val="0"/>
        <w:jc w:val="left"/>
        <w:rPr/>
      </w:pPr>
      <w:r>
        <w:rPr/>
        <w:t>'   To:  BRETT LEVIN               Rcvd: -NO-</w:t>
      </w:r>
    </w:p>
    <w:p>
      <w:pPr>
        <w:pStyle w:val="PreformattedText"/>
        <w:bidi w:val="0"/>
        <w:jc w:val="left"/>
        <w:rPr/>
      </w:pPr>
      <w:r>
        <w:rPr/>
        <w:t>'   Re:  RANDOM DUNGEON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DECLARE FUNCTION symbol$ (sym$) </w:t>
      </w:r>
    </w:p>
    <w:p>
      <w:pPr>
        <w:pStyle w:val="PreformattedText"/>
        <w:bidi w:val="0"/>
        <w:jc w:val="left"/>
        <w:rPr/>
      </w:pPr>
      <w:r>
        <w:rPr/>
        <w:t xml:space="preserve">TYPE Room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th AS STRING *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th AS STRING *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st AS STRING *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st AS STRING *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irs AS STRING * 1 </w:t>
      </w:r>
    </w:p>
    <w:p>
      <w:pPr>
        <w:pStyle w:val="PreformattedText"/>
        <w:bidi w:val="0"/>
        <w:jc w:val="left"/>
        <w:rPr/>
      </w:pPr>
      <w:r>
        <w:rPr/>
        <w:t xml:space="preserve">END TYPE </w:t>
      </w:r>
    </w:p>
    <w:p>
      <w:pPr>
        <w:pStyle w:val="PreformattedText"/>
        <w:bidi w:val="0"/>
        <w:jc w:val="left"/>
        <w:rPr/>
      </w:pPr>
      <w:r>
        <w:rPr/>
        <w:t xml:space="preserve">MaxX = 40 </w:t>
      </w:r>
    </w:p>
    <w:p>
      <w:pPr>
        <w:pStyle w:val="PreformattedText"/>
        <w:bidi w:val="0"/>
        <w:jc w:val="left"/>
        <w:rPr/>
      </w:pPr>
      <w:r>
        <w:rPr/>
        <w:t xml:space="preserve">MaxY = 12 </w:t>
      </w:r>
    </w:p>
    <w:p>
      <w:pPr>
        <w:pStyle w:val="PreformattedText"/>
        <w:bidi w:val="0"/>
        <w:jc w:val="left"/>
        <w:rPr/>
      </w:pPr>
      <w:r>
        <w:rPr/>
        <w:t xml:space="preserve">DIM Room(MaxX, MaxY) AS RoomType </w:t>
      </w:r>
    </w:p>
    <w:p>
      <w:pPr>
        <w:pStyle w:val="PreformattedText"/>
        <w:bidi w:val="0"/>
        <w:jc w:val="left"/>
        <w:rPr/>
      </w:pPr>
      <w:r>
        <w:rPr/>
        <w:t xml:space="preserve">RANDOMIZE TIM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: </w:t>
      </w:r>
    </w:p>
    <w:p>
      <w:pPr>
        <w:pStyle w:val="PreformattedText"/>
        <w:bidi w:val="0"/>
        <w:jc w:val="left"/>
        <w:rPr/>
      </w:pPr>
      <w:r>
        <w:rPr/>
        <w:t xml:space="preserve">LVL$ = "0" </w:t>
      </w:r>
    </w:p>
    <w:p>
      <w:pPr>
        <w:pStyle w:val="PreformattedText"/>
        <w:bidi w:val="0"/>
        <w:jc w:val="left"/>
        <w:rPr/>
      </w:pPr>
      <w:r>
        <w:rPr/>
        <w:t xml:space="preserve">CLS : COLOR 2 </w:t>
      </w:r>
    </w:p>
    <w:p>
      <w:pPr>
        <w:pStyle w:val="PreformattedText"/>
        <w:bidi w:val="0"/>
        <w:jc w:val="left"/>
        <w:rPr/>
      </w:pPr>
      <w:r>
        <w:rPr/>
        <w:t>PRINT "MapMaker written by Jeff Freeman for use with Adventureland</w:t>
      </w:r>
    </w:p>
    <w:p>
      <w:pPr>
        <w:pStyle w:val="PreformattedText"/>
        <w:bidi w:val="0"/>
        <w:jc w:val="left"/>
        <w:rPr/>
      </w:pPr>
      <w:r>
        <w:rPr/>
        <w:t xml:space="preserve">Door" </w:t>
      </w:r>
    </w:p>
    <w:p>
      <w:pPr>
        <w:pStyle w:val="PreformattedText"/>
        <w:bidi w:val="0"/>
        <w:jc w:val="left"/>
        <w:rPr/>
      </w:pPr>
      <w:r>
        <w:rPr/>
        <w:t xml:space="preserve">WHILE VAL(LVL$) &lt; 1 OR VAL(LVL$) &gt; Max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E 10, 1: PRINT SPACE$(80): LOCATE 10,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UT "Generate map for which level or Q)uit: ", LVL$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UCASE$(LVL$) = "Q" THEN END </w:t>
      </w:r>
    </w:p>
    <w:p>
      <w:pPr>
        <w:pStyle w:val="PreformattedText"/>
        <w:bidi w:val="0"/>
        <w:jc w:val="left"/>
        <w:rPr/>
      </w:pPr>
      <w:r>
        <w:rPr/>
        <w:t xml:space="preserve">WEND </w:t>
      </w:r>
    </w:p>
    <w:p>
      <w:pPr>
        <w:pStyle w:val="PreformattedText"/>
        <w:bidi w:val="0"/>
        <w:jc w:val="left"/>
        <w:rPr/>
      </w:pPr>
      <w:r>
        <w:rPr/>
        <w:t xml:space="preserve">Creator: </w:t>
      </w:r>
    </w:p>
    <w:p>
      <w:pPr>
        <w:pStyle w:val="PreformattedText"/>
        <w:bidi w:val="0"/>
        <w:jc w:val="left"/>
        <w:rPr/>
      </w:pPr>
      <w:r>
        <w:rPr/>
        <w:t xml:space="preserve">CLS : COLOR 6: PRINT "Creating MAPFILE."; LVL$ </w:t>
      </w:r>
    </w:p>
    <w:p>
      <w:pPr>
        <w:pStyle w:val="PreformattedText"/>
        <w:bidi w:val="0"/>
        <w:jc w:val="left"/>
        <w:rPr/>
      </w:pPr>
      <w:r>
        <w:rPr/>
        <w:t xml:space="preserve">FOR YLoc = 1 TO MaxY </w:t>
      </w:r>
    </w:p>
    <w:p>
      <w:pPr>
        <w:pStyle w:val="PreformattedText"/>
        <w:bidi w:val="0"/>
        <w:jc w:val="left"/>
        <w:rPr/>
      </w:pPr>
      <w:r>
        <w:rPr/>
        <w:t xml:space="preserve">FOR XLoc = 1 TO Max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X = XLoc - 1: IF CheckX &lt; 1 THEN CheckX = Max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CASE Room(CheckX, YLoc).E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IS = "1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m(XLoc, YLoc).West = "1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IS = "0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m(XLoc, YLoc).West = "0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EL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m(XLoc, YLoc).West = LTRIM$(STR$(INT(RND(1) * 2))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oc = MaxX THEN Room(XLoc, YLoc).East = Room(1, YLoc).West ELSE Room(XLoc, YLoc).East = LTRIM$(STR$(INT(RND(1) * 2)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XLo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YLo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XLoc = 1 TO Max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YLoc = 1 TO Max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Y = YLoc - 1: IF CheckY &lt; 1 THEN CheckY = Max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CASE Room(XLoc, CheckY).Sou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IS = "1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m(XLoc, YLoc).North = "1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IS = "0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m(XLoc, YLoc).North = "0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EL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m(XLoc, YLoc).North = LTRIM$(STR$(INT(RND(1) * 2))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Loc = MaxY THEN Room(XLoc, YLoc).South = Room(XLoc, 1).North ELSE Room(XLoc, YLoc).South = LTRIM$(STR$(INT(RND(1) * 2)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YLo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XLoc </w:t>
      </w:r>
    </w:p>
    <w:p>
      <w:pPr>
        <w:pStyle w:val="PreformattedText"/>
        <w:bidi w:val="0"/>
        <w:jc w:val="left"/>
        <w:rPr/>
      </w:pPr>
      <w:r>
        <w:rPr/>
        <w:t xml:space="preserve">Upstair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Loc = INT(RND(1) * MaxX) +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Loc = INT(RND(1) * MaxY) +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ERROR GOTO Err.Rout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VAL(LVL$) &gt; 1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 "Stairs." + LTRIM$(STR$(VAL(LVL$) - 1)) FOR INPUT AS #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#1, Dum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#1, Dum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#1, XL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#1, YL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m(XLoc, YLoc).Stairs = "1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 "STAIRS." + LVL$ FOR OUTPUT AS #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#1, XLo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#1, YLo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E 1 </w:t>
      </w:r>
    </w:p>
    <w:p>
      <w:pPr>
        <w:pStyle w:val="PreformattedText"/>
        <w:bidi w:val="0"/>
        <w:jc w:val="left"/>
        <w:rPr/>
      </w:pPr>
      <w:r>
        <w:rPr/>
        <w:t xml:space="preserve">Downstair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Loc = INT(RND(1) * MaxY) +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Loc = INT(RND(1) * MaxY) +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Room(XLoc, YLoc).Stairs = "1" THEN GOTO Downstai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m(XLoc, YLoc).Stairs = "2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 "STAIRS." + LVL$ FOR APPEND AS #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#1, XLo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#1, YLo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E 1 </w:t>
      </w:r>
    </w:p>
    <w:p>
      <w:pPr>
        <w:pStyle w:val="PreformattedText"/>
        <w:bidi w:val="0"/>
        <w:jc w:val="left"/>
        <w:rPr/>
      </w:pPr>
      <w:r>
        <w:rPr/>
        <w:t xml:space="preserve">FOR Scans = 1 TO 3 </w:t>
      </w:r>
    </w:p>
    <w:p>
      <w:pPr>
        <w:pStyle w:val="PreformattedText"/>
        <w:bidi w:val="0"/>
        <w:jc w:val="left"/>
        <w:rPr/>
      </w:pPr>
      <w:r>
        <w:rPr/>
        <w:t xml:space="preserve">PRINT "Scanning... Pass Number "; Scans </w:t>
      </w:r>
    </w:p>
    <w:p>
      <w:pPr>
        <w:pStyle w:val="PreformattedText"/>
        <w:bidi w:val="0"/>
        <w:jc w:val="left"/>
        <w:rPr/>
      </w:pPr>
      <w:r>
        <w:rPr/>
        <w:t xml:space="preserve">FOR YLoc = 1 TO MaxY </w:t>
      </w:r>
    </w:p>
    <w:p>
      <w:pPr>
        <w:pStyle w:val="PreformattedText"/>
        <w:bidi w:val="0"/>
        <w:jc w:val="left"/>
        <w:rPr/>
      </w:pPr>
      <w:r>
        <w:rPr/>
        <w:t xml:space="preserve">FOR XLoc = 1 TO MaxX </w:t>
      </w:r>
    </w:p>
    <w:p>
      <w:pPr>
        <w:pStyle w:val="PreformattedText"/>
        <w:bidi w:val="0"/>
        <w:jc w:val="left"/>
        <w:rPr/>
      </w:pPr>
      <w:r>
        <w:rPr/>
        <w:t xml:space="preserve">Exits = 0 </w:t>
      </w:r>
    </w:p>
    <w:p>
      <w:pPr>
        <w:pStyle w:val="PreformattedText"/>
        <w:bidi w:val="0"/>
        <w:jc w:val="left"/>
        <w:rPr/>
      </w:pPr>
      <w:r>
        <w:rPr/>
        <w:t xml:space="preserve">IF Room(XLoc, YLoc).North = "1" THEN Exits = Exits + 1 </w:t>
      </w:r>
    </w:p>
    <w:p>
      <w:pPr>
        <w:pStyle w:val="PreformattedText"/>
        <w:bidi w:val="0"/>
        <w:jc w:val="left"/>
        <w:rPr/>
      </w:pPr>
      <w:r>
        <w:rPr/>
        <w:t xml:space="preserve">IF Room(XLoc, YLoc).South = "1" THEN Exits = Exits + 1 </w:t>
      </w:r>
    </w:p>
    <w:p>
      <w:pPr>
        <w:pStyle w:val="PreformattedText"/>
        <w:bidi w:val="0"/>
        <w:jc w:val="left"/>
        <w:rPr/>
      </w:pPr>
      <w:r>
        <w:rPr/>
        <w:t xml:space="preserve">IF Room(XLoc, YLoc).East = "1" THEN Exits = Exits +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Room(XLoc, YLoc).West = "1" THEN Exits = Exits + 1 </w:t>
      </w:r>
    </w:p>
    <w:p>
      <w:pPr>
        <w:pStyle w:val="PreformattedText"/>
        <w:bidi w:val="0"/>
        <w:jc w:val="left"/>
        <w:rPr/>
      </w:pPr>
      <w:r>
        <w:rPr/>
        <w:t xml:space="preserve">IF Exits &lt; 2 THEN GOSUB AddExit </w:t>
      </w:r>
    </w:p>
    <w:p>
      <w:pPr>
        <w:pStyle w:val="PreformattedText"/>
        <w:bidi w:val="0"/>
        <w:jc w:val="left"/>
        <w:rPr/>
      </w:pPr>
      <w:r>
        <w:rPr/>
        <w:t xml:space="preserve">NEXT XLoc, YLoc </w:t>
      </w:r>
    </w:p>
    <w:p>
      <w:pPr>
        <w:pStyle w:val="PreformattedText"/>
        <w:bidi w:val="0"/>
        <w:jc w:val="left"/>
        <w:rPr/>
      </w:pPr>
      <w:r>
        <w:rPr/>
        <w:t xml:space="preserve">NEXT Sca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OSUB NoRap 'rem this statement if you wish the dungeon to be "rap-arou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 "MapFile." + LVL$ FOR OUTPUT AS #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YLoc = 1 TO Max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XLoc = 1 TO Max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#1, Room(XLoc, YLoc).Nor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#1, Room(XLoc, YLoc).Sou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#1, Room(XLoc, YLoc).E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#1, Room(XLoc, YLoc).W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#1, Room(XLoc, YLoc).Stai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XLoc, YLo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E 1 </w:t>
      </w:r>
    </w:p>
    <w:p>
      <w:pPr>
        <w:pStyle w:val="PreformattedText"/>
        <w:bidi w:val="0"/>
        <w:jc w:val="left"/>
        <w:rPr/>
      </w:pP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PRINT "               "; </w:t>
      </w:r>
    </w:p>
    <w:p>
      <w:pPr>
        <w:pStyle w:val="PreformattedText"/>
        <w:bidi w:val="0"/>
        <w:jc w:val="left"/>
        <w:rPr/>
      </w:pPr>
      <w:r>
        <w:rPr/>
        <w:t xml:space="preserve">COLOR 8, 0 </w:t>
      </w:r>
    </w:p>
    <w:p>
      <w:pPr>
        <w:pStyle w:val="PreformattedText"/>
        <w:bidi w:val="0"/>
        <w:jc w:val="left"/>
        <w:rPr/>
      </w:pPr>
      <w:r>
        <w:rPr/>
        <w:t xml:space="preserve">FOR YLoc = 1 TO MaxY </w:t>
      </w:r>
    </w:p>
    <w:p>
      <w:pPr>
        <w:pStyle w:val="PreformattedText"/>
        <w:bidi w:val="0"/>
        <w:jc w:val="left"/>
        <w:rPr/>
      </w:pPr>
      <w:r>
        <w:rPr/>
        <w:t xml:space="preserve">FOR XLoc = 1 TO MaxX </w:t>
      </w:r>
    </w:p>
    <w:p>
      <w:pPr>
        <w:pStyle w:val="PreformattedText"/>
        <w:bidi w:val="0"/>
        <w:jc w:val="left"/>
        <w:rPr/>
      </w:pPr>
      <w:r>
        <w:rPr/>
        <w:t xml:space="preserve">North$ = Room(XLoc, YLoc).North </w:t>
      </w:r>
    </w:p>
    <w:p>
      <w:pPr>
        <w:pStyle w:val="PreformattedText"/>
        <w:bidi w:val="0"/>
        <w:jc w:val="left"/>
        <w:rPr/>
      </w:pPr>
      <w:r>
        <w:rPr/>
        <w:t xml:space="preserve">East$ = Room(XLoc, YLoc).East </w:t>
      </w:r>
    </w:p>
    <w:p>
      <w:pPr>
        <w:pStyle w:val="PreformattedText"/>
        <w:bidi w:val="0"/>
        <w:jc w:val="left"/>
        <w:rPr/>
      </w:pPr>
      <w:r>
        <w:rPr/>
        <w:t xml:space="preserve">South$ = Room(XLoc, YLoc).South </w:t>
      </w:r>
    </w:p>
    <w:p>
      <w:pPr>
        <w:pStyle w:val="PreformattedText"/>
        <w:bidi w:val="0"/>
        <w:jc w:val="left"/>
        <w:rPr/>
      </w:pPr>
      <w:r>
        <w:rPr/>
        <w:t xml:space="preserve">West$ = Room(XLoc, YLoc).West </w:t>
      </w:r>
    </w:p>
    <w:p>
      <w:pPr>
        <w:pStyle w:val="PreformattedText"/>
        <w:bidi w:val="0"/>
        <w:jc w:val="left"/>
        <w:rPr/>
      </w:pPr>
      <w:r>
        <w:rPr/>
        <w:t xml:space="preserve">sym$ = symbol$(North$ + East$ + South$ + West$) </w:t>
      </w:r>
    </w:p>
    <w:p>
      <w:pPr>
        <w:pStyle w:val="PreformattedText"/>
        <w:bidi w:val="0"/>
        <w:jc w:val="left"/>
        <w:rPr/>
      </w:pPr>
      <w:r>
        <w:rPr/>
        <w:t xml:space="preserve">IF Room(XLoc, YLoc).Stairs = "1" THEN sym$ = CHR$(240): COLOR 10, 0 </w:t>
      </w:r>
    </w:p>
    <w:p>
      <w:pPr>
        <w:pStyle w:val="PreformattedText"/>
        <w:bidi w:val="0"/>
        <w:jc w:val="left"/>
        <w:rPr/>
      </w:pPr>
      <w:r>
        <w:rPr/>
        <w:t xml:space="preserve">IF Room(XLoc, YLoc).Stairs = "2" THEN sym$ = CHR$(240): COLOR 4, 0 </w:t>
      </w:r>
    </w:p>
    <w:p>
      <w:pPr>
        <w:pStyle w:val="PreformattedText"/>
        <w:bidi w:val="0"/>
        <w:jc w:val="left"/>
        <w:rPr/>
      </w:pPr>
      <w:r>
        <w:rPr/>
        <w:t xml:space="preserve">PRINT sym$; : COLOR 8, 0 </w:t>
      </w:r>
    </w:p>
    <w:p>
      <w:pPr>
        <w:pStyle w:val="PreformattedText"/>
        <w:bidi w:val="0"/>
        <w:jc w:val="left"/>
        <w:rPr/>
      </w:pPr>
      <w:r>
        <w:rPr/>
        <w:t xml:space="preserve">NEXT XLoc: PRINT : PRINT "               "; : NEXT YLoc </w:t>
      </w:r>
    </w:p>
    <w:p>
      <w:pPr>
        <w:pStyle w:val="PreformattedText"/>
        <w:bidi w:val="0"/>
        <w:jc w:val="left"/>
        <w:rPr/>
      </w:pPr>
      <w:r>
        <w:rPr/>
        <w:t xml:space="preserve">LOCATE , , 0 </w:t>
      </w:r>
    </w:p>
    <w:p>
      <w:pPr>
        <w:pStyle w:val="PreformattedText"/>
        <w:bidi w:val="0"/>
        <w:jc w:val="left"/>
        <w:rPr/>
      </w:pPr>
      <w:r>
        <w:rPr/>
        <w:t xml:space="preserve">A$ = INPUT$(1) </w:t>
      </w:r>
    </w:p>
    <w:p>
      <w:pPr>
        <w:pStyle w:val="PreformattedText"/>
        <w:bidi w:val="0"/>
        <w:jc w:val="left"/>
        <w:rPr/>
      </w:pPr>
      <w:r>
        <w:rPr/>
        <w:t xml:space="preserve">RU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Exi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XLoc = 1 THEN WestX = MaxX ELSE WestX = XLoc -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XLoc = MaxX THEN EastX = 1 ELSE EastX = XLoc +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Loc = 1 THEN NorthY = MaxY ELSE NorthY = YLoc -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Loc = MaxY THEN SouthY = 1 ELSE SouthY = YLoc +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ion = INT(RND(1) * 4) +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CASE Dir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IS =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m(XLoc, YLoc).North = "1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m(XLoc, NorthY).South = "1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IS =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m(XLoc, YLoc).South = "1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m(XLoc, SouthY).North = "1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IS =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m(XLoc, YLoc).East = "1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m(EastX, YLoc).West = "1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IS =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m(XLoc, YLoc).West = "1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m(WestX, YLoc).East = "1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ap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YLoc = 1 TO Max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om(1, YLoc).West = "0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om(MaxX, YLoc).East = "0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YLo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XLoc = 1 TO Max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om(XLoc, 1).North = "0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om(XLoc, MaxY).South = "0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XLo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.Routin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VL$ = LTRIM$(STR$(VAL(LVL$) - 1)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UME Creat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symbol$ (sym$) STATIC </w:t>
      </w:r>
    </w:p>
    <w:p>
      <w:pPr>
        <w:pStyle w:val="PreformattedText"/>
        <w:bidi w:val="0"/>
        <w:jc w:val="left"/>
        <w:rPr/>
      </w:pPr>
      <w:r>
        <w:rPr/>
        <w:t xml:space="preserve">SELECT CASE sym$ </w:t>
      </w:r>
    </w:p>
    <w:p>
      <w:pPr>
        <w:pStyle w:val="PreformattedText"/>
        <w:bidi w:val="0"/>
        <w:jc w:val="left"/>
        <w:rPr/>
      </w:pPr>
      <w:r>
        <w:rPr/>
        <w:t xml:space="preserve">CASE IS = "0110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$ = CHR$(201)  '218 </w:t>
      </w:r>
    </w:p>
    <w:p>
      <w:pPr>
        <w:pStyle w:val="PreformattedText"/>
        <w:bidi w:val="0"/>
        <w:jc w:val="left"/>
        <w:rPr/>
      </w:pPr>
      <w:r>
        <w:rPr/>
        <w:t xml:space="preserve">CASE IS = "1100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$ = CHR$(200)  '192 </w:t>
      </w:r>
    </w:p>
    <w:p>
      <w:pPr>
        <w:pStyle w:val="PreformattedText"/>
        <w:bidi w:val="0"/>
        <w:jc w:val="left"/>
        <w:rPr/>
      </w:pPr>
      <w:r>
        <w:rPr/>
        <w:t xml:space="preserve">CASE IS = "1110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$ = CHR$(204)  '195 </w:t>
      </w:r>
    </w:p>
    <w:p>
      <w:pPr>
        <w:pStyle w:val="PreformattedText"/>
        <w:bidi w:val="0"/>
        <w:jc w:val="left"/>
        <w:rPr/>
      </w:pPr>
      <w:r>
        <w:rPr/>
        <w:t xml:space="preserve">CASE IS = "0011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$ = CHR$(187)  '191 </w:t>
      </w:r>
    </w:p>
    <w:p>
      <w:pPr>
        <w:pStyle w:val="PreformattedText"/>
        <w:bidi w:val="0"/>
        <w:jc w:val="left"/>
        <w:rPr/>
      </w:pPr>
      <w:r>
        <w:rPr/>
        <w:t xml:space="preserve">CASE IS = "1001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$ = CHR$(188)  '217 </w:t>
      </w:r>
    </w:p>
    <w:p>
      <w:pPr>
        <w:pStyle w:val="PreformattedText"/>
        <w:bidi w:val="0"/>
        <w:jc w:val="left"/>
        <w:rPr/>
      </w:pPr>
      <w:r>
        <w:rPr/>
        <w:t xml:space="preserve">CASE IS = "1011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$ = CHR$(185)  '180 </w:t>
      </w:r>
    </w:p>
    <w:p>
      <w:pPr>
        <w:pStyle w:val="PreformattedText"/>
        <w:bidi w:val="0"/>
        <w:jc w:val="left"/>
        <w:rPr/>
      </w:pPr>
      <w:r>
        <w:rPr/>
        <w:t xml:space="preserve">CASE IS = "0111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$ = CHR$(203)  '197 </w:t>
      </w:r>
    </w:p>
    <w:p>
      <w:pPr>
        <w:pStyle w:val="PreformattedText"/>
        <w:bidi w:val="0"/>
        <w:jc w:val="left"/>
        <w:rPr/>
      </w:pPr>
      <w:r>
        <w:rPr/>
        <w:t xml:space="preserve">CASE IS = "1101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$ = CHR$(202)  '193 </w:t>
      </w:r>
    </w:p>
    <w:p>
      <w:pPr>
        <w:pStyle w:val="PreformattedText"/>
        <w:bidi w:val="0"/>
        <w:jc w:val="left"/>
        <w:rPr/>
      </w:pPr>
      <w:r>
        <w:rPr/>
        <w:t xml:space="preserve">CASE IS = "1111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$ = CHR$(219)  '197 or 219 </w:t>
      </w:r>
    </w:p>
    <w:p>
      <w:pPr>
        <w:pStyle w:val="PreformattedText"/>
        <w:bidi w:val="0"/>
        <w:jc w:val="left"/>
        <w:rPr/>
      </w:pPr>
      <w:r>
        <w:rPr/>
        <w:t xml:space="preserve">CASE IS = "0101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$ = CHR$(205)  '205 </w:t>
      </w:r>
    </w:p>
    <w:p>
      <w:pPr>
        <w:pStyle w:val="PreformattedText"/>
        <w:bidi w:val="0"/>
        <w:jc w:val="left"/>
        <w:rPr/>
      </w:pPr>
      <w:r>
        <w:rPr/>
        <w:t xml:space="preserve">CASE IS = "1010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$ = CHR$(186)  '186 </w:t>
      </w:r>
    </w:p>
    <w:p>
      <w:pPr>
        <w:pStyle w:val="PreformattedText"/>
        <w:bidi w:val="0"/>
        <w:jc w:val="left"/>
        <w:rPr/>
      </w:pPr>
      <w:r>
        <w:rPr/>
        <w:t xml:space="preserve">CASE IS = "0001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$ = CHR$(219)  '205 </w:t>
      </w:r>
    </w:p>
    <w:p>
      <w:pPr>
        <w:pStyle w:val="PreformattedText"/>
        <w:bidi w:val="0"/>
        <w:jc w:val="left"/>
        <w:rPr/>
      </w:pPr>
      <w:r>
        <w:rPr/>
        <w:t xml:space="preserve">CASE IS = "0010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$ = CHR$(219)  '186 </w:t>
      </w:r>
    </w:p>
    <w:p>
      <w:pPr>
        <w:pStyle w:val="PreformattedText"/>
        <w:bidi w:val="0"/>
        <w:jc w:val="left"/>
        <w:rPr/>
      </w:pPr>
      <w:r>
        <w:rPr/>
        <w:t xml:space="preserve">CASE IS = "0100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$ = CHR$(219)  '205 </w:t>
      </w:r>
    </w:p>
    <w:p>
      <w:pPr>
        <w:pStyle w:val="PreformattedText"/>
        <w:bidi w:val="0"/>
        <w:jc w:val="left"/>
        <w:rPr/>
      </w:pPr>
      <w:r>
        <w:rPr/>
        <w:t xml:space="preserve">CASE IS = "1000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$ = CHR$(219)  '186 </w:t>
      </w:r>
    </w:p>
    <w:p>
      <w:pPr>
        <w:pStyle w:val="PreformattedText"/>
        <w:bidi w:val="0"/>
        <w:jc w:val="left"/>
        <w:rPr/>
      </w:pPr>
      <w:r>
        <w:rPr/>
        <w:t xml:space="preserve">CASE IS = "0000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$ = CHR$(32) </w:t>
      </w:r>
    </w:p>
    <w:p>
      <w:pPr>
        <w:pStyle w:val="PreformattedText"/>
        <w:bidi w:val="0"/>
        <w:jc w:val="left"/>
        <w:rPr/>
      </w:pP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END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163                       QUIKBAS Subboard</w:t>
      </w:r>
    </w:p>
    <w:p>
      <w:pPr>
        <w:pStyle w:val="PreformattedText"/>
        <w:bidi w:val="0"/>
        <w:jc w:val="left"/>
        <w:rPr/>
      </w:pPr>
      <w:r>
        <w:rPr/>
        <w:t>' From:  RICHARD VANNOY            Sent: 05-19-92 21:32</w:t>
      </w:r>
    </w:p>
    <w:p>
      <w:pPr>
        <w:pStyle w:val="PreformattedText"/>
        <w:bidi w:val="0"/>
        <w:jc w:val="left"/>
        <w:rPr/>
      </w:pPr>
      <w:r>
        <w:rPr/>
        <w:t>'   To:  ALL                       Rcvd: -NO-</w:t>
      </w:r>
    </w:p>
    <w:p>
      <w:pPr>
        <w:pStyle w:val="PreformattedText"/>
        <w:bidi w:val="0"/>
        <w:jc w:val="left"/>
        <w:rPr/>
      </w:pPr>
      <w:r>
        <w:rPr/>
        <w:t>'   Re:  COLORFUL MENU 1/3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've seen several menu snippets of code here over the last few months,</w:t>
      </w:r>
    </w:p>
    <w:p>
      <w:pPr>
        <w:pStyle w:val="PreformattedText"/>
        <w:bidi w:val="0"/>
        <w:jc w:val="left"/>
        <w:rPr/>
      </w:pPr>
      <w:r>
        <w:rPr/>
        <w:t>'but frankly, have not seen any that were what I wanted (flexible</w:t>
      </w:r>
    </w:p>
    <w:p>
      <w:pPr>
        <w:pStyle w:val="PreformattedText"/>
        <w:bidi w:val="0"/>
        <w:jc w:val="left"/>
        <w:rPr/>
      </w:pPr>
      <w:r>
        <w:rPr/>
        <w:t>'[add/change items or number of items easily], colorful, and professional</w:t>
      </w:r>
    </w:p>
    <w:p>
      <w:pPr>
        <w:pStyle w:val="PreformattedText"/>
        <w:bidi w:val="0"/>
        <w:jc w:val="left"/>
        <w:rPr/>
      </w:pPr>
      <w:r>
        <w:rPr/>
        <w:t>'looking.)  I am providing a system I developed which I feel will be</w:t>
      </w:r>
    </w:p>
    <w:p>
      <w:pPr>
        <w:pStyle w:val="PreformattedText"/>
        <w:bidi w:val="0"/>
        <w:jc w:val="left"/>
        <w:rPr/>
      </w:pPr>
      <w:r>
        <w:rPr/>
        <w:t>'professional looking and visually pleasing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've stripped out the program code and left just the main</w:t>
      </w:r>
    </w:p>
    <w:p>
      <w:pPr>
        <w:pStyle w:val="PreformattedText"/>
        <w:bidi w:val="0"/>
        <w:jc w:val="left"/>
        <w:rPr/>
      </w:pPr>
      <w:r>
        <w:rPr/>
        <w:t>'menu. Capture it.   Try it out!   Let me know what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MenuSelect% (whichOn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uthor: Richard Vannoy, May 1992, Part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menu =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menu(1 TO maxmenu) AS STRING *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$ = STRING$(49,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7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= MenuSelect%(1) 'What item select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1         '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2         '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GetSt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3         'Ch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h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4         'indic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NotReadyY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5         '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don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NotReadyYet  'REMOVED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NotReadyYet  'REMOVED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toc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NotReadyYet  'REMOVED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ReadyY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14,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bl$ = "This section not ready ye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12, 40 - (LEN(lbl$) /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lbl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bl$ = "Press any key to go back to the menu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14, 40 - (LEN(lbl$) /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lbl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$ = INKEY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LEN(k$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nuSelect% (whichOn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menu() AS STRING *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6,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bl$ = "Trader's Toolbo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1, 40 - (LEN(lbl$) /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lbl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bl$ = "Copyright 1992, Richard Vannoy, All rights reserv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24, 40 - (LEN(lbl$) /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lbl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whichOn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menu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(1) = "Convert Data (ASCII to Binary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(2) = "Add/Edit/Delete Dat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(3) = "See Char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(4) = "Buy/Sell/Hold Recommendatio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(5) = "Exit Trader's ToolB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 = 1 TO max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N(RTRIM$(menu(i))) &gt; wide THEN wide =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tinuation of last line&gt; LEN(RTRIM$(menu(i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$ = "Main Men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= 12 - max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= 13 + max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 second or subsequent menus with th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of each can be easily added.  In this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his menu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menu =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(1) = "Add a Day of Dat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(2) = "Edit Data for a Da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(3) = "Delete a Da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(4) = "Exit to Main Menu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14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top TO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i, 38 - wide \ 2        'BLU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RING$(wide + 4, 32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&lt;&gt; top THEN               'BLACK sha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0,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 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14,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&lt;&gt; top AND i &lt;&gt; bottom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i, 38 - wide \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HR$(186);           'Side double str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i, 41 + wide \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HR$(186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0, 0                       'Bottom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bottom + 1, 39 - wide \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RING$(wide + 4, 3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14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op, 39 - wide \ 2        'Top and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RING$(wide + 2, 205)     'doubl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bottom, 39 - wide \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RING$(wide + 2, 2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op, 38 - wide \ 2        'Cor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HR$(20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op, 41 + wide \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HR$(187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bottom, 38 - wide \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HR$(20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bottom, 41 + wide \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HR$(18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op, 38 - LEN(Header$) \ 2  'MENU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HR$(185); " "; Header$; " "; CHR$(20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7, 1   'Print all items GR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1 TO max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top + i * 2, 40 - wide \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enu(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OK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7, 1  'Paint "old" item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top + old * 2, 40 - wide \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enu(ol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5    'Paint highlighted item bright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top + new * 2, 40 - wide \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enu(ne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 = INKEY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LEN(k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k$) = 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 = ASC(k$)            'Regular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 = -ASC(RIGHT$(k$, 1)) 'Extende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asc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13                 '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elect% =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27                 '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elect% =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56, -72            'UP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=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= new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w &lt; 1 THEN new = max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50, -80            '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=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= new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w &gt; maxmenu THEN new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ELSE               'Erro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14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10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Highlight the ite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you want using th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UP or DOWN ARROWS,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then PRESS RETURN.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inputOK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QB 4.5 Version of Sound Effects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Bounce (Hi%, Low%)</w:t>
      </w:r>
    </w:p>
    <w:p>
      <w:pPr>
        <w:pStyle w:val="PreformattedText"/>
        <w:bidi w:val="0"/>
        <w:jc w:val="left"/>
        <w:rPr/>
      </w:pPr>
      <w:r>
        <w:rPr/>
        <w:t>DECLARE SUB Fall (Hi%, Low%, Del%)</w:t>
      </w:r>
    </w:p>
    <w:p>
      <w:pPr>
        <w:pStyle w:val="PreformattedText"/>
        <w:bidi w:val="0"/>
        <w:jc w:val="left"/>
        <w:rPr/>
      </w:pPr>
      <w:r>
        <w:rPr/>
        <w:t>DECLARE SUB Siren (Hi%, Range%)</w:t>
      </w:r>
    </w:p>
    <w:p>
      <w:pPr>
        <w:pStyle w:val="PreformattedText"/>
        <w:bidi w:val="0"/>
        <w:jc w:val="left"/>
        <w:rPr/>
      </w:pPr>
      <w:r>
        <w:rPr/>
        <w:t>DECLARE SUB Klaxon (Hi%, Low%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ound effects menu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Sound effects":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15, 0: PRINT "  B"; :  COLOR 7, 0: PRINT "ounc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15, 0: PRINT "  F"; :  COLOR 7, 0: PRINT "all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15, 0: PRINT "  K"; :  COLOR 7, 0: PRINT "lax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15, 0: PRINT "  S"; :  COLOR 7, 0: PRINT "ir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15, 0: PRINT "  Q"; :  COLOR 7, 0: PRINT "ui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: PRINT "Select: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vali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$ = UCASE$(INPUT$(1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INSTR("BFKSQ", Q$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ake action based o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Q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S = "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Bouncing . . .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e 32767,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S = "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Falling . . .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2000, 550,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S = "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Wailing . . 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 . . . press any key to end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ren 780, 6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S = "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Oscillating . . 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 . . . press any key to end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axon 987, 3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 UNTIL Q$ = "Q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Loop two sounds down at decreasing time intervals</w:t>
      </w:r>
    </w:p>
    <w:p>
      <w:pPr>
        <w:pStyle w:val="PreformattedText"/>
        <w:bidi w:val="0"/>
        <w:jc w:val="left"/>
        <w:rPr/>
      </w:pPr>
      <w:r>
        <w:rPr/>
        <w:t>SUB Bounce (Hi%, Low%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unt = 60 TO 1 STEP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Low - Count / 2, Count /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Hi, Count /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Coun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Loop down from a high sound to a low sound</w:t>
      </w:r>
    </w:p>
    <w:p>
      <w:pPr>
        <w:pStyle w:val="PreformattedText"/>
        <w:bidi w:val="0"/>
        <w:jc w:val="left"/>
        <w:rPr/>
      </w:pPr>
      <w:r>
        <w:rPr/>
        <w:t>SUB Fall (Hi%, Low%, Del%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unt = Hi TO Low STEP 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ount, Del /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Coun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Alternate two sounds until a key is pressed</w:t>
      </w:r>
    </w:p>
    <w:p>
      <w:pPr>
        <w:pStyle w:val="PreformattedText"/>
        <w:bidi w:val="0"/>
        <w:jc w:val="left"/>
        <w:rPr/>
      </w:pPr>
      <w:r>
        <w:rPr/>
        <w:t>SUB Klaxon (Hi%, Low%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ILE INKEY$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Hi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Low,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Loop a sound from low to high to low</w:t>
      </w:r>
    </w:p>
    <w:p>
      <w:pPr>
        <w:pStyle w:val="PreformattedText"/>
        <w:bidi w:val="0"/>
        <w:jc w:val="left"/>
        <w:rPr/>
      </w:pPr>
      <w:r>
        <w:rPr/>
        <w:t>SUB Siren (Hi%, Ran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ILE INKEY$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unt = Range TO -Range STEP 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Hi - ABS(Count), 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= Count - 2 /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422                       QUIKBAS Subboard</w:t>
      </w:r>
    </w:p>
    <w:p>
      <w:pPr>
        <w:pStyle w:val="PreformattedText"/>
        <w:bidi w:val="0"/>
        <w:jc w:val="left"/>
        <w:rPr/>
      </w:pPr>
      <w:r>
        <w:rPr/>
        <w:t>' From:  DARREN MACDONALD          Sent: 05-25-92 00:00</w:t>
      </w:r>
    </w:p>
    <w:p>
      <w:pPr>
        <w:pStyle w:val="PreformattedText"/>
        <w:bidi w:val="0"/>
        <w:jc w:val="left"/>
        <w:rPr/>
      </w:pPr>
      <w:r>
        <w:rPr/>
        <w:t>'   To:  ALL                       Rcvd: 05-26-92 08:07</w:t>
      </w:r>
    </w:p>
    <w:p>
      <w:pPr>
        <w:pStyle w:val="PreformattedText"/>
        <w:bidi w:val="0"/>
        <w:jc w:val="left"/>
        <w:rPr/>
      </w:pPr>
      <w:r>
        <w:rPr/>
        <w:t>'   Re:  SELECTING COLOUR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Here's a colour chart to help in colour configurations.</w:t>
      </w:r>
    </w:p>
    <w:p>
      <w:pPr>
        <w:pStyle w:val="PreformattedText"/>
        <w:bidi w:val="0"/>
        <w:jc w:val="left"/>
        <w:rPr/>
      </w:pPr>
      <w:r>
        <w:rPr/>
        <w:t>'I hope you find it use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ONST ESC=27, ENTER=13, DOWN=-80, UP=-72, LEFT=-75, RIGHT=-77</w:t>
      </w:r>
    </w:p>
    <w:p>
      <w:pPr>
        <w:pStyle w:val="PreformattedText"/>
        <w:bidi w:val="0"/>
        <w:jc w:val="left"/>
        <w:rPr/>
      </w:pPr>
      <w:r>
        <w:rPr/>
        <w:t>DECLARE SUB GetColours (TRow%, LCol%, Fore%, Back%, NewFore%, New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TRow = 3: LCol = 3: Fore = 1: Back = 0</w:t>
      </w:r>
    </w:p>
    <w:p>
      <w:pPr>
        <w:pStyle w:val="PreformattedText"/>
        <w:bidi w:val="0"/>
        <w:jc w:val="left"/>
        <w:rPr/>
      </w:pPr>
      <w:r>
        <w:rPr/>
        <w:t>GetColours TRow, LCol, Fore, Back, NewFore, NewBack</w:t>
      </w:r>
    </w:p>
    <w:p>
      <w:pPr>
        <w:pStyle w:val="PreformattedText"/>
        <w:bidi w:val="0"/>
        <w:jc w:val="left"/>
        <w:rPr/>
      </w:pPr>
      <w:r>
        <w:rPr/>
        <w:t>COLOR NewFore, NewBack: LOCATE 22, 5</w:t>
      </w:r>
    </w:p>
    <w:p>
      <w:pPr>
        <w:pStyle w:val="PreformattedText"/>
        <w:bidi w:val="0"/>
        <w:jc w:val="left"/>
        <w:rPr/>
      </w:pPr>
      <w:r>
        <w:rPr/>
        <w:t>PRINT "New FG ="; STR$(NewFore); "  New BG ="; STR$(NewB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Colours (TRow, LCol, Fore, Back, NewFore, NewBack)</w:t>
      </w:r>
    </w:p>
    <w:p>
      <w:pPr>
        <w:pStyle w:val="PreformattedText"/>
        <w:bidi w:val="0"/>
        <w:jc w:val="left"/>
        <w:rPr/>
      </w:pPr>
      <w:r>
        <w:rPr/>
        <w:t>'  The cursor keys move to the colour selected.</w:t>
      </w:r>
    </w:p>
    <w:p>
      <w:pPr>
        <w:pStyle w:val="PreformattedText"/>
        <w:bidi w:val="0"/>
        <w:jc w:val="left"/>
        <w:rPr/>
      </w:pPr>
      <w:r>
        <w:rPr/>
        <w:t xml:space="preserve">More &lt;[Y],N,C,A&gt;?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'  ESCape cancels, ENTER returns the new colours.</w:t>
      </w:r>
    </w:p>
    <w:p>
      <w:pPr>
        <w:pStyle w:val="PreformattedText"/>
        <w:bidi w:val="0"/>
        <w:jc w:val="left"/>
        <w:rPr/>
      </w:pPr>
      <w:r>
        <w:rPr/>
        <w:t>'  TRow, LCol = top row and left column of colours box</w:t>
      </w:r>
    </w:p>
    <w:p>
      <w:pPr>
        <w:pStyle w:val="PreformattedText"/>
        <w:bidi w:val="0"/>
        <w:jc w:val="left"/>
        <w:rPr/>
      </w:pPr>
      <w:r>
        <w:rPr/>
        <w:t>'  Fore, Back = old foreground and background colours</w:t>
      </w:r>
    </w:p>
    <w:p>
      <w:pPr>
        <w:pStyle w:val="PreformattedText"/>
        <w:bidi w:val="0"/>
        <w:jc w:val="left"/>
        <w:rPr/>
      </w:pPr>
      <w:r>
        <w:rPr/>
        <w:t>'  NewFore, NewBack = new foreground and background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    draw a box out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 = TRow +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$ = STRING$(16, "-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St$ = "+" + Temp$ +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St$ = "|" + SPACE$(16) + "|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St$ = "+" + Temp$ + 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Row, L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opS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TRow + 1 TO TRow +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i, L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idS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BRow, L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BotSt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    draw all the characters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$ = CHR$(254): Display2$ =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G = 0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G = 0 TO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FG,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TRow + 1 + BG, LCol + 1 + 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Display$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    cycle through the col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ore = 15: MaxBack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Fore = Fore: PresBack =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Fore = PresFore: PrevBack = Pres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PrevFore, Prev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TRow + 1 + PrevBack, PrevFore + LCol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isplay$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PresFore + 16, Pres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TRow + 1 + PresBack, PresFore + LCol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isplay2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Fore = PresFore: PrevBack = Pres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ress$ = INKEY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LEN(KeyPres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KeyPress$) = 2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ress = -ASC(RIGHT$(KeyPress$, 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ress = ASC(KeyPress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Key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esFore &gt; 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Fore = PresFore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Fore = Max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esFore &lt; MaxFor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Fore = PresFore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Fore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esBack &gt; 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Back = PresBack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Back = Max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esBack &lt; MaxBack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Back = PresBack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Back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Fore = Old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Back = Old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Fore = PresFore: NewBack = Pres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OB FLOR                  Sent: 05-24-92 11: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BILL WHITE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ROGRAMMING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W&gt;RF&gt;  I just saw this post by accident, don't know why I didn'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RF&gt;it last week.  Did you see my subsequent post using integ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RF&gt;postponing the division until the e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W&gt;     No, didn't see it.  I find a lot goes unseen - I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find others responding to messages I never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of - the system isn't perfect.  And, of course, I'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to admit that sometimes I zip thru pretty quick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especially when there's been a 2 day dry period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by 250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very lucky.  We get 40 - 50 a day this side of the black hole.</w:t>
      </w:r>
    </w:p>
    <w:p>
      <w:pPr>
        <w:pStyle w:val="PreformattedText"/>
        <w:bidi w:val="0"/>
        <w:jc w:val="left"/>
        <w:rPr/>
      </w:pPr>
      <w:r>
        <w:rPr/>
        <w:t>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=-=-=-=-=-=-=-=-=-=-=-=-=-=-=-=-=-=-=-=-=-=</w:t>
      </w:r>
    </w:p>
    <w:p>
      <w:pPr>
        <w:pStyle w:val="PreformattedText"/>
        <w:bidi w:val="0"/>
        <w:jc w:val="left"/>
        <w:rPr/>
      </w:pPr>
      <w:r>
        <w:rPr/>
        <w:t>DEFINT A-Z :DEFLNG A,B,C,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1: B = 1: C = 1: Sign = 0</w:t>
      </w:r>
    </w:p>
    <w:p>
      <w:pPr>
        <w:pStyle w:val="PreformattedText"/>
        <w:bidi w:val="0"/>
        <w:jc w:val="left"/>
        <w:rPr/>
      </w:pPr>
      <w:r>
        <w:rPr/>
        <w:t>N = 25  'lets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 = 3 TO N STE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 = NOT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ind common denominator, A*D/B*D, C*B/D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ign THEN C = -B ELSE C = B 'C is always 1 so 1*B=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= B * D     'D*B = B*D so skip calculating D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A * D     'multiply top and bottom by sam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A + C     ' A = A + [+|-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PRINT "Intermediate calculation of pi = 4( "; A; "/"; B; " 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PI="; 4# * (A / B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pi to "; N; " calculations ="; 4# * (A / B) 'the only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Ro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552                       QUIKBAS Subboard</w:t>
      </w:r>
    </w:p>
    <w:p>
      <w:pPr>
        <w:pStyle w:val="PreformattedText"/>
        <w:bidi w:val="0"/>
        <w:jc w:val="left"/>
        <w:rPr/>
      </w:pPr>
      <w:r>
        <w:rPr/>
        <w:t>' From:  PHIL HODGES               Sent: 05-25-92 05:25</w:t>
      </w:r>
    </w:p>
    <w:p>
      <w:pPr>
        <w:pStyle w:val="PreformattedText"/>
        <w:bidi w:val="0"/>
        <w:jc w:val="left"/>
        <w:rPr/>
      </w:pPr>
      <w:r>
        <w:rPr/>
        <w:t>'   To:  HEADBANGER FROM HELL      Rcvd: -NO-</w:t>
      </w:r>
    </w:p>
    <w:p>
      <w:pPr>
        <w:pStyle w:val="PreformattedText"/>
        <w:bidi w:val="0"/>
        <w:jc w:val="left"/>
        <w:rPr/>
      </w:pPr>
      <w:r>
        <w:rPr/>
        <w:t>'   Re:  SOUND AFFECT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few sound effects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=12000 TO 1400 STEP -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X,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Motorized conveyor be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=37 TO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X,.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Buzz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=1 TO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=5700 TO 16000 STEP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A,.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D=1 TO 1500:NEXT 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=1 TO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=300 TO 1800 STEP 1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E,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lectric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=37 TO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X,.1:SOUND 2*X,.1:SOUND 3*X,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=1 TO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X,.1:SOUND 2*X,.1:SOUND 3*X,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Machinery of some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=400 TO 100 STEP 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X,.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X/2+37,.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X/3+37,.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VKUG/VPCC QuickBasic Echo - Richmond, BC (1:153/1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59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GARY POOL                 Sent: 05-22-92 09: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USEFUL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eel like a leach lurking in the background without contributing, but</w:t>
      </w:r>
    </w:p>
    <w:p>
      <w:pPr>
        <w:pStyle w:val="PreformattedText"/>
        <w:bidi w:val="0"/>
        <w:jc w:val="left"/>
        <w:rPr/>
      </w:pPr>
      <w:r>
        <w:rPr/>
        <w:t>no one has asked anything I know about competently.  Therefore I decided</w:t>
      </w:r>
    </w:p>
    <w:p>
      <w:pPr>
        <w:pStyle w:val="PreformattedText"/>
        <w:bidi w:val="0"/>
        <w:jc w:val="left"/>
        <w:rPr/>
      </w:pPr>
      <w:r>
        <w:rPr/>
        <w:t>to go ahead and upload something I use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st Function:</w:t>
      </w:r>
    </w:p>
    <w:p>
      <w:pPr>
        <w:pStyle w:val="PreformattedText"/>
        <w:bidi w:val="0"/>
        <w:jc w:val="left"/>
        <w:rPr/>
      </w:pPr>
      <w:r>
        <w:rPr/>
        <w:t>This came from Inside QuickBasic.  I had done a simple Exist Function</w:t>
      </w:r>
    </w:p>
    <w:p>
      <w:pPr>
        <w:pStyle w:val="PreformattedText"/>
        <w:bidi w:val="0"/>
        <w:jc w:val="left"/>
        <w:rPr/>
      </w:pPr>
      <w:r>
        <w:rPr/>
        <w:t>that merely opened a file for random.  If LOF &gt; 0 then it existed,</w:t>
      </w:r>
    </w:p>
    <w:p>
      <w:pPr>
        <w:pStyle w:val="PreformattedText"/>
        <w:bidi w:val="0"/>
        <w:jc w:val="left"/>
        <w:rPr/>
      </w:pPr>
      <w:r>
        <w:rPr/>
        <w:t>otherwise I killed the 0 byte file the open statemen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ctbar Subroutine:</w:t>
      </w:r>
    </w:p>
    <w:p>
      <w:pPr>
        <w:pStyle w:val="PreformattedText"/>
        <w:bidi w:val="0"/>
        <w:jc w:val="left"/>
        <w:rPr/>
      </w:pPr>
      <w:r>
        <w:rPr/>
        <w:t>I did this.  I read a lot of sequential files.  This gives a graphical</w:t>
      </w:r>
    </w:p>
    <w:p>
      <w:pPr>
        <w:pStyle w:val="PreformattedText"/>
        <w:bidi w:val="0"/>
        <w:jc w:val="left"/>
        <w:rPr/>
      </w:pPr>
      <w:r>
        <w:rPr/>
        <w:t>bar that indicates the percent of progress and reports the number of</w:t>
      </w:r>
    </w:p>
    <w:p>
      <w:pPr>
        <w:pStyle w:val="PreformattedText"/>
        <w:bidi w:val="0"/>
        <w:jc w:val="left"/>
        <w:rPr/>
      </w:pPr>
      <w:r>
        <w:rPr/>
        <w:t>records read.  Note that a LOC indicates a sequential file differently</w:t>
      </w:r>
    </w:p>
    <w:p>
      <w:pPr>
        <w:pStyle w:val="PreformattedText"/>
        <w:bidi w:val="0"/>
        <w:jc w:val="left"/>
        <w:rPr/>
      </w:pPr>
      <w:r>
        <w:rPr/>
        <w:t>than a random or binary file.  The HELP on LOC in the QuickBasic</w:t>
      </w:r>
    </w:p>
    <w:p>
      <w:pPr>
        <w:pStyle w:val="PreformattedText"/>
        <w:bidi w:val="0"/>
        <w:jc w:val="left"/>
        <w:rPr/>
      </w:pPr>
      <w:r>
        <w:rPr/>
        <w:t>environment gives a goo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ut both of these in a simple file that just asks for a filename to</w:t>
      </w:r>
    </w:p>
    <w:p>
      <w:pPr>
        <w:pStyle w:val="PreformattedText"/>
        <w:bidi w:val="0"/>
        <w:jc w:val="left"/>
        <w:rPr/>
      </w:pPr>
      <w:r>
        <w:rPr/>
        <w:t>demonstrate that they both work.  Note, it you run this from the</w:t>
      </w:r>
    </w:p>
    <w:p>
      <w:pPr>
        <w:pStyle w:val="PreformattedText"/>
        <w:bidi w:val="0"/>
        <w:jc w:val="left"/>
        <w:rPr/>
      </w:pPr>
      <w:r>
        <w:rPr/>
        <w:t>environment, you must start QuickBasic with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8&lt; - C U T - H E R E - 8&lt; - - - - - 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DoDosCall (FileName$)</w:t>
      </w:r>
    </w:p>
    <w:p>
      <w:pPr>
        <w:pStyle w:val="PreformattedText"/>
        <w:bidi w:val="0"/>
        <w:jc w:val="left"/>
        <w:rPr/>
      </w:pPr>
      <w:r>
        <w:rPr/>
        <w:t>DECLARE SUB prctbar (Row%, FileNam$, FileNum%)</w:t>
      </w:r>
    </w:p>
    <w:p>
      <w:pPr>
        <w:pStyle w:val="PreformattedText"/>
        <w:bidi w:val="0"/>
        <w:jc w:val="left"/>
        <w:rPr/>
      </w:pPr>
      <w:r>
        <w:rPr/>
        <w:t>DECLARE FUNCTION Exist% (FileName$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***</w:t>
      </w:r>
    </w:p>
    <w:p>
      <w:pPr>
        <w:pStyle w:val="PreformattedText"/>
        <w:bidi w:val="0"/>
        <w:jc w:val="left"/>
        <w:rPr/>
      </w:pPr>
      <w:r>
        <w:rPr/>
        <w:t>' QB.BI - Assembly Support Include Fil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Copyright &lt;C&gt; 1987 Microsoft Corporatio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urpose:</w:t>
      </w:r>
    </w:p>
    <w:p>
      <w:pPr>
        <w:pStyle w:val="PreformattedText"/>
        <w:bidi w:val="0"/>
        <w:jc w:val="left"/>
        <w:rPr/>
      </w:pPr>
      <w:r>
        <w:rPr/>
        <w:t>'      This include file defines the types and gives the DECLARE</w:t>
      </w:r>
    </w:p>
    <w:p>
      <w:pPr>
        <w:pStyle w:val="PreformattedText"/>
        <w:bidi w:val="0"/>
        <w:jc w:val="left"/>
        <w:rPr/>
      </w:pPr>
      <w:r>
        <w:rPr/>
        <w:t>'       statements for the assembly language routines ABSOLUTE,</w:t>
      </w:r>
    </w:p>
    <w:p>
      <w:pPr>
        <w:pStyle w:val="PreformattedText"/>
        <w:bidi w:val="0"/>
        <w:jc w:val="left"/>
        <w:rPr/>
      </w:pPr>
      <w:r>
        <w:rPr/>
        <w:t>'       INTERRUPT, INTERRUPTX, INT86OLD, and INT86XOLD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' Define the type needed for INTERRUPT</w:t>
      </w:r>
    </w:p>
    <w:p>
      <w:pPr>
        <w:pStyle w:val="PreformattedText"/>
        <w:bidi w:val="0"/>
        <w:jc w:val="left"/>
        <w:rPr/>
      </w:pPr>
      <w:r>
        <w:rPr/>
        <w:t>TYPE Reg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' Define the type needed for INTERUPTX</w:t>
      </w:r>
    </w:p>
    <w:p>
      <w:pPr>
        <w:pStyle w:val="PreformattedText"/>
        <w:bidi w:val="0"/>
        <w:jc w:val="left"/>
        <w:rPr/>
      </w:pPr>
      <w:r>
        <w:rPr/>
        <w:t>TYPE RegTy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DECLARE SUB ABSOLUTE (address AS INTEGER)</w:t>
      </w:r>
    </w:p>
    <w:p>
      <w:pPr>
        <w:pStyle w:val="PreformattedText"/>
        <w:bidi w:val="0"/>
        <w:jc w:val="left"/>
        <w:rPr/>
      </w:pPr>
      <w:r>
        <w:rPr/>
        <w:t>DECLARE SUB INT86OLD (intnum AS INTEGER, inarray() AS INTEGER,</w:t>
      </w:r>
    </w:p>
    <w:p>
      <w:pPr>
        <w:pStyle w:val="PreformattedText"/>
        <w:bidi w:val="0"/>
        <w:jc w:val="left"/>
        <w:rPr/>
      </w:pPr>
      <w:r>
        <w:rPr/>
        <w:t>outarray() AS IN</w:t>
      </w:r>
    </w:p>
    <w:p>
      <w:pPr>
        <w:pStyle w:val="PreformattedText"/>
        <w:bidi w:val="0"/>
        <w:jc w:val="left"/>
        <w:rPr/>
      </w:pPr>
      <w:r>
        <w:rPr/>
        <w:t>DECLARE SUB INT86XOLD (intnum AS INTEGER, inarray() AS INTEGER,</w:t>
      </w:r>
    </w:p>
    <w:p>
      <w:pPr>
        <w:pStyle w:val="PreformattedText"/>
        <w:bidi w:val="0"/>
        <w:jc w:val="left"/>
        <w:rPr/>
      </w:pPr>
      <w:r>
        <w:rPr/>
        <w:t>outarray() AS I</w:t>
      </w:r>
    </w:p>
    <w:p>
      <w:pPr>
        <w:pStyle w:val="PreformattedText"/>
        <w:bidi w:val="0"/>
        <w:jc w:val="left"/>
        <w:rPr/>
      </w:pPr>
      <w:r>
        <w:rPr/>
        <w:t>DIM SHARED InRegs AS RegTypeX, OutRegs AS RegTypeX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12, 20</w:t>
      </w:r>
    </w:p>
    <w:p>
      <w:pPr>
        <w:pStyle w:val="PreformattedText"/>
        <w:bidi w:val="0"/>
        <w:jc w:val="left"/>
        <w:rPr/>
      </w:pPr>
      <w:r>
        <w:rPr/>
        <w:t>INPUT "Enter the file would you like to test: ", FileName$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F Exist%(FileName$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um = FRE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Name$ FOR INPUT AS #File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NOT EOF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PUT #1, data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ctbar(12, FileName$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2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Name$; " does not exist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oDosCall (FileName$)</w:t>
      </w:r>
    </w:p>
    <w:p>
      <w:pPr>
        <w:pStyle w:val="PreformattedText"/>
        <w:bidi w:val="0"/>
        <w:jc w:val="left"/>
        <w:rPr/>
      </w:pPr>
      <w:r>
        <w:rPr/>
        <w:t>Spec$ = FileName$ + CHR$(0)</w:t>
      </w:r>
    </w:p>
    <w:p>
      <w:pPr>
        <w:pStyle w:val="PreformattedText"/>
        <w:bidi w:val="0"/>
        <w:jc w:val="left"/>
        <w:rPr/>
      </w:pPr>
      <w:r>
        <w:rPr/>
        <w:t>InRegs.ds = VARSEG(Spec$)</w:t>
      </w:r>
    </w:p>
    <w:p>
      <w:pPr>
        <w:pStyle w:val="PreformattedText"/>
        <w:bidi w:val="0"/>
        <w:jc w:val="left"/>
        <w:rPr/>
      </w:pPr>
      <w:r>
        <w:rPr/>
        <w:t>InRegs.dx = SADD(Spec$)</w:t>
      </w:r>
    </w:p>
    <w:p>
      <w:pPr>
        <w:pStyle w:val="PreformattedText"/>
        <w:bidi w:val="0"/>
        <w:jc w:val="left"/>
        <w:rPr/>
      </w:pP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ist% (FileName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ax = &amp;H4E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cx =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DosCall (FileName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OutRegs.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% =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%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ctbar (Row%, FileNam$, FileNum%) STATIC</w:t>
      </w:r>
    </w:p>
    <w:p>
      <w:pPr>
        <w:pStyle w:val="PreformattedText"/>
        <w:bidi w:val="0"/>
        <w:jc w:val="left"/>
        <w:rPr/>
      </w:pPr>
      <w:r>
        <w:rPr/>
        <w:t>Counter(FileNum%) = Counter(FileNum%) + 1</w:t>
      </w:r>
    </w:p>
    <w:p>
      <w:pPr>
        <w:pStyle w:val="PreformattedText"/>
        <w:bidi w:val="0"/>
        <w:jc w:val="left"/>
        <w:rPr/>
      </w:pPr>
      <w:r>
        <w:rPr/>
        <w:t>LOCATE Row% + 1, 65: PRINT Counter(FileNum%)</w:t>
      </w:r>
    </w:p>
    <w:p>
      <w:pPr>
        <w:pStyle w:val="PreformattedText"/>
        <w:bidi w:val="0"/>
        <w:jc w:val="left"/>
        <w:rPr/>
      </w:pPr>
      <w:r>
        <w:rPr/>
        <w:t>IF Placemark(FileNum%) &lt; 1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ark$ = CHR$(2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ow - 1, 34: PRINT FileNam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ow, 1: PRINT STRING$(70, " 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ow + 1, 14: PRINT STRING$(50, CHR$(176))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perct = ((LOC(FileNum%) * 128) / LOF(FileNum%)) / 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erct &gt; 50 THEN perct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erct &gt; Placemark(FileNum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ark(FileNum%) = Placemark(FileNum%)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ow + 1, Placemark(FileNum%) + 13: PRINT Placemark$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ow%, Placemark(FileNum%) + 9: PRINT RTRIM$(STR$(perct* 2));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IF EOF(FileNum%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ark(FileNum%)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(FileNum%) = 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65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GARY POOL                 Sent: 05-23-92 00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OUNDS!              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one was wanting some help with a whistling bomb sound.  Here's a</w:t>
      </w:r>
    </w:p>
    <w:p>
      <w:pPr>
        <w:pStyle w:val="PreformattedText"/>
        <w:bidi w:val="0"/>
        <w:jc w:val="left"/>
        <w:rPr/>
      </w:pPr>
      <w:r>
        <w:rPr/>
        <w:t>bunch of s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QUAWK.BAS v 1.0  A sound effects sampler (C) 1987 by Merlin R. Null</w:t>
      </w:r>
    </w:p>
    <w:p>
      <w:pPr>
        <w:pStyle w:val="PreformattedText"/>
        <w:bidi w:val="0"/>
        <w:jc w:val="left"/>
        <w:rPr/>
      </w:pPr>
      <w:r>
        <w:rPr/>
        <w:t>4-17-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X</w:t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Cuckoo$="T120L16MLO3BF#"</w:t>
      </w:r>
    </w:p>
    <w:p>
      <w:pPr>
        <w:pStyle w:val="PreformattedText"/>
        <w:bidi w:val="0"/>
        <w:jc w:val="left"/>
        <w:rPr/>
      </w:pPr>
      <w:r>
        <w:rPr/>
        <w:t>Zap$="T255L64MLO4BAGFEDC&lt;BAGFEDEC&lt;BAGFEDC&lt;BAGFEDC&lt;BAGFEDC"</w:t>
      </w:r>
    </w:p>
    <w:p>
      <w:pPr>
        <w:pStyle w:val="PreformattedText"/>
        <w:bidi w:val="0"/>
        <w:jc w:val="left"/>
        <w:rPr/>
      </w:pPr>
      <w:r>
        <w:rPr/>
        <w:t>Tifweet$="T255L32O4mlDGD&lt;G&gt;DGDDGDGBAGF#EE"</w:t>
      </w:r>
    </w:p>
    <w:p>
      <w:pPr>
        <w:pStyle w:val="PreformattedText"/>
        <w:bidi w:val="0"/>
        <w:jc w:val="left"/>
        <w:rPr/>
      </w:pPr>
      <w:r>
        <w:rPr/>
        <w:t>Zang1$="T255L64MLO2BCADGEFEGDACBCADGEFEGDACB"</w:t>
      </w:r>
    </w:p>
    <w:p>
      <w:pPr>
        <w:pStyle w:val="PreformattedText"/>
        <w:bidi w:val="0"/>
        <w:jc w:val="left"/>
        <w:rPr/>
      </w:pPr>
      <w:r>
        <w:rPr/>
        <w:t>Zang2$="T255L64MLO3BCADGEFEGDACBCADGEFEGDACB"</w:t>
      </w:r>
    </w:p>
    <w:p>
      <w:pPr>
        <w:pStyle w:val="PreformattedText"/>
        <w:bidi w:val="0"/>
        <w:jc w:val="left"/>
        <w:rPr/>
      </w:pPr>
      <w:r>
        <w:rPr/>
        <w:t>Zang3$="T255L64MLO4BCADGEFEGDACBCADGEFEGDACB"</w:t>
      </w:r>
    </w:p>
    <w:p>
      <w:pPr>
        <w:pStyle w:val="PreformattedText"/>
        <w:bidi w:val="0"/>
        <w:jc w:val="left"/>
        <w:rPr/>
      </w:pPr>
      <w:r>
        <w:rPr/>
        <w:t>Zang4$="T255L64MLO5BCADGEFEGDACBCADGEFEGDACB"</w:t>
      </w:r>
    </w:p>
    <w:p>
      <w:pPr>
        <w:pStyle w:val="PreformattedText"/>
        <w:bidi w:val="0"/>
        <w:jc w:val="left"/>
        <w:rPr/>
      </w:pPr>
      <w:r>
        <w:rPr/>
        <w:t>Downer1$="T150L64MSO4BGEC&lt;AFL16D"</w:t>
      </w:r>
    </w:p>
    <w:p>
      <w:pPr>
        <w:pStyle w:val="PreformattedText"/>
        <w:bidi w:val="0"/>
        <w:jc w:val="left"/>
        <w:rPr/>
      </w:pPr>
      <w:r>
        <w:rPr/>
        <w:t>Downer2$="T150L64MSO4BFC&lt;GD&lt;AL16E"</w:t>
      </w:r>
    </w:p>
    <w:p>
      <w:pPr>
        <w:pStyle w:val="PreformattedText"/>
        <w:bidi w:val="0"/>
        <w:jc w:val="left"/>
        <w:rPr/>
      </w:pPr>
      <w:r>
        <w:rPr/>
        <w:t>Downer3$="T150L64MSO4BE&lt;AD&lt;GC&lt;L32F"</w:t>
      </w:r>
    </w:p>
    <w:p>
      <w:pPr>
        <w:pStyle w:val="PreformattedText"/>
        <w:bidi w:val="0"/>
        <w:jc w:val="left"/>
        <w:rPr/>
      </w:pPr>
      <w:r>
        <w:rPr/>
        <w:t>UpScale1$="T150L64MSO3DFA&gt;CEGL16B"</w:t>
      </w:r>
    </w:p>
    <w:p>
      <w:pPr>
        <w:pStyle w:val="PreformattedText"/>
        <w:bidi w:val="0"/>
        <w:jc w:val="left"/>
        <w:rPr/>
      </w:pPr>
      <w:r>
        <w:rPr/>
        <w:t>UpScale2$="T120L64MSO2E.A.&gt;D.G.&gt;C.F.B."</w:t>
      </w:r>
    </w:p>
    <w:p>
      <w:pPr>
        <w:pStyle w:val="PreformattedText"/>
        <w:bidi w:val="0"/>
        <w:jc w:val="left"/>
        <w:rPr/>
      </w:pPr>
      <w:r>
        <w:rPr/>
        <w:t>UpScale3$="T150L64MSO0F&gt;CG&gt;DA&gt;EB."</w:t>
      </w:r>
    </w:p>
    <w:p>
      <w:pPr>
        <w:pStyle w:val="PreformattedText"/>
        <w:bidi w:val="0"/>
        <w:jc w:val="left"/>
        <w:rPr/>
      </w:pPr>
      <w:r>
        <w:rPr/>
        <w:t>Tweedle$="T240L64MLO4EGEGEGCFCFCFGEGEGE"</w:t>
      </w:r>
    </w:p>
    <w:p>
      <w:pPr>
        <w:pStyle w:val="PreformattedText"/>
        <w:bidi w:val="0"/>
        <w:jc w:val="left"/>
        <w:rPr/>
      </w:pPr>
      <w:r>
        <w:rPr/>
        <w:t>Whoople$="T255L64O4CDEFGABO3CDEFGABO2CDEFGAB"</w:t>
      </w:r>
    </w:p>
    <w:p>
      <w:pPr>
        <w:pStyle w:val="PreformattedText"/>
        <w:bidi w:val="0"/>
        <w:jc w:val="left"/>
        <w:rPr/>
      </w:pPr>
      <w:r>
        <w:rPr/>
        <w:t>Bongee1$="T255L64MLO1BAGFEDC&lt;BAGFEDCP16&gt;CDEFGAB&gt;CDEFGABP32"</w:t>
      </w:r>
    </w:p>
    <w:p>
      <w:pPr>
        <w:pStyle w:val="PreformattedText"/>
        <w:bidi w:val="0"/>
        <w:jc w:val="left"/>
        <w:rPr/>
      </w:pPr>
      <w:r>
        <w:rPr/>
        <w:t>Bongee2$="T255L64MLO2BAGFEDC&lt;BAGFEDCP16&gt;CDEFGAB&gt;CDEFGABP32"</w:t>
      </w:r>
    </w:p>
    <w:p>
      <w:pPr>
        <w:pStyle w:val="PreformattedText"/>
        <w:bidi w:val="0"/>
        <w:jc w:val="left"/>
        <w:rPr/>
      </w:pPr>
      <w:r>
        <w:rPr/>
        <w:t>Bongee3$="T255L64MLO3BAGFEDC&lt;BAGFEDCP16&gt;CDEFGAB&gt;CDEFGABP32"</w:t>
      </w:r>
    </w:p>
    <w:p>
      <w:pPr>
        <w:pStyle w:val="PreformattedText"/>
        <w:bidi w:val="0"/>
        <w:jc w:val="left"/>
        <w:rPr/>
      </w:pPr>
      <w:r>
        <w:rPr/>
        <w:t>Bongee4$="T255L64MLO4BAGFEDC&lt;BAGFEDCP16&gt;CDEFGAB&gt;CDEFGABP32"</w:t>
      </w:r>
    </w:p>
    <w:p>
      <w:pPr>
        <w:pStyle w:val="PreformattedText"/>
        <w:bidi w:val="0"/>
        <w:jc w:val="left"/>
        <w:rPr/>
      </w:pPr>
      <w:r>
        <w:rPr/>
        <w:t>Uhoh1$="T255L64MLO1CDEFGAB&gt;CDEFGABP16&lt;BAGFEDC&lt;BAGFEDCP32"</w:t>
      </w:r>
    </w:p>
    <w:p>
      <w:pPr>
        <w:pStyle w:val="PreformattedText"/>
        <w:bidi w:val="0"/>
        <w:jc w:val="left"/>
        <w:rPr/>
      </w:pPr>
      <w:r>
        <w:rPr/>
        <w:t>Uhoh2$="T255L64MLO2CDEFGAB&gt;CDEFGABP16&lt;BAGFEDC&lt;BAGFEDCP32"</w:t>
      </w:r>
    </w:p>
    <w:p>
      <w:pPr>
        <w:pStyle w:val="PreformattedText"/>
        <w:bidi w:val="0"/>
        <w:jc w:val="left"/>
        <w:rPr/>
      </w:pPr>
      <w:r>
        <w:rPr/>
        <w:t>Uhoh3$="T255L64MLO3CDEFGAB&gt;CDEFGABP16&lt;BAGFEDC&lt;BAGFEDCP32"</w:t>
      </w:r>
    </w:p>
    <w:p>
      <w:pPr>
        <w:pStyle w:val="PreformattedText"/>
        <w:bidi w:val="0"/>
        <w:jc w:val="left"/>
        <w:rPr/>
      </w:pPr>
      <w:r>
        <w:rPr/>
        <w:t>Uhoh4$="T255L64MLO4CDEFGAB&gt;CDEFGABP16&lt;BAGFEDC&lt;BAGFEDCP32"</w:t>
      </w:r>
    </w:p>
    <w:p>
      <w:pPr>
        <w:pStyle w:val="PreformattedText"/>
        <w:bidi w:val="0"/>
        <w:jc w:val="left"/>
        <w:rPr/>
      </w:pPr>
      <w:r>
        <w:rPr/>
        <w:t>BobWhite$="T120L16O4C#.P16T255L64mlC#DD#EFF#GG#AA#BO5CC#DD#EF"</w:t>
      </w:r>
    </w:p>
    <w:p>
      <w:pPr>
        <w:pStyle w:val="PreformattedText"/>
        <w:bidi w:val="0"/>
        <w:jc w:val="left"/>
        <w:rPr/>
      </w:pPr>
      <w:r>
        <w:rPr/>
        <w:t>Whung$="T255L32mlO3CD&lt;CD&gt;&gt;CD&lt;&lt;CD&gt;&gt;CD&lt;&lt;CD&gt;CD"</w:t>
      </w:r>
    </w:p>
    <w:p>
      <w:pPr>
        <w:pStyle w:val="PreformattedText"/>
        <w:bidi w:val="0"/>
        <w:jc w:val="left"/>
        <w:rPr/>
      </w:pPr>
      <w:r>
        <w:rPr/>
        <w:t>Phone2$="T240L64MLO4EGEGEGEGEGEGEGEGEGEGEGEGEGEGEG"</w:t>
      </w:r>
    </w:p>
    <w:p>
      <w:pPr>
        <w:pStyle w:val="PreformattedText"/>
        <w:bidi w:val="0"/>
        <w:jc w:val="left"/>
        <w:rPr/>
      </w:pPr>
      <w:r>
        <w:rPr/>
        <w:t>Tweet$="O4T255L64MLB-BB-BAGAG.&gt;EGG&gt;EGG"</w:t>
      </w:r>
    </w:p>
    <w:p>
      <w:pPr>
        <w:pStyle w:val="PreformattedText"/>
        <w:bidi w:val="0"/>
        <w:jc w:val="left"/>
        <w:rPr/>
      </w:pPr>
      <w:r>
        <w:rPr/>
        <w:t>Wolf$="T200L64MLO4C#DD#EFF#GG#AA#B&gt;CC#DD#EFP8.&lt;C#DD#EFF#GG#AA#B&gt;CC#DD#E</w:t>
      </w:r>
    </w:p>
    <w:p>
      <w:pPr>
        <w:pStyle w:val="PreformattedText"/>
        <w:bidi w:val="0"/>
        <w:jc w:val="left"/>
        <w:rPr/>
      </w:pPr>
      <w:r>
        <w:rPr/>
        <w:t>FED#DC#</w:t>
      </w:r>
    </w:p>
    <w:p>
      <w:pPr>
        <w:pStyle w:val="PreformattedText"/>
        <w:bidi w:val="0"/>
        <w:jc w:val="left"/>
        <w:rPr/>
      </w:pPr>
      <w:r>
        <w:rPr/>
        <w:t>Fweet$="T255L64MsO4C#DD#EFF#GG#AA#B&gt;CC#DD#EF"</w:t>
      </w:r>
    </w:p>
    <w:p>
      <w:pPr>
        <w:pStyle w:val="PreformattedText"/>
        <w:bidi w:val="0"/>
        <w:jc w:val="left"/>
        <w:rPr/>
      </w:pPr>
      <w:r>
        <w:rPr/>
        <w:t>COLOR 14,1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3,10</w:t>
      </w:r>
    </w:p>
    <w:p>
      <w:pPr>
        <w:pStyle w:val="PreformattedText"/>
        <w:bidi w:val="0"/>
        <w:jc w:val="left"/>
        <w:rPr/>
      </w:pPr>
      <w:r>
        <w:rPr/>
        <w:t>PRINT"Squawkers and Zangers and Off-Key Loud Clangers and Things that";</w:t>
      </w:r>
    </w:p>
    <w:p>
      <w:pPr>
        <w:pStyle w:val="PreformattedText"/>
        <w:bidi w:val="0"/>
        <w:jc w:val="left"/>
        <w:rPr/>
      </w:pPr>
      <w:r>
        <w:rPr/>
        <w:t>LOCATE 4,10</w:t>
      </w:r>
    </w:p>
    <w:p>
      <w:pPr>
        <w:pStyle w:val="PreformattedText"/>
        <w:bidi w:val="0"/>
        <w:jc w:val="left"/>
        <w:rPr/>
      </w:pPr>
      <w:r>
        <w:rPr/>
        <w:t>PRINT"go Bleep in the Night.   (C) 1987 Merlin R. Null    version 1.0";</w:t>
      </w:r>
    </w:p>
    <w:p>
      <w:pPr>
        <w:pStyle w:val="PreformattedText"/>
        <w:bidi w:val="0"/>
        <w:jc w:val="left"/>
        <w:rPr/>
      </w:pPr>
      <w:r>
        <w:rPr/>
        <w:t>LOCATE 2,1</w:t>
      </w:r>
    </w:p>
    <w:p>
      <w:pPr>
        <w:pStyle w:val="PreformattedText"/>
        <w:bidi w:val="0"/>
        <w:jc w:val="left"/>
        <w:rPr/>
      </w:pPr>
      <w:r>
        <w:rPr/>
        <w:t>COLOR 15,1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TAB(6)"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RINT TAB(6)"�";</w:t>
      </w:r>
    </w:p>
    <w:p>
      <w:pPr>
        <w:pStyle w:val="PreformattedText"/>
        <w:bidi w:val="0"/>
        <w:jc w:val="left"/>
        <w:rPr/>
      </w:pPr>
      <w:r>
        <w:rPr/>
        <w:t>LOCATE 3,75</w:t>
      </w:r>
    </w:p>
    <w:p>
      <w:pPr>
        <w:pStyle w:val="PreformattedText"/>
        <w:bidi w:val="0"/>
        <w:jc w:val="left"/>
        <w:rPr/>
      </w:pPr>
      <w:r>
        <w:rPr/>
        <w:t>PRINT"�"</w:t>
      </w:r>
    </w:p>
    <w:p>
      <w:pPr>
        <w:pStyle w:val="PreformattedText"/>
        <w:bidi w:val="0"/>
        <w:jc w:val="left"/>
        <w:rPr/>
      </w:pPr>
      <w:r>
        <w:rPr/>
        <w:t>PRINT TAB(6)"�";</w:t>
      </w:r>
    </w:p>
    <w:p>
      <w:pPr>
        <w:pStyle w:val="PreformattedText"/>
        <w:bidi w:val="0"/>
        <w:jc w:val="left"/>
        <w:rPr/>
      </w:pPr>
      <w:r>
        <w:rPr/>
        <w:t>LOCATE 4,75</w:t>
      </w:r>
    </w:p>
    <w:p>
      <w:pPr>
        <w:pStyle w:val="PreformattedText"/>
        <w:bidi w:val="0"/>
        <w:jc w:val="left"/>
        <w:rPr/>
      </w:pPr>
      <w:r>
        <w:rPr/>
        <w:t>PRINT"�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TAB(6)"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 TAB(6)"�  A  Cuckoo         N  Chang          a  Boingee 1      n Mew</w:t>
      </w:r>
    </w:p>
    <w:p>
      <w:pPr>
        <w:pStyle w:val="PreformattedText"/>
        <w:bidi w:val="0"/>
        <w:jc w:val="left"/>
        <w:rPr/>
      </w:pPr>
      <w:r>
        <w:rPr/>
        <w:t>PRINT TAB(6)"�  B  Zap            O  Oh!            b  Boingee 2      o Tweet</w:t>
      </w:r>
    </w:p>
    <w:p>
      <w:pPr>
        <w:pStyle w:val="PreformattedText"/>
        <w:bidi w:val="0"/>
        <w:jc w:val="left"/>
        <w:rPr/>
      </w:pPr>
      <w:r>
        <w:rPr/>
        <w:t>PRINT TAB(6)"�  C  Tifweet        P  Space 1        c  Boingee 3      p Phone</w:t>
      </w:r>
    </w:p>
    <w:p>
      <w:pPr>
        <w:pStyle w:val="PreformattedText"/>
        <w:bidi w:val="0"/>
        <w:jc w:val="left"/>
        <w:rPr/>
      </w:pPr>
      <w:r>
        <w:rPr/>
        <w:t>PRINT TAB(6)"�  D  Zang 1         Q  Space 2        d  Boingee 4      q Phone</w:t>
      </w:r>
    </w:p>
    <w:p>
      <w:pPr>
        <w:pStyle w:val="PreformattedText"/>
        <w:bidi w:val="0"/>
        <w:jc w:val="left"/>
        <w:rPr/>
      </w:pPr>
      <w:r>
        <w:rPr/>
        <w:t>PRINT TAB(6)"�  E  Zang 2         R  Gurgle         e  Uhoh 1         r Wolf</w:t>
      </w:r>
    </w:p>
    <w:p>
      <w:pPr>
        <w:pStyle w:val="PreformattedText"/>
        <w:bidi w:val="0"/>
        <w:jc w:val="left"/>
        <w:rPr/>
      </w:pPr>
      <w:r>
        <w:rPr/>
        <w:t>PRINT TAB(6)"�  F  Zang 3         S  Spectre        f  Uhoh 2         s Siren</w:t>
      </w:r>
    </w:p>
    <w:p>
      <w:pPr>
        <w:pStyle w:val="PreformattedText"/>
        <w:bidi w:val="0"/>
        <w:jc w:val="left"/>
        <w:rPr/>
      </w:pPr>
      <w:r>
        <w:rPr/>
        <w:t>PRINT TAB(6)"�  G  Zang 4         T  Grup 1         g  Uhoh 3         t Fweet</w:t>
      </w:r>
    </w:p>
    <w:p>
      <w:pPr>
        <w:pStyle w:val="PreformattedText"/>
        <w:bidi w:val="0"/>
        <w:jc w:val="left"/>
        <w:rPr/>
      </w:pPr>
      <w:r>
        <w:rPr/>
        <w:t>PRINT TAB(6)"�  H  Downer 1       U  Grup 2         h  Uhoh 4         u Zhoup</w:t>
      </w:r>
    </w:p>
    <w:p>
      <w:pPr>
        <w:pStyle w:val="PreformattedText"/>
        <w:bidi w:val="0"/>
        <w:jc w:val="left"/>
        <w:rPr/>
      </w:pPr>
      <w:r>
        <w:rPr/>
        <w:t>PRINT TAB(6)"�  I  Downer 2       V  Chirp          i  Bob White      v Vrowr</w:t>
      </w:r>
    </w:p>
    <w:p>
      <w:pPr>
        <w:pStyle w:val="PreformattedText"/>
        <w:bidi w:val="0"/>
        <w:jc w:val="left"/>
        <w:rPr/>
      </w:pPr>
      <w:r>
        <w:rPr/>
        <w:t>PRINT TAB(6)"�  J  Downer 3       W  Waver          j  Whung          w Zhou</w:t>
      </w:r>
    </w:p>
    <w:p>
      <w:pPr>
        <w:pStyle w:val="PreformattedText"/>
        <w:bidi w:val="0"/>
        <w:jc w:val="left"/>
        <w:rPr/>
      </w:pPr>
      <w:r>
        <w:rPr/>
        <w:t>PRINT TAB(6)"�  K  UpScale 1      X  Tweedle        k  Kazango        x Art</w:t>
      </w:r>
    </w:p>
    <w:p>
      <w:pPr>
        <w:pStyle w:val="PreformattedText"/>
        <w:bidi w:val="0"/>
        <w:jc w:val="left"/>
        <w:rPr/>
      </w:pPr>
      <w:r>
        <w:rPr/>
        <w:t>PRINT TAB(6)"�  L  UpScale 2      Y  Blurp          l  Who 1          y Coo</w:t>
      </w:r>
    </w:p>
    <w:p>
      <w:pPr>
        <w:pStyle w:val="PreformattedText"/>
        <w:bidi w:val="0"/>
        <w:jc w:val="left"/>
        <w:rPr/>
      </w:pPr>
      <w:r>
        <w:rPr/>
        <w:t>PRINT TAB(6)"�  M  UpScale 3      Z  Whoople        m  Who 2          z Squawk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TAB(6)"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LOCATE 20,29</w:t>
      </w:r>
    </w:p>
    <w:p>
      <w:pPr>
        <w:pStyle w:val="PreformattedText"/>
        <w:bidi w:val="0"/>
        <w:jc w:val="left"/>
        <w:rPr/>
      </w:pPr>
      <w:r>
        <w:rPr/>
        <w:t>COLOR 12,1</w:t>
      </w:r>
    </w:p>
    <w:p>
      <w:pPr>
        <w:pStyle w:val="PreformattedText"/>
        <w:bidi w:val="0"/>
        <w:jc w:val="left"/>
        <w:rPr/>
      </w:pPr>
      <w:r>
        <w:rPr/>
        <w:t>PRINT"�����ͻ";</w:t>
      </w:r>
    </w:p>
    <w:p>
      <w:pPr>
        <w:pStyle w:val="PreformattedText"/>
        <w:bidi w:val="0"/>
        <w:jc w:val="left"/>
        <w:rPr/>
      </w:pPr>
      <w:r>
        <w:rPr/>
        <w:t>LOCATE 21,29</w:t>
      </w:r>
    </w:p>
    <w:p>
      <w:pPr>
        <w:pStyle w:val="PreformattedText"/>
        <w:bidi w:val="0"/>
        <w:jc w:val="left"/>
        <w:rPr/>
      </w:pPr>
      <w:r>
        <w:rPr/>
        <w:t>PRINT"� F10 �";</w:t>
      </w:r>
    </w:p>
    <w:p>
      <w:pPr>
        <w:pStyle w:val="PreformattedText"/>
        <w:bidi w:val="0"/>
        <w:jc w:val="left"/>
        <w:rPr/>
      </w:pPr>
      <w:r>
        <w:rPr/>
        <w:t>LOCATE 22,29</w:t>
      </w:r>
    </w:p>
    <w:p>
      <w:pPr>
        <w:pStyle w:val="PreformattedText"/>
        <w:bidi w:val="0"/>
        <w:jc w:val="left"/>
        <w:rPr/>
      </w:pPr>
      <w:r>
        <w:rPr/>
        <w:t>PRINT"�����ͼ";</w:t>
      </w:r>
    </w:p>
    <w:p>
      <w:pPr>
        <w:pStyle w:val="PreformattedText"/>
        <w:bidi w:val="0"/>
        <w:jc w:val="left"/>
        <w:rPr/>
      </w:pPr>
      <w:r>
        <w:rPr/>
        <w:t>LOCATE 21,37</w:t>
      </w:r>
    </w:p>
    <w:p>
      <w:pPr>
        <w:pStyle w:val="PreformattedText"/>
        <w:bidi w:val="0"/>
        <w:jc w:val="left"/>
        <w:rPr/>
      </w:pPr>
      <w:r>
        <w:rPr/>
        <w:t>COLOR 15,1</w:t>
      </w:r>
    </w:p>
    <w:p>
      <w:pPr>
        <w:pStyle w:val="PreformattedText"/>
        <w:bidi w:val="0"/>
        <w:jc w:val="left"/>
        <w:rPr/>
      </w:pPr>
      <w:r>
        <w:rPr/>
        <w:t>PRINT"Cacophony";</w:t>
      </w:r>
    </w:p>
    <w:p>
      <w:pPr>
        <w:pStyle w:val="PreformattedText"/>
        <w:bidi w:val="0"/>
        <w:jc w:val="left"/>
        <w:rPr/>
      </w:pPr>
      <w:r>
        <w:rPr/>
        <w:t>LOCATE 24,6,1</w:t>
      </w:r>
    </w:p>
    <w:p>
      <w:pPr>
        <w:pStyle w:val="PreformattedText"/>
        <w:bidi w:val="0"/>
        <w:jc w:val="left"/>
        <w:rPr/>
      </w:pPr>
      <w:r>
        <w:rPr/>
        <w:t>PRINT"Noise (A-Z, a-z) or &lt;Esc&gt; to exit ? ";</w:t>
      </w:r>
    </w:p>
    <w:p>
      <w:pPr>
        <w:pStyle w:val="PreformattedText"/>
        <w:bidi w:val="0"/>
        <w:jc w:val="left"/>
        <w:rPr/>
      </w:pPr>
      <w:r>
        <w:rPr/>
        <w:t>While X$&lt;&gt;CHR$(2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mofla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KEY$="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=INT(RND*52)+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&gt;9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X+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$=CHR$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Flag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4,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RING$(40,32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4,6,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"Noise (A-Z, a-z) or &lt;Esc&gt; to exit ?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RandomSounds 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=INT(RND*52)+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&gt;9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=X+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$=CHR$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Sounds=RandomSounds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Get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$=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$="" THEN GOTO Ge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X$)=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IGHT$(X$,1)="D" THEN            '&lt;F10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Flag=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4,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RING$(45,32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4,6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2,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"Press Any Key to Stop...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5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&gt;"0"AND X$&lt;":" THEN          '1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Sounds=VAL(X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X$)=1 AND X$&gt;CHR$(31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moFlag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4,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X$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4,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4,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X$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4,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$="A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Cuckoo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B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Zap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C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Tifwee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D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Zang1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E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Zang2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F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Zang3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G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Zang4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H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Downer1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I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Downer2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J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Downer3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K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UpScale1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L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UpScale2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M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UpScale3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N" THEN                    'Ch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J=1 TO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=2000 TO 50 STEP -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I,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=800 TO 2000 STEP 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I,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O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800 TO 2000 STEP 100          'O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I,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2000 TO 50 STEP -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I,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P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1000 TO 40 STEP -20           'Spac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I,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Q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10000 TO 500 STEP -500        'Spac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I,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R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10 TO 50 STEP 10              'Gur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J=50 TO 10 STEP 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I^2+J^2,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S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Z=1 TO 30 STEP .4               'Spec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SIN(Z)+40)*50,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T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10 TO 50 STEP 10              'Gru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J=50 TO 10 STEP 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I*J,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U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30 TO 70 STEP 10              'Gru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J=70 TO 30 STEP 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I*J,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V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30 TO 60 STEP 10              'Chi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J=60 TO 30 STEP 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I*J,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W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Z=1 TO 30 STEP .7               'W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SIN(Z)+20)*30,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X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Tweedl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Y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1 TO 40                       'Blu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INT(RND*1400)+450,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Z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Whoopl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a" THEN                      '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Bongee1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b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Bongee2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c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Bongee3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d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Bongee4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e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Uhoh1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f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Uhoh2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g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Uhoh3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h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Uhoh4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i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BobWhit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j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Whung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k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10000 TO 500 STEP -500        'Spac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I,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Zap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l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=10.2 TO 8.2 STEP -.2          'Who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TAN(Y)+36)*25,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SIN(Y)+20)*50,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m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=10.2 TO 8.2 STEP -.2          'Who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TAN(Y)+36)*10,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SIN(Y)+20)*20,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n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=10.8 TO 8 STEP -.1            'M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TAN(Y)+50)*25,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o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1 TO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"X" +VARPTR$(Twee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p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=1 TO 10                       'Phon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1195,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2571,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q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Phone2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r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"X" + VARPTR$(Wolf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s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=1 TO 3                        's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550,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40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t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1 TO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"X" +VARPTR$(Fwee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u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Z=3 TO 9 step .2                'Zh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120+Z^4,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0,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v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Z=9 TO 3 step -.1               'Vrow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120+Z^4,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0,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w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40 TO 15 STEP -1              'Zh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I*90,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I*80,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I*70,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I*60,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I*50,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x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1 TO 10                        '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1195-50*I,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1195+50*I,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y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0 TO 150 STEP 10              'C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1295-I,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1095+I,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$="z" THEN                    'Squa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1 TO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I*50,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I*100,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I*150,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80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PRITCHARD @ 930/21   Sent: 05-27-92 01: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E CRIGGER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BRIGHT BACKGROUNDS ?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&gt;Does anyone know how to replace the blinking colors into bright</w:t>
      </w:r>
    </w:p>
    <w:p>
      <w:pPr>
        <w:pStyle w:val="PreformattedText"/>
        <w:bidi w:val="0"/>
        <w:jc w:val="left"/>
        <w:rPr/>
      </w:pPr>
      <w:r>
        <w:rPr/>
        <w:t>JC&gt;backgrounds?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nochrome systems, I think you:  OUT &amp;H3B8, &amp;h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olor Systems, I think it is:  OUT &amp;H3D8, &amp;h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all you are concerend with is setting Bit 5 to 0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(addr), INP(ADDR) AND &amp;H0DF</w:t>
      </w:r>
    </w:p>
    <w:p>
      <w:pPr>
        <w:pStyle w:val="PreformattedText"/>
        <w:bidi w:val="0"/>
        <w:jc w:val="left"/>
        <w:rPr/>
      </w:pPr>
      <w:r>
        <w:rPr/>
        <w:t>sh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91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HART                 Sent: 05-27-92 21: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ARK BUTLER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VIDEO MEMORY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MB&gt;   FUNCTION CRT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JG&gt;   I tried that on my monochrome monitor and it told me tha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&gt; ??? that's weird. I retested this again on my CGA (Crumby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wo algorithms for determining monitor type.  The first is the</w:t>
      </w:r>
    </w:p>
    <w:p>
      <w:pPr>
        <w:pStyle w:val="PreformattedText"/>
        <w:bidi w:val="0"/>
        <w:jc w:val="left"/>
        <w:rPr/>
      </w:pPr>
      <w:r>
        <w:rPr/>
        <w:t>memory location for the current screen mode: color monitors start in 3</w:t>
      </w:r>
    </w:p>
    <w:p>
      <w:pPr>
        <w:pStyle w:val="PreformattedText"/>
        <w:bidi w:val="0"/>
        <w:jc w:val="left"/>
        <w:rPr/>
      </w:pPr>
      <w:r>
        <w:rPr/>
        <w:t>(SCREEN 0, WIDTH 80) but can change; monochrome monitors should always</w:t>
      </w:r>
    </w:p>
    <w:p>
      <w:pPr>
        <w:pStyle w:val="PreformattedText"/>
        <w:bidi w:val="0"/>
        <w:jc w:val="left"/>
        <w:rPr/>
      </w:pPr>
      <w:r>
        <w:rPr/>
        <w:t>regis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>M = PEEK(&amp;H0449)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IF M = 7 THEN PRINT "Monochrome" ELSE PRINT "Col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other, and should be very reliable.  It's the address of the</w:t>
      </w:r>
    </w:p>
    <w:p>
      <w:pPr>
        <w:pStyle w:val="PreformattedText"/>
        <w:bidi w:val="0"/>
        <w:jc w:val="left"/>
        <w:rPr/>
      </w:pPr>
      <w:r>
        <w:rPr/>
        <w:t>CRT controller index register.  0000:0463h  =  B4h for monochrome and</w:t>
      </w:r>
    </w:p>
    <w:p>
      <w:pPr>
        <w:pStyle w:val="PreformattedText"/>
        <w:bidi w:val="0"/>
        <w:jc w:val="left"/>
        <w:rPr/>
      </w:pPr>
      <w:r>
        <w:rPr/>
        <w:t>D4h f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>M = PEEK(&amp;H0463)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IF M = &amp;HB4 THEN PRINT "Monochrome" ELSE PRINT "Col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EREK LYONS               Sent: 06-02-92 00: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BANN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ed a banner routine for a project, the one below works well</w:t>
      </w:r>
    </w:p>
    <w:p>
      <w:pPr>
        <w:pStyle w:val="PreformattedText"/>
        <w:bidi w:val="0"/>
        <w:jc w:val="left"/>
        <w:rPr/>
      </w:pPr>
      <w:r>
        <w:rPr/>
        <w:t>with one minor bobble..  At low values of Rate!  it appears to work</w:t>
      </w:r>
    </w:p>
    <w:p>
      <w:pPr>
        <w:pStyle w:val="PreformattedText"/>
        <w:bidi w:val="0"/>
        <w:jc w:val="left"/>
        <w:rPr/>
      </w:pPr>
      <w:r>
        <w:rPr/>
        <w:t>jerkily.....  Any ide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C% =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% =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% =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% =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$ = "Test of the Banner SubProgra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! = 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Banner(StartC%, Length%, Row%, Fore%, Back%, Display$, Rate!,Resul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Result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anner (StartC%, Length%, Row%, Fore%, Back%, Display$, Rate!, Result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Result%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0  =  Normal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1  =  Foreground and Background colors a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2  =  Display length or position is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%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Error checking on input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ore% = Back%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Printing will not be visibl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%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BS(StartC% - Length%) &lt; 3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Not enough room to scroll the displa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%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StartC + Length% &gt; 8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Display will scroll off the screen or wrap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%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ow% &gt; 25 THEN Result%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% &lt;&gt; 0 THEN GOTO Bad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ore%, Back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Row%, StartC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PACE$(Length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Clear the scrolling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$ = " " + Display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INKEY$ =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me&amp; =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$ = "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tart = OffStart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ffStart &gt; LEN(Display$) THEN OffStart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= Off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x &lt; (Length%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= Offset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ffset &gt; LEN(Display$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$ = Disp$ + MID$(Display$, Offset,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$ = Disp$ + "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Row%, StartC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Disp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TIMER &lt; Tyme&amp; + Rat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Bad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g #:  1574                      QUIKBAS Subboard</w:t>
      </w:r>
    </w:p>
    <w:p>
      <w:pPr>
        <w:pStyle w:val="PreformattedText"/>
        <w:bidi w:val="0"/>
        <w:jc w:val="left"/>
        <w:rPr/>
      </w:pPr>
      <w:r>
        <w:rPr/>
        <w:t>'From:  RICH GELDREICH            Sent: 06-07-92 03:59</w:t>
      </w:r>
    </w:p>
    <w:p>
      <w:pPr>
        <w:pStyle w:val="PreformattedText"/>
        <w:bidi w:val="0"/>
        <w:jc w:val="left"/>
        <w:rPr/>
      </w:pPr>
      <w:r>
        <w:rPr/>
        <w:t>'  To:  ALL                       Rcvd: 06-08-92 08:45</w:t>
      </w:r>
    </w:p>
    <w:p>
      <w:pPr>
        <w:pStyle w:val="PreformattedText"/>
        <w:bidi w:val="0"/>
        <w:jc w:val="left"/>
        <w:rPr/>
      </w:pPr>
      <w:r>
        <w:rPr/>
        <w:t>'  Re:  ANSI EMULATOR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'm reposting my ansi emulator for anybody that didn't get it the first</w:t>
      </w:r>
    </w:p>
    <w:p>
      <w:pPr>
        <w:pStyle w:val="PreformattedText"/>
        <w:bidi w:val="0"/>
        <w:jc w:val="left"/>
        <w:rPr/>
      </w:pPr>
      <w:r>
        <w:rPr/>
        <w:t>'time.</w:t>
      </w:r>
    </w:p>
    <w:p>
      <w:pPr>
        <w:pStyle w:val="PreformattedText"/>
        <w:bidi w:val="0"/>
        <w:jc w:val="left"/>
        <w:rPr/>
      </w:pPr>
      <w:r>
        <w:rPr/>
        <w:t>'****PART 1****</w:t>
      </w:r>
    </w:p>
    <w:p>
      <w:pPr>
        <w:pStyle w:val="PreformattedText"/>
        <w:bidi w:val="0"/>
        <w:jc w:val="left"/>
        <w:rPr/>
      </w:pPr>
      <w:r>
        <w:rPr/>
        <w:t>'PANSI.BAS</w:t>
      </w:r>
    </w:p>
    <w:p>
      <w:pPr>
        <w:pStyle w:val="PreformattedText"/>
        <w:bidi w:val="0"/>
        <w:jc w:val="left"/>
        <w:rPr/>
      </w:pPr>
      <w:r>
        <w:rPr/>
        <w:t>'ANSI emulator for QuickBASIC 4.5(maby PDS) v1.00</w:t>
      </w:r>
    </w:p>
    <w:p>
      <w:pPr>
        <w:pStyle w:val="PreformattedText"/>
        <w:bidi w:val="0"/>
        <w:jc w:val="left"/>
        <w:rPr/>
      </w:pPr>
      <w:r>
        <w:rPr/>
        <w:t>'By Richard Geldreich June 3, 1992</w:t>
      </w:r>
    </w:p>
    <w:p>
      <w:pPr>
        <w:pStyle w:val="PreformattedText"/>
        <w:bidi w:val="0"/>
        <w:jc w:val="left"/>
        <w:rPr/>
      </w:pPr>
      <w:r>
        <w:rPr/>
        <w:t>'Don't forget that "CALL INTERRUPT"  is</w:t>
      </w:r>
    </w:p>
    <w:p>
      <w:pPr>
        <w:pStyle w:val="PreformattedText"/>
        <w:bidi w:val="0"/>
        <w:jc w:val="left"/>
        <w:rPr/>
      </w:pPr>
      <w:r>
        <w:rPr/>
        <w:t>'used- "INTRPT.OBJ" in the QB.LIB library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anks to John Gallas... the person who gave me</w:t>
      </w:r>
    </w:p>
    <w:p>
      <w:pPr>
        <w:pStyle w:val="PreformattedText"/>
        <w:bidi w:val="0"/>
        <w:jc w:val="left"/>
        <w:rPr/>
      </w:pPr>
      <w:r>
        <w:rPr/>
        <w:t>'the idea! Hope this helps! This driver recognizes all but</w:t>
      </w:r>
    </w:p>
    <w:p>
      <w:pPr>
        <w:pStyle w:val="PreformattedText"/>
        <w:bidi w:val="0"/>
        <w:jc w:val="left"/>
        <w:rPr/>
      </w:pPr>
      <w:r>
        <w:rPr/>
        <w:t>'3 ANSI.SYS escape sequences(the 3 not supported aren't used</w:t>
      </w:r>
    </w:p>
    <w:p>
      <w:pPr>
        <w:pStyle w:val="PreformattedText"/>
        <w:bidi w:val="0"/>
        <w:jc w:val="left"/>
        <w:rPr/>
      </w:pPr>
      <w:r>
        <w:rPr/>
        <w:t>'in commumication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'! Don't forget to modify the "SendStatus" procedure for your !</w:t>
      </w:r>
    </w:p>
    <w:p>
      <w:pPr>
        <w:pStyle w:val="PreformattedText"/>
        <w:bidi w:val="0"/>
        <w:jc w:val="left"/>
        <w:rPr/>
      </w:pPr>
      <w:r>
        <w:rPr/>
        <w:t>'                        comm package!                        !</w:t>
      </w:r>
    </w:p>
    <w:p>
      <w:pPr>
        <w:pStyle w:val="PreformattedText"/>
        <w:bidi w:val="0"/>
        <w:jc w:val="left"/>
        <w:rPr/>
      </w:pPr>
      <w:r>
        <w:rPr/>
        <w:t>'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I welcome any suggestions or ideas about this program... It</w:t>
      </w:r>
    </w:p>
    <w:p>
      <w:pPr>
        <w:pStyle w:val="PreformattedText"/>
        <w:bidi w:val="0"/>
        <w:jc w:val="left"/>
        <w:rPr/>
      </w:pPr>
      <w:r>
        <w:rPr/>
        <w:t>'_should_ emulate DOS's ANSI.SYS device driver...</w:t>
      </w:r>
    </w:p>
    <w:p>
      <w:pPr>
        <w:pStyle w:val="PreformattedText"/>
        <w:bidi w:val="0"/>
        <w:jc w:val="left"/>
        <w:rPr/>
      </w:pPr>
      <w:r>
        <w:rPr/>
        <w:t>'This program is in the public domain; do what you want with it!</w:t>
      </w:r>
    </w:p>
    <w:p>
      <w:pPr>
        <w:pStyle w:val="PreformattedText"/>
        <w:bidi w:val="0"/>
        <w:jc w:val="left"/>
        <w:rPr/>
      </w:pPr>
      <w:r>
        <w:rPr/>
        <w:t>'Have a ball!! Just try and give me some credit. Thanks.</w:t>
      </w:r>
    </w:p>
    <w:p>
      <w:pPr>
        <w:pStyle w:val="PreformattedText"/>
        <w:bidi w:val="0"/>
        <w:jc w:val="left"/>
        <w:rPr/>
      </w:pPr>
      <w:r>
        <w:rPr/>
        <w:t>'I have tested this driver out with many BBS's and door programs and</w:t>
      </w:r>
    </w:p>
    <w:p>
      <w:pPr>
        <w:pStyle w:val="PreformattedText"/>
        <w:bidi w:val="0"/>
        <w:jc w:val="left"/>
        <w:rPr/>
      </w:pPr>
      <w:r>
        <w:rPr/>
        <w:t>'it works fine. Please test this driver out before you release it</w:t>
      </w:r>
    </w:p>
    <w:p>
      <w:pPr>
        <w:pStyle w:val="PreformattedText"/>
        <w:bidi w:val="0"/>
        <w:jc w:val="left"/>
        <w:rPr/>
      </w:pPr>
      <w:r>
        <w:rPr/>
        <w:t>'in a program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NOTE: This program assumes that the current segment is always</w:t>
      </w:r>
    </w:p>
    <w:p>
      <w:pPr>
        <w:pStyle w:val="PreformattedText"/>
        <w:bidi w:val="0"/>
        <w:jc w:val="left"/>
        <w:rPr/>
      </w:pPr>
      <w:r>
        <w:rPr/>
        <w:t>'pointing twards the video buffer!! If you change the current</w:t>
      </w:r>
    </w:p>
    <w:p>
      <w:pPr>
        <w:pStyle w:val="PreformattedText"/>
        <w:bidi w:val="0"/>
        <w:jc w:val="left"/>
        <w:rPr/>
      </w:pPr>
      <w:r>
        <w:rPr/>
        <w:t>'segment don't forget to change it back or sparks will fly when you</w:t>
      </w:r>
    </w:p>
    <w:p>
      <w:pPr>
        <w:pStyle w:val="PreformattedText"/>
        <w:bidi w:val="0"/>
        <w:jc w:val="left"/>
        <w:rPr/>
      </w:pPr>
      <w:r>
        <w:rPr/>
        <w:t>'write to the screen! (see GetVSeg or RestoreV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Info on usage:</w:t>
      </w:r>
    </w:p>
    <w:p>
      <w:pPr>
        <w:pStyle w:val="PreformattedText"/>
        <w:bidi w:val="0"/>
        <w:jc w:val="left"/>
        <w:rPr/>
      </w:pPr>
      <w:r>
        <w:rPr/>
        <w:t>'ClearScreen- used internally by the PrintAnsi procedure- you may</w:t>
      </w:r>
    </w:p>
    <w:p>
      <w:pPr>
        <w:pStyle w:val="PreformattedText"/>
        <w:bidi w:val="0"/>
        <w:jc w:val="left"/>
        <w:rPr/>
      </w:pPr>
      <w:r>
        <w:rPr/>
        <w:t>'use it to clear the current window(the current background color</w:t>
      </w:r>
    </w:p>
    <w:p>
      <w:pPr>
        <w:pStyle w:val="PreformattedText"/>
        <w:bidi w:val="0"/>
        <w:jc w:val="left"/>
        <w:rPr/>
      </w:pPr>
      <w:r>
        <w:rPr/>
        <w:t>'is used in the clear). ONLY the current window is clea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ursorControl A- if A is non-zero then the SetCursor routine(which</w:t>
      </w:r>
    </w:p>
    <w:p>
      <w:pPr>
        <w:pStyle w:val="PreformattedText"/>
        <w:bidi w:val="0"/>
        <w:jc w:val="left"/>
        <w:rPr/>
      </w:pPr>
      <w:r>
        <w:rPr/>
        <w:t>'is called by PrintAnsi) will update the cursor whenever it is moved.</w:t>
      </w:r>
    </w:p>
    <w:p>
      <w:pPr>
        <w:pStyle w:val="PreformattedText"/>
        <w:bidi w:val="0"/>
        <w:jc w:val="left"/>
        <w:rPr/>
      </w:pPr>
      <w:r>
        <w:rPr/>
        <w:t>'If it is zero then SetCursor won't touch the cursor's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GetVSeg- Returns the current video seg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Init- you must call this before PrintAnsi can work properly. Sets</w:t>
      </w:r>
    </w:p>
    <w:p>
      <w:pPr>
        <w:pStyle w:val="PreformattedText"/>
        <w:bidi w:val="0"/>
        <w:jc w:val="left"/>
        <w:rPr/>
      </w:pPr>
      <w:r>
        <w:rPr/>
        <w:t>'up the color translation table, the screen(defualts to 80x25), and</w:t>
      </w:r>
    </w:p>
    <w:p>
      <w:pPr>
        <w:pStyle w:val="PreformattedText"/>
        <w:bidi w:val="0"/>
        <w:jc w:val="left"/>
        <w:rPr/>
      </w:pPr>
      <w:r>
        <w:rPr/>
        <w:t>'tests the adapter to see if it's monochrome or color(***hope that</w:t>
      </w:r>
    </w:p>
    <w:p>
      <w:pPr>
        <w:pStyle w:val="PreformattedText"/>
        <w:bidi w:val="0"/>
        <w:jc w:val="left"/>
        <w:rPr/>
      </w:pPr>
      <w:r>
        <w:rPr/>
        <w:t>'works***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rintAnsi Char- where Char is an ASCII code from 0-255. Recognizes</w:t>
      </w:r>
    </w:p>
    <w:p>
      <w:pPr>
        <w:pStyle w:val="PreformattedText"/>
        <w:bidi w:val="0"/>
        <w:jc w:val="left"/>
        <w:rPr/>
      </w:pPr>
      <w:r>
        <w:rPr/>
        <w:t>'ANSI escape sequences(of course!). Processes the character and</w:t>
      </w:r>
    </w:p>
    <w:p>
      <w:pPr>
        <w:pStyle w:val="PreformattedText"/>
        <w:bidi w:val="0"/>
        <w:jc w:val="left"/>
        <w:rPr/>
      </w:pPr>
      <w:r>
        <w:rPr/>
        <w:t>'updates the display, if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rintString A$- prints a string to the display. Calls PrintAnsi for</w:t>
      </w:r>
    </w:p>
    <w:p>
      <w:pPr>
        <w:pStyle w:val="PreformattedText"/>
        <w:bidi w:val="0"/>
        <w:jc w:val="left"/>
        <w:rPr/>
      </w:pPr>
      <w:r>
        <w:rPr/>
        <w:t>'each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RestoreVS- since PrintAnsi always assumes that DEF SEG points twards</w:t>
      </w:r>
    </w:p>
    <w:p>
      <w:pPr>
        <w:pStyle w:val="PreformattedText"/>
        <w:bidi w:val="0"/>
        <w:jc w:val="left"/>
        <w:rPr/>
      </w:pPr>
      <w:r>
        <w:rPr/>
        <w:t>'the video segment, you must restore the video segment after you change</w:t>
      </w:r>
    </w:p>
    <w:p>
      <w:pPr>
        <w:pStyle w:val="PreformattedText"/>
        <w:bidi w:val="0"/>
        <w:jc w:val="left"/>
        <w:rPr/>
      </w:pPr>
      <w:r>
        <w:rPr/>
        <w:t>'it. (See pansi2.bas for an example of this.) See GetVSeg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crollUpScreen- scrolls up the current window. Uses a BIOS call.</w:t>
      </w:r>
    </w:p>
    <w:p>
      <w:pPr>
        <w:pStyle w:val="PreformattedText"/>
        <w:bidi w:val="0"/>
        <w:jc w:val="left"/>
        <w:rPr/>
      </w:pPr>
      <w:r>
        <w:rPr/>
        <w:t>'Normally used internally by PrintAn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endStatus- sends a CPR sequence to the receiver.</w:t>
      </w:r>
    </w:p>
    <w:p>
      <w:pPr>
        <w:pStyle w:val="PreformattedText"/>
        <w:bidi w:val="0"/>
        <w:jc w:val="left"/>
        <w:rPr/>
      </w:pPr>
      <w:r>
        <w:rPr/>
        <w:t>'In other words, SendStatus will output the current X and Y coordinates</w:t>
      </w:r>
    </w:p>
    <w:p>
      <w:pPr>
        <w:pStyle w:val="PreformattedText"/>
        <w:bidi w:val="0"/>
        <w:jc w:val="left"/>
        <w:rPr/>
      </w:pPr>
      <w:r>
        <w:rPr/>
        <w:t>'of the cursor to the remote terminal. Used by some BBS's and doors</w:t>
      </w:r>
    </w:p>
    <w:p>
      <w:pPr>
        <w:pStyle w:val="PreformattedText"/>
        <w:bidi w:val="0"/>
        <w:jc w:val="left"/>
        <w:rPr/>
      </w:pPr>
      <w:r>
        <w:rPr/>
        <w:t>'to see if the user's terminal has ANSI capibilities. You must modify</w:t>
      </w:r>
    </w:p>
    <w:p>
      <w:pPr>
        <w:pStyle w:val="PreformattedText"/>
        <w:bidi w:val="0"/>
        <w:jc w:val="left"/>
        <w:rPr/>
      </w:pPr>
      <w:r>
        <w:rPr/>
        <w:t>'this procedure to output the status string to your comm package!</w:t>
      </w:r>
    </w:p>
    <w:p>
      <w:pPr>
        <w:pStyle w:val="PreformattedText"/>
        <w:bidi w:val="0"/>
        <w:jc w:val="left"/>
        <w:rPr/>
      </w:pPr>
      <w:r>
        <w:rPr/>
        <w:t>'(this is used internally by PrintAns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etCursor- moves the cursor to it's correct position(it doesn't turn</w:t>
      </w:r>
    </w:p>
    <w:p>
      <w:pPr>
        <w:pStyle w:val="PreformattedText"/>
        <w:bidi w:val="0"/>
        <w:jc w:val="left"/>
        <w:rPr/>
      </w:pPr>
      <w:r>
        <w:rPr/>
        <w:t>'it on however- use the LOCATE ,,1 command to do that). This procedure</w:t>
      </w:r>
    </w:p>
    <w:p>
      <w:pPr>
        <w:pStyle w:val="PreformattedText"/>
        <w:bidi w:val="0"/>
        <w:jc w:val="left"/>
        <w:rPr/>
      </w:pPr>
      <w:r>
        <w:rPr/>
        <w:t>'should work on all adapters, but I haven't tested it out on many</w:t>
      </w:r>
    </w:p>
    <w:p>
      <w:pPr>
        <w:pStyle w:val="PreformattedText"/>
        <w:bidi w:val="0"/>
        <w:jc w:val="left"/>
        <w:rPr/>
      </w:pPr>
      <w:r>
        <w:rPr/>
        <w:t>'cards yet... Use this to restore the cursor to where it should be</w:t>
      </w:r>
    </w:p>
    <w:p>
      <w:pPr>
        <w:pStyle w:val="PreformattedText"/>
        <w:bidi w:val="0"/>
        <w:jc w:val="left"/>
        <w:rPr/>
      </w:pPr>
      <w:r>
        <w:rPr/>
        <w:t>'after you mov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etWindow Lx,Ly,Hx,Hy- defines a window where all text is printed.</w:t>
      </w:r>
    </w:p>
    <w:p>
      <w:pPr>
        <w:pStyle w:val="PreformattedText"/>
        <w:bidi w:val="0"/>
        <w:jc w:val="left"/>
        <w:rPr/>
      </w:pPr>
      <w:r>
        <w:rPr/>
        <w:t>'Lx and Ly are the upper-left lines of the window(where 1,1 is the</w:t>
      </w:r>
    </w:p>
    <w:p>
      <w:pPr>
        <w:pStyle w:val="PreformattedText"/>
        <w:bidi w:val="0"/>
        <w:jc w:val="left"/>
        <w:rPr/>
      </w:pPr>
      <w:r>
        <w:rPr/>
        <w:t>'upper corner of the screen) and Hx and Hy are the lower-right</w:t>
      </w:r>
    </w:p>
    <w:p>
      <w:pPr>
        <w:pStyle w:val="PreformattedText"/>
        <w:bidi w:val="0"/>
        <w:jc w:val="left"/>
        <w:rPr/>
      </w:pPr>
      <w:r>
        <w:rPr/>
        <w:t>'coordinates of the window. For instance, if you're in the 80x50</w:t>
      </w:r>
    </w:p>
    <w:p>
      <w:pPr>
        <w:pStyle w:val="PreformattedText"/>
        <w:bidi w:val="0"/>
        <w:jc w:val="left"/>
        <w:rPr/>
      </w:pPr>
      <w:r>
        <w:rPr/>
        <w:t>'mode, you must issue this command:</w:t>
      </w:r>
    </w:p>
    <w:p>
      <w:pPr>
        <w:pStyle w:val="PreformattedText"/>
        <w:bidi w:val="0"/>
        <w:jc w:val="left"/>
        <w:rPr/>
      </w:pPr>
      <w:r>
        <w:rPr/>
        <w:t>'SetWindow 1,1,80,50</w:t>
      </w:r>
    </w:p>
    <w:p>
      <w:pPr>
        <w:pStyle w:val="PreformattedText"/>
        <w:bidi w:val="0"/>
        <w:jc w:val="left"/>
        <w:rPr/>
      </w:pPr>
      <w:r>
        <w:rPr/>
        <w:t>'to print to the entire screen. The current cursor position is moved</w:t>
      </w:r>
    </w:p>
    <w:p>
      <w:pPr>
        <w:pStyle w:val="PreformattedText"/>
        <w:bidi w:val="0"/>
        <w:jc w:val="left"/>
        <w:rPr/>
      </w:pPr>
      <w:r>
        <w:rPr/>
        <w:t>'to the upper left corner of the new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at's all! You can add more functions if you need them; I've</w:t>
      </w:r>
    </w:p>
    <w:p>
      <w:pPr>
        <w:pStyle w:val="PreformattedText"/>
        <w:bidi w:val="0"/>
        <w:jc w:val="left"/>
        <w:rPr/>
      </w:pPr>
      <w:r>
        <w:rPr/>
        <w:t>'documented the PrintAnsi procedure enough for you to get</w:t>
      </w:r>
    </w:p>
    <w:p>
      <w:pPr>
        <w:pStyle w:val="PreformattedText"/>
        <w:bidi w:val="0"/>
        <w:jc w:val="left"/>
        <w:rPr/>
      </w:pPr>
      <w:r>
        <w:rPr/>
        <w:t>'a good idea of how it works. As soon as any bugs are worked out</w:t>
      </w:r>
    </w:p>
    <w:p>
      <w:pPr>
        <w:pStyle w:val="PreformattedText"/>
        <w:bidi w:val="0"/>
        <w:jc w:val="left"/>
        <w:rPr/>
      </w:pPr>
      <w:r>
        <w:rPr/>
        <w:t>'I'll code this program in assembly and post it(trust me: IT WILL</w:t>
      </w:r>
    </w:p>
    <w:p>
      <w:pPr>
        <w:pStyle w:val="PreformattedText"/>
        <w:bidi w:val="0"/>
        <w:jc w:val="left"/>
        <w:rPr/>
      </w:pPr>
      <w:r>
        <w:rPr/>
        <w:t>'F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es on ANSI music:</w:t>
      </w:r>
    </w:p>
    <w:p>
      <w:pPr>
        <w:pStyle w:val="PreformattedText"/>
        <w:bidi w:val="0"/>
        <w:jc w:val="left"/>
        <w:rPr/>
      </w:pPr>
      <w:r>
        <w:rPr/>
        <w:t>'The format for ANSI music is ESC[MF and then add the music in the</w:t>
      </w:r>
    </w:p>
    <w:p>
      <w:pPr>
        <w:pStyle w:val="PreformattedText"/>
        <w:bidi w:val="0"/>
        <w:jc w:val="left"/>
        <w:rPr/>
      </w:pPr>
      <w:r>
        <w:rPr/>
        <w:t>'basic play format. Terminate it with a CHR$(14). I didn't implement</w:t>
      </w:r>
    </w:p>
    <w:p>
      <w:pPr>
        <w:pStyle w:val="PreformattedText"/>
        <w:bidi w:val="0"/>
        <w:jc w:val="left"/>
        <w:rPr/>
      </w:pPr>
      <w:r>
        <w:rPr/>
        <w:t>'ANSI music because I haven't seen anything that uses it: but if</w:t>
      </w:r>
    </w:p>
    <w:p>
      <w:pPr>
        <w:pStyle w:val="PreformattedText"/>
        <w:bidi w:val="0"/>
        <w:jc w:val="left"/>
        <w:rPr/>
      </w:pPr>
      <w:r>
        <w:rPr/>
        <w:t>'anybody needs it I'll be glad to add it! ANSI.SYS does not support</w:t>
      </w:r>
    </w:p>
    <w:p>
      <w:pPr>
        <w:pStyle w:val="PreformattedText"/>
        <w:bidi w:val="0"/>
        <w:jc w:val="left"/>
        <w:rPr/>
      </w:pPr>
      <w:r>
        <w:rPr/>
        <w:t>'ANSI music(... what a sha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INCLUDE: 'pansi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Reg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SHARED Xpos, Ypos               'cursor's position</w:t>
      </w:r>
    </w:p>
    <w:p>
      <w:pPr>
        <w:pStyle w:val="PreformattedText"/>
        <w:bidi w:val="0"/>
        <w:jc w:val="left"/>
        <w:rPr/>
      </w:pPr>
      <w:r>
        <w:rPr/>
        <w:t>DIM SHARED MinX, MinY, MaxX, MaxY   'current window</w:t>
      </w:r>
    </w:p>
    <w:p>
      <w:pPr>
        <w:pStyle w:val="PreformattedText"/>
        <w:bidi w:val="0"/>
        <w:jc w:val="left"/>
        <w:rPr/>
      </w:pPr>
      <w:r>
        <w:rPr/>
        <w:t>DIM SHARED SaveX, SaveY             'used by SCR and RCP</w:t>
      </w:r>
    </w:p>
    <w:p>
      <w:pPr>
        <w:pStyle w:val="PreformattedText"/>
        <w:bidi w:val="0"/>
        <w:jc w:val="left"/>
        <w:rPr/>
      </w:pPr>
      <w:r>
        <w:rPr/>
        <w:t>DIM SHARED Colors(7), Attribute</w:t>
      </w:r>
    </w:p>
    <w:p>
      <w:pPr>
        <w:pStyle w:val="PreformattedText"/>
        <w:bidi w:val="0"/>
        <w:jc w:val="left"/>
        <w:rPr/>
      </w:pPr>
      <w:r>
        <w:rPr/>
        <w:t>DIM SHARED CursorOn, VideoSegment</w:t>
      </w:r>
    </w:p>
    <w:p>
      <w:pPr>
        <w:pStyle w:val="PreformattedText"/>
        <w:bidi w:val="0"/>
        <w:jc w:val="left"/>
        <w:rPr/>
      </w:pPr>
      <w:r>
        <w:rPr/>
        <w:t>DIM SHARED Monochrome               'monochrome adapter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NOT True   'usefull stu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e color translation table is used to translate an ANSI color</w:t>
      </w:r>
    </w:p>
    <w:p>
      <w:pPr>
        <w:pStyle w:val="PreformattedText"/>
        <w:bidi w:val="0"/>
        <w:jc w:val="left"/>
        <w:rPr/>
      </w:pPr>
      <w:r>
        <w:rPr/>
        <w:t>'to a screen color.</w:t>
      </w:r>
    </w:p>
    <w:p>
      <w:pPr>
        <w:pStyle w:val="PreformattedText"/>
        <w:bidi w:val="0"/>
        <w:jc w:val="left"/>
        <w:rPr/>
      </w:pPr>
      <w:r>
        <w:rPr/>
        <w:t>Color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0,4,2,6,1,5,3,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e following code is not needed... It's only for testing!</w:t>
      </w:r>
    </w:p>
    <w:p>
      <w:pPr>
        <w:pStyle w:val="PreformattedText"/>
        <w:bidi w:val="0"/>
        <w:jc w:val="left"/>
        <w:rPr/>
      </w:pPr>
      <w:r>
        <w:rPr/>
        <w:t>'simple test</w:t>
      </w:r>
    </w:p>
    <w:p>
      <w:pPr>
        <w:pStyle w:val="PreformattedText"/>
        <w:bidi w:val="0"/>
        <w:jc w:val="left"/>
        <w:rPr/>
      </w:pPr>
      <w:r>
        <w:rPr/>
        <w:t>Init                    'must do this!</w:t>
      </w:r>
    </w:p>
    <w:p>
      <w:pPr>
        <w:pStyle w:val="PreformattedText"/>
        <w:bidi w:val="0"/>
        <w:jc w:val="left"/>
        <w:rPr/>
      </w:pPr>
      <w:r>
        <w:rPr/>
        <w:t>SetWindow 1, 1, 80, 25  'normal window</w:t>
      </w:r>
    </w:p>
    <w:p>
      <w:pPr>
        <w:pStyle w:val="PreformattedText"/>
        <w:bidi w:val="0"/>
        <w:jc w:val="left"/>
        <w:rPr/>
      </w:pPr>
      <w:r>
        <w:rPr/>
        <w:t>ClearScreen             'clear the window</w:t>
      </w:r>
    </w:p>
    <w:p>
      <w:pPr>
        <w:pStyle w:val="PreformattedText"/>
        <w:bidi w:val="0"/>
        <w:jc w:val="left"/>
        <w:rPr/>
      </w:pPr>
      <w:r>
        <w:rPr/>
        <w:t>LOCATE , , 1            'turn cursor on</w:t>
      </w:r>
    </w:p>
    <w:p>
      <w:pPr>
        <w:pStyle w:val="PreformattedText"/>
        <w:bidi w:val="0"/>
        <w:jc w:val="left"/>
        <w:rPr/>
      </w:pPr>
      <w:r>
        <w:rPr/>
        <w:t>CursorControl 1         'allow updating of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DO</w:t>
      </w:r>
    </w:p>
    <w:p>
      <w:pPr>
        <w:pStyle w:val="PreformattedText"/>
        <w:bidi w:val="0"/>
        <w:jc w:val="left"/>
        <w:rPr/>
      </w:pPr>
      <w:r>
        <w:rPr/>
        <w:t>'    A$ = INKEY$: IF A$ &lt;&gt; "" THEN PrintString A$</w:t>
      </w:r>
    </w:p>
    <w:p>
      <w:pPr>
        <w:pStyle w:val="PreformattedText"/>
        <w:bidi w:val="0"/>
        <w:jc w:val="left"/>
        <w:rPr/>
      </w:pPr>
      <w:r>
        <w:rPr/>
        <w:t>'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$ = CHR$(27) + "[0;1;5;44;31mHello Everybody! "</w:t>
      </w:r>
    </w:p>
    <w:p>
      <w:pPr>
        <w:pStyle w:val="PreformattedText"/>
        <w:bidi w:val="0"/>
        <w:jc w:val="left"/>
        <w:rPr/>
      </w:pPr>
      <w:r>
        <w:rPr/>
        <w:t>A$ = A$ + CHR$(27) + "[0;1;44;33mR.G. Here!"</w:t>
      </w:r>
    </w:p>
    <w:p>
      <w:pPr>
        <w:pStyle w:val="PreformattedText"/>
        <w:bidi w:val="0"/>
        <w:jc w:val="left"/>
        <w:rPr/>
      </w:pPr>
      <w:r>
        <w:rPr/>
        <w:t>DO: printstring A$: LOOP UNTIL INKEY$ &lt;&gt; ""</w:t>
      </w:r>
    </w:p>
    <w:p>
      <w:pPr>
        <w:pStyle w:val="PreformattedText"/>
        <w:bidi w:val="0"/>
        <w:jc w:val="left"/>
        <w:rPr/>
      </w:pPr>
      <w:r>
        <w:rPr/>
        <w:t>printstring CHR$(27) + "[0m" + CHR$(27) + "[2J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lears the current window.</w:t>
      </w:r>
    </w:p>
    <w:p>
      <w:pPr>
        <w:pStyle w:val="PreformattedText"/>
        <w:bidi w:val="0"/>
        <w:jc w:val="left"/>
        <w:rPr/>
      </w:pPr>
      <w:r>
        <w:rPr/>
        <w:t>SUB Clear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&amp;H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amp; = Attribute * 256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&amp; &gt; 32767 THEN A = A&amp; - 65536 ELSE A = A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Bx =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Cx = (MinY * 256&amp;) + MinX - 2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Dx = (MaxY * 256&amp;) + MaxX - 2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(&amp;H10, Regs, Regs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Enables or disables cursor updating.</w:t>
      </w:r>
    </w:p>
    <w:p>
      <w:pPr>
        <w:pStyle w:val="PreformattedText"/>
        <w:bidi w:val="0"/>
        <w:jc w:val="left"/>
        <w:rPr/>
      </w:pPr>
      <w:r>
        <w:rPr/>
        <w:t>SUB CursorControl 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On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On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Returns the current video segment.</w:t>
      </w:r>
    </w:p>
    <w:p>
      <w:pPr>
        <w:pStyle w:val="PreformattedText"/>
        <w:bidi w:val="0"/>
        <w:jc w:val="left"/>
        <w:rPr/>
      </w:pPr>
      <w:r>
        <w:rPr/>
        <w:t>FUNCTION GetV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VSeg = VideoSegment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Initilizes everything.</w:t>
      </w:r>
    </w:p>
    <w:p>
      <w:pPr>
        <w:pStyle w:val="PreformattedText"/>
        <w:bidi w:val="0"/>
        <w:jc w:val="left"/>
        <w:rPr/>
      </w:pPr>
      <w:r>
        <w:rPr/>
        <w:t>SUB 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indow defualts to 80x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Window 1, 1, 80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 color:white on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=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up saveX and saveY just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 RCP sequence is received before a 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X = MinX: SaveY = Mi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urrent level is set to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ad in color transla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Col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7: READ Colors(A):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e following code uses a BIOS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o test if adaptor is monochro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lor. This **should** work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apters(hee hee ya right) but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kno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15 *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(&amp;H10, Regs, 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f AL=7 then card is monochro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gs.Ax AND 255) = 7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Segment = &amp;HB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Segment = &amp;HB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segment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VideoSegmen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rints an ASCII character on the screen; filters out</w:t>
      </w:r>
    </w:p>
    <w:p>
      <w:pPr>
        <w:pStyle w:val="PreformattedText"/>
        <w:bidi w:val="0"/>
        <w:jc w:val="left"/>
        <w:rPr/>
      </w:pPr>
      <w:r>
        <w:rPr/>
        <w:t>'ANSI escape sequences and parses them.</w:t>
      </w:r>
    </w:p>
    <w:p>
      <w:pPr>
        <w:pStyle w:val="PreformattedText"/>
        <w:bidi w:val="0"/>
        <w:jc w:val="left"/>
        <w:rPr/>
      </w:pPr>
      <w:r>
        <w:rPr/>
        <w:t>SUB PrintAnsi (Char) 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Parameters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rm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Process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evel=1 after a chr$(27) is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alid escape sequenc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r &lt;&gt; 9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Process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 valid escape sequence has been receiv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nitilize all the neat stuff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Parameter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Parameters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Parameter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= 1 TO 5: Parameters(A) = 0: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side an escap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Process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cessCha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ocesses a non-ANSI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ocess new pag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clears to screen: this is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NSI.SYS doesn't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s = MinX: Ypos = Mi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ocess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oc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s = Mi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ocess line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pos = Ypos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pos &gt; MaxY THEN Ypos = MaxY: ScrollU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ocess backspace(non-destruc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s = Xpos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pos &lt; MinX THEN Xpos = Mi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ocess tab key(tab stops=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s = ((Xpos \ 8) + 1) *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pos &gt; 80 THEN Xpos =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ocess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n't substitute a "BEEP" statement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EEP resets the cursor to where QB thinks it i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3150, 1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ny other character is sent to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ints a character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Xpos * 2 + Ypos * 160 -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 A, Char: POKE A + 1,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s = Xpos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pos &gt; MaxX THEN Xpos = MinX: Ypos = Ypos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pos &gt; MaxY THEN Ypos = MaxY: ScrollU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rocesses a character within an ansi escape sequence</w:t>
      </w:r>
    </w:p>
    <w:p>
      <w:pPr>
        <w:pStyle w:val="PreformattedText"/>
        <w:bidi w:val="0"/>
        <w:jc w:val="left"/>
        <w:rPr/>
      </w:pPr>
      <w:r>
        <w:rPr/>
        <w:t>'non-valid characters are sen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48 TO 57                       '0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Parameter &lt; 10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Parameter = CurrentParameter * 10 + (Char - 4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Parameter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Process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MakeParameter             '"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UP-set cursor's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72, 102                        'H o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Make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umParameters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ew = 1: Xnew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NumParameters = 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ew = Parameters(0): Xnew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ew = Parameters(0): Xnew = Parameters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following if/then was split apart for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new &gt;= MinY AND Ynew &lt;= MaxY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new &gt;= MinX AND Xnew &lt;= MaxX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pos = Ynew: Xpos = X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UU- curso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65                             '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Make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umParameters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ew = Ypos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ew = Ypos - Parameters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(Ynew &lt; MinY OR Ynew &gt; MaxY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os = Y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UD-curs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66                             '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Make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umParameters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ew = Ypos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ew = Ypos + Parameters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new &gt;= MinY AND Ynew &lt;= MaxY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os = Y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UF-cursor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67                             '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Make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umParameters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s = Xpos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s = Xpos + Parameters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pos &gt; MaxX THEN Xpos = Ma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UB-cursor back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68                              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Make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umParameters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s = Xpos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s = Xpos - Parameter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pos &lt; MinX THEN Xpos = Mi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PART 5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CR-sav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15                            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X = X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Y = Y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CP-restor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17                            '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s = Sav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pos = Sa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D-erase display(ESC[2J and ESC[J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oth wor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74                             '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s = MinX: Ypos = Mi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L-erase i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75                             '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pos * 160 - 160 -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is could be opti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Xpos TO Ma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X * 2 +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A, 32: POKE A + 1,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GR-sets new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hopefully I handled the monochrome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rrectly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09                            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Make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0 TO NumParameters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= Parameters(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S &lt;=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CASE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ll attribute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=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high-int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= Attribute OR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b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= Attribute OR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inverse video is not implemented at this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..because I don't have the fuzziest idea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it do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et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0 TO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Monochrom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= (Attribute AND 248) OR Colors(P - 3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et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40 TO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Monochrom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= (Attribute AND 14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= Attribute OR Colors(P - 40) *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SR-outputs a CP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is function outputs the string "ESC[#;#R"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#;# is the current Y and current X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o the rece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alls SendStatus to do it's dirty work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tatus Xpos, Y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ny other code is assumed to be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Process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stores a numeric parameter into the parameter table</w:t>
      </w:r>
    </w:p>
    <w:p>
      <w:pPr>
        <w:pStyle w:val="PreformattedText"/>
        <w:bidi w:val="0"/>
        <w:jc w:val="left"/>
        <w:rPr/>
      </w:pPr>
      <w:r>
        <w:rPr/>
        <w:t>MakeParame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eck to see if a least one digit has been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or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idParameter AND NumParameters &lt; 5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dd parameter to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(NumParameters) = Current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arameters = NumParameters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Parameter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Parameter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rints a string to the display.</w:t>
      </w:r>
    </w:p>
    <w:p>
      <w:pPr>
        <w:pStyle w:val="PreformattedText"/>
        <w:bidi w:val="0"/>
        <w:jc w:val="left"/>
        <w:rPr/>
      </w:pPr>
      <w:r>
        <w:rPr/>
        <w:t>SUB printstring (B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amp; = SADD(B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&amp; &lt; 0 THEN A&amp; = A&amp; + 655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= VARSEG(B$) + A&amp; \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= A&amp; MOD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 = Address TO Address + LEN(B$)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 = PEEK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storeV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Video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Ansi 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RestoreV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VideoSegmen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crollUp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&amp;H6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amp; = Attribute * 256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&amp; &gt; 32767 THEN A = A&amp; - 65536 ELSE A = A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Bx =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Cx = (MinY * 256&amp;) + MinX - 2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Dx = (MaxY * 256&amp;) + MaxX - 2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(&amp;H10, Regs, Regs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ends the screen's status to the receiver. You must modify the</w:t>
      </w:r>
    </w:p>
    <w:p>
      <w:pPr>
        <w:pStyle w:val="PreformattedText"/>
        <w:bidi w:val="0"/>
        <w:jc w:val="left"/>
        <w:rPr/>
      </w:pPr>
      <w:r>
        <w:rPr/>
        <w:t>'"PRINT #1, A$;" command to print to your comm package.</w:t>
      </w:r>
    </w:p>
    <w:p>
      <w:pPr>
        <w:pStyle w:val="PreformattedText"/>
        <w:bidi w:val="0"/>
        <w:jc w:val="left"/>
        <w:rPr/>
      </w:pPr>
      <w:r>
        <w:rPr/>
        <w:t>'Sends "ESC[##;##R" where ##;## is Y;X.</w:t>
      </w:r>
    </w:p>
    <w:p>
      <w:pPr>
        <w:pStyle w:val="PreformattedText"/>
        <w:bidi w:val="0"/>
        <w:jc w:val="left"/>
        <w:rPr/>
      </w:pPr>
      <w:r>
        <w:rPr/>
        <w:t>SUB SendStatus 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CHR$(27) + "[" + RIGHT$("0" + MID$(STR$(Y), 2),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A$ + ";" + RIGHT$("0" + MID$(STR$(X), 2), 2) + "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**Change the next line for your comm package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**(as it stands it's set up to work correct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NSI3.BAS)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1, A$;           'DON'T insert a line feed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ets the cursor- accesses the ports directly for speed.</w:t>
      </w:r>
    </w:p>
    <w:p>
      <w:pPr>
        <w:pStyle w:val="PreformattedText"/>
        <w:bidi w:val="0"/>
        <w:jc w:val="left"/>
        <w:rPr/>
      </w:pPr>
      <w:r>
        <w:rPr/>
        <w:t>'I've only tested this on a VGA adapter- if it doesn't work</w:t>
      </w:r>
    </w:p>
    <w:p>
      <w:pPr>
        <w:pStyle w:val="PreformattedText"/>
        <w:bidi w:val="0"/>
        <w:jc w:val="left"/>
        <w:rPr/>
      </w:pPr>
      <w:r>
        <w:rPr/>
        <w:t>'on something anything else PLEASE tell me!</w:t>
      </w:r>
    </w:p>
    <w:p>
      <w:pPr>
        <w:pStyle w:val="PreformattedText"/>
        <w:bidi w:val="0"/>
        <w:jc w:val="left"/>
        <w:rPr/>
      </w:pPr>
      <w:r>
        <w:rPr/>
        <w:t>SUB Set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rsorO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= Xpos + Ypos * 80 -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nochrom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&amp;H3C4, &amp;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&amp;H3C5, Address \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&amp;H3C4, &amp;H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&amp;H3C5, Address AND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&amp;H3D4, &amp;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&amp;H3D5, Address \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&amp;H3D4, &amp;H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&amp;H3D5, Address AND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ets a new printing window.</w:t>
      </w:r>
    </w:p>
    <w:p>
      <w:pPr>
        <w:pStyle w:val="PreformattedText"/>
        <w:bidi w:val="0"/>
        <w:jc w:val="left"/>
        <w:rPr/>
      </w:pPr>
      <w:r>
        <w:rPr/>
        <w:t>SUB SetWindow (Lx, Ly, Hx, H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X = Lx: MaxX = H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Y = Ly: MaxY = 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os = MinX: Ypos = M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end of main program- next post contains include file and 2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ansi.bi - include file</w:t>
      </w:r>
    </w:p>
    <w:p>
      <w:pPr>
        <w:pStyle w:val="PreformattedText"/>
        <w:bidi w:val="0"/>
        <w:jc w:val="left"/>
        <w:rPr/>
      </w:pPr>
      <w:r>
        <w:rPr/>
        <w:t>DECLARE SUB ClearScreen ()</w:t>
      </w:r>
    </w:p>
    <w:p>
      <w:pPr>
        <w:pStyle w:val="PreformattedText"/>
        <w:bidi w:val="0"/>
        <w:jc w:val="left"/>
        <w:rPr/>
      </w:pPr>
      <w:r>
        <w:rPr/>
        <w:t>DECLARE FUNCTION GetVSeg% ()</w:t>
      </w:r>
    </w:p>
    <w:p>
      <w:pPr>
        <w:pStyle w:val="PreformattedText"/>
        <w:bidi w:val="0"/>
        <w:jc w:val="left"/>
        <w:rPr/>
      </w:pPr>
      <w:r>
        <w:rPr/>
        <w:t>DECLARE SUB CursorControl (A%)</w:t>
      </w:r>
    </w:p>
    <w:p>
      <w:pPr>
        <w:pStyle w:val="PreformattedText"/>
        <w:bidi w:val="0"/>
        <w:jc w:val="left"/>
        <w:rPr/>
      </w:pPr>
      <w:r>
        <w:rPr/>
        <w:t>DECLARE SUB Init ()</w:t>
      </w:r>
    </w:p>
    <w:p>
      <w:pPr>
        <w:pStyle w:val="PreformattedText"/>
        <w:bidi w:val="0"/>
        <w:jc w:val="left"/>
        <w:rPr/>
      </w:pPr>
      <w:r>
        <w:rPr/>
        <w:t>DECLARE SUB PrintAnsi (Char%)</w:t>
      </w:r>
    </w:p>
    <w:p>
      <w:pPr>
        <w:pStyle w:val="PreformattedText"/>
        <w:bidi w:val="0"/>
        <w:jc w:val="left"/>
        <w:rPr/>
      </w:pPr>
      <w:r>
        <w:rPr/>
        <w:t>DECLARE SUB PrintString (B$)</w:t>
      </w:r>
    </w:p>
    <w:p>
      <w:pPr>
        <w:pStyle w:val="PreformattedText"/>
        <w:bidi w:val="0"/>
        <w:jc w:val="left"/>
        <w:rPr/>
      </w:pPr>
      <w:r>
        <w:rPr/>
        <w:t>DECLARE SUB RestoreVs ()</w:t>
      </w:r>
    </w:p>
    <w:p>
      <w:pPr>
        <w:pStyle w:val="PreformattedText"/>
        <w:bidi w:val="0"/>
        <w:jc w:val="left"/>
        <w:rPr/>
      </w:pPr>
      <w:r>
        <w:rPr/>
        <w:t>DECLARE SUB ScrollUpScreen ()</w:t>
      </w:r>
    </w:p>
    <w:p>
      <w:pPr>
        <w:pStyle w:val="PreformattedText"/>
        <w:bidi w:val="0"/>
        <w:jc w:val="left"/>
        <w:rPr/>
      </w:pPr>
      <w:r>
        <w:rPr/>
        <w:t>DECLARE SUB SendStatus (X%, Y%)</w:t>
      </w:r>
    </w:p>
    <w:p>
      <w:pPr>
        <w:pStyle w:val="PreformattedText"/>
        <w:bidi w:val="0"/>
        <w:jc w:val="left"/>
        <w:rPr/>
      </w:pPr>
      <w:r>
        <w:rPr/>
        <w:t>DECLARE SUB SetCursor ()</w:t>
      </w:r>
    </w:p>
    <w:p>
      <w:pPr>
        <w:pStyle w:val="PreformattedText"/>
        <w:bidi w:val="0"/>
        <w:jc w:val="left"/>
        <w:rPr/>
      </w:pPr>
      <w:r>
        <w:rPr/>
        <w:t>DECLARE SUB SetWindow (Lx%, Ly%, Hx%, Hy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ansi2.bas - prints an ansi file to screen (demo)</w:t>
      </w:r>
    </w:p>
    <w:p>
      <w:pPr>
        <w:pStyle w:val="PreformattedText"/>
        <w:bidi w:val="0"/>
        <w:jc w:val="left"/>
        <w:rPr/>
      </w:pPr>
      <w:r>
        <w:rPr/>
        <w:t>'****PART 1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ANSI2.BAS</w:t>
      </w:r>
    </w:p>
    <w:p>
      <w:pPr>
        <w:pStyle w:val="PreformattedText"/>
        <w:bidi w:val="0"/>
        <w:jc w:val="left"/>
        <w:rPr/>
      </w:pPr>
      <w:r>
        <w:rPr/>
        <w:t>'Prints an ANSI file to the screen.</w:t>
      </w:r>
    </w:p>
    <w:p>
      <w:pPr>
        <w:pStyle w:val="PreformattedText"/>
        <w:bidi w:val="0"/>
        <w:jc w:val="left"/>
        <w:rPr/>
      </w:pPr>
      <w:r>
        <w:rPr/>
        <w:t>'Set Filename$ to the pathname of an ANSI file.</w:t>
      </w:r>
    </w:p>
    <w:p>
      <w:pPr>
        <w:pStyle w:val="PreformattedText"/>
        <w:bidi w:val="0"/>
        <w:jc w:val="left"/>
        <w:rPr/>
      </w:pPr>
      <w:r>
        <w:rPr/>
        <w:t>'Uses PANSI.BAS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INCLUDE: 'pansi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$ = "pansi.do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>WIDTH 80, 25</w:t>
      </w:r>
    </w:p>
    <w:p>
      <w:pPr>
        <w:pStyle w:val="PreformattedText"/>
        <w:bidi w:val="0"/>
        <w:jc w:val="left"/>
        <w:rPr/>
      </w:pPr>
      <w:r>
        <w:rPr/>
        <w:t>LOCATE , 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it</w:t>
      </w:r>
    </w:p>
    <w:p>
      <w:pPr>
        <w:pStyle w:val="PreformattedText"/>
        <w:bidi w:val="0"/>
        <w:jc w:val="left"/>
        <w:rPr/>
      </w:pPr>
      <w:r>
        <w:rPr/>
        <w:t>SetWindow 1, 1, 80, 25</w:t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>CursorContro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FileName$ FOR BINARY AS #1</w:t>
      </w:r>
    </w:p>
    <w:p>
      <w:pPr>
        <w:pStyle w:val="PreformattedText"/>
        <w:bidi w:val="0"/>
        <w:jc w:val="left"/>
        <w:rPr/>
      </w:pPr>
      <w:r>
        <w:rPr/>
        <w:t>B$ = STRING$(10000, 0)          'uses a 10,000 byte buffer</w:t>
      </w:r>
    </w:p>
    <w:p>
      <w:pPr>
        <w:pStyle w:val="PreformattedText"/>
        <w:bidi w:val="0"/>
        <w:jc w:val="left"/>
        <w:rPr/>
      </w:pPr>
      <w:r>
        <w:rPr/>
        <w:t>FOR A = 1 TO LOF(1) \ 1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B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tring B$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B$ = STRING$(LOF(1) MOD 10000, 0)</w:t>
      </w:r>
    </w:p>
    <w:p>
      <w:pPr>
        <w:pStyle w:val="PreformattedText"/>
        <w:bidi w:val="0"/>
        <w:jc w:val="left"/>
        <w:rPr/>
      </w:pPr>
      <w:r>
        <w:rPr/>
        <w:t>GET #1, , B$</w:t>
      </w:r>
    </w:p>
    <w:p>
      <w:pPr>
        <w:pStyle w:val="PreformattedText"/>
        <w:bidi w:val="0"/>
        <w:jc w:val="left"/>
        <w:rPr/>
      </w:pPr>
      <w:r>
        <w:rPr/>
        <w:t>PrintString B$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pansi3.bas - simple ansi terminal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PART 1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ANSI3.BAS</w:t>
      </w:r>
    </w:p>
    <w:p>
      <w:pPr>
        <w:pStyle w:val="PreformattedText"/>
        <w:bidi w:val="0"/>
        <w:jc w:val="left"/>
        <w:rPr/>
      </w:pPr>
      <w:r>
        <w:rPr/>
        <w:t>'A VERY simple example of a terminal program with ANSI emulation.</w:t>
      </w:r>
    </w:p>
    <w:p>
      <w:pPr>
        <w:pStyle w:val="PreformattedText"/>
        <w:bidi w:val="0"/>
        <w:jc w:val="left"/>
        <w:rPr/>
      </w:pPr>
      <w:r>
        <w:rPr/>
        <w:t>'Uses PANSI.BAS.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INCLUDE: 'pansi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>WIDTH 80, 25</w:t>
      </w:r>
    </w:p>
    <w:p>
      <w:pPr>
        <w:pStyle w:val="PreformattedText"/>
        <w:bidi w:val="0"/>
        <w:jc w:val="left"/>
        <w:rPr/>
      </w:pPr>
      <w:r>
        <w:rPr/>
        <w:t>LOCATE , 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it</w:t>
      </w:r>
    </w:p>
    <w:p>
      <w:pPr>
        <w:pStyle w:val="PreformattedText"/>
        <w:bidi w:val="0"/>
        <w:jc w:val="left"/>
        <w:rPr/>
      </w:pPr>
      <w:r>
        <w:rPr/>
        <w:t>SetWindow 1, 1, 80, 25</w:t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>CursorControl 1</w:t>
      </w:r>
    </w:p>
    <w:p>
      <w:pPr>
        <w:pStyle w:val="PreformattedText"/>
        <w:bidi w:val="0"/>
        <w:jc w:val="left"/>
        <w:rPr/>
      </w:pP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    Change this stuff for your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"com1:1200,n,8,1,rb8192,tb512" FOR RANDOM AS #1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$ &lt;&gt; "" THEN PRINT #1, A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Ansi ASC(INPUT$(1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UNTIL A$ = "~"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1979                      QUIKBAS Subboard</w:t>
      </w:r>
    </w:p>
    <w:p>
      <w:pPr>
        <w:pStyle w:val="PreformattedText"/>
        <w:bidi w:val="0"/>
        <w:jc w:val="left"/>
        <w:rPr/>
      </w:pPr>
      <w:r>
        <w:rPr/>
        <w:t>' From:  MANUEL GODINEZ            Sent: 06-10-92 18:29</w:t>
      </w:r>
    </w:p>
    <w:p>
      <w:pPr>
        <w:pStyle w:val="PreformattedText"/>
        <w:bidi w:val="0"/>
        <w:jc w:val="left"/>
        <w:rPr/>
      </w:pPr>
      <w:r>
        <w:rPr/>
        <w:t>'   To:  ALL                       Rcvd: 06-13-92 07:46</w:t>
      </w:r>
    </w:p>
    <w:p>
      <w:pPr>
        <w:pStyle w:val="PreformattedText"/>
        <w:bidi w:val="0"/>
        <w:jc w:val="left"/>
        <w:rPr/>
      </w:pPr>
      <w:r>
        <w:rPr/>
        <w:t>'   Re:  DESQVIEW AWARE UTIL(S)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Here are some Smart routines for QB/PDS users to make their programs</w:t>
      </w:r>
    </w:p>
    <w:p>
      <w:pPr>
        <w:pStyle w:val="PreformattedText"/>
        <w:bidi w:val="0"/>
        <w:jc w:val="left"/>
        <w:rPr/>
      </w:pPr>
      <w:r>
        <w:rPr/>
        <w:t>'DesqView Aware AND Compatible. This are TWO (2) Different Routines</w:t>
      </w:r>
    </w:p>
    <w:p>
      <w:pPr>
        <w:pStyle w:val="PreformattedText"/>
        <w:bidi w:val="0"/>
        <w:jc w:val="left"/>
        <w:rPr/>
      </w:pPr>
      <w:r>
        <w:rPr/>
        <w:t>'in OBJ form.</w:t>
      </w:r>
    </w:p>
    <w:p>
      <w:pPr>
        <w:pStyle w:val="PreformattedText"/>
        <w:bidi w:val="0"/>
        <w:jc w:val="left"/>
        <w:rPr/>
      </w:pPr>
      <w:r>
        <w:rPr/>
        <w:t>'Program:  CycleDV  Copyright (c) 1990 Hugh Martin - Martin Systems</w:t>
      </w:r>
    </w:p>
    <w:p>
      <w:pPr>
        <w:pStyle w:val="PreformattedText"/>
        <w:bidi w:val="0"/>
        <w:jc w:val="left"/>
        <w:rPr/>
      </w:pPr>
      <w:r>
        <w:rPr/>
        <w:t>'                   All rights reserve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Purpose: Gives up the rest of the program's time slice to DesqView.</w:t>
      </w:r>
    </w:p>
    <w:p>
      <w:pPr>
        <w:pStyle w:val="PreformattedText"/>
        <w:bidi w:val="0"/>
        <w:jc w:val="left"/>
        <w:rPr/>
      </w:pPr>
      <w:r>
        <w:rPr/>
        <w:t>'         Be sure to check first if DesqView is running using ExistDV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Syntax:  Call CycleDV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assed:                nothing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turns:                nothing</w:t>
      </w:r>
    </w:p>
    <w:p>
      <w:pPr>
        <w:pStyle w:val="PreformattedText"/>
        <w:bidi w:val="0"/>
        <w:jc w:val="left"/>
        <w:rPr/>
      </w:pPr>
      <w:r>
        <w:rPr/>
        <w:t>'-------------[ DesqView Cycle Object Code for QB/PDS ]-------------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LS : PRINT "Creating DVCYCLE.OBJ"</w:t>
      </w:r>
    </w:p>
    <w:p>
      <w:pPr>
        <w:pStyle w:val="PreformattedText"/>
        <w:bidi w:val="0"/>
        <w:jc w:val="left"/>
        <w:rPr/>
      </w:pPr>
      <w:r>
        <w:rPr/>
        <w:t>OPEN "DVCYCLE.OBJ" FOR BINARY AS #1</w:t>
      </w:r>
    </w:p>
    <w:p>
      <w:pPr>
        <w:pStyle w:val="PreformattedText"/>
        <w:bidi w:val="0"/>
        <w:jc w:val="left"/>
        <w:rPr/>
      </w:pPr>
      <w:r>
        <w:rPr/>
        <w:t>ON ERROR GOTO Done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Lyne$: LynLen = LEN(Lyn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j = 1 TO LynLen STE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$ = MID$(Lyne$, j, 2): PRINT Char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$=CHR$(VAL("&amp;H" + Char$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#1, , Char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>CLOSE #1: END</w:t>
      </w:r>
    </w:p>
    <w:p>
      <w:pPr>
        <w:pStyle w:val="PreformattedText"/>
        <w:bidi w:val="0"/>
        <w:jc w:val="left"/>
        <w:rPr/>
      </w:pPr>
      <w:r>
        <w:rPr/>
        <w:t>DATA 800D000B647670617573652E41534D619607000004434F4445449807002812</w:t>
      </w:r>
    </w:p>
    <w:p>
      <w:pPr>
        <w:pStyle w:val="PreformattedText"/>
        <w:bidi w:val="0"/>
        <w:jc w:val="left"/>
        <w:rPr/>
      </w:pPr>
      <w:r>
        <w:rPr/>
        <w:t>DATA 0002020122900E000001074359434C4544560000005088040000A201D1A016</w:t>
      </w:r>
    </w:p>
    <w:p>
      <w:pPr>
        <w:pStyle w:val="PreformattedText"/>
        <w:bidi w:val="0"/>
        <w:jc w:val="left"/>
        <w:rPr/>
      </w:pPr>
      <w:r>
        <w:rPr/>
        <w:t>DATA 0001000055B81A10CD15B80010CD15B82510CD155DCB8F8A02000074</w:t>
      </w:r>
    </w:p>
    <w:p>
      <w:pPr>
        <w:pStyle w:val="PreformattedText"/>
        <w:bidi w:val="0"/>
        <w:jc w:val="left"/>
        <w:rPr/>
      </w:pPr>
      <w:r>
        <w:rPr/>
        <w:t>'------------[ End of Program ]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rogram:  ExistDV  Copyright (c) 1990 Hugh Martin - Martin Systems</w:t>
      </w:r>
    </w:p>
    <w:p>
      <w:pPr>
        <w:pStyle w:val="PreformattedText"/>
        <w:bidi w:val="0"/>
        <w:jc w:val="left"/>
        <w:rPr/>
      </w:pPr>
      <w:r>
        <w:rPr/>
        <w:t>'                  All rights reserve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Purpose:  Determine if running in a DesqView environment</w:t>
      </w:r>
    </w:p>
    <w:p>
      <w:pPr>
        <w:pStyle w:val="PreformattedText"/>
        <w:bidi w:val="0"/>
        <w:jc w:val="left"/>
        <w:rPr/>
      </w:pPr>
      <w:r>
        <w:rPr/>
        <w:t>' Syntax:  Call ExistDV (Found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assed:                nothing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Returns:  Found         an integer variable, whose value equals:</w:t>
      </w:r>
    </w:p>
    <w:p>
      <w:pPr>
        <w:pStyle w:val="PreformattedText"/>
        <w:bidi w:val="0"/>
        <w:jc w:val="left"/>
        <w:rPr/>
      </w:pPr>
      <w:r>
        <w:rPr/>
        <w:t>'                        -1 if running under DV</w:t>
      </w:r>
    </w:p>
    <w:p>
      <w:pPr>
        <w:pStyle w:val="PreformattedText"/>
        <w:bidi w:val="0"/>
        <w:jc w:val="left"/>
        <w:rPr/>
      </w:pPr>
      <w:r>
        <w:rPr/>
        <w:t>'                         0 if not running under DV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-----------[ Start of DesqView Exist OBJ ]-----------------------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LS : PRINT "Creating DVEXIST.OBJ"</w:t>
      </w:r>
    </w:p>
    <w:p>
      <w:pPr>
        <w:pStyle w:val="PreformattedText"/>
        <w:bidi w:val="0"/>
        <w:jc w:val="left"/>
        <w:rPr/>
      </w:pPr>
      <w:r>
        <w:rPr/>
        <w:t>OPEN "DVEXIST.OBJ" FOR BINARY AS #1</w:t>
      </w:r>
    </w:p>
    <w:p>
      <w:pPr>
        <w:pStyle w:val="PreformattedText"/>
        <w:bidi w:val="0"/>
        <w:jc w:val="left"/>
        <w:rPr/>
      </w:pPr>
      <w:r>
        <w:rPr/>
        <w:t>ON ERROR GOTO Done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Lyne$: LynLen = LEN(Lyn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j = 1 TO LynLen STE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$ = MID$(Lyne$, j, 2): PRINT Char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$=CHR$(VAL("&amp;H" + Char$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#1, , Char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>CLOSE #1: END</w:t>
      </w:r>
    </w:p>
    <w:p>
      <w:pPr>
        <w:pStyle w:val="PreformattedText"/>
        <w:bidi w:val="0"/>
        <w:jc w:val="left"/>
        <w:rPr/>
      </w:pPr>
      <w:r>
        <w:rPr/>
        <w:t>DATA 800D000B657869737464762E41534D529607000004434F4445449807002823</w:t>
      </w:r>
    </w:p>
    <w:p>
      <w:pPr>
        <w:pStyle w:val="PreformattedText"/>
        <w:bidi w:val="0"/>
        <w:jc w:val="left"/>
        <w:rPr/>
      </w:pPr>
      <w:r>
        <w:rPr/>
        <w:t>DATA 0002020111900E00000107455849535444560000003388040000A201D1A027</w:t>
      </w:r>
    </w:p>
    <w:p>
      <w:pPr>
        <w:pStyle w:val="PreformattedText"/>
        <w:bidi w:val="0"/>
        <w:jc w:val="left"/>
        <w:rPr/>
      </w:pPr>
      <w:r>
        <w:rPr/>
        <w:t>DATA 00010000558BECB94544BA5153B8012BCD213CFF7406B8FFFFEB039033C08B</w:t>
      </w:r>
    </w:p>
    <w:p>
      <w:pPr>
        <w:pStyle w:val="PreformattedText"/>
        <w:bidi w:val="0"/>
        <w:jc w:val="left"/>
        <w:rPr/>
      </w:pPr>
      <w:r>
        <w:rPr/>
        <w:t>DATA 5E0689075DCA0200768A02000074</w:t>
      </w:r>
    </w:p>
    <w:p>
      <w:pPr>
        <w:pStyle w:val="PreformattedText"/>
        <w:bidi w:val="0"/>
        <w:jc w:val="left"/>
        <w:rPr/>
      </w:pPr>
      <w:r>
        <w:rPr/>
        <w:t>'----------[ End ]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Well this is it, now to be complete, just find some routines that</w:t>
      </w:r>
    </w:p>
    <w:p>
      <w:pPr>
        <w:pStyle w:val="PreformattedText"/>
        <w:bidi w:val="0"/>
        <w:jc w:val="left"/>
        <w:rPr/>
      </w:pPr>
      <w:r>
        <w:rPr/>
        <w:t>'will print characters via DOS or BIOS. Basic uses Direct Screen</w:t>
      </w:r>
    </w:p>
    <w:p>
      <w:pPr>
        <w:pStyle w:val="PreformattedText"/>
        <w:bidi w:val="0"/>
        <w:jc w:val="left"/>
        <w:rPr/>
      </w:pPr>
      <w:r>
        <w:rPr/>
        <w:t>'writes so you must change this and get a DOS/BIOS print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1983                      QUIKBAS Subboard</w:t>
      </w:r>
    </w:p>
    <w:p>
      <w:pPr>
        <w:pStyle w:val="PreformattedText"/>
        <w:bidi w:val="0"/>
        <w:jc w:val="left"/>
        <w:rPr/>
      </w:pPr>
      <w:r>
        <w:rPr/>
        <w:t>' From:  QUINN TYLER JACKSON       Sent: 06-10-92 16:48</w:t>
      </w:r>
    </w:p>
    <w:p>
      <w:pPr>
        <w:pStyle w:val="PreformattedText"/>
        <w:bidi w:val="0"/>
        <w:jc w:val="left"/>
        <w:rPr/>
      </w:pPr>
      <w:r>
        <w:rPr/>
        <w:t>'   To:  ALL                       Rcvd: -NO-</w:t>
      </w:r>
    </w:p>
    <w:p>
      <w:pPr>
        <w:pStyle w:val="PreformattedText"/>
        <w:bidi w:val="0"/>
        <w:jc w:val="left"/>
        <w:rPr/>
      </w:pPr>
      <w:r>
        <w:rPr/>
        <w:t>'   Re:  DESQVIEW AWARENES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Here is a program that will detect if it is running under DESQview.</w:t>
      </w:r>
    </w:p>
    <w:p>
      <w:pPr>
        <w:pStyle w:val="PreformattedText"/>
        <w:bidi w:val="0"/>
        <w:jc w:val="left"/>
        <w:rPr/>
      </w:pPr>
      <w:r>
        <w:rPr/>
        <w:t>'Have fun with it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qjDVINIT ()</w:t>
      </w:r>
    </w:p>
    <w:p>
      <w:pPr>
        <w:pStyle w:val="PreformattedText"/>
        <w:bidi w:val="0"/>
        <w:jc w:val="left"/>
        <w:rPr/>
      </w:pPr>
      <w:r>
        <w:rPr/>
        <w:t>DECLARE FUNCTION qjDVINST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QJDV.BAS v1.0 Released into the Public Domain</w:t>
      </w:r>
    </w:p>
    <w:p>
      <w:pPr>
        <w:pStyle w:val="PreformattedText"/>
        <w:bidi w:val="0"/>
        <w:jc w:val="left"/>
        <w:rPr/>
      </w:pPr>
      <w:r>
        <w:rPr/>
        <w:t>'  Written by Quinn Tyler Ja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TRUE = -1</w:t>
      </w:r>
    </w:p>
    <w:p>
      <w:pPr>
        <w:pStyle w:val="PreformattedText"/>
        <w:bidi w:val="0"/>
        <w:jc w:val="left"/>
        <w:rPr/>
      </w:pPr>
      <w:r>
        <w:rPr/>
        <w:t>CONST FALSE = NOT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InRegs AS RegTypeX</w:t>
      </w:r>
    </w:p>
    <w:p>
      <w:pPr>
        <w:pStyle w:val="PreformattedText"/>
        <w:bidi w:val="0"/>
        <w:jc w:val="left"/>
        <w:rPr/>
      </w:pPr>
      <w:r>
        <w:rPr/>
        <w:t>DIM SHARED OutRegs AS RegTy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e code that follows is merely a test.  To make this program into</w:t>
      </w:r>
    </w:p>
    <w:p>
      <w:pPr>
        <w:pStyle w:val="PreformattedText"/>
        <w:bidi w:val="0"/>
        <w:jc w:val="left"/>
        <w:rPr/>
      </w:pPr>
      <w:r>
        <w:rPr/>
        <w:t>' a support module, you must erase this sill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jDVINIT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Hello, and welcome to QJDV version 1.0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qjDVINS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is test is running under DESQVie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is test is not running under DESQview.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qjDV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 = qjDVINS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qjDV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IN.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&amp;H2B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cx = &amp;H44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dx = &amp;H5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utRegs.AX MOD 256 &lt;&gt; &amp;HFF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DV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N.DV =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jDVINST = IN.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2055                      QUIKBAS Subboard</w:t>
      </w:r>
    </w:p>
    <w:p>
      <w:pPr>
        <w:pStyle w:val="PreformattedText"/>
        <w:bidi w:val="0"/>
        <w:jc w:val="left"/>
        <w:rPr/>
      </w:pPr>
      <w:r>
        <w:rPr/>
        <w:t>' From:  QUINN TYLER JACKSON       Sent: 06-12-92 15:07</w:t>
      </w:r>
    </w:p>
    <w:p>
      <w:pPr>
        <w:pStyle w:val="PreformattedText"/>
        <w:bidi w:val="0"/>
        <w:jc w:val="left"/>
        <w:rPr/>
      </w:pPr>
      <w:r>
        <w:rPr/>
        <w:t>'   To:  ALL                       Rcvd: 06-14-92 10:13</w:t>
      </w:r>
    </w:p>
    <w:p>
      <w:pPr>
        <w:pStyle w:val="PreformattedText"/>
        <w:bidi w:val="0"/>
        <w:jc w:val="left"/>
        <w:rPr/>
      </w:pPr>
      <w:r>
        <w:rPr/>
        <w:t>'   Re:  BAS2ASM.BA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This program interfaces with the QuickBASIC compiler to produce</w:t>
      </w:r>
    </w:p>
    <w:p>
      <w:pPr>
        <w:pStyle w:val="PreformattedText"/>
        <w:bidi w:val="0"/>
        <w:jc w:val="left"/>
        <w:rPr/>
      </w:pPr>
      <w:r>
        <w:rPr/>
        <w:t>'       a readable intermediate assembler listing with remarks given</w:t>
      </w:r>
    </w:p>
    <w:p>
      <w:pPr>
        <w:pStyle w:val="PreformattedText"/>
        <w:bidi w:val="0"/>
        <w:jc w:val="left"/>
        <w:rPr/>
      </w:pPr>
      <w:r>
        <w:rPr/>
        <w:t>'       to indicate the value of constants.  Future version with have more</w:t>
      </w:r>
    </w:p>
    <w:p>
      <w:pPr>
        <w:pStyle w:val="PreformattedText"/>
        <w:bidi w:val="0"/>
        <w:jc w:val="left"/>
        <w:rPr/>
      </w:pPr>
      <w:r>
        <w:rPr/>
        <w:t>'       detailed automatic remarking.  This version is meant to be compiled</w:t>
      </w:r>
    </w:p>
    <w:p>
      <w:pPr>
        <w:pStyle w:val="PreformattedText"/>
        <w:bidi w:val="0"/>
        <w:jc w:val="left"/>
        <w:rPr/>
      </w:pPr>
      <w:r>
        <w:rPr/>
        <w:t>'       and run as a stand alone executable.  The calling convention is:</w:t>
      </w:r>
    </w:p>
    <w:p>
      <w:pPr>
        <w:pStyle w:val="PreformattedText"/>
        <w:bidi w:val="0"/>
        <w:jc w:val="left"/>
        <w:rPr/>
      </w:pPr>
      <w:r>
        <w:rPr/>
        <w:t xml:space="preserve">'      </w:t>
      </w:r>
    </w:p>
    <w:p>
      <w:pPr>
        <w:pStyle w:val="PreformattedText"/>
        <w:bidi w:val="0"/>
        <w:jc w:val="left"/>
        <w:rPr/>
      </w:pPr>
      <w:r>
        <w:rPr/>
        <w:t>'       BAS2ASM myprog &lt;no extension, file must be ASCII, with a .BAS</w:t>
      </w:r>
    </w:p>
    <w:p>
      <w:pPr>
        <w:pStyle w:val="PreformattedText"/>
        <w:bidi w:val="0"/>
        <w:jc w:val="left"/>
        <w:rPr/>
      </w:pPr>
      <w:r>
        <w:rPr/>
        <w:t>'                       extension to work.&gt;</w:t>
      </w:r>
    </w:p>
    <w:p>
      <w:pPr>
        <w:pStyle w:val="PreformattedText"/>
        <w:bidi w:val="0"/>
        <w:jc w:val="left"/>
        <w:rPr/>
      </w:pPr>
      <w:r>
        <w:rPr/>
        <w:t xml:space="preserve">'      </w:t>
      </w:r>
    </w:p>
    <w:p>
      <w:pPr>
        <w:pStyle w:val="PreformattedText"/>
        <w:bidi w:val="0"/>
        <w:jc w:val="left"/>
        <w:rPr/>
      </w:pPr>
      <w:r>
        <w:rPr/>
        <w:t xml:space="preserve">'      </w:t>
      </w:r>
    </w:p>
    <w:p>
      <w:pPr>
        <w:pStyle w:val="PreformattedText"/>
        <w:bidi w:val="0"/>
        <w:jc w:val="left"/>
        <w:rPr/>
      </w:pPr>
      <w:r>
        <w:rPr/>
        <w:t>'       I hope to develop a further version that will produce code that</w:t>
      </w:r>
    </w:p>
    <w:p>
      <w:pPr>
        <w:pStyle w:val="PreformattedText"/>
        <w:bidi w:val="0"/>
        <w:jc w:val="left"/>
        <w:rPr/>
      </w:pPr>
      <w:r>
        <w:rPr/>
        <w:t>'       can be directly assembled by MASM and A86.  This would allow</w:t>
      </w:r>
    </w:p>
    <w:p>
      <w:pPr>
        <w:pStyle w:val="PreformattedText"/>
        <w:bidi w:val="0"/>
        <w:jc w:val="left"/>
        <w:rPr/>
      </w:pPr>
      <w:r>
        <w:rPr/>
        <w:t>'       QuickBASIC programmers who also know ASM to convert QuickBASIC</w:t>
      </w:r>
    </w:p>
    <w:p>
      <w:pPr>
        <w:pStyle w:val="PreformattedText"/>
        <w:bidi w:val="0"/>
        <w:jc w:val="left"/>
        <w:rPr/>
      </w:pPr>
      <w:r>
        <w:rPr/>
        <w:t>'       to ASM, edit the ASM directly, and assemble under MASM or A86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The MumboJumbo of i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This code Copyright (c)1992 by Quinn Tyler Jackson</w:t>
      </w:r>
    </w:p>
    <w:p>
      <w:pPr>
        <w:pStyle w:val="PreformattedText"/>
        <w:bidi w:val="0"/>
        <w:jc w:val="left"/>
        <w:rPr/>
      </w:pPr>
      <w:r>
        <w:rPr/>
        <w:t>'       Released  as freeware with all rights reserved by Quinn Tyler Jackson</w:t>
      </w:r>
    </w:p>
    <w:p>
      <w:pPr>
        <w:pStyle w:val="PreformattedText"/>
        <w:bidi w:val="0"/>
        <w:jc w:val="left"/>
        <w:rPr/>
      </w:pPr>
      <w:r>
        <w:rPr/>
        <w:t>'       on June 12, 1992</w:t>
      </w:r>
    </w:p>
    <w:p>
      <w:pPr>
        <w:pStyle w:val="PreformattedText"/>
        <w:bidi w:val="0"/>
        <w:jc w:val="left"/>
        <w:rPr/>
      </w:pPr>
      <w:r>
        <w:rPr/>
        <w:t>'       Revisions to this code must clearly credit QTJ as the original</w:t>
      </w:r>
    </w:p>
    <w:p>
      <w:pPr>
        <w:pStyle w:val="PreformattedText"/>
        <w:bidi w:val="0"/>
        <w:jc w:val="left"/>
        <w:rPr/>
      </w:pPr>
      <w:r>
        <w:rPr/>
        <w:t>'       Author, and must bear the statement (this statement need only be</w:t>
      </w:r>
    </w:p>
    <w:p>
      <w:pPr>
        <w:pStyle w:val="PreformattedText"/>
        <w:bidi w:val="0"/>
        <w:jc w:val="left"/>
        <w:rPr/>
      </w:pPr>
      <w:r>
        <w:rPr/>
        <w:t>'       in the documents or in a REM statement)---</w:t>
      </w:r>
    </w:p>
    <w:p>
      <w:pPr>
        <w:pStyle w:val="PreformattedText"/>
        <w:bidi w:val="0"/>
        <w:jc w:val="left"/>
        <w:rPr/>
      </w:pPr>
      <w:r>
        <w:rPr/>
        <w:t>'       --Copyright (c)199x by Joe Revisionist</w:t>
      </w:r>
    </w:p>
    <w:p>
      <w:pPr>
        <w:pStyle w:val="PreformattedText"/>
        <w:bidi w:val="0"/>
        <w:jc w:val="left"/>
        <w:rPr/>
      </w:pPr>
      <w:r>
        <w:rPr/>
        <w:t>'         Some code (c)1992 by Quinn Tyler Jackso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NOTE!  This version is buggy on strings that wrap past the end</w:t>
      </w:r>
    </w:p>
    <w:p>
      <w:pPr>
        <w:pStyle w:val="PreformattedText"/>
        <w:bidi w:val="0"/>
        <w:jc w:val="left"/>
        <w:rPr/>
      </w:pPr>
      <w:r>
        <w:rPr/>
        <w:t>'              of the line and will crash when converting long constants such</w:t>
      </w:r>
    </w:p>
    <w:p>
      <w:pPr>
        <w:pStyle w:val="PreformattedText"/>
        <w:bidi w:val="0"/>
        <w:jc w:val="left"/>
        <w:rPr/>
      </w:pPr>
      <w:r>
        <w:rPr/>
        <w:t>'              as:</w:t>
      </w:r>
    </w:p>
    <w:p>
      <w:pPr>
        <w:pStyle w:val="PreformattedText"/>
        <w:bidi w:val="0"/>
        <w:jc w:val="left"/>
        <w:rPr/>
      </w:pPr>
      <w:r>
        <w:rPr/>
        <w:t>'       PRINT "Hello, my name is Mr Jones, and as you can see, when</w:t>
      </w:r>
    </w:p>
    <w:p>
      <w:pPr>
        <w:pStyle w:val="PreformattedText"/>
        <w:bidi w:val="0"/>
        <w:jc w:val="left"/>
        <w:rPr/>
      </w:pPr>
      <w:r>
        <w:rPr/>
        <w:t>'             compiled, this line will wrap."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IM CONSTANT$(-1000 TO 1000)</w:t>
      </w:r>
    </w:p>
    <w:p>
      <w:pPr>
        <w:pStyle w:val="PreformattedText"/>
        <w:bidi w:val="0"/>
        <w:jc w:val="left"/>
        <w:rPr/>
      </w:pPr>
      <w:r>
        <w:rPr/>
        <w:t>ConstPtr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$ = COMMAND$</w:t>
      </w:r>
    </w:p>
    <w:p>
      <w:pPr>
        <w:pStyle w:val="PreformattedText"/>
        <w:bidi w:val="0"/>
        <w:jc w:val="left"/>
        <w:rPr/>
      </w:pPr>
      <w:r>
        <w:rPr/>
        <w:t>SHELL "bc " + c$ + ".BAS," + c$ + ".OB$," + c$ + ".L$T /O/A"</w:t>
      </w:r>
    </w:p>
    <w:p>
      <w:pPr>
        <w:pStyle w:val="PreformattedText"/>
        <w:bidi w:val="0"/>
        <w:jc w:val="left"/>
        <w:rPr/>
      </w:pPr>
      <w:r>
        <w:rPr/>
        <w:t>infile = FREEFILE</w:t>
      </w:r>
    </w:p>
    <w:p>
      <w:pPr>
        <w:pStyle w:val="PreformattedText"/>
        <w:bidi w:val="0"/>
        <w:jc w:val="left"/>
        <w:rPr/>
      </w:pPr>
      <w:r>
        <w:rPr/>
        <w:t>OPEN c$ + ".L$T" FOR INPUT AS #infile</w:t>
      </w:r>
    </w:p>
    <w:p>
      <w:pPr>
        <w:pStyle w:val="PreformattedText"/>
        <w:bidi w:val="0"/>
        <w:jc w:val="left"/>
        <w:rPr/>
      </w:pPr>
      <w:r>
        <w:rPr/>
        <w:t>outfile = FREEFILE</w:t>
      </w:r>
    </w:p>
    <w:p>
      <w:pPr>
        <w:pStyle w:val="PreformattedText"/>
        <w:bidi w:val="0"/>
        <w:jc w:val="left"/>
        <w:rPr/>
      </w:pPr>
      <w:r>
        <w:rPr/>
        <w:t>OPEN c$ + ".ASM" FOR OUTPUT AS #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#outfile, "BAS2ASM.EXE v1.0 Copyright (c)1992 by Quinn Tyler Jackson"</w:t>
      </w:r>
    </w:p>
    <w:p>
      <w:pPr>
        <w:pStyle w:val="PreformattedText"/>
        <w:bidi w:val="0"/>
        <w:jc w:val="left"/>
        <w:rPr/>
      </w:pPr>
      <w:r>
        <w:rPr/>
        <w:t>PRINT #outfile, ""</w:t>
      </w:r>
    </w:p>
    <w:p>
      <w:pPr>
        <w:pStyle w:val="PreformattedText"/>
        <w:bidi w:val="0"/>
        <w:jc w:val="left"/>
        <w:rPr/>
      </w:pPr>
      <w:r>
        <w:rPr/>
        <w:t>PRINT #outfile, c$ + ".ASM" + "---Generated " + DATE$ + " at " + TIME$</w:t>
      </w:r>
    </w:p>
    <w:p>
      <w:pPr>
        <w:pStyle w:val="PreformattedText"/>
        <w:bidi w:val="0"/>
        <w:jc w:val="left"/>
        <w:rPr/>
      </w:pPr>
      <w:r>
        <w:rPr/>
        <w:t>FOR a = 1 TO 5</w:t>
      </w:r>
    </w:p>
    <w:p>
      <w:pPr>
        <w:pStyle w:val="PreformattedText"/>
        <w:bidi w:val="0"/>
        <w:jc w:val="left"/>
        <w:rPr/>
      </w:pPr>
      <w:r>
        <w:rPr/>
        <w:t>PRINT #outfile, ""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DO UNTIL EOF(infile)</w:t>
      </w:r>
    </w:p>
    <w:p>
      <w:pPr>
        <w:pStyle w:val="PreformattedText"/>
        <w:bidi w:val="0"/>
        <w:jc w:val="left"/>
        <w:rPr/>
      </w:pPr>
      <w:r>
        <w:rPr/>
        <w:t>LINE INPUT #infile, buffer$</w:t>
      </w:r>
    </w:p>
    <w:p>
      <w:pPr>
        <w:pStyle w:val="PreformattedText"/>
        <w:bidi w:val="0"/>
        <w:jc w:val="left"/>
        <w:rPr/>
      </w:pPr>
      <w:r>
        <w:rPr/>
        <w:t>IF INSTR(buffer$, "**") = 10 THEN outline$ = MID$(buffer$, 24)</w:t>
      </w:r>
    </w:p>
    <w:p>
      <w:pPr>
        <w:pStyle w:val="PreformattedText"/>
        <w:bidi w:val="0"/>
        <w:jc w:val="left"/>
        <w:rPr/>
      </w:pPr>
      <w:r>
        <w:rPr/>
        <w:t>QuoteCheck:</w:t>
      </w:r>
    </w:p>
    <w:p>
      <w:pPr>
        <w:pStyle w:val="PreformattedText"/>
        <w:bidi w:val="0"/>
        <w:jc w:val="left"/>
        <w:rPr/>
      </w:pPr>
      <w:r>
        <w:rPr/>
        <w:t>IF INSTR(buffer$, CHR$(34)) THEN GOSUB PushConstant</w:t>
      </w:r>
    </w:p>
    <w:p>
      <w:pPr>
        <w:pStyle w:val="PreformattedText"/>
        <w:bidi w:val="0"/>
        <w:jc w:val="left"/>
        <w:rPr/>
      </w:pPr>
      <w:r>
        <w:rPr/>
        <w:t>IF INSTR(buffer$, CHR$(34)) THEN GOTO QuoteCheck</w:t>
      </w:r>
    </w:p>
    <w:p>
      <w:pPr>
        <w:pStyle w:val="PreformattedText"/>
        <w:bidi w:val="0"/>
        <w:jc w:val="left"/>
        <w:rPr/>
      </w:pPr>
      <w:r>
        <w:rPr/>
        <w:t>IF INSTR(outline$, "&lt;const&gt;") THEN GOSUB PopConstant</w:t>
      </w:r>
    </w:p>
    <w:p>
      <w:pPr>
        <w:pStyle w:val="PreformattedText"/>
        <w:bidi w:val="0"/>
        <w:jc w:val="left"/>
        <w:rPr/>
      </w:pPr>
      <w:r>
        <w:rPr/>
        <w:t>IF INSTR(outline$, "call  B$") THEN outline$ = outline$ + "BCOM45.LIB routine"</w:t>
      </w:r>
    </w:p>
    <w:p>
      <w:pPr>
        <w:pStyle w:val="PreformattedText"/>
        <w:bidi w:val="0"/>
        <w:jc w:val="left"/>
        <w:rPr/>
      </w:pPr>
      <w:r>
        <w:rPr/>
        <w:t>IF RTRIM$(LTRIM$(outline$)) &lt;&gt; ""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outfile, outlin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line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outline$ = ""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KILL c$ + ".L$T"</w:t>
      </w:r>
    </w:p>
    <w:p>
      <w:pPr>
        <w:pStyle w:val="PreformattedText"/>
        <w:bidi w:val="0"/>
        <w:jc w:val="left"/>
        <w:rPr/>
      </w:pPr>
      <w:r>
        <w:rPr/>
        <w:t>KILL c$ + ".OB$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onstant:</w:t>
      </w:r>
    </w:p>
    <w:p>
      <w:pPr>
        <w:pStyle w:val="PreformattedText"/>
        <w:bidi w:val="0"/>
        <w:jc w:val="left"/>
        <w:rPr/>
      </w:pPr>
      <w:r>
        <w:rPr/>
        <w:t>FirstQuote = INSTR(buffer$, CHR$(34))</w:t>
      </w:r>
    </w:p>
    <w:p>
      <w:pPr>
        <w:pStyle w:val="PreformattedText"/>
        <w:bidi w:val="0"/>
        <w:jc w:val="left"/>
        <w:rPr/>
      </w:pPr>
      <w:r>
        <w:rPr/>
        <w:t>MID$(buffer$, FirstQuote, 1) = "@"</w:t>
      </w:r>
    </w:p>
    <w:p>
      <w:pPr>
        <w:pStyle w:val="PreformattedText"/>
        <w:bidi w:val="0"/>
        <w:jc w:val="left"/>
        <w:rPr/>
      </w:pPr>
      <w:r>
        <w:rPr/>
        <w:t>NextQuote = INSTR(buffer$, CHR$(34))</w:t>
      </w:r>
    </w:p>
    <w:p>
      <w:pPr>
        <w:pStyle w:val="PreformattedText"/>
        <w:bidi w:val="0"/>
        <w:jc w:val="left"/>
        <w:rPr/>
      </w:pPr>
      <w:r>
        <w:rPr/>
        <w:t>MID$(buffer$, NextQuote, 1) = "@"</w:t>
      </w:r>
    </w:p>
    <w:p>
      <w:pPr>
        <w:pStyle w:val="PreformattedText"/>
        <w:bidi w:val="0"/>
        <w:jc w:val="left"/>
        <w:rPr/>
      </w:pPr>
      <w:r>
        <w:rPr/>
        <w:t>BetweenQuote$ = MID$(buffer$, FirstQuote + 1, NextQuote - 1 -First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$(ConstPtr) = BetweenQuote$</w:t>
      </w:r>
    </w:p>
    <w:p>
      <w:pPr>
        <w:pStyle w:val="PreformattedText"/>
        <w:bidi w:val="0"/>
        <w:jc w:val="left"/>
        <w:rPr/>
      </w:pPr>
      <w:r>
        <w:rPr/>
        <w:t>ConstPtr = ConstPtr + 1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Constant:</w:t>
      </w:r>
    </w:p>
    <w:p>
      <w:pPr>
        <w:pStyle w:val="PreformattedText"/>
        <w:bidi w:val="0"/>
        <w:jc w:val="left"/>
        <w:rPr/>
      </w:pPr>
      <w:r>
        <w:rPr/>
        <w:t>ConstPtr = ConstPtr - 1</w:t>
      </w:r>
    </w:p>
    <w:p>
      <w:pPr>
        <w:pStyle w:val="PreformattedText"/>
        <w:bidi w:val="0"/>
        <w:jc w:val="left"/>
        <w:rPr/>
      </w:pPr>
      <w:r>
        <w:rPr/>
        <w:t>outline$ = outline$ + "    ; '" + CONSTANT$(ConstPtr) + "'"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07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EFF FREEMAN              Sent: 06-13-92 02: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06-15-92 08: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AP GENERATION       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hile back someone wanted a nice map generator.  This one is slow at</w:t>
      </w:r>
    </w:p>
    <w:p>
      <w:pPr>
        <w:pStyle w:val="PreformattedText"/>
        <w:bidi w:val="0"/>
        <w:jc w:val="left"/>
        <w:rPr/>
      </w:pPr>
      <w:r>
        <w:rPr/>
        <w:t>times, but seems to do a relatively nice job.  In any case, it's a real</w:t>
      </w:r>
    </w:p>
    <w:p>
      <w:pPr>
        <w:pStyle w:val="PreformattedText"/>
        <w:bidi w:val="0"/>
        <w:jc w:val="left"/>
        <w:rPr/>
      </w:pPr>
      <w:r>
        <w:rPr/>
        <w:t>decent example of random map generation  --  modif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... Oh yeah... no docs and no menus... better browse the code before</w:t>
      </w:r>
    </w:p>
    <w:p>
      <w:pPr>
        <w:pStyle w:val="PreformattedText"/>
        <w:bidi w:val="0"/>
        <w:jc w:val="left"/>
        <w:rPr/>
      </w:pPr>
      <w:r>
        <w:rPr/>
        <w:t>you really try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give me credit for it if you use it (or at least say 'thanks')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River (X%, Y%)</w:t>
      </w:r>
    </w:p>
    <w:p>
      <w:pPr>
        <w:pStyle w:val="PreformattedText"/>
        <w:bidi w:val="0"/>
        <w:jc w:val="left"/>
        <w:rPr/>
      </w:pPr>
      <w:r>
        <w:rPr/>
        <w:t>DECLARE SUB MakeWater (X%, Y%, HiOn%)</w:t>
      </w:r>
    </w:p>
    <w:p>
      <w:pPr>
        <w:pStyle w:val="PreformattedText"/>
        <w:bidi w:val="0"/>
        <w:jc w:val="left"/>
        <w:rPr/>
      </w:pPr>
      <w:r>
        <w:rPr/>
        <w:t>DECLARE SUB ClearHigh ()</w:t>
      </w:r>
    </w:p>
    <w:p>
      <w:pPr>
        <w:pStyle w:val="PreformattedText"/>
        <w:bidi w:val="0"/>
        <w:jc w:val="left"/>
        <w:rPr/>
      </w:pPr>
      <w:r>
        <w:rPr/>
        <w:t>DECLARE SUB ScreenLoc (RecNum%, X%, Y%)</w:t>
      </w:r>
    </w:p>
    <w:p>
      <w:pPr>
        <w:pStyle w:val="PreformattedText"/>
        <w:bidi w:val="0"/>
        <w:jc w:val="left"/>
        <w:rPr/>
      </w:pPr>
      <w:r>
        <w:rPr/>
        <w:t>DECLARE SUB DrawTerrain (terrain%)</w:t>
      </w:r>
    </w:p>
    <w:p>
      <w:pPr>
        <w:pStyle w:val="PreformattedText"/>
        <w:bidi w:val="0"/>
        <w:jc w:val="left"/>
        <w:rPr/>
      </w:pPr>
      <w:r>
        <w:rPr/>
        <w:t>DECLARE SUB Mountain (X%, Y%)</w:t>
      </w:r>
    </w:p>
    <w:p>
      <w:pPr>
        <w:pStyle w:val="PreformattedText"/>
        <w:bidi w:val="0"/>
        <w:jc w:val="left"/>
        <w:rPr/>
      </w:pPr>
      <w:r>
        <w:rPr/>
        <w:t>DECLARE SUB MakeRange (XLoc%, YLoc%, HiOn%)</w:t>
      </w:r>
    </w:p>
    <w:p>
      <w:pPr>
        <w:pStyle w:val="PreformattedText"/>
        <w:bidi w:val="0"/>
        <w:jc w:val="left"/>
        <w:rPr/>
      </w:pPr>
      <w:r>
        <w:rPr/>
        <w:t>DECLARE SUB PDraw (Y%, X%, T%)</w:t>
      </w:r>
    </w:p>
    <w:p>
      <w:pPr>
        <w:pStyle w:val="PreformattedText"/>
        <w:bidi w:val="0"/>
        <w:jc w:val="left"/>
        <w:rPr/>
      </w:pPr>
      <w:r>
        <w:rPr/>
        <w:t>DECLARE SUB HighGraphEdit ()</w:t>
      </w:r>
    </w:p>
    <w:p>
      <w:pPr>
        <w:pStyle w:val="PreformattedText"/>
        <w:bidi w:val="0"/>
        <w:jc w:val="left"/>
        <w:rPr/>
      </w:pPr>
      <w:r>
        <w:rPr/>
        <w:t>DECLARE SUB LandMass (R%, C%, HiOn%, LMSize%)</w:t>
      </w:r>
    </w:p>
    <w:p>
      <w:pPr>
        <w:pStyle w:val="PreformattedText"/>
        <w:bidi w:val="0"/>
        <w:jc w:val="left"/>
        <w:rPr/>
      </w:pPr>
      <w:r>
        <w:rPr/>
        <w:t>DECLARE FUNCTION Distance% (x1%, y1%, X2%, Y2%)</w:t>
      </w:r>
    </w:p>
    <w:p>
      <w:pPr>
        <w:pStyle w:val="PreformattedText"/>
        <w:bidi w:val="0"/>
        <w:jc w:val="left"/>
        <w:rPr/>
      </w:pPr>
      <w:r>
        <w:rPr/>
        <w:t>DECLARE SUB SaveMap ()</w:t>
      </w:r>
    </w:p>
    <w:p>
      <w:pPr>
        <w:pStyle w:val="PreformattedText"/>
        <w:bidi w:val="0"/>
        <w:jc w:val="left"/>
        <w:rPr/>
      </w:pPr>
      <w:r>
        <w:rPr/>
        <w:t>DECLARE SUB PRINTSymbol (X%, Y%)</w:t>
      </w:r>
    </w:p>
    <w:p>
      <w:pPr>
        <w:pStyle w:val="PreformattedText"/>
        <w:bidi w:val="0"/>
        <w:jc w:val="left"/>
        <w:rPr/>
      </w:pPr>
      <w:r>
        <w:rPr/>
        <w:t>DECLARE SUB HighGraphDisplay ()</w:t>
      </w:r>
    </w:p>
    <w:p>
      <w:pPr>
        <w:pStyle w:val="PreformattedText"/>
        <w:bidi w:val="0"/>
        <w:jc w:val="left"/>
        <w:rPr/>
      </w:pPr>
      <w:r>
        <w:rPr/>
        <w:t>DECLARE SUB FixXYLoc (X%, Y%)</w:t>
      </w:r>
    </w:p>
    <w:p>
      <w:pPr>
        <w:pStyle w:val="PreformattedText"/>
        <w:bidi w:val="0"/>
        <w:jc w:val="left"/>
        <w:rPr/>
      </w:pPr>
      <w:r>
        <w:rPr/>
        <w:t>DECLARE SUB DisplayMap (Row%, Col%, MapSize%)</w:t>
      </w:r>
    </w:p>
    <w:p>
      <w:pPr>
        <w:pStyle w:val="PreformattedText"/>
        <w:bidi w:val="0"/>
        <w:jc w:val="left"/>
        <w:rPr/>
      </w:pPr>
      <w:r>
        <w:rPr/>
        <w:t>DECLARE FUNCTION RecNum% (XLoc%, YLoc%)</w:t>
      </w:r>
    </w:p>
    <w:p>
      <w:pPr>
        <w:pStyle w:val="PreformattedText"/>
        <w:bidi w:val="0"/>
        <w:jc w:val="left"/>
        <w:rPr/>
      </w:pPr>
      <w:r>
        <w:rPr/>
        <w:t>DECLARE SUB MapInit ()</w:t>
      </w:r>
    </w:p>
    <w:p>
      <w:pPr>
        <w:pStyle w:val="PreformattedText"/>
        <w:bidi w:val="0"/>
        <w:jc w:val="left"/>
        <w:rPr/>
      </w:pPr>
      <w:r>
        <w:rPr/>
        <w:t>'program MAPEDI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False = 0, True = NOT False</w:t>
      </w:r>
    </w:p>
    <w:p>
      <w:pPr>
        <w:pStyle w:val="PreformattedText"/>
        <w:bidi w:val="0"/>
        <w:jc w:val="left"/>
        <w:rPr/>
      </w:pPr>
      <w:r>
        <w:rPr/>
        <w:t>DIM SHARED starttime$, end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SHARED MAP AS STRING * 10000, Row, Col, terr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SHARED BaseR, BaseC, HighR, Hig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7, 1,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$ = CHR$(0) + CHR$(7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$ = CHR$(0) + CHR$(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$ = CHR$(0) + CHR$(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$ = CHR$(0) + CHR$(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Arrow$ = CHR$(0) + CHR$(7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Arrow$ = CHR$(0) + CHR$(7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Arrow$ = CHR$(0) + CHR$(8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Arrow$ = CHR$(0) + CHR$(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50: Col = 50: MapSize = 10: terrain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Graph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Graph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Map Row, Col, Map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 - BaseR + 1, Col - BaseC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rrai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MAP, RecNum(Row, Col), 1) = CHR$(terr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ymbol Row, 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4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SCREEN(CSRLIN, POS(0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POS(0)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$ = UCASE$(INKEY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LEN(C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ymbol Row,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C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UpArrow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DownArrow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LeftArro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RightArrow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"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Graph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Map Row, Col, Map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HomeArrow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PgUpArrow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PgDnArrow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+ 1      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Col + 1           '       Valid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EndArrow$    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+ 1           '          E)dit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Col - 1           '          M)ou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"M"               '          +)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ain = 6             '          -)W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"+"               '           )Draw mod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ain = 2             '          Q)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"-"          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ain = 1           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" "          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ain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ow = HighR - 1 OR Row = BaseR + 1 OR Col = HighC - 1 OR Col = BaseC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Map Row, Col, Map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C$ = 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Done!":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800,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ear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0, 0)-(320, 0), 9            'top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0, 0)-(0, 200), 9            'left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 = 1 TO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301, R)-(320, R)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splayMap (Row, Col, Map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, , 0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XYLoc Row,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= Row: C = 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R = R - MapSize: BaseC = C - Map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R = R + MapSize: HighC = C + Map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Loc = BaseR TO Hig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Loc = BaseC TO High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XLoc - BaseR + 1, YLoc - BaseC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ymbol XLoc, Y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istance (x1, y1, X2, 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= SQR(((x1 - X2) ^ 2) + ((y1 - Y2) ^ 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rawTerrain (terra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= INSTR(start, MAP, CHR$(terrai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ition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Loc position, X,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raw Y, X, ter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= position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position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FixXYLoc (X, 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&lt; 1 THEN X = X + 100 ELSE IF X &gt; 100 THEN X = X -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 &lt; 1 THEN Y = Y + 100 ELSE IF Y &gt; 100 THEN Y = Y -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 UNTIL X &gt; 0 AND Y &gt; 0 AND Y &lt; 101 AND X &lt; 10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HighGraph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, ,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Terrai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Terrai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HighGraph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XYLoc Row,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$ = CHR$(0) + CHR$(7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$ = CHR$(0) + CHR$(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$ = CHR$(0) + CHR$(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$ = CHR$(0) + CHR$(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Arrow$ = CHR$(0) + CHR$(7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Arrow$ = CHR$(0) + CHR$(7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Arrow$ = CHR$(0) + CHR$(8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Arrow$ = CHR$(0) + CHR$(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, ,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rrai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MAP, RecNum(Row, Col), 1) = CHR$(terr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raw Col, Row, terr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T (Col * 3 - 2, Row * 2 - 1),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T (Col * 3 - 2, Row * 2)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T (Col * 3, Row * 2 - 1),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T (Col * 3, Row * 2)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C$ = UCASE$(INKEY$): LOOP UNTIL LEN(C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raw Col, Row, ASC(MID$(MAP, RecNum(Row, Col), 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C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UpArrow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DownArrow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LeftArrow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RightArrow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HomeArrow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PgUpArrow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PgDnArrow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EndArrow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"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Water Row, Col, True            '  W) w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"R"                           '  R) mak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Range Row, Col, True            '  L) make 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"L"                           '  S) scra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Mass Row, Col, True, 5          '  M) mou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"S"                           '  +) gr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"mapfile"                      '  -) w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Init                             '   ) drawmod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GraphDisplay                    '  @) map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"M"                      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ain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"+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ain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"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ain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ain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"@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MLoop = 1 T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Mass RND * 100 + 1, RND * 100 + 1, True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LM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MLoop = 1 TO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Mass RND * 100 + 1, RND * 100 + 1, True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LM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RLoop = 1 TO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Range RND * 100 + 1, RND * 100 + 1,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MR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iverLoop = 1 TO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Water RND * 100 + 1, RND * 100 + 1,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River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XYLoc Row,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C$ = 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, , 0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, 0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andMass (R, C, HiOn, LM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, ,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X =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Y =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X = R + (30 * RND) -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Y = C + (15 * R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= Distance(F1X, F1Y, F2X, F2Y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((MinD / 2) * RND) + MinD + L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X = F1X: FhiX = F2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Y = F1Y: FhiY = F2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loY &gt; FhiY THEN SWAP FloY, Fhi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loX &gt; FhiX THEN SWAP FloX, Fh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Loc = (FloX - S / 1.8) TO (FhiX + S / 1.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Loc = (FloY - S / 1.8) TO (FhiY + S / 1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Distance(F1X, F1Y, XLoc, YLoc) + Distance(F2X, F2Y,XLoc, YL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It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 &lt;= 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Loc: Y = YL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 &lt; 1 THEN X = X + 100 ELSE IF X &gt; 100 THEN X = X -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 &lt; 1 THEN Y = Y + 100 ELSE IF Y &gt; 100 THEN Y = Y 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 &gt; S - 5 THEN DotIt = 2 * R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(MID$(MAP, RecNum(XLoc, YLoc), 1)) &lt;&gt; 1 THEN DotIt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otI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$(MAP, RecNum(XLoc, YLoc), 1) = CHR$(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raw Y, X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iOn = False THEN SCREEN , ,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akeRange (XLoc, YLoc, H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, , 1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Y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L = XLoc TO XLoc +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RW = 1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 ML,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Y + INT(RND * 3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M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iOn = False THEN SCREEN , ,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akeWater (XLoc, YLoc, H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, , 1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sses = 1 TO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XLoc: Y = Y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L = XLoc TO XLoc + 10 *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SC(MID$(MAP, RecNum(X, Y), 1)) = 2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MAP, RecNum(X, Y), 1) = CHR$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&lt; 1 THEN X = X + 100 ELSE IF X &gt; 100 THEN X = X -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 &lt; 1 THEN Y = Y + 100 ELSE IF Y &gt; 100 THEN Y = Y -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raw Y, X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 + INT(RND * 3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iOn = False THEN SCREEN , ,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ap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= STRING$(10000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MAPFILE" FOR BINARY AS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OF(1) &lt;&gt; 10000 THEN PUT #1, 1, MAP ELSE GET #1, 1,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ntain (XLoc, YL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XLoc: Y = Y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T(RND * 4) &gt; 0) AND (ASC(MID$(MAP, RecNum(X, Y), 1)) = 2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MAP, RecNum(X, Y), 1) = CHR$(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&lt; 1 THEN X = X + 100 ELSE IF X &gt; 100 THEN X = X -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 &lt; 1 THEN Y = Y + 100 ELSE IF Y &gt; 100 THEN Y = Y -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raw Y, X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Draw (YLoc, XLoc, 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XLoc: Y = Y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&lt; 1 THEN X = X + 100 ELSE IF X &gt; 100 THEN X = X -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 &lt; 1 THEN Y = Y + 100 ELSE IF Y &gt; 100 THEN Y = Y 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T (Y * 3 - 2, X * 2 - 1),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T (Y * 3 - 2, X * 2)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T (Y * 3 - 1, X * 2 - 1),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T (Y * 3 - 1, X * 2)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T (Y * 3, X * 2 - 1),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T (Y * 3, X * 2), 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INTSymbol (XLoc, YL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ASC(MID$(MAP, RecNum(XLoc, YLoc), 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1         'w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1            '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~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2         '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2            '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+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=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^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POS(0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, , 1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raw YLoc, XLoc,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, , 0, 0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cNum (XLoc, YL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XLoc: Y = Y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&lt; 1 THEN X = X + 100 ELSE IF X &gt; 100 THEN X = X -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 &lt; 1 THEN Y = Y + 100 ELSE IF Y &gt; 100 THEN Y = Y 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Num = ((X - 1) * 100) +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av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0, 0, 0, 0: WIDTH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4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ave changes (Y/n)?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YN$ = UCASE$(INKEY$): LOOP UNTIL LEN(YN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N$ &lt;&gt; "N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"MAPFILE" FOR BINARY AS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#1, 1,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creenLoc (RecN, 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((RecN - 1) MOD 100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INT((RecN - 1) / 100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12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PRITCHARD @ 930/21   Sent: 06-11-92 12: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N SPRINGER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&gt;  I recently wrote a hard font editor, so I could use differant fonts</w:t>
      </w:r>
    </w:p>
    <w:p>
      <w:pPr>
        <w:pStyle w:val="PreformattedText"/>
        <w:bidi w:val="0"/>
        <w:jc w:val="left"/>
        <w:rPr/>
      </w:pPr>
      <w:r>
        <w:rPr/>
        <w:t>JS&gt;of my own design in QB programs.  For instance, I'm doing a</w:t>
      </w:r>
    </w:p>
    <w:p>
      <w:pPr>
        <w:pStyle w:val="PreformattedText"/>
        <w:bidi w:val="0"/>
        <w:jc w:val="left"/>
        <w:rPr/>
      </w:pPr>
      <w:r>
        <w:rPr/>
        <w:t>JS&gt;japanese full screen editor for a friend of mine.  In any case,</w:t>
      </w:r>
    </w:p>
    <w:p>
      <w:pPr>
        <w:pStyle w:val="PreformattedText"/>
        <w:bidi w:val="0"/>
        <w:jc w:val="left"/>
        <w:rPr/>
      </w:pPr>
      <w:r>
        <w:rPr/>
        <w:t>JS&gt;I would like some info, if anybody know how, on saving the</w:t>
      </w:r>
    </w:p>
    <w:p>
      <w:pPr>
        <w:pStyle w:val="PreformattedText"/>
        <w:bidi w:val="0"/>
        <w:jc w:val="left"/>
        <w:rPr/>
      </w:pPr>
      <w:r>
        <w:rPr/>
        <w:t>JS&gt;fonts using the unique bit patterns of each byte.  ie, say I</w:t>
      </w:r>
    </w:p>
    <w:p>
      <w:pPr>
        <w:pStyle w:val="PreformattedText"/>
        <w:bidi w:val="0"/>
        <w:jc w:val="left"/>
        <w:rPr/>
      </w:pPr>
      <w:r>
        <w:rPr/>
        <w:t>JS&gt;have a 8x8 font.  I want to use one character to represent the</w:t>
      </w:r>
    </w:p>
    <w:p>
      <w:pPr>
        <w:pStyle w:val="PreformattedText"/>
        <w:bidi w:val="0"/>
        <w:jc w:val="left"/>
        <w:rPr/>
      </w:pPr>
      <w:r>
        <w:rPr/>
        <w:t>JS&gt;first line, another to represent the next, and so on, so the</w:t>
      </w:r>
    </w:p>
    <w:p>
      <w:pPr>
        <w:pStyle w:val="PreformattedText"/>
        <w:bidi w:val="0"/>
        <w:jc w:val="left"/>
        <w:rPr/>
      </w:pPr>
      <w:r>
        <w:rPr/>
        <w:t>JS&gt;storage for each letter will take 8 bytes disk space rather than 64.</w:t>
      </w:r>
    </w:p>
    <w:p>
      <w:pPr>
        <w:pStyle w:val="PreformattedText"/>
        <w:bidi w:val="0"/>
        <w:jc w:val="left"/>
        <w:rPr/>
      </w:pPr>
      <w:r>
        <w:rPr/>
        <w:t>JS&gt;The inefficienc is a real problem with 16x16 fonts for hi-rez</w:t>
      </w:r>
    </w:p>
    <w:p>
      <w:pPr>
        <w:pStyle w:val="PreformattedText"/>
        <w:bidi w:val="0"/>
        <w:jc w:val="left"/>
        <w:rPr/>
      </w:pPr>
      <w:r>
        <w:rPr/>
        <w:t>JS&gt;graphics, and I don't know how to enco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"Bit" in a font is stored as a power of 2.  In a byte, you have 8</w:t>
      </w:r>
    </w:p>
    <w:p>
      <w:pPr>
        <w:pStyle w:val="PreformattedText"/>
        <w:bidi w:val="0"/>
        <w:jc w:val="left"/>
        <w:rPr/>
      </w:pPr>
      <w:r>
        <w:rPr/>
        <w:t>"bits".  You add up (the power fo 2 values) for all of the set bits to</w:t>
      </w:r>
    </w:p>
    <w:p>
      <w:pPr>
        <w:pStyle w:val="PreformattedText"/>
        <w:bidi w:val="0"/>
        <w:jc w:val="left"/>
        <w:rPr/>
      </w:pPr>
      <w:r>
        <w:rPr/>
        <w:t>get the Byte value for a 8 bit pattern.  Usually it goes from Left (hi)</w:t>
      </w:r>
    </w:p>
    <w:p>
      <w:pPr>
        <w:pStyle w:val="PreformattedText"/>
        <w:bidi w:val="0"/>
        <w:jc w:val="left"/>
        <w:rPr/>
      </w:pPr>
      <w:r>
        <w:rPr/>
        <w:t>to right (low)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#:    7    6    5    4    3    2    1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:   128   64   32   16   8    4    2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.    .    .    .    .    .    .    . Char     . XX . XX .</w:t>
      </w:r>
    </w:p>
    <w:p>
      <w:pPr>
        <w:pStyle w:val="PreformattedText"/>
        <w:bidi w:val="0"/>
        <w:jc w:val="left"/>
        <w:rPr/>
      </w:pPr>
      <w:r>
        <w:rPr/>
        <w:t>XX . XX . XX .    .    .    . = 128+64+32+16+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     .    . XX .    .    . XX . XX .    .    . = 64+8+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. XX .    .    . XX . XX .    .    . = 64+8+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. XX .    .    . XX . XX .    .    . = 64+8+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. XX . XX . XX . XX .    .    .    . = 64+32+16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hope the mail processor has not reformatted the above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values for the above pattern are: 248, 76, 76, 76, 120</w:t>
      </w:r>
    </w:p>
    <w:p>
      <w:pPr>
        <w:pStyle w:val="PreformattedText"/>
        <w:bidi w:val="0"/>
        <w:jc w:val="left"/>
        <w:rPr/>
      </w:pPr>
      <w:r>
        <w:rPr/>
        <w:t>Store a 16x16 image as 2 bytes side by side, repeated 16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&gt;  Oh, one other thing on that subject...There are various .COM programs</w:t>
      </w:r>
    </w:p>
    <w:p>
      <w:pPr>
        <w:pStyle w:val="PreformattedText"/>
        <w:bidi w:val="0"/>
        <w:jc w:val="left"/>
        <w:rPr/>
      </w:pPr>
      <w:r>
        <w:rPr/>
        <w:t>JS&gt;floating around local BBS's, quite small, which obviously poke</w:t>
      </w:r>
    </w:p>
    <w:p>
      <w:pPr>
        <w:pStyle w:val="PreformattedText"/>
        <w:bidi w:val="0"/>
        <w:jc w:val="left"/>
        <w:rPr/>
      </w:pPr>
      <w:r>
        <w:rPr/>
        <w:t>JS&gt;fonts into (video?) memory, usually for text mode.  Does</w:t>
      </w:r>
    </w:p>
    <w:p>
      <w:pPr>
        <w:pStyle w:val="PreformattedText"/>
        <w:bidi w:val="0"/>
        <w:jc w:val="left"/>
        <w:rPr/>
      </w:pPr>
      <w:r>
        <w:rPr/>
        <w:t>JS&gt;anybody know the locations of the system fonts for poking purpo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in the Video Ram on an EGA/VGA adaptor, memory pages 2 &amp; 3 I</w:t>
      </w:r>
    </w:p>
    <w:p>
      <w:pPr>
        <w:pStyle w:val="PreformattedText"/>
        <w:bidi w:val="0"/>
        <w:jc w:val="left"/>
        <w:rPr/>
      </w:pPr>
      <w:r>
        <w:rPr/>
        <w:t>think.  You should get a good video card reference book for info on</w:t>
      </w:r>
    </w:p>
    <w:p>
      <w:pPr>
        <w:pStyle w:val="PreformattedText"/>
        <w:bidi w:val="0"/>
        <w:jc w:val="left"/>
        <w:rPr/>
      </w:pPr>
      <w:r>
        <w:rPr/>
        <w:t>this.  There are BIOS functions for re-defi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 thi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at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LOGAN ASHBY               Sent: 04-24-92 21: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AVID BLIS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OMMAND$ ACTUAL C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sg of &lt;19 Apr 92&gt;, David Bliss writes to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&gt; Is there any way to get the COMMAND$ in the case it was ente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handle it.  It reads it directly out of the Program</w:t>
      </w:r>
    </w:p>
    <w:p>
      <w:pPr>
        <w:pStyle w:val="PreformattedText"/>
        <w:bidi w:val="0"/>
        <w:jc w:val="left"/>
        <w:rPr/>
      </w:pPr>
      <w:r>
        <w:rPr/>
        <w:t>Segment Prefix.  You need to do it as early as possible in your code,</w:t>
      </w:r>
    </w:p>
    <w:p>
      <w:pPr>
        <w:pStyle w:val="PreformattedText"/>
        <w:bidi w:val="0"/>
        <w:jc w:val="left"/>
        <w:rPr/>
      </w:pPr>
      <w:r>
        <w:rPr/>
        <w:t>'cause it can (and probably will) be overwritten the first time you do</w:t>
      </w:r>
    </w:p>
    <w:p>
      <w:pPr>
        <w:pStyle w:val="PreformattedText"/>
        <w:bidi w:val="0"/>
        <w:jc w:val="left"/>
        <w:rPr/>
      </w:pPr>
      <w:r>
        <w:rPr/>
        <w:t>any disk access. Don't forget to load the Quick Library for the CALL</w:t>
      </w:r>
    </w:p>
    <w:p>
      <w:pPr>
        <w:pStyle w:val="PreformattedText"/>
        <w:bidi w:val="0"/>
        <w:jc w:val="left"/>
        <w:rPr/>
      </w:pPr>
      <w:r>
        <w:rPr/>
        <w:t>Interrupt() when you fire up the IDE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GetCmd - Logan Ashby - 04/24/92 -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WARNING! Q&amp;D hack from the amazing Kludge-o-matic, use a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own risk. &lt;gri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$INCLUDE: 'Q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Reg 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.ax = &amp;H6200                         '| Get PSP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(&amp;H21, Reg, 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PSeg% = Reg.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dLine$ = ""                           '| Initializ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PSPSeg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dLineBytes% = PEEK(&amp;H80)              '| # characters in Cm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CmdLineBytes%             '| Buil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ine$ = CmdLine$ + CHR$(PEEK(&amp;H80 + i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dLine$ = LTRIM$(RTRIM$(CmdLine$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CmdLine$ = "; CmdLin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ICHAEL MALLEY            Sent: 04-24-92 16: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AVID BLIS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OMMAND$ ACTUAL C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&gt;Is there any way to get the COMMAND$ in the case it was</w:t>
      </w:r>
    </w:p>
    <w:p>
      <w:pPr>
        <w:pStyle w:val="PreformattedText"/>
        <w:bidi w:val="0"/>
        <w:jc w:val="left"/>
        <w:rPr/>
      </w:pPr>
      <w:r>
        <w:rPr/>
        <w:t>DB&gt;entered?  I have a kludge for 4DOS but I cant use that in</w:t>
      </w:r>
    </w:p>
    <w:p>
      <w:pPr>
        <w:pStyle w:val="PreformattedText"/>
        <w:bidi w:val="0"/>
        <w:jc w:val="left"/>
        <w:rPr/>
      </w:pPr>
      <w:r>
        <w:rPr/>
        <w:t>DB&gt;anything I distribute.  any help will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&gt;There is a way, but you will have to trace through the Program</w:t>
      </w:r>
    </w:p>
    <w:p>
      <w:pPr>
        <w:pStyle w:val="PreformattedText"/>
        <w:bidi w:val="0"/>
        <w:jc w:val="left"/>
        <w:rPr/>
      </w:pPr>
      <w:r>
        <w:rPr/>
        <w:t>MM&gt;Segment Prefix (PSP) by yourself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, I'm sorry.  I meant to include the code before, but forgot to</w:t>
      </w:r>
    </w:p>
    <w:p>
      <w:pPr>
        <w:pStyle w:val="PreformattedText"/>
        <w:bidi w:val="0"/>
        <w:jc w:val="left"/>
        <w:rPr/>
      </w:pPr>
      <w:r>
        <w:rPr/>
        <w:t>when I U/Led my packet.  Here is what you hav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[ COMMAND.BAS]-------------------------</w:t>
      </w:r>
    </w:p>
    <w:p>
      <w:pPr>
        <w:pStyle w:val="PreformattedText"/>
        <w:bidi w:val="0"/>
        <w:jc w:val="left"/>
        <w:rPr/>
      </w:pPr>
      <w:r>
        <w:rPr/>
        <w:t>TYPE RegTyp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DECLARE SUB InterruptX (intnum AS INTEGER, Inreg AS RegTypeX, outreg AS RegTyp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Regs AS RegTy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s.ax = &amp;H2F * 256</w:t>
      </w:r>
    </w:p>
    <w:p>
      <w:pPr>
        <w:pStyle w:val="PreformattedText"/>
        <w:bidi w:val="0"/>
        <w:jc w:val="left"/>
        <w:rPr/>
      </w:pPr>
      <w:r>
        <w:rPr/>
        <w:t>InterruptX &amp;H21, Regs, Regs</w:t>
      </w:r>
    </w:p>
    <w:p>
      <w:pPr>
        <w:pStyle w:val="PreformattedText"/>
        <w:bidi w:val="0"/>
        <w:jc w:val="left"/>
        <w:rPr/>
      </w:pPr>
      <w:r>
        <w:rPr/>
        <w:t>DEF SEG = Regs.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= Regs.bx</w:t>
      </w:r>
    </w:p>
    <w:p>
      <w:pPr>
        <w:pStyle w:val="PreformattedText"/>
        <w:bidi w:val="0"/>
        <w:jc w:val="left"/>
        <w:rPr/>
      </w:pPr>
      <w:r>
        <w:rPr/>
        <w:t>Length = PEEK(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$ = SPACE$(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unter = Offset + 1 TO Offset +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Cmd$, (Counter - Offset)) = CHR$(PEEK(Counter))</w:t>
      </w:r>
    </w:p>
    <w:p>
      <w:pPr>
        <w:pStyle w:val="PreformattedText"/>
        <w:bidi w:val="0"/>
        <w:jc w:val="left"/>
        <w:rPr/>
      </w:pPr>
      <w:r>
        <w:rPr/>
        <w:t>NEXT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m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17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HART                 Sent: 04-16-92 09: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ZACK JONES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LINES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J&gt; is how many lines there are in an ASCII text file that I open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J&gt; can count the number of lines as I read the file using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OUNTLNS.BAS  Matt Har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unts the number of lines in a text file by</w:t>
      </w:r>
    </w:p>
    <w:p>
      <w:pPr>
        <w:pStyle w:val="PreformattedText"/>
        <w:bidi w:val="0"/>
        <w:jc w:val="left"/>
        <w:rPr/>
      </w:pPr>
      <w:r>
        <w:rPr/>
        <w:t>' counting occurrances of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CountLines&amp;(Fi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$ = LTRIM$(RTRIM$(COMMAND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$+" has";CountLines&amp;(F$);"li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untLines&amp;(Fil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$ = CHR$(13)+CHR$(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Fre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B",F,Fi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&amp; = LOF(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Pos = 0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&amp; = 0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L&amp;&lt;1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&amp; &lt; 4096&amp;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 = SPACE$(L&amp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kPos&amp; = SeekPos&amp; + L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&amp; = 0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 = SPACE$(409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kPos&amp; = SeekPos&amp; + 4096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&amp; = L&amp; - 4096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,,A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=INSTR(A$,S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NTIL P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&amp; = CL&amp; + 1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= P +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=INSTR(P,A$,S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IGHT$(S$,1) = CHR$(13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&amp; = L&amp;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kPos&amp; = SeekPos&amp; - 1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K #F,SeekPos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Lines&amp; = CL&amp;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22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AMES VAHN                Sent: 04-17-92 04: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BELARDO GARCES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REBOOT WITH 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V&gt;AG&gt;I search how to entry a command for REBOOT the computer in QB45.</w:t>
      </w:r>
    </w:p>
    <w:p>
      <w:pPr>
        <w:pStyle w:val="PreformattedText"/>
        <w:bidi w:val="0"/>
        <w:jc w:val="left"/>
        <w:rPr/>
      </w:pPr>
      <w:r>
        <w:rPr/>
        <w:t>JV&gt;Try this: OUT &amp;H64, &amp;H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&gt;          That works very good!</w:t>
      </w:r>
    </w:p>
    <w:p>
      <w:pPr>
        <w:pStyle w:val="PreformattedText"/>
        <w:bidi w:val="0"/>
        <w:jc w:val="left"/>
        <w:rPr/>
      </w:pPr>
      <w:r>
        <w:rPr/>
        <w:t>AG&gt;        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02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HART                 Sent: 04-14-92 09: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IM DUGGER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TRAPPING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D&gt;        Could someone help me with the code necessary to trap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D&gt; double-tap of the right shift key?  WOuld perfer if it di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D&gt; hardware acces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elow rout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ed1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ed2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UNTIL Tapped1 AND Tappe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Shif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apped1 THEN Tapped2 = -1 ELSE Tapped1 =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KEYSTUFF.BAS  by Matt Hart</w:t>
      </w:r>
    </w:p>
    <w:p>
      <w:pPr>
        <w:pStyle w:val="PreformattedText"/>
        <w:bidi w:val="0"/>
        <w:jc w:val="left"/>
        <w:rPr/>
      </w:pPr>
      <w:r>
        <w:rPr/>
        <w:t>' Uses Interrupt 16H for various keyboard operation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e scroll lock, num lock, caps lock, and insert</w:t>
      </w:r>
    </w:p>
    <w:p>
      <w:pPr>
        <w:pStyle w:val="PreformattedText"/>
        <w:bidi w:val="0"/>
        <w:jc w:val="left"/>
        <w:rPr/>
      </w:pPr>
      <w:r>
        <w:rPr/>
        <w:t>' key flags remain ON until pressed again, thus the need for</w:t>
      </w:r>
    </w:p>
    <w:p>
      <w:pPr>
        <w:pStyle w:val="PreformattedText"/>
        <w:bidi w:val="0"/>
        <w:jc w:val="left"/>
        <w:rPr/>
      </w:pPr>
      <w:r>
        <w:rPr/>
        <w:t>' the ?Flag variables in this demo program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lso see Keystuf.asm for assembly language equivilant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RegTy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RShif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LShif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CtrlKe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AltKe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Scroll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Num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Caps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InsertKe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lag=0 : NFlag=0 : CFlag=0 : IFlag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Shift     THEN PRINT "Right Shift 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Shift     THEN PRINT "Left Shift 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trlKey    THEN PRINT "Control 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tKey     THEN PRINT "Alt 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crollLock AND NOT SFlag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Scroll Lock Enabl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lag = NOT S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NOT ScrollLock AND SFlag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Scroll Lock Disabl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lag = NOT S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umLock AND NOT NFlag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Num Lock Enabl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lag = NOT N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NOT NumLock AND NFlag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Num Lock Disabl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lag = NOT N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apsLock AND NOT CFlag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Caps Lock Enabl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lag = NOT C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NOT CapsLock AND CFlag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Caps Lock Disabl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lag = NOT C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sertKey AND NOT IFlag) OR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 InsertKey AND IFlag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nsert Key Toggl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lag = NOT I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INKEY$=CHR$(2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R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KeyInt(AL) : RShift = (AL AND 1) = 1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L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KeyInt(AL) : LShift = (AL AND 2) = 2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Ctrl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KeyInt(AL) : CtrlKey = (AL AND 4) = 4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l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KeyInt(AL) : AltKey = (AL AND 8) = 8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Scroll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KeyInt(AL) : ScrollLock = (AL AND 16) = 16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KeyInt(AL) : NumLock = (AL AND 32) = 32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Caps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KeyInt(AL) : CapsLock = (AL AND 64) = 64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Inser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KeyInt(AL) : InsertKey = (AL AND 128) = 128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KeyInt(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InRegs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OutRegs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0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16,InRegs,Out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= OutRegs.AX MOD 256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03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YAN WELLMAN              Sent: 04-15-92 11: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STAN LAKE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CX VIEWER           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&gt;Hello All.  Does anybody have some qb code to decode and display PCX</w:t>
      </w:r>
    </w:p>
    <w:p>
      <w:pPr>
        <w:pStyle w:val="PreformattedText"/>
        <w:bidi w:val="0"/>
        <w:jc w:val="left"/>
        <w:rPr/>
      </w:pPr>
      <w:r>
        <w:rPr/>
        <w:t>&gt;graphics files.  I'm currently using a C program that someone was generous</w:t>
      </w:r>
    </w:p>
    <w:p>
      <w:pPr>
        <w:pStyle w:val="PreformattedText"/>
        <w:bidi w:val="0"/>
        <w:jc w:val="left"/>
        <w:rPr/>
      </w:pPr>
      <w:r>
        <w:rPr/>
        <w:t>&gt;enough to post on that echo.  However, I would like to do this in QB, if</w:t>
      </w:r>
    </w:p>
    <w:p>
      <w:pPr>
        <w:pStyle w:val="PreformattedText"/>
        <w:bidi w:val="0"/>
        <w:jc w:val="left"/>
        <w:rPr/>
      </w:pPr>
      <w:r>
        <w:rPr/>
        <w:t>&gt;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rogram that someone posted on Prodigy a while back.</w:t>
      </w:r>
    </w:p>
    <w:p>
      <w:pPr>
        <w:pStyle w:val="PreformattedText"/>
        <w:bidi w:val="0"/>
        <w:jc w:val="left"/>
        <w:rPr/>
      </w:pPr>
      <w:r>
        <w:rPr/>
        <w:t>It isn't extremely fast, but it does work.  I'm sorry but it isn't</w:t>
      </w:r>
    </w:p>
    <w:p>
      <w:pPr>
        <w:pStyle w:val="PreformattedText"/>
        <w:bidi w:val="0"/>
        <w:jc w:val="left"/>
        <w:rPr/>
      </w:pPr>
      <w:r>
        <w:rPr/>
        <w:t>commented. Well here it is I hope it is what you wan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yan Well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I hope it all gets out to you..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SetPalette (pcxpal$)</w:t>
      </w:r>
    </w:p>
    <w:p>
      <w:pPr>
        <w:pStyle w:val="PreformattedText"/>
        <w:bidi w:val="0"/>
        <w:jc w:val="left"/>
        <w:rPr/>
      </w:pPr>
      <w:r>
        <w:rPr/>
        <w:t>DECLARE SUB SelectScreen ()</w:t>
      </w:r>
    </w:p>
    <w:p>
      <w:pPr>
        <w:pStyle w:val="PreformattedText"/>
        <w:bidi w:val="0"/>
        <w:jc w:val="left"/>
        <w:rPr/>
      </w:pPr>
      <w:r>
        <w:rPr/>
        <w:t>DECLARE SUB ReadPCXLine (PCXFile%, TotalBytes%, ScanLine%())</w:t>
      </w:r>
    </w:p>
    <w:p>
      <w:pPr>
        <w:pStyle w:val="PreformattedText"/>
        <w:bidi w:val="0"/>
        <w:jc w:val="left"/>
        <w:rPr/>
      </w:pPr>
      <w:r>
        <w:rPr/>
        <w:t>DECLARE SUB ReadPCXByte (PCXFile%, value%)</w:t>
      </w:r>
    </w:p>
    <w:p>
      <w:pPr>
        <w:pStyle w:val="PreformattedText"/>
        <w:bidi w:val="0"/>
        <w:jc w:val="left"/>
        <w:rPr/>
      </w:pPr>
      <w:r>
        <w:rPr/>
        <w:t>DECLARE SUB OpenPCXFile (PCXname$, xsize%, ysize%, TotalBytes%,pcxpal$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TYPE PCXHeaderStru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xturer AS STRING *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S STRING *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ing AS STRING *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PerPixel AS STRING *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in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in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ax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ax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res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res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Map AS STRING *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1 AS STRING *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Planes AS STRING *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PerLine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Type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rSize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crSize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reved2 AS STRING * 54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DIM SHARED PCXheader AS PCXHeaderStruc</w:t>
      </w:r>
    </w:p>
    <w:p>
      <w:pPr>
        <w:pStyle w:val="PreformattedText"/>
        <w:bidi w:val="0"/>
        <w:jc w:val="left"/>
        <w:rPr/>
      </w:pPr>
      <w:r>
        <w:rPr/>
        <w:t>DIM SHARED PCXFile</w:t>
      </w:r>
    </w:p>
    <w:p>
      <w:pPr>
        <w:pStyle w:val="PreformattedText"/>
        <w:bidi w:val="0"/>
        <w:jc w:val="left"/>
        <w:rPr/>
      </w:pPr>
      <w:r>
        <w:rPr/>
        <w:t>DIM SHARED ScrMode, ScrMaxX, ScrMaxY</w:t>
      </w:r>
    </w:p>
    <w:p>
      <w:pPr>
        <w:pStyle w:val="PreformattedText"/>
        <w:bidi w:val="0"/>
        <w:jc w:val="left"/>
        <w:rPr/>
      </w:pPr>
      <w:r>
        <w:rPr/>
        <w:t>DIM SHARED ScrMaxColor, ScrBitsPerPixel</w:t>
      </w:r>
    </w:p>
    <w:p>
      <w:pPr>
        <w:pStyle w:val="PreformattedText"/>
        <w:bidi w:val="0"/>
        <w:jc w:val="left"/>
        <w:rPr/>
      </w:pPr>
      <w:r>
        <w:rPr/>
        <w:t>DIM SHARED byte AS STRING * 1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"PCX filename: "; PCXnam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CXname$ = "" THEN EXI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PCXFile PCXname$, xsize, ysize, TotalBytes, pcxpal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 #PCXFile, LEN(PCXheader)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cr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lette pcxpal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M ScanLine(TotalBytes +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its = xsize * ASC(PCXheader.BitsPerPix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ts = ScrMaxX * ScrBitsPer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bits &gt; sbit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Line(0) = sbits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Line(1) = p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Line(1)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PCXLine PCXFile, TotalBytes, ScanLin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(0, y), Sca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y &lt; ysize OR y &lt; ScrMa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PCX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$ = INPUT$(1)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OpenPCXFile (PCXname$, xsize, ysize, TotalBytes, pcxpal$)</w:t>
      </w:r>
    </w:p>
    <w:p>
      <w:pPr>
        <w:pStyle w:val="PreformattedText"/>
        <w:bidi w:val="0"/>
        <w:jc w:val="left"/>
        <w:rPr/>
      </w:pPr>
      <w:r>
        <w:rPr/>
        <w:t>PCXFile = FREEFILE</w:t>
      </w:r>
    </w:p>
    <w:p>
      <w:pPr>
        <w:pStyle w:val="PreformattedText"/>
        <w:bidi w:val="0"/>
        <w:jc w:val="left"/>
        <w:rPr/>
      </w:pPr>
      <w:r>
        <w:rPr/>
        <w:t>OPEN "c:\qb\pcx\" + PCXname$ + ".pcx" FOR BINARY AS #PCXFile</w:t>
      </w:r>
    </w:p>
    <w:p>
      <w:pPr>
        <w:pStyle w:val="PreformattedText"/>
        <w:bidi w:val="0"/>
        <w:jc w:val="left"/>
        <w:rPr/>
      </w:pPr>
      <w:r>
        <w:rPr/>
        <w:t>GET #PCXFile, 1, PCXheader</w:t>
      </w:r>
    </w:p>
    <w:p>
      <w:pPr>
        <w:pStyle w:val="PreformattedText"/>
        <w:bidi w:val="0"/>
        <w:jc w:val="left"/>
        <w:rPr/>
      </w:pPr>
      <w:r>
        <w:rPr/>
        <w:t>pcxpal$ = LEFT$(PCXheader.ColorMap + STRING$(768, 0), 768)</w:t>
      </w:r>
    </w:p>
    <w:p>
      <w:pPr>
        <w:pStyle w:val="PreformattedText"/>
        <w:bidi w:val="0"/>
        <w:jc w:val="left"/>
        <w:rPr/>
      </w:pPr>
      <w:r>
        <w:rPr/>
        <w:t>IF ASC(PCXheader.version) = 5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 #PCXFile, LOF(PCXFile) - 768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#PCXFile, ,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SC(byte) = 12 THEN GET #PCXFile, , pcxpal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ize = PCXheader.xmax - PCXheader.xmin + 1</w:t>
      </w:r>
    </w:p>
    <w:p>
      <w:pPr>
        <w:pStyle w:val="PreformattedText"/>
        <w:bidi w:val="0"/>
        <w:jc w:val="left"/>
        <w:rPr/>
      </w:pPr>
      <w:r>
        <w:rPr/>
        <w:t>ysize = PCXheader.ymax - PCXheader.ymin + 1</w:t>
      </w:r>
    </w:p>
    <w:p>
      <w:pPr>
        <w:pStyle w:val="PreformattedText"/>
        <w:bidi w:val="0"/>
        <w:jc w:val="left"/>
        <w:rPr/>
      </w:pPr>
      <w:r>
        <w:rPr/>
        <w:t>TotalBytes = ASC(PCXheader.NumPlanes) * PCXheader.BytesPerLine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ReadPCXByte (PCXFile, value)</w:t>
      </w:r>
    </w:p>
    <w:p>
      <w:pPr>
        <w:pStyle w:val="PreformattedText"/>
        <w:bidi w:val="0"/>
        <w:jc w:val="left"/>
        <w:rPr/>
      </w:pPr>
      <w:r>
        <w:rPr/>
        <w:t>STATIC count, CountValue, BufferLOC, Buff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unt &gt; 0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= Count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= count - 1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ufferLOC &gt; LEN(Buffer$) OR LEN(Buffer$)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LEN&amp; = LOF(PCXFile) - LOC(PCX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ufferLEN&amp; &gt; 1500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LEN&amp; = 15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ufferLEN&amp; &lt;= 0 OR EOF(PCXFile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$ = SPACE$(BufferLEN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PCXFile, , Buffer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LOC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= ASC(MID$(Buffer$, BufferLOC, 1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LOC = BufferLOC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alue &gt;= 192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= value -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ufferLOC &gt;= LEN(Buffer$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LEN&amp; = LOF(PCXFile) - LOC(PCX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ufferLEN&amp; &gt; 1500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LEN&amp; = 15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ufferLEN&amp; &lt;= 0 OR EOF(PCXFile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$ = SPACE$(BufferLEN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#PCXFile, , Buffer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LOC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Value = ASC(MID$(Buffer$, BufferLOC, 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LOC = BufferLOC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Count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ReadPCXLine (PCXFile, TotalBytes, ScanLine())</w:t>
      </w:r>
    </w:p>
    <w:p>
      <w:pPr>
        <w:pStyle w:val="PreformattedText"/>
        <w:bidi w:val="0"/>
        <w:jc w:val="left"/>
        <w:rPr/>
      </w:pPr>
      <w:r>
        <w:rPr/>
        <w:t>zero$ = CHR$(0)</w:t>
      </w:r>
    </w:p>
    <w:p>
      <w:pPr>
        <w:pStyle w:val="PreformattedText"/>
        <w:bidi w:val="0"/>
        <w:jc w:val="left"/>
        <w:rPr/>
      </w:pPr>
      <w:r>
        <w:rPr/>
        <w:t>index = LBOUND(ScanLine) + 2</w:t>
      </w:r>
    </w:p>
    <w:p>
      <w:pPr>
        <w:pStyle w:val="PreformattedText"/>
        <w:bidi w:val="0"/>
        <w:jc w:val="left"/>
        <w:rPr/>
      </w:pPr>
      <w:r>
        <w:rPr/>
        <w:t>count = 0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PCXByte PCXFile,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Line(index) =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 = TotalBytes THEN EXI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PCXByte PCXFile,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Line(index) = ScanLine(index) + CVI(zero$ + CHR$(pixels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= count +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= index + 1</w:t>
      </w:r>
    </w:p>
    <w:p>
      <w:pPr>
        <w:pStyle w:val="PreformattedText"/>
        <w:bidi w:val="0"/>
        <w:jc w:val="left"/>
        <w:rPr/>
      </w:pPr>
      <w:r>
        <w:rPr/>
        <w:t>LOOP WHILE count &lt; TotalByte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lectScreen</w:t>
      </w:r>
    </w:p>
    <w:p>
      <w:pPr>
        <w:pStyle w:val="PreformattedText"/>
        <w:bidi w:val="0"/>
        <w:jc w:val="left"/>
        <w:rPr/>
      </w:pPr>
      <w:r>
        <w:rPr/>
        <w:t>SELECT CASE ASC(PCXheader.BitsPerPix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C(PCXheader.NumPlanes) = 4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Mode =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MaxX = 6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MaxY = 4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MaxColor =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BitsPerPixel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Mode =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MaxX = 6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MaxY = 4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MaxColor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BitsPerPixel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Mode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MaxX = 3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MaxY =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MaxColor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BitsPerPixel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Mode =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MaxX = 3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MaxY =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MaxColor =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BitsPerPixel = 8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Palette (pcxpal$)</w:t>
      </w:r>
    </w:p>
    <w:p>
      <w:pPr>
        <w:pStyle w:val="PreformattedText"/>
        <w:bidi w:val="0"/>
        <w:jc w:val="left"/>
        <w:rPr/>
      </w:pPr>
      <w:r>
        <w:rPr/>
        <w:t>version = ASC(PCXheader.version)</w:t>
      </w:r>
    </w:p>
    <w:p>
      <w:pPr>
        <w:pStyle w:val="PreformattedText"/>
        <w:bidi w:val="0"/>
        <w:jc w:val="left"/>
        <w:rPr/>
      </w:pPr>
      <w:r>
        <w:rPr/>
        <w:t>IF version = 5 AND ScrMode = 13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0 TO ScrMax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= ASC(MID$(pcxpal$, i * 3 + 1, 1)) \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= ASC(MID$(pcxpal$, i * 3 + 2, 1)) \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ASC(MID$(pcxpal$, i * 3 + 3, 1)) \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i, b * 65536 + g * 256 +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10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ICHAEL MALLEY            Sent: 04-15-92 19: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ANUEL GODINEZ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VIEW PRINT        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&gt;MM&gt; MG&gt;allow me to use the ANSI.SYS with QB but have it to scroll</w:t>
      </w:r>
    </w:p>
    <w:p>
      <w:pPr>
        <w:pStyle w:val="PreformattedText"/>
        <w:bidi w:val="0"/>
        <w:jc w:val="left"/>
        <w:rPr/>
      </w:pPr>
      <w:r>
        <w:rPr/>
        <w:t>MG&gt;MM&gt; MG&gt;when it gets to line 25 so I can put there the 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&gt;Sure, can you post it or where can I get it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Manuel, The following code will show you how to manage horizontal</w:t>
      </w:r>
    </w:p>
    <w:p>
      <w:pPr>
        <w:pStyle w:val="PreformattedText"/>
        <w:bidi w:val="0"/>
        <w:jc w:val="left"/>
        <w:rPr/>
      </w:pPr>
      <w:r>
        <w:rPr/>
        <w:t>and vertical scrolling in text mode.  You will need to replace the print</w:t>
      </w:r>
    </w:p>
    <w:p>
      <w:pPr>
        <w:pStyle w:val="PreformattedText"/>
        <w:bidi w:val="0"/>
        <w:jc w:val="left"/>
        <w:rPr/>
      </w:pPr>
      <w:r>
        <w:rPr/>
        <w:t>routine with the one that you are using to handle ANSI codes.  You will</w:t>
      </w:r>
    </w:p>
    <w:p>
      <w:pPr>
        <w:pStyle w:val="PreformattedText"/>
        <w:bidi w:val="0"/>
        <w:jc w:val="left"/>
        <w:rPr/>
      </w:pPr>
      <w:r>
        <w:rPr/>
        <w:t>also have to keep track of what is going on as far as the ANSI cursor</w:t>
      </w:r>
    </w:p>
    <w:p>
      <w:pPr>
        <w:pStyle w:val="PreformattedText"/>
        <w:bidi w:val="0"/>
        <w:jc w:val="left"/>
        <w:rPr/>
      </w:pPr>
      <w:r>
        <w:rPr/>
        <w:t>movement.  For these reasons, I would suggest writing your own ANSI</w:t>
      </w:r>
    </w:p>
    <w:p>
      <w:pPr>
        <w:pStyle w:val="PreformattedText"/>
        <w:bidi w:val="0"/>
        <w:jc w:val="left"/>
        <w:rPr/>
      </w:pPr>
      <w:r>
        <w:rPr/>
        <w:t>driver for use within the application.  This would increase the value of</w:t>
      </w:r>
    </w:p>
    <w:p>
      <w:pPr>
        <w:pStyle w:val="PreformattedText"/>
        <w:bidi w:val="0"/>
        <w:jc w:val="left"/>
        <w:rPr/>
      </w:pPr>
      <w:r>
        <w:rPr/>
        <w:t>your program as most users choose not to load ANSI.SYS as it is a memory</w:t>
      </w:r>
    </w:p>
    <w:p>
      <w:pPr>
        <w:pStyle w:val="PreformattedText"/>
        <w:bidi w:val="0"/>
        <w:jc w:val="left"/>
        <w:rPr/>
      </w:pPr>
      <w:r>
        <w:rPr/>
        <w:t>hog and doesn't do anything for them with applications that don't</w:t>
      </w:r>
    </w:p>
    <w:p>
      <w:pPr>
        <w:pStyle w:val="PreformattedText"/>
        <w:bidi w:val="0"/>
        <w:jc w:val="left"/>
        <w:rPr/>
      </w:pP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ich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all!  Here is the modified code allowing vertical as well as</w:t>
      </w:r>
    </w:p>
    <w:p>
      <w:pPr>
        <w:pStyle w:val="PreformattedText"/>
        <w:bidi w:val="0"/>
        <w:jc w:val="left"/>
        <w:rPr/>
      </w:pPr>
      <w:r>
        <w:rPr/>
        <w:t>horizontal virtual screen scrolls in text mode.  I'm sorry it has taken</w:t>
      </w:r>
    </w:p>
    <w:p>
      <w:pPr>
        <w:pStyle w:val="PreformattedText"/>
        <w:bidi w:val="0"/>
        <w:jc w:val="left"/>
        <w:rPr/>
      </w:pPr>
      <w:r>
        <w:rPr/>
        <w:t>so long to finish it, but in between all the great arguements we've been</w:t>
      </w:r>
    </w:p>
    <w:p>
      <w:pPr>
        <w:pStyle w:val="PreformattedText"/>
        <w:bidi w:val="0"/>
        <w:jc w:val="left"/>
        <w:rPr/>
      </w:pPr>
      <w:r>
        <w:rPr/>
        <w:t>having, and this wonderful cold of mine, I've been feeling kind of</w:t>
      </w:r>
    </w:p>
    <w:p>
      <w:pPr>
        <w:pStyle w:val="PreformattedText"/>
        <w:bidi w:val="0"/>
        <w:jc w:val="left"/>
        <w:rPr/>
      </w:pPr>
      <w:r>
        <w:rPr/>
        <w:t>drugged out.  There is one underscore character in the declaration for</w:t>
      </w:r>
    </w:p>
    <w:p>
      <w:pPr>
        <w:pStyle w:val="PreformattedText"/>
        <w:bidi w:val="0"/>
        <w:jc w:val="left"/>
        <w:rPr/>
      </w:pPr>
      <w:r>
        <w:rPr/>
        <w:t>Interrupt.  It must be deleted and the next line appended to the line</w:t>
      </w:r>
    </w:p>
    <w:p>
      <w:pPr>
        <w:pStyle w:val="PreformattedText"/>
        <w:bidi w:val="0"/>
        <w:jc w:val="left"/>
        <w:rPr/>
      </w:pPr>
      <w:r>
        <w:rPr/>
        <w:t>that the underscore in on.  You must load QB/QBX with the /L option on</w:t>
      </w:r>
    </w:p>
    <w:p>
      <w:pPr>
        <w:pStyle w:val="PreformattedText"/>
        <w:bidi w:val="0"/>
        <w:jc w:val="left"/>
        <w:rPr/>
      </w:pPr>
      <w:r>
        <w:rPr/>
        <w:t>the command line.  Please note that the Home and End keys no longer take</w:t>
      </w:r>
    </w:p>
    <w:p>
      <w:pPr>
        <w:pStyle w:val="PreformattedText"/>
        <w:bidi w:val="0"/>
        <w:jc w:val="left"/>
        <w:rPr/>
      </w:pPr>
      <w:r>
        <w:rPr/>
        <w:t>you to the beginning/end of the current line.  They are now used to</w:t>
      </w:r>
    </w:p>
    <w:p>
      <w:pPr>
        <w:pStyle w:val="PreformattedText"/>
        <w:bidi w:val="0"/>
        <w:jc w:val="left"/>
        <w:rPr/>
      </w:pPr>
      <w:r>
        <w:rPr/>
        <w:t>scroll diagonally along with PgUp and PgDn.  PgUp and End do not appear</w:t>
      </w:r>
    </w:p>
    <w:p>
      <w:pPr>
        <w:pStyle w:val="PreformattedText"/>
        <w:bidi w:val="0"/>
        <w:jc w:val="left"/>
        <w:rPr/>
      </w:pPr>
      <w:r>
        <w:rPr/>
        <w:t>to do anything when used, this is due to the fact that the characters</w:t>
      </w:r>
    </w:p>
    <w:p>
      <w:pPr>
        <w:pStyle w:val="PreformattedText"/>
        <w:bidi w:val="0"/>
        <w:jc w:val="left"/>
        <w:rPr/>
      </w:pPr>
      <w:r>
        <w:rPr/>
        <w:t>being viewed have been given a "/" type of slant.  In fact the</w:t>
      </w:r>
    </w:p>
    <w:p>
      <w:pPr>
        <w:pStyle w:val="PreformattedText"/>
        <w:bidi w:val="0"/>
        <w:jc w:val="left"/>
        <w:rPr/>
      </w:pPr>
      <w:r>
        <w:rPr/>
        <w:t>characters are being scrolled, you just can't notice it.  Have fun!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ichae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[ VIRTUAL.BAS ]-------------------------------</w:t>
      </w:r>
    </w:p>
    <w:p>
      <w:pPr>
        <w:pStyle w:val="PreformattedText"/>
        <w:bidi w:val="0"/>
        <w:jc w:val="left"/>
        <w:rPr/>
      </w:pPr>
      <w:r>
        <w:rPr/>
        <w:t>DECLARE SUB Scroll (Row1%, Col1%, Row2%, Col2%, Lines%, attr%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 We need the following type and declaration for accessing the BIOS</w:t>
      </w:r>
    </w:p>
    <w:p>
      <w:pPr>
        <w:pStyle w:val="PreformattedText"/>
        <w:bidi w:val="0"/>
        <w:jc w:val="left"/>
        <w:rPr/>
      </w:pPr>
      <w:r>
        <w:rPr/>
        <w:t>scroll</w:t>
      </w:r>
    </w:p>
    <w:p>
      <w:pPr>
        <w:pStyle w:val="PreformattedText"/>
        <w:bidi w:val="0"/>
        <w:jc w:val="left"/>
        <w:rPr/>
      </w:pPr>
      <w:r>
        <w:rPr/>
        <w:t>'   scree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eg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Interrupt (intnum AS INTEGER, Inreg AS RegType, outreg AS Reg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 You need to have an array containing the text for the screen</w:t>
      </w:r>
    </w:p>
    <w:p>
      <w:pPr>
        <w:pStyle w:val="PreformattedText"/>
        <w:bidi w:val="0"/>
        <w:jc w:val="left"/>
        <w:rPr/>
      </w:pPr>
      <w:r>
        <w:rPr/>
        <w:t>'   If we diminsion it as string, that will allow for variable</w:t>
      </w:r>
    </w:p>
    <w:p>
      <w:pPr>
        <w:pStyle w:val="PreformattedText"/>
        <w:bidi w:val="0"/>
        <w:jc w:val="left"/>
        <w:rPr/>
      </w:pPr>
      <w:r>
        <w:rPr/>
        <w:t>'   lengths without wasting memory.  We are going to use ASCII</w:t>
      </w:r>
    </w:p>
    <w:p>
      <w:pPr>
        <w:pStyle w:val="PreformattedText"/>
        <w:bidi w:val="0"/>
        <w:jc w:val="left"/>
        <w:rPr/>
      </w:pPr>
      <w:r>
        <w:rPr/>
        <w:t>'   codes of 32 to 255 as our virtual text.</w:t>
      </w:r>
    </w:p>
    <w:p>
      <w:pPr>
        <w:pStyle w:val="PreformattedText"/>
        <w:bidi w:val="0"/>
        <w:jc w:val="left"/>
        <w:rPr/>
      </w:pPr>
      <w:r>
        <w:rPr/>
        <w:t>DIM Text(1 TO 224) A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Line = 1         'Pointer shows what element is the top line</w:t>
      </w:r>
    </w:p>
    <w:p>
      <w:pPr>
        <w:pStyle w:val="PreformattedText"/>
        <w:bidi w:val="0"/>
        <w:jc w:val="left"/>
        <w:rPr/>
      </w:pPr>
      <w:r>
        <w:rPr/>
        <w:t>NumberOfLines = 23  'Number of rows to show at one time. This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hard coded</w:t>
      </w:r>
    </w:p>
    <w:p>
      <w:pPr>
        <w:pStyle w:val="PreformattedText"/>
        <w:bidi w:val="0"/>
        <w:jc w:val="left"/>
        <w:rPr/>
      </w:pPr>
      <w:r>
        <w:rPr/>
        <w:t>CurrentCol = 1      'What "column" to start at in the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, , 0   'Turn of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et's make some stuff to show on the screen</w:t>
      </w:r>
    </w:p>
    <w:p>
      <w:pPr>
        <w:pStyle w:val="PreformattedText"/>
        <w:bidi w:val="0"/>
        <w:jc w:val="left"/>
        <w:rPr/>
      </w:pPr>
      <w:r>
        <w:rPr/>
        <w:t>Text(1) = SPACE$(224)</w:t>
      </w:r>
    </w:p>
    <w:p>
      <w:pPr>
        <w:pStyle w:val="PreformattedText"/>
        <w:bidi w:val="0"/>
        <w:jc w:val="left"/>
        <w:rPr/>
      </w:pPr>
      <w:r>
        <w:rPr/>
        <w:t>FOR Counter = 32 TO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$(Text(1), Counter - 31) = CHR$(Counter)</w:t>
      </w:r>
    </w:p>
    <w:p>
      <w:pPr>
        <w:pStyle w:val="PreformattedText"/>
        <w:bidi w:val="0"/>
        <w:jc w:val="left"/>
        <w:rPr/>
      </w:pPr>
      <w:r>
        <w:rPr/>
        <w:t>NEXT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= 2</w:t>
      </w:r>
    </w:p>
    <w:p>
      <w:pPr>
        <w:pStyle w:val="PreformattedText"/>
        <w:bidi w:val="0"/>
        <w:jc w:val="left"/>
        <w:rPr/>
      </w:pPr>
      <w:r>
        <w:rPr/>
        <w:t>FOR Counter = 2 TO 2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(Counter) = SPACE$(2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$(Text(Counter), 1) = MID$(Text(1), Off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Position = 225 - (Offset -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$(Text(Counter), NextPosition) = LEFT$(Text(1), (Offset - 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= Offset + 1</w:t>
      </w:r>
    </w:p>
    <w:p>
      <w:pPr>
        <w:pStyle w:val="PreformattedText"/>
        <w:bidi w:val="0"/>
        <w:jc w:val="left"/>
        <w:rPr/>
      </w:pPr>
      <w:r>
        <w:rPr/>
        <w:t>NEXT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LEN(INKEY$): WEND 'Clear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LEN(KeyStrok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KeyStroke$) = 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SC(RIGHT$(KeyStroke$, 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2 '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Line = TopLine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pLin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2, 1, 24, 80, -1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2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ID$(Text(TopLine), CurrentCol, 8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80 '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Line = TopLine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pLine &lt; 203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2, 1, 24, 80, 1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24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ID$(Text(TopLine + 22), CurrentCol, 8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5 '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Col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7 '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&lt; 146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Col =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1 '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TopLine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pLin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Col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9 '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TopLine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pLine &lt; 203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=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Col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3 '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&lt; 146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TopLine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pLin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Col =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81 '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&lt; 146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TopLine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pLine &lt; 203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=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Col =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SC(KeyStroke$) = 27 THEN EXI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Row = 1 'Start at the top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unter = TopLine TO TopLine + (NumberOfLines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nual placement off the cursor will allow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n the 24th and 25 lines without screen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Row = CurrentRow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urrentRow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ssume 80 column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ID$(Text(Counter), CurrentCol, 8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ounter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croll (Row1, Col1, Row2, Col2, Lines, attr)</w:t>
      </w:r>
    </w:p>
    <w:p>
      <w:pPr>
        <w:pStyle w:val="PreformattedText"/>
        <w:bidi w:val="0"/>
        <w:jc w:val="left"/>
        <w:rPr/>
      </w:pP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ines &l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256 * &amp;H7) + (-L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bx = 256 * 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cx = 256 * (Row1 - 1) + (Col1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dx = 256 * (Row2 - 1) + (Col2 - 1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256 * &amp;H6) +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bx = 256 * 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cx = 256 * (Row1 - 1) + (Col1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dx = 256 * (Row2 - 1) + (Col2 - 1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&amp;H10, Regs, 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23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BOB PERKINS               Sent: 04-27-92 21: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HN GALLA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G&gt; say I open the CONS: for output as #1.  I print #1,"TEXT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G&gt;  (all this is after a CLS)  Is there a way that I can f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G&gt; out that the next text is going to come out at 1(Y), 5(X)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interrupt calls to get the cursor position.  Here's an</w:t>
      </w:r>
    </w:p>
    <w:p>
      <w:pPr>
        <w:pStyle w:val="PreformattedText"/>
        <w:bidi w:val="0"/>
        <w:jc w:val="left"/>
        <w:rPr/>
      </w:pPr>
      <w:r>
        <w:rPr/>
        <w:t>example of calls to set cursor position and to get the cursor position</w:t>
      </w:r>
    </w:p>
    <w:p>
      <w:pPr>
        <w:pStyle w:val="PreformattedText"/>
        <w:bidi w:val="0"/>
        <w:jc w:val="left"/>
        <w:rPr/>
      </w:pPr>
      <w:r>
        <w:rPr/>
        <w:t>using interrupt &amp;h10.  You must start qb with "/l" to load qb.qlb for</w:t>
      </w:r>
    </w:p>
    <w:p>
      <w:pPr>
        <w:pStyle w:val="PreformattedText"/>
        <w:bidi w:val="0"/>
        <w:jc w:val="left"/>
        <w:rPr/>
      </w:pPr>
      <w:r>
        <w:rPr/>
        <w:t>it to operate in the environment.  If you link from the command line be</w:t>
      </w:r>
    </w:p>
    <w:p>
      <w:pPr>
        <w:pStyle w:val="PreformattedText"/>
        <w:bidi w:val="0"/>
        <w:jc w:val="left"/>
        <w:rPr/>
      </w:pPr>
      <w:r>
        <w:rPr/>
        <w:t>sure and add qb.lib or you'll get errors.  Since these routines use</w:t>
      </w:r>
    </w:p>
    <w:p>
      <w:pPr>
        <w:pStyle w:val="PreformattedText"/>
        <w:bidi w:val="0"/>
        <w:jc w:val="left"/>
        <w:rPr/>
      </w:pPr>
      <w:r>
        <w:rPr/>
        <w:t>0-based screen position values, the subs adjust row% and column% to</w:t>
      </w:r>
    </w:p>
    <w:p>
      <w:pPr>
        <w:pStyle w:val="PreformattedText"/>
        <w:bidi w:val="0"/>
        <w:jc w:val="left"/>
        <w:rPr/>
      </w:pPr>
      <w:r>
        <w:rPr/>
        <w:t>make them work the same as LOCATE.  Page% is the video page you want to</w:t>
      </w:r>
    </w:p>
    <w:p>
      <w:pPr>
        <w:pStyle w:val="PreformattedText"/>
        <w:bidi w:val="0"/>
        <w:jc w:val="left"/>
        <w:rPr/>
      </w:pPr>
      <w:r>
        <w:rPr/>
        <w:t>use.  The setcursor sub could also be set up to return the cursor start</w:t>
      </w:r>
    </w:p>
    <w:p>
      <w:pPr>
        <w:pStyle w:val="PreformattedText"/>
        <w:bidi w:val="0"/>
        <w:jc w:val="left"/>
        <w:rPr/>
      </w:pPr>
      <w:r>
        <w:rPr/>
        <w:t>and stop scan lines (They're returned in C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etcursor (row%, column%, pag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getcursor (row%, column%, pag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 : LOCATE , , 1, 6,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"cons:" FOR OUTPUT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1234567890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ursor row%, column%, 0         'correctly shows you at column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": PRINT #1, column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 10, 40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Here!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: a$ = INKEY$: LOOP UNTIL LEN(a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getcursor (row%, column%, pag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&amp;H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bx = page% *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&amp;H10, regs, re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% = (regs.dx AND &amp;HFF00) \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% = regs.dx AND &amp;H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% = row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% = column% + 1     'keep bounds 1-based instead of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setcursor (row%, column%, pag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% = row% - 1: column% = column% - 1  'to keep bounds 1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&amp;H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bx = page% *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dx = (row% * 256) + column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&amp;H10, regs, re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24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04-28-92 03: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ERIC FOARD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FAST GIF DE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blem. Here it is.</w:t>
      </w:r>
    </w:p>
    <w:p>
      <w:pPr>
        <w:pStyle w:val="PreformattedText"/>
        <w:bidi w:val="0"/>
        <w:jc w:val="left"/>
        <w:rPr/>
      </w:pPr>
      <w:r>
        <w:rPr/>
        <w:t>'Start of part *1*</w:t>
      </w:r>
    </w:p>
    <w:p>
      <w:pPr>
        <w:pStyle w:val="PreformattedText"/>
        <w:bidi w:val="0"/>
        <w:jc w:val="left"/>
        <w:rPr/>
      </w:pPr>
      <w:r>
        <w:rPr/>
        <w:t>'DECGIF4A.BAS by Rich Geldreich April, 1992</w:t>
      </w:r>
    </w:p>
    <w:p>
      <w:pPr>
        <w:pStyle w:val="PreformattedText"/>
        <w:bidi w:val="0"/>
        <w:jc w:val="left"/>
        <w:rPr/>
      </w:pPr>
      <w:r>
        <w:rPr/>
        <w:t>'There are 5 parts to this program !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ONST True = -1, False = 0</w:t>
      </w:r>
    </w:p>
    <w:p>
      <w:pPr>
        <w:pStyle w:val="PreformattedText"/>
        <w:bidi w:val="0"/>
        <w:jc w:val="left"/>
        <w:rPr/>
      </w:pPr>
      <w:r>
        <w:rPr/>
        <w:t>CONST BufferLength = 8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ByteBuffer AS STRING * 1</w:t>
      </w:r>
    </w:p>
    <w:p>
      <w:pPr>
        <w:pStyle w:val="PreformattedText"/>
        <w:bidi w:val="0"/>
        <w:jc w:val="left"/>
        <w:rPr/>
      </w:pPr>
      <w:r>
        <w:rPr/>
        <w:t>DIM Powers(8), Prefix(4096), Suffix(4096), OutCode(1024)</w:t>
      </w:r>
    </w:p>
    <w:p>
      <w:pPr>
        <w:pStyle w:val="PreformattedText"/>
        <w:bidi w:val="0"/>
        <w:jc w:val="left"/>
        <w:rPr/>
      </w:pPr>
      <w:r>
        <w:rPr/>
        <w:t>DIM MaxCodes(12), Powers2(16), CodeMask(8), Masks(12)</w:t>
      </w:r>
    </w:p>
    <w:p>
      <w:pPr>
        <w:pStyle w:val="PreformattedText"/>
        <w:bidi w:val="0"/>
        <w:jc w:val="left"/>
        <w:rPr/>
      </w:pPr>
      <w:r>
        <w:rPr/>
        <w:t>DIM LongPowers(12) AS LONG</w:t>
      </w:r>
    </w:p>
    <w:p>
      <w:pPr>
        <w:pStyle w:val="PreformattedText"/>
        <w:bidi w:val="0"/>
        <w:jc w:val="left"/>
        <w:rPr/>
      </w:pPr>
      <w:r>
        <w:rPr/>
        <w:t>DIM PassStep(4), PassStart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A = 1 TO 12: Masks(A) = (2 ^ A) - 1: NEXT</w:t>
      </w:r>
    </w:p>
    <w:p>
      <w:pPr>
        <w:pStyle w:val="PreformattedText"/>
        <w:bidi w:val="0"/>
        <w:jc w:val="left"/>
        <w:rPr/>
      </w:pPr>
      <w:r>
        <w:rPr/>
        <w:t>DATA 8,8,4,2,0,4,2,1</w:t>
      </w:r>
    </w:p>
    <w:p>
      <w:pPr>
        <w:pStyle w:val="PreformattedText"/>
        <w:bidi w:val="0"/>
        <w:jc w:val="left"/>
        <w:rPr/>
      </w:pPr>
      <w:r>
        <w:rPr/>
        <w:t>FOR A = 0 TO 3: READ PassStep(A): NEXT</w:t>
      </w:r>
    </w:p>
    <w:p>
      <w:pPr>
        <w:pStyle w:val="PreformattedText"/>
        <w:bidi w:val="0"/>
        <w:jc w:val="left"/>
        <w:rPr/>
      </w:pPr>
      <w:r>
        <w:rPr/>
        <w:t>FOR A = 0 TO 3: READ PassStart(A): NEXT</w:t>
      </w:r>
    </w:p>
    <w:p>
      <w:pPr>
        <w:pStyle w:val="PreformattedText"/>
        <w:bidi w:val="0"/>
        <w:jc w:val="left"/>
        <w:rPr/>
      </w:pPr>
      <w:r>
        <w:rPr/>
        <w:t>FOR A = 0 TO 7: Powers(A) = 2 ^ A: NEXT</w:t>
      </w:r>
    </w:p>
    <w:p>
      <w:pPr>
        <w:pStyle w:val="PreformattedText"/>
        <w:bidi w:val="0"/>
        <w:jc w:val="left"/>
        <w:rPr/>
      </w:pPr>
      <w:r>
        <w:rPr/>
        <w:t>FOR A = 0 TO 12: LongPowers(A) = 2 ^ A: NEXT</w:t>
      </w:r>
    </w:p>
    <w:p>
      <w:pPr>
        <w:pStyle w:val="PreformattedText"/>
        <w:bidi w:val="0"/>
        <w:jc w:val="left"/>
        <w:rPr/>
      </w:pPr>
      <w:r>
        <w:rPr/>
        <w:t>DATA 4,8,16,&amp;h20,&amp;h40,&amp;h80,&amp;h100,&amp;h200,&amp;h400,&amp;h800,&amp;h1000,8192</w:t>
      </w:r>
    </w:p>
    <w:p>
      <w:pPr>
        <w:pStyle w:val="PreformattedText"/>
        <w:bidi w:val="0"/>
        <w:jc w:val="left"/>
        <w:rPr/>
      </w:pPr>
      <w:r>
        <w:rPr/>
        <w:t>FOR A = 0 TO 11: READ MaxCodes(A): NEXT</w:t>
      </w:r>
    </w:p>
    <w:p>
      <w:pPr>
        <w:pStyle w:val="PreformattedText"/>
        <w:bidi w:val="0"/>
        <w:jc w:val="left"/>
        <w:rPr/>
      </w:pPr>
      <w:r>
        <w:rPr/>
        <w:t>DATA 1,3,7,15,31,63,127,255</w:t>
      </w:r>
    </w:p>
    <w:p>
      <w:pPr>
        <w:pStyle w:val="PreformattedText"/>
        <w:bidi w:val="0"/>
        <w:jc w:val="left"/>
        <w:rPr/>
      </w:pPr>
      <w:r>
        <w:rPr/>
        <w:t>FOR A = 1 TO 8: READ CodeMask(A): NEXT</w:t>
      </w:r>
    </w:p>
    <w:p>
      <w:pPr>
        <w:pStyle w:val="PreformattedText"/>
        <w:bidi w:val="0"/>
        <w:jc w:val="left"/>
        <w:rPr/>
      </w:pPr>
      <w:r>
        <w:rPr/>
        <w:t>DATA 1,2,4,8,16,32,64,128,256,512,1024,2048,4096,8192,16384</w:t>
      </w:r>
    </w:p>
    <w:p>
      <w:pPr>
        <w:pStyle w:val="PreformattedText"/>
        <w:bidi w:val="0"/>
        <w:jc w:val="left"/>
        <w:rPr/>
      </w:pPr>
      <w:r>
        <w:rPr/>
        <w:t>FOR A = 0 TO 14: READ Powers2(A):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DECGIF4A.BAS By Rich Geldreich April, 1992"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PathNam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PUT 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TRIM$(RTRIM$(F$)) = ""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If you have questions or comments,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 or find any bugs, then pleas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write/call:"; CHR$(13): COLOR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Rich Geldreic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410 Market St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Gloucester City, NJ 08030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(609)-456-0721"; CHR$(13): COLOR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See ya!":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STR(F$, ".") = 0 THEN F$ = F$ + ".GI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tatus =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RROR GOTO Drive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F$ FOR BINARY AS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RROR GOTO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OF(1) =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F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Found = 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File not found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Found =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Not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eck for gif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STRING$(6, 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$ &lt;&gt; "GIF87a" THEN ErrorStatus =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TotalX: GET #1, , Tota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#1, , ByteBuffer: A = ASC(ByteBuffer): BitsPixel = (A AND 7)+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ByteBuffer: BackGround = ASC(ByteBuff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By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SC(ByteBuffer) &lt;&gt; 0 THEN ErrorStatus =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et # of colors and go to graphics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Colors = 2 ^ Bits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RROR GOTO No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Colors = 16 AND (TotalX &gt; 320 OR TotalY &gt; 200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X = 640: ScreenY = 4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3: ScreenX = 320: ScreenY =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RROR GOTO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et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STRING$(NumColors * 3, 0): GET #1, ,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amp; = SADD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amp; = A&amp; - 65536 * (A&amp;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VARSEG(A$) + (A&amp; \ 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= A&amp; MOD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palette(skip QB and go directly to I/O ports for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NumColors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&amp;H3C7, A: OUT &amp;H3C8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&amp;H3C9, PEEK(Address) \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&amp;H3C9, PEEK(Address + 1) \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&amp;H3C9, PEEK(Address + 2) \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= Address +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0, 0)-(TotalX, TotalY), BackGround, 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kip by gif extension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By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ByteBuffer &lt;&gt; "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yteBuffer &lt;&gt; "!"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tatus = 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#1, , Byte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#1, , Byte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$ = STRING$(ASC(ByteBuffer), 3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#1, , A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UNTIL ASC(ByteBuffer)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#1, , By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et image descripto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Xstart: GET #1, , Y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Xlength: GET #1, , Y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nd = Xlength + Xstart - 1: Yend = Ylength + Ystart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ByteBuffer: A = ASC(ByteBuff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eck for a local color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 AND 128) = 128 THEN ErrorStatus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eck for interlaced gi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 AND 64) = 64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laced =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Number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laced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Status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up LZW decompression variable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By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ize = ASC(ByteBuffer): ClearCode = Powers2(Code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Code = ClearCode + 1: FirstFree = ClearCode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Code = FirstFree: CodeSize = CodeSize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CodeSize = CodeSize: Maxcode = MaxCodes(CodeSize -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sk = CodeMask(BitsPix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adcode variable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Left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Length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Left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unt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Xstart: Y = Y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= 0: KeyStatus =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isk buffe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$ = STRING$(BufferLength, 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in decompression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e Following code may not be that readable, but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ne for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ad one LZW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itsLeft =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Left = BytesLeft -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ytesLeft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SUB Fill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Left = Buffer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= Address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Char = PEEK(Addre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Length = BlockLength -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lockLength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Length = Temp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Left = BytesLeft -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ytesLeft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SUB Fill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Left = Buffer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= Address +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Char = PEEK(Addre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Left =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Code&amp; = TempChar \ Powers(8 - Bits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CodeSize &gt; Bits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Left = BytesLeft -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ytesLeft 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SUB Fill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Left = Buffer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= Address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Char = PEEK(Addre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Length = BlockLength -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lockLength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Length = Temp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Left = BytesLeft -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ytesLeft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SUB Fill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Left = Buffer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= Address +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Char = PEEK(Addre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Code&amp; = WorkCode&amp; OR TempChar * LongPowers(BitsLef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Left = BitsLeft +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Left = BitsLeft - Code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= WorkCode&amp; AND Masks(Code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ocess cod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de &lt;&gt; EofCode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de = ClearCode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ize = InitCode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code = MaxCodes(CodeSize - 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Code = First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SUB Read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Code =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Code =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Char = Code AND Bitm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Interlac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X &lt; ScreenX THEN PSET (X, Y), Fin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X &gt; Xe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= Xstart: Y = Y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 &gt;= Screen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de = Eof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X &lt; ScreenX AND Y &lt; Screen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ET (X, Y), Fin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X &gt; Xe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= X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 = Y + PassStep(Pass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PassNumber = 3 AND Y &gt;= Screen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de = Eof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 &gt; Ye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ssNumber = PassNumber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 = Ystart + PassStart(Pass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Code =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de =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ode &gt;= FreeCod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Code = Old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Code(OutCount) = Fin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Count = OutCount +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urCode &gt; Bitmask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Code(OutCount) = Suffix(Cur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Count = OutCount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Code = Prefix(Cur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P UNTIL CurCode &lt;= Bitm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Char = CurCode AND Bitm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Code(OutCount) = Fin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Interlac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 = OutCount TO 0 STEP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X &lt; ScreenX THEN PSET (X, Y),OutCode(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X &gt; Xe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 = Xstart: Y = Y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 &gt;= Screen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 = Eof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 = OutCount TO 0 STEP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X &lt; ScreenX AND Y &lt; Screen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SET (X, Y), OutCode(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X &gt; Xe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 = X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 = Y + PassStep(Pass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PassNumber = 3 AND Y &gt;=ScreenY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 = Eof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 &gt; Ye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Number = PassNumber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 =Ystart+PassStart(Pass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Count =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fix(FreeCode) = Old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ffix(FreeCode) = Fin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Code = In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Code = FreeCode +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FreeCode &gt;= Maxcode AND CodeSize &lt; 12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ize = CodeSize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code = Maxcode + Max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K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 = 70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tus = INKEY$ &lt;&gt; "": IF KeyStatus THEN EXI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Code = EofCode OR Error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KeyStatus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Statu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200,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An error has been detected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800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$ = INPUT$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0: WIDTH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subroutine gets called when a VGA adapter isn't found.</w:t>
      </w:r>
    </w:p>
    <w:p>
      <w:pPr>
        <w:pStyle w:val="PreformattedText"/>
        <w:bidi w:val="0"/>
        <w:jc w:val="left"/>
        <w:rPr/>
      </w:pPr>
      <w:r>
        <w:rPr/>
        <w:t>NoVG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orry, this program requires a VGA adapter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sLeft = 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Left = BytesLeft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ytesLeft =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SUB Fill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Left = Buffer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= Address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Char = PEEK(Addre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Length = BlockLength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lockLength 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Length = Temp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Left = BytesLeft -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ytesLeft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SUB Fill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Left = Buffer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= Address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Char = PEEK(Addre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Left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Code&amp; = TempChar \ Powers(8 - Bits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CodeSize &gt; Bits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Left = BytesLeft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ytesLeft =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SUB Fill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Left = Buffer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= Address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Char = PEEK(Addre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Length = BlockLength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lockLength =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Length = Temp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Left = BytesLeft -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ytesLeft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SUB Fill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Left = Buffer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= Address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Char = PEEK(Addre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Code&amp; = WorkCode&amp; OR TempChar * LongPowers(BitsLe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Left = BitsLeft +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Left = BitsLeft - Cod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= WorkCode&amp; AND Masks(CodeSize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FillBuff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RROR GOTO Drive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Buffer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RROR GOTO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amp; = SADD(Buffe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amp; = A&amp; - 65536 * (A&amp;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VARSEG(Buffer$) + (A&amp; \ 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= (A&amp; MOD 16) - 1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riveErr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tatus = True</w:t>
      </w:r>
    </w:p>
    <w:p>
      <w:pPr>
        <w:pStyle w:val="PreformattedText"/>
        <w:bidi w:val="0"/>
        <w:jc w:val="left"/>
        <w:rPr/>
      </w:pPr>
      <w:r>
        <w:rPr/>
        <w:t>RESUM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End of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you go! Enjoy! If the echo cuts it up too much, and a line or two</w:t>
      </w:r>
    </w:p>
    <w:p>
      <w:pPr>
        <w:pStyle w:val="PreformattedText"/>
        <w:bidi w:val="0"/>
        <w:jc w:val="left"/>
        <w:rPr/>
      </w:pPr>
      <w:r>
        <w:rPr/>
        <w:t xml:space="preserve">is messed up, then please tell me and I'll help you out(unlikely, but </w:t>
      </w:r>
    </w:p>
    <w:p>
      <w:pPr>
        <w:pStyle w:val="PreformattedText"/>
        <w:bidi w:val="0"/>
        <w:jc w:val="left"/>
        <w:rPr/>
      </w:pPr>
      <w:r>
        <w:rPr/>
        <w:t xml:space="preserve">possible). You may use the code as you wish, it's in the public domain </w:t>
      </w:r>
    </w:p>
    <w:p>
      <w:pPr>
        <w:pStyle w:val="PreformattedText"/>
        <w:bidi w:val="0"/>
        <w:jc w:val="left"/>
        <w:rPr/>
      </w:pPr>
      <w:r>
        <w:rPr/>
        <w:t xml:space="preserve">so have fu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ry, but the decompressor works only on a VGA. One of these days </w:t>
      </w:r>
    </w:p>
    <w:p>
      <w:pPr>
        <w:pStyle w:val="PreformattedText"/>
        <w:bidi w:val="0"/>
        <w:jc w:val="left"/>
        <w:rPr/>
      </w:pPr>
      <w:r>
        <w:rPr/>
        <w:t xml:space="preserve">I'll fix tha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 Geldreich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30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KEVIN NEWELL              Sent: 03-21-92 11: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IKE CLARK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M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routines that I have in use in my programs.  These all</w:t>
      </w:r>
    </w:p>
    <w:p>
      <w:pPr>
        <w:pStyle w:val="PreformattedText"/>
        <w:bidi w:val="0"/>
        <w:jc w:val="left"/>
        <w:rPr/>
      </w:pPr>
      <w:r>
        <w:rPr/>
        <w:t>should work, but I can only guarentee that they work on COM2.  I really</w:t>
      </w:r>
    </w:p>
    <w:p>
      <w:pPr>
        <w:pStyle w:val="PreformattedText"/>
        <w:bidi w:val="0"/>
        <w:jc w:val="left"/>
        <w:rPr/>
      </w:pPr>
      <w:r>
        <w:rPr/>
        <w:t>just pulled out the code from my programs, so I hope you can follow my</w:t>
      </w:r>
    </w:p>
    <w:p>
      <w:pPr>
        <w:pStyle w:val="PreformattedText"/>
        <w:bidi w:val="0"/>
        <w:jc w:val="left"/>
        <w:rPr/>
      </w:pPr>
      <w:r>
        <w:rPr/>
        <w:t>code... BTW, the only variable that I use for user input is the</w:t>
      </w:r>
    </w:p>
    <w:p>
      <w:pPr>
        <w:pStyle w:val="PreformattedText"/>
        <w:bidi w:val="0"/>
        <w:jc w:val="left"/>
        <w:rPr/>
      </w:pPr>
      <w:r>
        <w:rPr/>
        <w:t>comport.  You can substitute</w:t>
      </w:r>
    </w:p>
    <w:p>
      <w:pPr>
        <w:pStyle w:val="PreformattedText"/>
        <w:bidi w:val="0"/>
        <w:jc w:val="left"/>
        <w:rPr/>
      </w:pPr>
      <w:r>
        <w:rPr/>
        <w:t>some other variables to make it more user configurable thoug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Comport number in these routines are actually Comport -1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                    Ansi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hecks for Remote ANSI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Out$ = CHR$(27) + "[6n"             ' Send string out com port</w:t>
      </w:r>
    </w:p>
    <w:p>
      <w:pPr>
        <w:pStyle w:val="PreformattedText"/>
        <w:bidi w:val="0"/>
        <w:jc w:val="left"/>
        <w:rPr/>
      </w:pPr>
      <w:r>
        <w:rPr/>
        <w:t>PRINT #2, SendOut$;</w:t>
      </w:r>
    </w:p>
    <w:p>
      <w:pPr>
        <w:pStyle w:val="PreformattedText"/>
        <w:bidi w:val="0"/>
        <w:jc w:val="left"/>
        <w:rPr/>
      </w:pPr>
      <w:r>
        <w:rPr/>
        <w:t>SLEEP 2                                 'MUST DO THIS to allow return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IF NOT EOF(2) THEN RetStr$ = INPUT$(LOC(2), 2)  ' Import answer...</w:t>
      </w:r>
    </w:p>
    <w:p>
      <w:pPr>
        <w:pStyle w:val="PreformattedText"/>
        <w:bidi w:val="0"/>
        <w:jc w:val="left"/>
        <w:rPr/>
      </w:pPr>
      <w:r>
        <w:rPr/>
        <w:t>IF INSTR(RetStr$, CHR$(27)) THEN        'then ansi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1$ = CHR$(27) + "[1;31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1$ = CHR$(27) + "[1;32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low1$ = CHR$(27) + "[1;33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1$ = CHR$(27) + "[1;34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$ = CHR$(27) + "[5m"</w:t>
      </w:r>
    </w:p>
    <w:p>
      <w:pPr>
        <w:pStyle w:val="PreformattedText"/>
        <w:bidi w:val="0"/>
        <w:jc w:val="left"/>
        <w:rPr/>
      </w:pPr>
      <w:r>
        <w:rPr/>
        <w:t>ELSE                                    'no remote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1$ =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1$ =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1$ =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1$ =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$ = "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ets the current Baud Rate from Specif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rt$ = "0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Addr% = &amp;H3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1$ = "COM1:"</w:t>
      </w:r>
    </w:p>
    <w:p>
      <w:pPr>
        <w:pStyle w:val="PreformattedText"/>
        <w:bidi w:val="0"/>
        <w:jc w:val="left"/>
        <w:rPr/>
      </w:pPr>
      <w:r>
        <w:rPr/>
        <w:t>ELSEIF port$ = "1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Addr% = &amp;H2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1$ = "COM2:"</w:t>
      </w:r>
    </w:p>
    <w:p>
      <w:pPr>
        <w:pStyle w:val="PreformattedText"/>
        <w:bidi w:val="0"/>
        <w:jc w:val="left"/>
        <w:rPr/>
      </w:pPr>
      <w:r>
        <w:rPr/>
        <w:t>ELSEIF port$ = "2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Addr% = &amp;H2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1$ = "COM1:"</w:t>
      </w:r>
    </w:p>
    <w:p>
      <w:pPr>
        <w:pStyle w:val="PreformattedText"/>
        <w:bidi w:val="0"/>
        <w:jc w:val="left"/>
        <w:rPr/>
      </w:pPr>
      <w:r>
        <w:rPr/>
        <w:t>ELSEIF port$ = "3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Addr% = &amp;H3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1$ = "COM2: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Invalid Port!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OUT BaseAddr% + 3, INP(BaseAddr% + 3) OR &amp;H80</w:t>
      </w:r>
    </w:p>
    <w:p>
      <w:pPr>
        <w:pStyle w:val="PreformattedText"/>
        <w:bidi w:val="0"/>
        <w:jc w:val="left"/>
        <w:rPr/>
      </w:pPr>
      <w:r>
        <w:rPr/>
        <w:t>LSB% = INP(BaseAddr%)</w:t>
      </w:r>
    </w:p>
    <w:p>
      <w:pPr>
        <w:pStyle w:val="PreformattedText"/>
        <w:bidi w:val="0"/>
        <w:jc w:val="left"/>
        <w:rPr/>
      </w:pPr>
      <w:r>
        <w:rPr/>
        <w:t>MSB% = INP(BaseAddr% + 1)</w:t>
      </w:r>
    </w:p>
    <w:p>
      <w:pPr>
        <w:pStyle w:val="PreformattedText"/>
        <w:bidi w:val="0"/>
        <w:jc w:val="left"/>
        <w:rPr/>
      </w:pPr>
      <w:r>
        <w:rPr/>
        <w:t>OUT BaseAddr% + 3, INP(BaseAddr% + 3) AND &amp;H7F</w:t>
      </w:r>
    </w:p>
    <w:p>
      <w:pPr>
        <w:pStyle w:val="PreformattedText"/>
        <w:bidi w:val="0"/>
        <w:jc w:val="left"/>
        <w:rPr/>
      </w:pPr>
      <w:r>
        <w:rPr/>
        <w:t>Divisor&amp; = MSB% * &amp;H100 + LSB%</w:t>
      </w:r>
    </w:p>
    <w:p>
      <w:pPr>
        <w:pStyle w:val="PreformattedText"/>
        <w:bidi w:val="0"/>
        <w:jc w:val="left"/>
        <w:rPr/>
      </w:pPr>
      <w:r>
        <w:rPr/>
        <w:t>IF Divisor&amp; =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Rate&amp; = 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Rate&amp; = 115200 / Divisor&amp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ets BaudRate to Specified Rate for Specified Rate</w:t>
      </w:r>
    </w:p>
    <w:p>
      <w:pPr>
        <w:pStyle w:val="PreformattedText"/>
        <w:bidi w:val="0"/>
        <w:jc w:val="left"/>
        <w:rPr/>
      </w:pPr>
      <w:r>
        <w:rPr/>
        <w:t>'NOTE:  I use the output from previous routine for inpu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Port1$ + "300,N,8,1,op500,cd500,tb32767,lf" FOR RANDOM AS #2</w:t>
      </w:r>
    </w:p>
    <w:p>
      <w:pPr>
        <w:pStyle w:val="PreformattedText"/>
        <w:bidi w:val="0"/>
        <w:jc w:val="left"/>
        <w:rPr/>
      </w:pPr>
      <w:r>
        <w:rPr/>
        <w:t>IF port$ = "2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KE &amp;H400, &amp;HE8</w:t>
      </w:r>
    </w:p>
    <w:p>
      <w:pPr>
        <w:pStyle w:val="PreformattedText"/>
        <w:bidi w:val="0"/>
        <w:jc w:val="left"/>
        <w:rPr/>
      </w:pPr>
      <w:r>
        <w:rPr/>
        <w:t>ELSEIF port$ = "3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KE &amp;H402, &amp;HE8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AllReadyHere$ = "YES"</w:t>
      </w:r>
    </w:p>
    <w:p>
      <w:pPr>
        <w:pStyle w:val="PreformattedText"/>
        <w:bidi w:val="0"/>
        <w:jc w:val="left"/>
        <w:rPr/>
      </w:pPr>
      <w:r>
        <w:rPr/>
        <w:t>IF BaudRate&amp; &lt;&gt;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ors# = 115200 / BaudRate&amp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CR = BaseAddr% + 3</w:t>
      </w:r>
    </w:p>
    <w:p>
      <w:pPr>
        <w:pStyle w:val="PreformattedText"/>
        <w:bidi w:val="0"/>
        <w:jc w:val="left"/>
        <w:rPr/>
      </w:pPr>
      <w:r>
        <w:rPr/>
        <w:t>Temp = INP(LCR)</w:t>
      </w:r>
    </w:p>
    <w:p>
      <w:pPr>
        <w:pStyle w:val="PreformattedText"/>
        <w:bidi w:val="0"/>
        <w:jc w:val="left"/>
        <w:rPr/>
      </w:pPr>
      <w:r>
        <w:rPr/>
        <w:t>OUT LCR, Temp OR 128</w:t>
      </w:r>
    </w:p>
    <w:p>
      <w:pPr>
        <w:pStyle w:val="PreformattedText"/>
        <w:bidi w:val="0"/>
        <w:jc w:val="left"/>
        <w:rPr/>
      </w:pPr>
      <w:r>
        <w:rPr/>
        <w:t>OUT BaseAddr% + 1, INT(Divisors# /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BaseAddr%, Divisors#</w:t>
      </w:r>
    </w:p>
    <w:p>
      <w:pPr>
        <w:pStyle w:val="PreformattedText"/>
        <w:bidi w:val="0"/>
        <w:jc w:val="left"/>
        <w:rPr/>
      </w:pPr>
      <w:r>
        <w:rPr/>
        <w:t>OUT LCR, Temp AND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lose the specified COM port without DROPPING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SELECT CASE por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"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FC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2FC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"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EC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"3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2EC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21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WILLIAM EDMONDS           Sent: 03-10-92 02: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IKE LININGER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LPT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&gt;Is there a way to peek at some memory locations to determine which printer</w:t>
      </w:r>
    </w:p>
    <w:p>
      <w:pPr>
        <w:pStyle w:val="PreformattedText"/>
        <w:bidi w:val="0"/>
        <w:jc w:val="left"/>
        <w:rPr/>
      </w:pPr>
      <w:r>
        <w:rPr/>
        <w:t>ML&gt;ports LPT1:, LPT2:, LPT3: are available on any given system.  I knowyou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, you can do a DEF SEG=&amp;h40 and then peek at 8-15 to see what</w:t>
      </w:r>
    </w:p>
    <w:p>
      <w:pPr>
        <w:pStyle w:val="PreformattedText"/>
        <w:bidi w:val="0"/>
        <w:jc w:val="left"/>
        <w:rPr/>
      </w:pPr>
      <w:r>
        <w:rPr/>
        <w:t>printers are present and where they are,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&amp;H40 ' peek at equipment segment</w:t>
      </w:r>
    </w:p>
    <w:p>
      <w:pPr>
        <w:pStyle w:val="PreformattedText"/>
        <w:bidi w:val="0"/>
        <w:jc w:val="left"/>
        <w:rPr/>
      </w:pPr>
      <w:r>
        <w:rPr/>
        <w:t>Lpt1Addr = PEEK(8) + (PEEK(9)*256)        ' lpt1 i/o address- ifpresent</w:t>
      </w:r>
    </w:p>
    <w:p>
      <w:pPr>
        <w:pStyle w:val="PreformattedText"/>
        <w:bidi w:val="0"/>
        <w:jc w:val="left"/>
        <w:rPr/>
      </w:pPr>
      <w:r>
        <w:rPr/>
        <w:t>Lpt2Addr = PEEK(10) + (PEEK(11)*256)      ' lpt2 i/o if present</w:t>
      </w:r>
    </w:p>
    <w:p>
      <w:pPr>
        <w:pStyle w:val="PreformattedText"/>
        <w:bidi w:val="0"/>
        <w:jc w:val="left"/>
        <w:rPr/>
      </w:pPr>
      <w:r>
        <w:rPr/>
        <w:t>Lpt3Addr = PEEK(12) + (PEEK(13)*256)      ' lpt3 i/o if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pt?Addr will be 0 if there is no printer port there. When I run</w:t>
      </w:r>
    </w:p>
    <w:p>
      <w:pPr>
        <w:pStyle w:val="PreformattedText"/>
        <w:bidi w:val="0"/>
        <w:jc w:val="left"/>
        <w:rPr/>
      </w:pPr>
      <w:r>
        <w:rPr/>
        <w:t>this on my system, the result is Lpt1Addr = &amp;h378 and the others are 0,</w:t>
      </w:r>
    </w:p>
    <w:p>
      <w:pPr>
        <w:pStyle w:val="PreformattedText"/>
        <w:bidi w:val="0"/>
        <w:jc w:val="left"/>
        <w:rPr/>
      </w:pPr>
      <w:r>
        <w:rPr/>
        <w:t>since there are no other printer ports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29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ONN BLY                  Sent: 03-10-92 23: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IKE LININGER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LPT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 Is there a way to peek at some memory location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 determine which printer ports LPT1:, LPT2:, LPT3: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 available on any given system.  I know you do it with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 errors and try to open the device for output, but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 would like stay away from on errors statement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 balloon the size of th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es of LPT ports 1 through three are stored in memory in the</w:t>
      </w:r>
    </w:p>
    <w:p>
      <w:pPr>
        <w:pStyle w:val="PreformattedText"/>
        <w:bidi w:val="0"/>
        <w:jc w:val="left"/>
        <w:rPr/>
      </w:pPr>
      <w:r>
        <w:rPr/>
        <w:t xml:space="preserve">following address ran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40:0008 - 0040:0009  Address of LPT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40:000A - 0040:000B  Address of LPT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40:000C - 0040:000D  Address of LPT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to get the address of LPT1: you ca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=&amp;H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Addr% = PEEK(8) + PEEK(9)*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pment flag is stored at 0040:0010-0040:0011, and part of that</w:t>
      </w:r>
    </w:p>
    <w:p>
      <w:pPr>
        <w:pStyle w:val="PreformattedText"/>
        <w:bidi w:val="0"/>
        <w:jc w:val="left"/>
        <w:rPr/>
      </w:pPr>
      <w:r>
        <w:rPr/>
        <w:t>(bits 14 &amp; 15) will tell you the number of LPT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=&amp;H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Ports% = (PEEK(17) AND &amp;HC0) \ &amp;H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also available from int 0x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32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K PEDLEY               Sent: 03-11-92 10: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THOMAS DELUCA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OMTHING NEW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03-05-92 THOMAS DELUCA wrote to All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D&gt;    Hey lets have a competition who can make the best graphicdesig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D&gt; demo, or just something cool to aw 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D&gt; But you have to write it and cant steal it off someone else sohere'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D&gt; cool one it kinda looks like warp in star tre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D&gt; SCREEN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D&gt; FOR Loopgen = 1 TO 15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D&gt;    Colorb = INT(RND * 15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D&gt;    Haxis1 = INT(RND * 640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D&gt;    Vaxis1 = INT(RND * 480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D&gt;    LINE (320, 240)-(Haxis1, Vaxis1), Color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D&gt;    CIRCLE (320, 240), 10,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D&gt;    PAINT (320, 240), 0,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D&gt; NEXT Loopg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D&gt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D&gt; Now you Computer Geniuses come  up with one better than that hah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T A-Z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M SineRow!(240), SineCol!(350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 x = 1 TO 24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eRow!(x) = SIN(x / 10) * 3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EXT x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 x = 1 TO 35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eCol!(x) = SIN(x / 20) * 3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EXT x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12, 0  'VGA 640 x 48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F = 1: MaxVertRes = 480: MaxHorzRes = 640                       </w:t>
      </w:r>
    </w:p>
    <w:p>
      <w:pPr>
        <w:pStyle w:val="PreformattedText"/>
        <w:bidi w:val="0"/>
        <w:jc w:val="left"/>
        <w:rPr/>
      </w:pPr>
      <w:r>
        <w:rPr/>
        <w:t xml:space="preserve">R = 0: P = 0: H =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= 0: A = 0: Z = 0: Under = -1  'Change to 0 for no under side. </w:t>
      </w:r>
    </w:p>
    <w:p>
      <w:pPr>
        <w:pStyle w:val="PreformattedText"/>
        <w:bidi w:val="0"/>
        <w:jc w:val="left"/>
        <w:rPr/>
      </w:pPr>
      <w:r>
        <w:rPr/>
        <w:t xml:space="preserve">T = 1: L = 1: K = MaxVertRes: D = 0: G = 0                       </w:t>
      </w:r>
    </w:p>
    <w:p>
      <w:pPr>
        <w:pStyle w:val="PreformattedText"/>
        <w:bidi w:val="0"/>
        <w:jc w:val="left"/>
        <w:rPr/>
      </w:pPr>
      <w:r>
        <w:rPr/>
        <w:t xml:space="preserve">T1! = TIME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rt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 = K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 = T + D TO 1 STEP -CF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= T + L: R = A - C: IF R &gt; 240 GOTO SkipSurfac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 = (SineRow!(R) + SineCol!(C)) + 150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 = K - Z - 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H &gt;= P OR H &lt; 0 GOTO Undersid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 = H: PSET (A - 1, P), 9  '&lt;-Try 10,12,13,etc.            </w:t>
      </w:r>
    </w:p>
    <w:p>
      <w:pPr>
        <w:pStyle w:val="PreformattedText"/>
        <w:bidi w:val="0"/>
        <w:jc w:val="left"/>
        <w:rPr/>
      </w:pPr>
      <w:r>
        <w:rPr/>
        <w:t xml:space="preserve">Underside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Under THE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R = L OR R = L + 1 THEN G = H + 5: GOTO SkipUnd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H &lt;= G GOTO SkipUnd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 = H: IF G &gt; MaxVertRes GOTO SkipUnder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SET (A - 1, G), 1 '&lt;-Try 2,4,12, etc.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IF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kipUnder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C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kipSurface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= MaxHorzRes GOTO Don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 = T + 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 &gt; 350 THE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 = 35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 = L + 1: D = D +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D = CF THEN D =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IF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TO Star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one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O UNTIL LEN(INKEY$): LOOP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omebody's gotta show these young whipper-snappers ;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EFF BENSON               Sent: 11-19-91 08: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program worth trying, people . . . all you need is QuickBASIC</w:t>
      </w:r>
    </w:p>
    <w:p>
      <w:pPr>
        <w:pStyle w:val="PreformattedText"/>
        <w:bidi w:val="0"/>
        <w:jc w:val="left"/>
        <w:rPr/>
      </w:pPr>
      <w:r>
        <w:rPr/>
        <w:t>(of course) and a VGA graphics adaptor. Give it a shot, you might</w:t>
      </w:r>
    </w:p>
    <w:p>
      <w:pPr>
        <w:pStyle w:val="PreformattedText"/>
        <w:bidi w:val="0"/>
        <w:jc w:val="left"/>
        <w:rPr/>
      </w:pPr>
      <w:r>
        <w:rPr/>
        <w:t>learn something. This program was found on a local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Program Creates a moving sphere by shifting the VGA pal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>DIM Sphere(700)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AINT (160, 100), 201</w:t>
      </w:r>
    </w:p>
    <w:p>
      <w:pPr>
        <w:pStyle w:val="PreformattedText"/>
        <w:bidi w:val="0"/>
        <w:jc w:val="left"/>
        <w:rPr/>
      </w:pPr>
      <w:r>
        <w:rPr/>
        <w:t>Red = 1</w:t>
      </w:r>
    </w:p>
    <w:p>
      <w:pPr>
        <w:pStyle w:val="PreformattedText"/>
        <w:bidi w:val="0"/>
        <w:jc w:val="left"/>
        <w:rPr/>
      </w:pPr>
      <w:r>
        <w:rPr/>
        <w:t>Green = 1</w:t>
      </w:r>
    </w:p>
    <w:p>
      <w:pPr>
        <w:pStyle w:val="PreformattedText"/>
        <w:bidi w:val="0"/>
        <w:jc w:val="left"/>
        <w:rPr/>
      </w:pPr>
      <w:r>
        <w:rPr/>
        <w:t>Blue = 1</w:t>
      </w:r>
    </w:p>
    <w:p>
      <w:pPr>
        <w:pStyle w:val="PreformattedText"/>
        <w:bidi w:val="0"/>
        <w:jc w:val="left"/>
        <w:rPr/>
      </w:pPr>
      <w:r>
        <w:rPr/>
        <w:t>Radius = 25</w:t>
      </w:r>
    </w:p>
    <w:p>
      <w:pPr>
        <w:pStyle w:val="PreformattedText"/>
        <w:bidi w:val="0"/>
        <w:jc w:val="left"/>
        <w:rPr/>
      </w:pPr>
      <w:r>
        <w:rPr/>
        <w:t xml:space="preserve">FOR PaletteRange = 15 TO 40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= Palette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= Palette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Color = 65536 * Blue + 256 * Green +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PaletteRange, To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(160, 100), Radius, Palette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 (160, 100), Palette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adius &gt;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 = Radius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Get Sphere, store in array, clear and repaint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T (134, 78)-(186, 122), Spher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AINT (160, 100), 201</w:t>
      </w:r>
    </w:p>
    <w:p>
      <w:pPr>
        <w:pStyle w:val="PreformattedText"/>
        <w:bidi w:val="0"/>
        <w:jc w:val="left"/>
        <w:rPr/>
      </w:pPr>
      <w:r>
        <w:rPr/>
        <w:t>X = 4</w:t>
      </w:r>
    </w:p>
    <w:p>
      <w:pPr>
        <w:pStyle w:val="PreformattedText"/>
        <w:bidi w:val="0"/>
        <w:jc w:val="left"/>
        <w:rPr/>
      </w:pPr>
      <w:r>
        <w:rPr/>
        <w:t>Y =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Move Sphere around screen until a key is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INKEY$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 &gt; 259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dj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X &lt;= 4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dj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 &gt;= 148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dj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Y &lt;= 4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dj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X + Xad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= Y + Yad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(X, Y), Sphere, PSET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4818                      QUIKBAS Subboard</w:t>
      </w:r>
    </w:p>
    <w:p>
      <w:pPr>
        <w:pStyle w:val="PreformattedText"/>
        <w:bidi w:val="0"/>
        <w:jc w:val="left"/>
        <w:rPr/>
      </w:pPr>
      <w:r>
        <w:rPr/>
        <w:t>' From:  MIKE WELCH                Sent: 11-07-91 01:34</w:t>
      </w:r>
    </w:p>
    <w:p>
      <w:pPr>
        <w:pStyle w:val="PreformattedText"/>
        <w:bidi w:val="0"/>
        <w:jc w:val="left"/>
        <w:rPr/>
      </w:pPr>
      <w:r>
        <w:rPr/>
        <w:t>'   To:  ALL                       Rcvd: 11-09-91 08:26</w:t>
      </w:r>
    </w:p>
    <w:p>
      <w:pPr>
        <w:pStyle w:val="PreformattedText"/>
        <w:bidi w:val="0"/>
        <w:jc w:val="left"/>
        <w:rPr/>
      </w:pPr>
      <w:r>
        <w:rPr/>
        <w:t>'   Re:  SCRDUMP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 Name:        ScrDump</w:t>
      </w:r>
    </w:p>
    <w:p>
      <w:pPr>
        <w:pStyle w:val="PreformattedText"/>
        <w:bidi w:val="0"/>
        <w:jc w:val="left"/>
        <w:rPr/>
      </w:pPr>
      <w:r>
        <w:rPr/>
        <w:t>'  Type:        SUB Program</w:t>
      </w:r>
    </w:p>
    <w:p>
      <w:pPr>
        <w:pStyle w:val="PreformattedText"/>
        <w:bidi w:val="0"/>
        <w:jc w:val="left"/>
        <w:rPr/>
      </w:pPr>
      <w:r>
        <w:rPr/>
        <w:t>'  Lang:        Any modern Microsoft BASIC (QB, PDS, QBASIC)</w:t>
      </w:r>
    </w:p>
    <w:p>
      <w:pPr>
        <w:pStyle w:val="PreformattedText"/>
        <w:bidi w:val="0"/>
        <w:jc w:val="left"/>
        <w:rPr/>
      </w:pPr>
      <w:r>
        <w:rPr/>
        <w:t>'  Author:      G. Michael Welch, Dallas</w:t>
      </w:r>
    </w:p>
    <w:p>
      <w:pPr>
        <w:pStyle w:val="PreformattedText"/>
        <w:bidi w:val="0"/>
        <w:jc w:val="left"/>
        <w:rPr/>
      </w:pPr>
      <w:r>
        <w:rPr/>
        <w:t>'  Date:        11/03/91</w:t>
      </w:r>
    </w:p>
    <w:p>
      <w:pPr>
        <w:pStyle w:val="PreformattedText"/>
        <w:bidi w:val="0"/>
        <w:jc w:val="left"/>
        <w:rPr/>
      </w:pPr>
      <w:r>
        <w:rPr/>
        <w:t>'  Purpose:     Screen dump to an Epson or compatible printer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Parms:       ScrnDump ScrMode%, Size%</w:t>
      </w:r>
    </w:p>
    <w:p>
      <w:pPr>
        <w:pStyle w:val="PreformattedText"/>
        <w:bidi w:val="0"/>
        <w:jc w:val="left"/>
        <w:rPr/>
      </w:pPr>
      <w:r>
        <w:rPr/>
        <w:t>'               Where:     ScrMode% is any QB SCREEN mode (1-13)</w:t>
      </w:r>
    </w:p>
    <w:p>
      <w:pPr>
        <w:pStyle w:val="PreformattedText"/>
        <w:bidi w:val="0"/>
        <w:jc w:val="left"/>
        <w:rPr/>
      </w:pPr>
      <w:r>
        <w:rPr/>
        <w:t>'                          Size% is the density as follows:</w:t>
      </w:r>
    </w:p>
    <w:p>
      <w:pPr>
        <w:pStyle w:val="PreformattedText"/>
        <w:bidi w:val="0"/>
        <w:jc w:val="left"/>
        <w:rPr/>
      </w:pPr>
      <w:r>
        <w:rPr/>
        <w:t>'                                 1 = Standard density</w:t>
      </w:r>
    </w:p>
    <w:p>
      <w:pPr>
        <w:pStyle w:val="PreformattedText"/>
        <w:bidi w:val="0"/>
        <w:jc w:val="left"/>
        <w:rPr/>
      </w:pPr>
      <w:r>
        <w:rPr/>
        <w:t>'                                 2 = Double density</w:t>
      </w:r>
    </w:p>
    <w:p>
      <w:pPr>
        <w:pStyle w:val="PreformattedText"/>
        <w:bidi w:val="0"/>
        <w:jc w:val="left"/>
        <w:rPr/>
      </w:pPr>
      <w:r>
        <w:rPr/>
        <w:t>'                                 4 = Quadruple density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Notes:       This portrait screen dump does not provide grey</w:t>
      </w:r>
    </w:p>
    <w:p>
      <w:pPr>
        <w:pStyle w:val="PreformattedText"/>
        <w:bidi w:val="0"/>
        <w:jc w:val="left"/>
        <w:rPr/>
      </w:pPr>
      <w:r>
        <w:rPr/>
        <w:t>'               scaling.  Screens 1, 7 and 13 are going to be</w:t>
      </w:r>
    </w:p>
    <w:p>
      <w:pPr>
        <w:pStyle w:val="PreformattedText"/>
        <w:bidi w:val="0"/>
        <w:jc w:val="left"/>
        <w:rPr/>
      </w:pPr>
      <w:r>
        <w:rPr/>
        <w:t>'               considerably lighter than the other modes.  This</w:t>
      </w:r>
    </w:p>
    <w:p>
      <w:pPr>
        <w:pStyle w:val="PreformattedText"/>
        <w:bidi w:val="0"/>
        <w:jc w:val="left"/>
        <w:rPr/>
      </w:pPr>
      <w:r>
        <w:rPr/>
        <w:t>'               can be changed, though it will require duplication</w:t>
      </w:r>
    </w:p>
    <w:p>
      <w:pPr>
        <w:pStyle w:val="PreformattedText"/>
        <w:bidi w:val="0"/>
        <w:jc w:val="left"/>
        <w:rPr/>
      </w:pPr>
      <w:r>
        <w:rPr/>
        <w:t>'               of the print by a factor of six which will distort</w:t>
      </w:r>
    </w:p>
    <w:p>
      <w:pPr>
        <w:pStyle w:val="PreformattedText"/>
        <w:bidi w:val="0"/>
        <w:jc w:val="left"/>
        <w:rPr/>
      </w:pPr>
      <w:r>
        <w:rPr/>
        <w:t>'               the image.  The other screens (which are 640 cols</w:t>
      </w:r>
    </w:p>
    <w:p>
      <w:pPr>
        <w:pStyle w:val="PreformattedText"/>
        <w:bidi w:val="0"/>
        <w:jc w:val="left"/>
        <w:rPr/>
      </w:pPr>
      <w:r>
        <w:rPr/>
        <w:t>'               in size) are trippled in the printing to give a</w:t>
      </w:r>
    </w:p>
    <w:p>
      <w:pPr>
        <w:pStyle w:val="PreformattedText"/>
        <w:bidi w:val="0"/>
        <w:jc w:val="left"/>
        <w:rPr/>
      </w:pPr>
      <w:r>
        <w:rPr/>
        <w:t>'               dark, undistorted impression.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ScrDump (ScrM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$ = CHR$(27)                              ' static ESC character</w:t>
      </w:r>
    </w:p>
    <w:p>
      <w:pPr>
        <w:pStyle w:val="PreformattedText"/>
        <w:bidi w:val="0"/>
        <w:jc w:val="left"/>
        <w:rPr/>
      </w:pPr>
      <w:r>
        <w:rPr/>
        <w:t>Reset$ = Esc$ + "@"                          ' static var for Epson</w:t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>EpCol320$ = Esc$ + "K" + CHR$(64) + CHR$(1)  ' 320 cols for standard</w:t>
      </w:r>
    </w:p>
    <w:p>
      <w:pPr>
        <w:pStyle w:val="PreformattedText"/>
        <w:bidi w:val="0"/>
        <w:jc w:val="left"/>
        <w:rPr/>
      </w:pP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>EpCol640$ = Esc$ + "Z" + CHR$(128) + CHR$(7) ' 640 cols/quad/printed 3</w:t>
      </w:r>
    </w:p>
    <w:p>
      <w:pPr>
        <w:pStyle w:val="PreformattedText"/>
        <w:bidi w:val="0"/>
        <w:jc w:val="left"/>
        <w:rPr/>
      </w:pPr>
      <w:r>
        <w:rPr/>
        <w:t>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ScrMode%              ' what SCREEN type to prin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1, 7, 13                  ' 320x200 resolution, 3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Col% = 319               ' there are 0-319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Row% = 199               ' there are 0-199 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2, 8                      ' 640x200 resolution, 2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Col% = 639               ' there are 0-639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Row% = 199               ' there are 0-199 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9, 10                     ' 640x350 resolution, 2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Col% = 639               ' there are 0-639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Row% = 349               ' there are 0-349 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11, 12                    ' 640x480 resolution, 2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Col% = 639               ' there are 0-639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Row% = 479               ' there are 0-470 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ELSE                      ' this is req by QBv4.0 only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IF MaxCol% = 639 THEN             ' determine density for 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nIns$ = EpCol640$            ' quad density for 640 c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ize% = 3                  ' quad density printed 3 times</w:t>
      </w:r>
    </w:p>
    <w:p>
      <w:pPr>
        <w:pStyle w:val="PreformattedText"/>
        <w:bidi w:val="0"/>
        <w:jc w:val="left"/>
        <w:rPr/>
      </w:pPr>
      <w:r>
        <w:rPr/>
        <w:t>ELSE                              ' must be SCREEN 1, 7, or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nIns$ = EpCol320$            ' standard density for 320 c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ize% = 1                  ' standard den printed 1 tim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LPRINT 255                  ' no canned I/O here</w:t>
      </w:r>
    </w:p>
    <w:p>
      <w:pPr>
        <w:pStyle w:val="PreformattedText"/>
        <w:bidi w:val="0"/>
        <w:jc w:val="left"/>
        <w:rPr/>
      </w:pPr>
      <w:r>
        <w:rPr/>
        <w:t>LPRINT Reset$; Esc$; "A"; CHR$(8);' reset prn, linefeed 8/60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Begin main print loop here.  Remember that unlike LOCATE,</w:t>
      </w:r>
    </w:p>
    <w:p>
      <w:pPr>
        <w:pStyle w:val="PreformattedText"/>
        <w:bidi w:val="0"/>
        <w:jc w:val="left"/>
        <w:rPr/>
      </w:pPr>
      <w:r>
        <w:rPr/>
        <w:t>' BASIC's graphics routines use COL, ROW instead of ROW, COL.</w:t>
      </w:r>
    </w:p>
    <w:p>
      <w:pPr>
        <w:pStyle w:val="PreformattedText"/>
        <w:bidi w:val="0"/>
        <w:jc w:val="left"/>
        <w:rPr/>
      </w:pPr>
      <w:r>
        <w:rPr/>
        <w:t>FOR Row% = 0 TO MaxRow% STEP 8    ' for each 8 pins on 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RINT PrnIns$;                ' tell printer what's 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l% = 0 TO MaxCol%        ' for each column in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In$ = INKEY$             ' scan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eyIn$ = Esc$ THEN       ' if ESC wa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= MaxRow%           ' set the vars to exit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% = MaxCol%           ' this is structured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                      ' and we keep a clean sho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% = 0                   ' reset 8-pin printer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2% = 128                 ' reset power of two 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ix% = 0 TO 7           ' for each ROW 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If pixel is lit on scrn, use logical OR to turn the bit onin Byt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OINT(Col%, Row% + Pix%) &gt; 0 THEN Byte% = Byte% OR Pow2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2% = Pow2% \ 2        ' use integer divide \ not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RINT STRING$(ByteSize%, Byte%);    ' print the graphics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RINT                                  ' send CR/LF for new line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IF KeyIn$ = Esc$ THEN                        ' user pressed ESC to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RINT STRING$(ByteSize% * MaxCol%, 0)    ' printer expects moredata</w:t>
      </w:r>
    </w:p>
    <w:p>
      <w:pPr>
        <w:pStyle w:val="PreformattedText"/>
        <w:bidi w:val="0"/>
        <w:jc w:val="left"/>
        <w:rPr/>
      </w:pPr>
      <w:r>
        <w:rPr/>
        <w:t>END IF                                       ' give it what it w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RINT CHR$(12); Reset$; Esc$; "A"; CHR$(12);' page eject, normalspacin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06-02-92 (19:42)              Number: 9650 of 9804 (Ech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GREG ESTABROOKS               Refer#: NONE</w:t>
      </w:r>
    </w:p>
    <w:p>
      <w:pPr>
        <w:pStyle w:val="PreformattedText"/>
        <w:bidi w:val="0"/>
        <w:jc w:val="left"/>
        <w:rPr/>
      </w:pPr>
      <w:r>
        <w:rPr/>
        <w:t>From: GAYLON HILL                     Read: NO</w:t>
      </w:r>
    </w:p>
    <w:p>
      <w:pPr>
        <w:pStyle w:val="PreformattedText"/>
        <w:bidi w:val="0"/>
        <w:jc w:val="left"/>
        <w:rPr/>
      </w:pPr>
      <w:r>
        <w:rPr/>
        <w:t>Subj: STRING COMPRESSION            Status: PUBLIC MESSAGE</w:t>
      </w:r>
    </w:p>
    <w:p>
      <w:pPr>
        <w:pStyle w:val="PreformattedText"/>
        <w:bidi w:val="0"/>
        <w:jc w:val="left"/>
        <w:rPr/>
      </w:pPr>
      <w:r>
        <w:rPr/>
        <w:t>Conf: BASIC-I (28)               Read Type: GENERAL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    Does anyone have a routines for compressing strings? Or any</w:t>
      </w:r>
    </w:p>
    <w:p>
      <w:pPr>
        <w:pStyle w:val="PreformattedText"/>
        <w:bidi w:val="0"/>
        <w:jc w:val="left"/>
        <w:rPr/>
      </w:pPr>
      <w:r>
        <w:rPr/>
        <w:t>-&gt; info on how I could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routine that I developed to compress small strings. It</w:t>
      </w:r>
    </w:p>
    <w:p>
      <w:pPr>
        <w:pStyle w:val="PreformattedText"/>
        <w:bidi w:val="0"/>
        <w:jc w:val="left"/>
        <w:rPr/>
      </w:pPr>
      <w:r>
        <w:rPr/>
        <w:t>usually compresses the string (text only) to about 52% of the original</w:t>
      </w:r>
    </w:p>
    <w:p>
      <w:pPr>
        <w:pStyle w:val="PreformattedText"/>
        <w:bidi w:val="0"/>
        <w:jc w:val="left"/>
        <w:rPr/>
      </w:pPr>
      <w:r>
        <w:rPr/>
        <w:t>siz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PackTxt (Text$, Comp$, s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$ = "This is a te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LEN(Text$)</w:t>
      </w:r>
    </w:p>
    <w:p>
      <w:pPr>
        <w:pStyle w:val="PreformattedText"/>
        <w:bidi w:val="0"/>
        <w:jc w:val="left"/>
        <w:rPr/>
      </w:pPr>
      <w:r>
        <w:rPr/>
        <w:t>PRINT "Text string     =  "; Text$</w:t>
      </w:r>
    </w:p>
    <w:p>
      <w:pPr>
        <w:pStyle w:val="PreformattedText"/>
        <w:bidi w:val="0"/>
        <w:jc w:val="left"/>
        <w:rPr/>
      </w:pPr>
      <w:r>
        <w:rPr/>
        <w:t>PRINT "Uncompress Len  = "; x</w:t>
      </w:r>
    </w:p>
    <w:p>
      <w:pPr>
        <w:pStyle w:val="PreformattedText"/>
        <w:bidi w:val="0"/>
        <w:jc w:val="left"/>
        <w:rPr/>
      </w:pPr>
      <w:r>
        <w:rPr/>
        <w:t>sw = 0</w:t>
      </w:r>
    </w:p>
    <w:p>
      <w:pPr>
        <w:pStyle w:val="PreformattedText"/>
        <w:bidi w:val="0"/>
        <w:jc w:val="left"/>
        <w:rPr/>
      </w:pPr>
      <w:r>
        <w:rPr/>
        <w:t>CALL PackTxt(Text$, Comp$, 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= LEN(Comp$)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Compress Len    = "; xx</w:t>
      </w:r>
    </w:p>
    <w:p>
      <w:pPr>
        <w:pStyle w:val="PreformattedText"/>
        <w:bidi w:val="0"/>
        <w:jc w:val="left"/>
        <w:rPr/>
      </w:pPr>
      <w:r>
        <w:rPr/>
        <w:t>PRINT "Compress   %    ="; xx / x</w:t>
      </w:r>
    </w:p>
    <w:p>
      <w:pPr>
        <w:pStyle w:val="PreformattedText"/>
        <w:bidi w:val="0"/>
        <w:jc w:val="left"/>
        <w:rPr/>
      </w:pPr>
      <w:r>
        <w:rPr/>
        <w:t>PRINT "Compress string =  "; Com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 = 1</w:t>
      </w:r>
    </w:p>
    <w:p>
      <w:pPr>
        <w:pStyle w:val="PreformattedText"/>
        <w:bidi w:val="0"/>
        <w:jc w:val="left"/>
        <w:rPr/>
      </w:pPr>
      <w:r>
        <w:rPr/>
        <w:t>CALL PackTxt(Text$, Comp$, sw)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Returned Len    = "; LEN(Text$)</w:t>
      </w:r>
    </w:p>
    <w:p>
      <w:pPr>
        <w:pStyle w:val="PreformattedText"/>
        <w:bidi w:val="0"/>
        <w:jc w:val="left"/>
        <w:rPr/>
      </w:pPr>
      <w:r>
        <w:rPr/>
        <w:t>PRINT "Returned string =  ";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PackTxt (Text$, Comp$, 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1$ = "  e  as  tinthouerhet anreesr d onn or o i y wo tontyo. neisar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$ = "ed,  ctiy  bat snd fal pensestvengitu talehaurllcousa  mf dfoo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3$ = "siril  hmeg om Icehironsasiossbedepe rli Tetel nicho lilprcactu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4$ = "Thpaeceachh wige ebuaisursulmawaotowtsmploI solyee Cunm rtieno 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5$ = "diwhs.rafincademe.irplk  ury Pwoacos gams,duayavucColamowe Aoop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ct$ = d1$ + d2$ + d3$ + d4$ + d5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w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$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 = cnt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$ = MID$(Text$, cnt,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nt = LEN(Text$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$ = temp$ + CHR$(ASC(MID$(Text$, cnt, 1)) - 3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 = 1</w:t>
      </w:r>
    </w:p>
    <w:p>
      <w:pPr>
        <w:pStyle w:val="PreformattedText"/>
        <w:bidi w:val="0"/>
        <w:jc w:val="left"/>
        <w:rPr/>
      </w:pPr>
      <w:r>
        <w:rPr/>
        <w:t>ReD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INSTR(xx, Dict$, char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x 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 \ 2) = (x / 2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 = x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Re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$ = temp$ + CHR$((x \ 2) + 9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 = cnt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$ = temp$ + CHR$(ASC(MID$(Text$, cnt, 1)) -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HILE cnt &lt; LEN(Text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$ = temp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$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x = 1 TO LEN(Comp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= ASC(MID$(Comp$, x, 1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har &gt; 95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= Text$ + MID$(Dict$, (char - 96) * 2 + 1,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= Text$ + CHR$(ASC(MID$(Comp$, x, 1)) +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06-15-92 (23:06)              Number: 9748 of 9804 (Ech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BOB LUZIER                    Refer#: NONE</w:t>
      </w:r>
    </w:p>
    <w:p>
      <w:pPr>
        <w:pStyle w:val="PreformattedText"/>
        <w:bidi w:val="0"/>
        <w:jc w:val="left"/>
        <w:rPr/>
      </w:pPr>
      <w:r>
        <w:rPr/>
        <w:t>From: JOE NEGRON                      Read: NO</w:t>
      </w:r>
    </w:p>
    <w:p>
      <w:pPr>
        <w:pStyle w:val="PreformattedText"/>
        <w:bidi w:val="0"/>
        <w:jc w:val="left"/>
        <w:rPr/>
      </w:pPr>
      <w:r>
        <w:rPr/>
        <w:t>Subj: SAVE A PORTION OF SCREEN      Status: PUBLIC MESSAGE</w:t>
      </w:r>
    </w:p>
    <w:p>
      <w:pPr>
        <w:pStyle w:val="PreformattedText"/>
        <w:bidi w:val="0"/>
        <w:jc w:val="left"/>
        <w:rPr/>
      </w:pPr>
      <w:r>
        <w:rPr/>
        <w:t>Conf: BASIC-I (28)               Read Type: GENERAL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 Bob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&gt;I am wanting to find a way to save a portion of a screen to an array or</w:t>
      </w:r>
    </w:p>
    <w:p>
      <w:pPr>
        <w:pStyle w:val="PreformattedText"/>
        <w:bidi w:val="0"/>
        <w:jc w:val="left"/>
        <w:rPr/>
      </w:pPr>
      <w:r>
        <w:rPr/>
        <w:t>BL&gt;something and then re-display it at the appropriate time.  I know it is</w:t>
      </w:r>
    </w:p>
    <w:p>
      <w:pPr>
        <w:pStyle w:val="PreformattedText"/>
        <w:bidi w:val="0"/>
        <w:jc w:val="left"/>
        <w:rPr/>
      </w:pPr>
      <w:r>
        <w:rPr/>
        <w:t>BL&gt;possible to save a whole screen to a file or to memory, but can it be</w:t>
      </w:r>
    </w:p>
    <w:p>
      <w:pPr>
        <w:pStyle w:val="PreformattedText"/>
        <w:bidi w:val="0"/>
        <w:jc w:val="left"/>
        <w:rPr/>
      </w:pPr>
      <w:r>
        <w:rPr/>
        <w:t>BL&gt;done with just a portion of a screen.... say R4, C4 - R24, C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&gt;An example of some code would be helpful!  Obviously &lt;smile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GetScrn (TRow, BRow, LCol, RCol, Scrn())</w:t>
      </w:r>
    </w:p>
    <w:p>
      <w:pPr>
        <w:pStyle w:val="PreformattedText"/>
        <w:bidi w:val="0"/>
        <w:jc w:val="left"/>
        <w:rPr/>
      </w:pPr>
      <w:r>
        <w:rPr/>
        <w:t>DECLARE SUB PutScrn (TRow, BRow, LCol, RCol, Scrn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Just for demonstration purposes</w:t>
      </w:r>
    </w:p>
    <w:p>
      <w:pPr>
        <w:pStyle w:val="PreformattedText"/>
        <w:bidi w:val="0"/>
        <w:jc w:val="left"/>
        <w:rPr/>
      </w:pPr>
      <w:r>
        <w:rPr/>
        <w:t>DECLARE SUB Paus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ArraySize (TRow, BRow, LCol, RCol)</w:t>
      </w:r>
    </w:p>
    <w:p>
      <w:pPr>
        <w:pStyle w:val="PreformattedText"/>
        <w:bidi w:val="0"/>
        <w:jc w:val="left"/>
        <w:rPr/>
      </w:pPr>
      <w:r>
        <w:rPr/>
        <w:t>DECLARE FUNCTION IsClrMo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w = 5</w:t>
      </w:r>
    </w:p>
    <w:p>
      <w:pPr>
        <w:pStyle w:val="PreformattedText"/>
        <w:bidi w:val="0"/>
        <w:jc w:val="left"/>
        <w:rPr/>
      </w:pPr>
      <w:r>
        <w:rPr/>
        <w:t>BRow = 9</w:t>
      </w:r>
    </w:p>
    <w:p>
      <w:pPr>
        <w:pStyle w:val="PreformattedText"/>
        <w:bidi w:val="0"/>
        <w:jc w:val="left"/>
        <w:rPr/>
      </w:pPr>
      <w:r>
        <w:rPr/>
        <w:t>LCol = 1</w:t>
      </w:r>
    </w:p>
    <w:p>
      <w:pPr>
        <w:pStyle w:val="PreformattedText"/>
        <w:bidi w:val="0"/>
        <w:jc w:val="left"/>
        <w:rPr/>
      </w:pPr>
      <w:r>
        <w:rPr/>
        <w:t>RCol =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M Scrn(0 TO ArraySize(TRow, BRow, LCol, RCol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STRING$(1940, 249);                 'Lay out a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                                  'Take a loo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n TRow, BRow, LCol, RCol, Scrn()    'Save a portion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 = 5 TO 9                            'Overwrit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RING$(9, "X");</w:t>
      </w:r>
    </w:p>
    <w:p>
      <w:pPr>
        <w:pStyle w:val="PreformattedText"/>
        <w:bidi w:val="0"/>
        <w:jc w:val="left"/>
        <w:rPr/>
      </w:pPr>
      <w:r>
        <w:rPr/>
        <w:t>NEX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                                  'Take a loo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crn TRow, BRow, LCol, RCol, Scrn()    'Restore screen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                                  'Take a loo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                                '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FUNCTION ArraySize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Returns the number of elements (assuming that the base element of</w:t>
      </w:r>
    </w:p>
    <w:p>
      <w:pPr>
        <w:pStyle w:val="PreformattedText"/>
        <w:bidi w:val="0"/>
        <w:jc w:val="left"/>
        <w:rPr/>
      </w:pPr>
      <w:r>
        <w:rPr/>
        <w:t>'*    the array is 0) required for an integer array that is to be used</w:t>
      </w:r>
    </w:p>
    <w:p>
      <w:pPr>
        <w:pStyle w:val="PreformattedText"/>
        <w:bidi w:val="0"/>
        <w:jc w:val="left"/>
        <w:rPr/>
      </w:pPr>
      <w:r>
        <w:rPr/>
        <w:t>'*    to hold a portion of the display screen.  This routine is intended</w:t>
      </w:r>
    </w:p>
    <w:p>
      <w:pPr>
        <w:pStyle w:val="PreformattedText"/>
        <w:bidi w:val="0"/>
        <w:jc w:val="left"/>
        <w:rPr/>
      </w:pPr>
      <w:r>
        <w:rPr/>
        <w:t>'*    to be used in conjuction with SUBs GetScrn and PutScrn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FUNCTION ArraySize (TRow, BRow, LCol, RCol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ize = (BRow - TRow + 1) * (RCol - LCol + 1) * 2 - 1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SUB GetScrn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Saves a specified portion of the screen into an array from which</w:t>
      </w:r>
    </w:p>
    <w:p>
      <w:pPr>
        <w:pStyle w:val="PreformattedText"/>
        <w:bidi w:val="0"/>
        <w:jc w:val="left"/>
        <w:rPr/>
      </w:pPr>
      <w:r>
        <w:rPr/>
        <w:t>'*    it can later be restored with SUB PutScrn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UB GetScrn (TRow, BRow, LCol, RCol, Scrn()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 = &amp;HB000 - IsClrMon * &amp;H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= LBOUND(Sc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 = (TRow - 1) * 160 + LCol * 2 -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 = (BRow - 1) * 160 + LCol * 2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X = UL TO LL STEP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 = X TO X + (BRow - 1) * 160 + RCol * 2 - 2 - LL + 1 STEP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n(Element) = PEEK(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n(Element + 1) = PEEK(Y +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= Element +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FUNCTION IsClrMon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Returns TRUE if there is a color monitor active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FUNCTION IsClrMon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f 0000:0463 = B4, monitor is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ClrMon = PEEK(&amp;H463) &lt;&gt; &amp;HB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06-21-92 (10:13)              Number: 9800 of 9804 (Ech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MARK LANGDON                  Refer#: NONE</w:t>
      </w:r>
    </w:p>
    <w:p>
      <w:pPr>
        <w:pStyle w:val="PreformattedText"/>
        <w:bidi w:val="0"/>
        <w:jc w:val="left"/>
        <w:rPr/>
      </w:pPr>
      <w:r>
        <w:rPr/>
        <w:t>From: ALBERT RICHHEIMER               Read: NO</w:t>
      </w:r>
    </w:p>
    <w:p>
      <w:pPr>
        <w:pStyle w:val="PreformattedText"/>
        <w:bidi w:val="0"/>
        <w:jc w:val="left"/>
        <w:rPr/>
      </w:pPr>
      <w:r>
        <w:rPr/>
        <w:t>Subj: Date Analyzing                Status: PUBLIC MESSAGE</w:t>
      </w:r>
    </w:p>
    <w:p>
      <w:pPr>
        <w:pStyle w:val="PreformattedText"/>
        <w:bidi w:val="0"/>
        <w:jc w:val="left"/>
        <w:rPr/>
      </w:pPr>
      <w:r>
        <w:rPr/>
        <w:t>Conf: BASIC-I (28)               Read Type: GENERAL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&gt; If anybody knows of a formula to accomplish this, or perhaps has</w:t>
      </w:r>
    </w:p>
    <w:p>
      <w:pPr>
        <w:pStyle w:val="PreformattedText"/>
        <w:bidi w:val="0"/>
        <w:jc w:val="left"/>
        <w:rPr/>
      </w:pPr>
      <w:r>
        <w:rPr/>
        <w:t>ML&gt;some QuickBasic (or Digital VAX Basic) code to do the same, I would be</w:t>
      </w:r>
    </w:p>
    <w:p>
      <w:pPr>
        <w:pStyle w:val="PreformattedText"/>
        <w:bidi w:val="0"/>
        <w:jc w:val="left"/>
        <w:rPr/>
      </w:pPr>
      <w:r>
        <w:rPr/>
        <w:t>ML&gt;forever in debt to you!!                 Than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, perhaps this is what you are looking for. I wrote it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Quick  Basic  era, so it is coded as a set of DEF FN's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code it using  the  FUNCTION  or  SUB  facility.  I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ped  the  coding,  and created a debug script. So it f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ut here &amp; feed it to debug-------------------------------------------</w:t>
      </w:r>
    </w:p>
    <w:p>
      <w:pPr>
        <w:pStyle w:val="PreformattedText"/>
        <w:bidi w:val="0"/>
        <w:jc w:val="left"/>
        <w:rPr/>
      </w:pPr>
      <w:r>
        <w:rPr/>
        <w:t>n fndate.zip</w:t>
      </w:r>
    </w:p>
    <w:p>
      <w:pPr>
        <w:pStyle w:val="PreformattedText"/>
        <w:bidi w:val="0"/>
        <w:jc w:val="left"/>
        <w:rPr/>
      </w:pPr>
      <w:r>
        <w:rPr/>
        <w:t>e 0100 50 4B 03 04 0A 00 00 00 06 00 0E 76 32 14 22 BA 19 6D 6E 04 00 00 44 11</w:t>
      </w:r>
    </w:p>
    <w:p>
      <w:pPr>
        <w:pStyle w:val="PreformattedText"/>
        <w:bidi w:val="0"/>
        <w:jc w:val="left"/>
        <w:rPr/>
      </w:pPr>
      <w:r>
        <w:rPr/>
        <w:t>e 0118 00 00 0A 00 00 00 46 4E 44 41 54 45 2E 42 41 53 0D 02 01 12 23 14 15 36</w:t>
      </w:r>
    </w:p>
    <w:p>
      <w:pPr>
        <w:pStyle w:val="PreformattedText"/>
        <w:bidi w:val="0"/>
        <w:jc w:val="left"/>
        <w:rPr/>
      </w:pPr>
      <w:r>
        <w:rPr/>
        <w:t>e 0130 37 68 89 9A DB 3C 05 06 12 13 44 C5 F6 96 F7 1B 2A 04 09 22 78 9F 18 7E</w:t>
      </w:r>
    </w:p>
    <w:p>
      <w:pPr>
        <w:pStyle w:val="PreformattedText"/>
        <w:bidi w:val="0"/>
        <w:jc w:val="left"/>
        <w:rPr/>
      </w:pPr>
      <w:r>
        <w:rPr/>
        <w:t>e 0148 95 2A 82 83 64 1E 0F D2 A8 53 A2 41 A9 16 05 D9 12 24 D1 B0 74 CB 82 34</w:t>
      </w:r>
    </w:p>
    <w:p>
      <w:pPr>
        <w:pStyle w:val="PreformattedText"/>
        <w:bidi w:val="0"/>
        <w:jc w:val="left"/>
        <w:rPr/>
      </w:pPr>
      <w:r>
        <w:rPr/>
        <w:t>e 0160 5B D7 ED 58 BA 69 DF BA 9D B3 3D 9A 01 42 7B 42 9A 9E 4A B5 24 4A B8 35</w:t>
      </w:r>
    </w:p>
    <w:p>
      <w:pPr>
        <w:pStyle w:val="PreformattedText"/>
        <w:bidi w:val="0"/>
        <w:jc w:val="left"/>
        <w:rPr/>
      </w:pPr>
      <w:r>
        <w:rPr/>
        <w:t>e 0178 49 A6 04 29 B7 2C DD BA 72 A2 25 4C 90 69 CD 82 24 63 2E AE 1F 64 D6 2C</w:t>
      </w:r>
    </w:p>
    <w:p>
      <w:pPr>
        <w:pStyle w:val="PreformattedText"/>
        <w:bidi w:val="0"/>
        <w:jc w:val="left"/>
        <w:rPr/>
      </w:pPr>
      <w:r>
        <w:rPr/>
        <w:t>e 0190 C1 BB 69 53 A2 44 41 8E 7D 2B 47 7C D5 AB FF 44 70 B0 5B C6 F8 0F AE D9</w:t>
      </w:r>
    </w:p>
    <w:p>
      <w:pPr>
        <w:pStyle w:val="PreformattedText"/>
        <w:bidi w:val="0"/>
        <w:jc w:val="left"/>
        <w:rPr/>
      </w:pPr>
      <w:r>
        <w:rPr/>
        <w:t>e 01A8 B0 6C E7 96 21 1A 6C 13 42 2B EA 61 AE DD DA 2D 2B 97 0E 30 C5 9F 6E D9</w:t>
      </w:r>
    </w:p>
    <w:p>
      <w:pPr>
        <w:pStyle w:val="PreformattedText"/>
        <w:bidi w:val="0"/>
        <w:jc w:val="left"/>
        <w:rPr/>
      </w:pPr>
      <w:r>
        <w:rPr/>
        <w:t>e 01C0 D2 27 48 36 D9 FB 8C B6 76 63 BD CF 7C 2F 60 B0 24 80 DD 04 30 48 F3 B1</w:t>
      </w:r>
    </w:p>
    <w:p>
      <w:pPr>
        <w:pStyle w:val="PreformattedText"/>
        <w:bidi w:val="0"/>
        <w:jc w:val="left"/>
        <w:rPr/>
      </w:pPr>
      <w:r>
        <w:rPr/>
        <w:t>e 01D8 20 8A 99 34 16 0C 31 2B 89 A0 89 24 53 C1 3A 2F C8 37 4A F5 DD B2 65 D7</w:t>
      </w:r>
    </w:p>
    <w:p>
      <w:pPr>
        <w:pStyle w:val="PreformattedText"/>
        <w:bidi w:val="0"/>
        <w:jc w:val="left"/>
        <w:rPr/>
      </w:pPr>
      <w:r>
        <w:rPr/>
        <w:t>e 01F0 B4 87 2F D1 1E F8 20 51 C6 6C 79 33 C5 7C EC D5 A2 45 97 D0 C7 91 05 8A</w:t>
      </w:r>
    </w:p>
    <w:p>
      <w:pPr>
        <w:pStyle w:val="PreformattedText"/>
        <w:bidi w:val="0"/>
        <w:jc w:val="left"/>
        <w:rPr/>
      </w:pPr>
      <w:r>
        <w:rPr/>
        <w:t>e 0208 7F 83 BB 41 E6 2D 1B 86 2C E8 44 93 52 31 9B 01 63 FB 91 8C B7 8B E5 ED</w:t>
      </w:r>
    </w:p>
    <w:p>
      <w:pPr>
        <w:pStyle w:val="PreformattedText"/>
        <w:bidi w:val="0"/>
        <w:jc w:val="left"/>
        <w:rPr/>
      </w:pPr>
      <w:r>
        <w:rPr/>
        <w:t>e 0220 02 7A DD 87 67 1A D4 E9 91 FB 40 94 9F 32 8E 4C B6 0C 55 6D D6 4D DA 39</w:t>
      </w:r>
    </w:p>
    <w:p>
      <w:pPr>
        <w:pStyle w:val="PreformattedText"/>
        <w:bidi w:val="0"/>
        <w:jc w:val="left"/>
        <w:rPr/>
      </w:pPr>
      <w:r>
        <w:rPr/>
        <w:t>e 0238 97 8E 50 EA BA 0A 1E D7 E9 1E 75 A8 EA C4 F8 7A DE 76 DA D0 28 DB A6 25</w:t>
      </w:r>
    </w:p>
    <w:p>
      <w:pPr>
        <w:pStyle w:val="PreformattedText"/>
        <w:bidi w:val="0"/>
        <w:jc w:val="left"/>
        <w:rPr/>
      </w:pPr>
      <w:r>
        <w:rPr/>
        <w:t>e 0250 73 CF 59 C6 64 49 33 65 4A 1D 96 0F ED E7 19 33 67 0D D1 17 E3 D6 F2 F4</w:t>
      </w:r>
    </w:p>
    <w:p>
      <w:pPr>
        <w:pStyle w:val="PreformattedText"/>
        <w:bidi w:val="0"/>
        <w:jc w:val="left"/>
        <w:rPr/>
      </w:pPr>
      <w:r>
        <w:rPr/>
        <w:t>e 0268 29 13 66 0D D7 6D BA 68 CB C0 D5 65 F1 A6 A5 B3 2E 8C 81 5C 93 A5 0C 63</w:t>
      </w:r>
    </w:p>
    <w:p>
      <w:pPr>
        <w:pStyle w:val="PreformattedText"/>
        <w:bidi w:val="0"/>
        <w:jc w:val="left"/>
        <w:rPr/>
      </w:pPr>
      <w:r>
        <w:rPr/>
        <w:t>e 0280 98 F1 61 4C C6 94 B1 7C C6 00 F7 86 31 D0 67 C6 30 06 8A 5A 24 0C EA AA</w:t>
      </w:r>
    </w:p>
    <w:p>
      <w:pPr>
        <w:pStyle w:val="PreformattedText"/>
        <w:bidi w:val="0"/>
        <w:jc w:val="left"/>
        <w:rPr/>
      </w:pPr>
      <w:r>
        <w:rPr/>
        <w:t>e 0298 7C 93 09 AF CC 2C D3 B6 05 D9 E6 CB A5 56 2D DD 29 59 A4 DB 1F 22 BB 6E</w:t>
      </w:r>
    </w:p>
    <w:p>
      <w:pPr>
        <w:pStyle w:val="PreformattedText"/>
        <w:bidi w:val="0"/>
        <w:jc w:val="left"/>
        <w:rPr/>
      </w:pPr>
      <w:r>
        <w:rPr/>
        <w:t>e 02B0 33 A7 9A 56 FC 1F 56 47 33 C2 79 A0 66 B3 80 57 54 75 4E 96 39 61 D0 DF</w:t>
      </w:r>
    </w:p>
    <w:p>
      <w:pPr>
        <w:pStyle w:val="PreformattedText"/>
        <w:bidi w:val="0"/>
        <w:jc w:val="left"/>
        <w:rPr/>
      </w:pPr>
      <w:r>
        <w:rPr/>
        <w:t>e 02C8 F0 D7 E0 7F 1C C3 5B 06 F3 1A DE 34 67 0C EF 1B C3 7B 26 4C 1A C3 7B 26</w:t>
      </w:r>
    </w:p>
    <w:p>
      <w:pPr>
        <w:pStyle w:val="PreformattedText"/>
        <w:bidi w:val="0"/>
        <w:jc w:val="left"/>
        <w:rPr/>
      </w:pPr>
      <w:r>
        <w:rPr/>
        <w:t>e 02E0 0D FC 10 6D 14 EF 1C ED 62 F8 6B CA C0 3F FA 8F 41 FF 34 69 E0 1F FD 61</w:t>
      </w:r>
    </w:p>
    <w:p>
      <w:pPr>
        <w:pStyle w:val="PreformattedText"/>
        <w:bidi w:val="0"/>
        <w:jc w:val="left"/>
        <w:rPr/>
      </w:pPr>
      <w:r>
        <w:rPr/>
        <w:t>e 02F8 A9 F0 BF 06 7E 52 CE DE 33 AB CB 34 4D 68 85 F3 EB 69 AE 2A BE 0A 7C 83</w:t>
      </w:r>
    </w:p>
    <w:p>
      <w:pPr>
        <w:pStyle w:val="PreformattedText"/>
        <w:bidi w:val="0"/>
        <w:jc w:val="left"/>
        <w:rPr/>
      </w:pPr>
      <w:r>
        <w:rPr/>
        <w:t>e 0310 78 D6 3A D4 3F 2C 99 A5 02 5C 55 2F 34 DF 0D 93 9B CE F7 BD 07 7A 8C F7</w:t>
      </w:r>
    </w:p>
    <w:p>
      <w:pPr>
        <w:pStyle w:val="PreformattedText"/>
        <w:bidi w:val="0"/>
        <w:jc w:val="left"/>
        <w:rPr/>
      </w:pPr>
      <w:r>
        <w:rPr/>
        <w:t>e 0328 70 58 16 97 55 7C 41 9C 72 74 21 DD 61 CF B2 6C FA C6 B8 13 4D F3 A4 9E</w:t>
      </w:r>
    </w:p>
    <w:p>
      <w:pPr>
        <w:pStyle w:val="PreformattedText"/>
        <w:bidi w:val="0"/>
        <w:jc w:val="left"/>
        <w:rPr/>
      </w:pPr>
      <w:r>
        <w:rPr/>
        <w:t>e 0340 F3 DC F0 D4 74 EF BE 1D 8B 26 7A 81 9F EA D4 74 37 12 AE D3 1C CF A9 61</w:t>
      </w:r>
    </w:p>
    <w:p>
      <w:pPr>
        <w:pStyle w:val="PreformattedText"/>
        <w:bidi w:val="0"/>
        <w:jc w:val="left"/>
        <w:rPr/>
      </w:pPr>
      <w:r>
        <w:rPr/>
        <w:t>e 0358 DB 3C 0F AA A0 8C 13 62 83 7B 23 6C 41 C5 7D 0D E3 28 60 82 1C 72 5A 10</w:t>
      </w:r>
    </w:p>
    <w:p>
      <w:pPr>
        <w:pStyle w:val="PreformattedText"/>
        <w:bidi w:val="0"/>
        <w:jc w:val="left"/>
        <w:rPr/>
      </w:pPr>
      <w:r>
        <w:rPr/>
        <w:t>e 0370 00 05 9C EC 15 DC 66 0B 6C 13 B1 05 57 BB 67 93 56 51 77 9E 3E 71 B0 AE</w:t>
      </w:r>
    </w:p>
    <w:p>
      <w:pPr>
        <w:pStyle w:val="PreformattedText"/>
        <w:bidi w:val="0"/>
        <w:jc w:val="left"/>
        <w:rPr/>
      </w:pPr>
      <w:r>
        <w:rPr/>
        <w:t>e 0388 4A 2F 30 B7 75 F8 0E A0 C3 B5 D1 59 E0 C2 BD 71 1D 7E C6 F5 78 46 B2 55</w:t>
      </w:r>
    </w:p>
    <w:p>
      <w:pPr>
        <w:pStyle w:val="PreformattedText"/>
        <w:bidi w:val="0"/>
        <w:jc w:val="left"/>
        <w:rPr/>
      </w:pPr>
      <w:r>
        <w:rPr/>
        <w:t>e 03A0 5B 02 5D F4 76 A4 EF 97 34 7B 3C 75 14 C9 3D 05 D3 EA 7B 2C 3A 52 78 9F</w:t>
      </w:r>
    </w:p>
    <w:p>
      <w:pPr>
        <w:pStyle w:val="PreformattedText"/>
        <w:bidi w:val="0"/>
        <w:jc w:val="left"/>
        <w:rPr/>
      </w:pPr>
      <w:r>
        <w:rPr/>
        <w:t>e 03B8 69 B3 A6 4B 99 35 55 A0 7F 8B E3 4F B9 A2 0D 43 7F 16 44 6F 79 85 7D 1D</w:t>
      </w:r>
    </w:p>
    <w:p>
      <w:pPr>
        <w:pStyle w:val="PreformattedText"/>
        <w:bidi w:val="0"/>
        <w:jc w:val="left"/>
        <w:rPr/>
      </w:pPr>
      <w:r>
        <w:rPr/>
        <w:t>e 03D0 43 D1 63 D9 8C B9 EC 3D C5 68 41 53 13 78 B6 58 69 02 27 17 C1 3B 13 C8</w:t>
      </w:r>
    </w:p>
    <w:p>
      <w:pPr>
        <w:pStyle w:val="PreformattedText"/>
        <w:bidi w:val="0"/>
        <w:jc w:val="left"/>
        <w:rPr/>
      </w:pPr>
      <w:r>
        <w:rPr/>
        <w:t>e 03E8 79 49 98 09 F0 D0 77 4F 91 22 CC 84 E2 F9 0A DE 2C 1D 7D 0A 5F 51 55 BF</w:t>
      </w:r>
    </w:p>
    <w:p>
      <w:pPr>
        <w:pStyle w:val="PreformattedText"/>
        <w:bidi w:val="0"/>
        <w:jc w:val="left"/>
        <w:rPr/>
      </w:pPr>
      <w:r>
        <w:rPr/>
        <w:t>e 0400 D6 22 B0 A9 64 13 5E 8D 10 63 97 30 FB 63 88 36 EE 65 5C BF 08 95 56 21</w:t>
      </w:r>
    </w:p>
    <w:p>
      <w:pPr>
        <w:pStyle w:val="PreformattedText"/>
        <w:bidi w:val="0"/>
        <w:jc w:val="left"/>
        <w:rPr/>
      </w:pPr>
      <w:r>
        <w:rPr/>
        <w:t>e 0418 BC 57 C6 50 23 E0 96 50 23 30 6C 0E 0C 1C 41 94 F0 60 E0 08 7A 09 CB 42</w:t>
      </w:r>
    </w:p>
    <w:p>
      <w:pPr>
        <w:pStyle w:val="PreformattedText"/>
        <w:bidi w:val="0"/>
        <w:jc w:val="left"/>
        <w:rPr/>
      </w:pPr>
      <w:r>
        <w:rPr/>
        <w:t>e 0430 F5 BC 11 40 B0 2B 36 82 B3 46 20 AD 34 63 23 B8 4E DF BA B8 4C 30 CE 08</w:t>
      </w:r>
    </w:p>
    <w:p>
      <w:pPr>
        <w:pStyle w:val="PreformattedText"/>
        <w:bidi w:val="0"/>
        <w:jc w:val="left"/>
        <w:rPr/>
      </w:pPr>
      <w:r>
        <w:rPr/>
        <w:t>e 0448 E1 7C A0 11 08 D2 5B 1A D1 2B 55 04 1D 2E 8D 22 80 D7 1F 77 47 60 EA 20</w:t>
      </w:r>
    </w:p>
    <w:p>
      <w:pPr>
        <w:pStyle w:val="PreformattedText"/>
        <w:bidi w:val="0"/>
        <w:jc w:val="left"/>
        <w:rPr/>
      </w:pPr>
      <w:r>
        <w:rPr/>
        <w:t>e 0460 16 C2 CB A7 20 CF E8 23 A7 D1 47 4D A3 8F 08 D7 84 F9 8C F1 A3 21 75 C3</w:t>
      </w:r>
    </w:p>
    <w:p>
      <w:pPr>
        <w:pStyle w:val="PreformattedText"/>
        <w:bidi w:val="0"/>
        <w:jc w:val="left"/>
        <w:rPr/>
      </w:pPr>
      <w:r>
        <w:rPr/>
        <w:t>e 0478 55 94 2E 33 A3 0F F2 CB 7D 42 3F 29 E3 3E C8 31 EE 43 D0 4F CE B8 0F 26</w:t>
      </w:r>
    </w:p>
    <w:p>
      <w:pPr>
        <w:pStyle w:val="PreformattedText"/>
        <w:bidi w:val="0"/>
        <w:jc w:val="left"/>
        <w:rPr/>
      </w:pPr>
      <w:r>
        <w:rPr/>
        <w:t>e 0490 8C FB 60 E9 27 69 DC 87 B8 E2 1D 18 FA 91 6B DC 87 F2 15 78 FA 21 DB B8</w:t>
      </w:r>
    </w:p>
    <w:p>
      <w:pPr>
        <w:pStyle w:val="PreformattedText"/>
        <w:bidi w:val="0"/>
        <w:jc w:val="left"/>
        <w:rPr/>
      </w:pPr>
      <w:r>
        <w:rPr/>
        <w:t>e 04A8 0F 3F E3 3E B0 F4 93 37 BE C2 CE 00 22 62 4D 9E 30 BA 53 83 9F 60 60 1E</w:t>
      </w:r>
    </w:p>
    <w:p>
      <w:pPr>
        <w:pStyle w:val="PreformattedText"/>
        <w:bidi w:val="0"/>
        <w:jc w:val="left"/>
        <w:rPr/>
      </w:pPr>
      <w:r>
        <w:rPr/>
        <w:t>e 04C0 5B 15 C1 00 83 52 25 C0 72 60 E7 9B 14 00 8B F4 C3 81 03 D0 80 97 C1 A8</w:t>
      </w:r>
    </w:p>
    <w:p>
      <w:pPr>
        <w:pStyle w:val="PreformattedText"/>
        <w:bidi w:val="0"/>
        <w:jc w:val="left"/>
        <w:rPr/>
      </w:pPr>
      <w:r>
        <w:rPr/>
        <w:t>e 04D8 C7 46 1E 3B 67 64 B9 09 D6 12 60 8B C2 56 D3 63 2D C3 6C 48 83 09 A0 1A</w:t>
      </w:r>
    </w:p>
    <w:p>
      <w:pPr>
        <w:pStyle w:val="PreformattedText"/>
        <w:bidi w:val="0"/>
        <w:jc w:val="left"/>
        <w:rPr/>
      </w:pPr>
      <w:r>
        <w:rPr/>
        <w:t>e 04F0 12 97 11 13 1C C4 4C EA B2 70 41 E8 76 10 C9 7D 78 A6 D8 48 6B 92 C0 F4</w:t>
      </w:r>
    </w:p>
    <w:p>
      <w:pPr>
        <w:pStyle w:val="PreformattedText"/>
        <w:bidi w:val="0"/>
        <w:jc w:val="left"/>
        <w:rPr/>
      </w:pPr>
      <w:r>
        <w:rPr/>
        <w:t>e 0508 A7 91 E8 4F 33 0C A9 C0 41 BB B4 38 7B 9C 81 DB 8E 81 B9 F5 EB A6 AE E5</w:t>
      </w:r>
    </w:p>
    <w:p>
      <w:pPr>
        <w:pStyle w:val="PreformattedText"/>
        <w:bidi w:val="0"/>
        <w:jc w:val="left"/>
        <w:rPr/>
      </w:pPr>
      <w:r>
        <w:rPr/>
        <w:t>e 0520 10 EF 98 30 61 AE E8 FA 29 12 CD 57 5C 87 B7 71 5D 34 1E E6 3C 6C 8D F3</w:t>
      </w:r>
    </w:p>
    <w:p>
      <w:pPr>
        <w:pStyle w:val="PreformattedText"/>
        <w:bidi w:val="0"/>
        <w:jc w:val="left"/>
        <w:rPr/>
      </w:pPr>
      <w:r>
        <w:rPr/>
        <w:t>e 0538 42 F0 48 A7 1A 9F 8E 91 E4 D2 60 37 11 F1 24 60 DD F8 9F 04 EB 02 2F B8</w:t>
      </w:r>
    </w:p>
    <w:p>
      <w:pPr>
        <w:pStyle w:val="PreformattedText"/>
        <w:bidi w:val="0"/>
        <w:jc w:val="left"/>
        <w:rPr/>
      </w:pPr>
      <w:r>
        <w:rPr/>
        <w:t>e 0550 A2 1C C3 4F 99 30 85 DF 64 0F 38 1C 44 82 2C 4A 36 4D 2C 44 A2 20 C0 7B</w:t>
      </w:r>
    </w:p>
    <w:p>
      <w:pPr>
        <w:pStyle w:val="PreformattedText"/>
        <w:bidi w:val="0"/>
        <w:jc w:val="left"/>
        <w:rPr/>
      </w:pPr>
      <w:r>
        <w:rPr/>
        <w:t>e 0568 BD 90 3D 28 C4 F6 90 75 8F 59 44 5E 29 D2 A5 C8 15 AD 88 14 1D A1 CB 0A</w:t>
      </w:r>
    </w:p>
    <w:p>
      <w:pPr>
        <w:pStyle w:val="PreformattedText"/>
        <w:bidi w:val="0"/>
        <w:jc w:val="left"/>
        <w:rPr/>
      </w:pPr>
      <w:r>
        <w:rPr/>
        <w:t>e 0580 6C 30 0A 30 03 1B 44 62 03 2A DB 30 81 5D 62 03 14 04 2C C4 D6 1A 50 4B</w:t>
      </w:r>
    </w:p>
    <w:p>
      <w:pPr>
        <w:pStyle w:val="PreformattedText"/>
        <w:bidi w:val="0"/>
        <w:jc w:val="left"/>
        <w:rPr/>
      </w:pPr>
      <w:r>
        <w:rPr/>
        <w:t>e 0598 01 02 0B 00 0A 00 00 00 06 00 0E 76 32 14 22 BA 19 6D 6E 04 00 00 44 11</w:t>
      </w:r>
    </w:p>
    <w:p>
      <w:pPr>
        <w:pStyle w:val="PreformattedText"/>
        <w:bidi w:val="0"/>
        <w:jc w:val="left"/>
        <w:rPr/>
      </w:pPr>
      <w:r>
        <w:rPr/>
        <w:t>e 05B0 00 00 0A 00 00 00 00 00 00 00 01 00 20 00 00 00 00 00 00 00 46 4E 44 41</w:t>
      </w:r>
    </w:p>
    <w:p>
      <w:pPr>
        <w:pStyle w:val="PreformattedText"/>
        <w:bidi w:val="0"/>
        <w:jc w:val="left"/>
        <w:rPr/>
      </w:pPr>
      <w:r>
        <w:rPr/>
        <w:t>e 05C8 54 45 2E 42 41 53 50 4B 05 06 00 00 00 00 01 00 01 00 38 00 00 00 96 04</w:t>
      </w:r>
    </w:p>
    <w:p>
      <w:pPr>
        <w:pStyle w:val="PreformattedText"/>
        <w:bidi w:val="0"/>
        <w:jc w:val="left"/>
        <w:rPr/>
      </w:pPr>
      <w:r>
        <w:rPr/>
        <w:t>e 05E0 00 00 00 00</w:t>
      </w:r>
    </w:p>
    <w:p>
      <w:pPr>
        <w:pStyle w:val="PreformattedText"/>
        <w:bidi w:val="0"/>
        <w:jc w:val="left"/>
        <w:rPr/>
      </w:pPr>
      <w:r>
        <w:rPr/>
        <w:t>r cx</w:t>
      </w:r>
    </w:p>
    <w:p>
      <w:pPr>
        <w:pStyle w:val="PreformattedText"/>
        <w:bidi w:val="0"/>
        <w:jc w:val="left"/>
        <w:rPr/>
      </w:pPr>
      <w:r>
        <w:rPr/>
        <w:t>04E4</w:t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ut here &amp; feed it to debug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reg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65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AMES VAHN                Sent: 06-21-92 06: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ARK BUTLER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DATA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&gt;  CA&gt; Bottom line is that I would highly recommend staying away from</w:t>
      </w:r>
    </w:p>
    <w:p>
      <w:pPr>
        <w:pStyle w:val="PreformattedText"/>
        <w:bidi w:val="0"/>
        <w:jc w:val="left"/>
        <w:rPr/>
      </w:pPr>
      <w:r>
        <w:rPr/>
        <w:t>MB&gt;  CA&gt; DATAMKR.BAS.</w:t>
      </w:r>
    </w:p>
    <w:p>
      <w:pPr>
        <w:pStyle w:val="PreformattedText"/>
        <w:bidi w:val="0"/>
        <w:jc w:val="left"/>
        <w:rPr/>
      </w:pPr>
      <w:r>
        <w:rPr/>
        <w:t>MB&gt;  DL&gt; These comments are from Curt Akin, the Conference host for Quick</w:t>
      </w:r>
    </w:p>
    <w:p>
      <w:pPr>
        <w:pStyle w:val="PreformattedText"/>
        <w:bidi w:val="0"/>
        <w:jc w:val="left"/>
        <w:rPr/>
      </w:pPr>
      <w:r>
        <w:rPr/>
        <w:t>MB&gt;  DL&gt; Basic on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ridiculous, eh?  Mr. Akin should get some fresh air.  Zipping -OR-</w:t>
      </w:r>
    </w:p>
    <w:p>
      <w:pPr>
        <w:pStyle w:val="PreformattedText"/>
        <w:bidi w:val="0"/>
        <w:jc w:val="left"/>
        <w:rPr/>
      </w:pPr>
      <w:r>
        <w:rPr/>
        <w:t>the use of an offline reader will nullify his concerns.  PKZIP will</w:t>
      </w:r>
    </w:p>
    <w:p>
      <w:pPr>
        <w:pStyle w:val="PreformattedText"/>
        <w:bidi w:val="0"/>
        <w:jc w:val="left"/>
        <w:rPr/>
      </w:pPr>
      <w:r>
        <w:rPr/>
        <w:t>also maintain the original fi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how, check th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COM     47845    ' original file</w:t>
      </w:r>
    </w:p>
    <w:p>
      <w:pPr>
        <w:pStyle w:val="PreformattedText"/>
        <w:bidi w:val="0"/>
        <w:jc w:val="left"/>
        <w:rPr/>
      </w:pPr>
      <w:r>
        <w:rPr/>
        <w:t>COMMAND  UUE     67019    ' 1067 lines</w:t>
      </w:r>
    </w:p>
    <w:p>
      <w:pPr>
        <w:pStyle w:val="PreformattedText"/>
        <w:bidi w:val="0"/>
        <w:jc w:val="left"/>
        <w:rPr/>
      </w:pPr>
      <w:r>
        <w:rPr/>
        <w:t>COMMAND  BAS    106154    ' 1464 lines</w:t>
      </w:r>
    </w:p>
    <w:p>
      <w:pPr>
        <w:pStyle w:val="PreformattedText"/>
        <w:bidi w:val="0"/>
        <w:jc w:val="left"/>
        <w:rPr/>
      </w:pPr>
      <w:r>
        <w:rPr/>
        <w:t>COMMAND  SCR    159418    ' 2004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ENCODE wins hands down with error detection tossed in to boot!  But</w:t>
      </w:r>
    </w:p>
    <w:p>
      <w:pPr>
        <w:pStyle w:val="PreformattedText"/>
        <w:bidi w:val="0"/>
        <w:jc w:val="left"/>
        <w:rPr/>
      </w:pPr>
      <w:r>
        <w:rPr/>
        <w:t>where to find a UUencoder in BASIC?  This BASIC echo is what convinced</w:t>
      </w:r>
    </w:p>
    <w:p>
      <w:pPr>
        <w:pStyle w:val="PreformattedText"/>
        <w:bidi w:val="0"/>
        <w:jc w:val="left"/>
        <w:rPr/>
      </w:pPr>
      <w:r>
        <w:rPr/>
        <w:t>me to post SCRIPT.BAS in the first place...  I was planning on a UU</w:t>
      </w:r>
    </w:p>
    <w:p>
      <w:pPr>
        <w:pStyle w:val="PreformattedText"/>
        <w:bidi w:val="0"/>
        <w:jc w:val="left"/>
        <w:rPr/>
      </w:pPr>
      <w:r>
        <w:rPr/>
        <w:t>redo in BASIC one-of-these-days.  For the heck of it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one wants to play with UUencoding, here are the UUx.COM files</w:t>
      </w:r>
    </w:p>
    <w:p>
      <w:pPr>
        <w:pStyle w:val="PreformattedText"/>
        <w:bidi w:val="0"/>
        <w:jc w:val="left"/>
        <w:rPr/>
      </w:pPr>
      <w:r>
        <w:rPr/>
        <w:t>from TOADUU16.ZIP (the archive includes docs and ASM files). UUE11 is</w:t>
      </w:r>
    </w:p>
    <w:p>
      <w:pPr>
        <w:pStyle w:val="PreformattedText"/>
        <w:bidi w:val="0"/>
        <w:jc w:val="left"/>
        <w:rPr/>
      </w:pPr>
      <w:r>
        <w:rPr/>
        <w:t>the encoder and UUD16 is the decoder.  Just answer the prompt. Oddly</w:t>
      </w:r>
    </w:p>
    <w:p>
      <w:pPr>
        <w:pStyle w:val="PreformattedText"/>
        <w:bidi w:val="0"/>
        <w:jc w:val="left"/>
        <w:rPr/>
      </w:pPr>
      <w:r>
        <w:rPr/>
        <w:t>two bytes are added to the file by UUE11.  These are 1988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LS : PRINT "Creating UUE.ZIP"</w:t>
      </w:r>
    </w:p>
    <w:p>
      <w:pPr>
        <w:pStyle w:val="PreformattedText"/>
        <w:bidi w:val="0"/>
        <w:jc w:val="left"/>
        <w:rPr/>
      </w:pPr>
      <w:r>
        <w:rPr/>
        <w:t>OPEN "UUE.ZIP" FOR BINARY AS #1</w:t>
      </w:r>
    </w:p>
    <w:p>
      <w:pPr>
        <w:pStyle w:val="PreformattedText"/>
        <w:bidi w:val="0"/>
        <w:jc w:val="left"/>
        <w:rPr/>
      </w:pPr>
      <w:r>
        <w:rPr/>
        <w:t>ON ERROR GOTO Done           ' CLOSE on ERROR?!  Allan, that's awful..:)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Lyne$: LynLen = LEN(Lyn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j = 1 TO LynLen STE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$ = MID$(Lyne$, j, 2): PRINT Char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$=CHR$(VAL("&amp;H" + Char$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#1, , Char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>CLOSE #1: END</w:t>
      </w:r>
    </w:p>
    <w:p>
      <w:pPr>
        <w:pStyle w:val="PreformattedText"/>
        <w:bidi w:val="0"/>
        <w:jc w:val="left"/>
        <w:rPr/>
      </w:pPr>
      <w:r>
        <w:rPr/>
        <w:t>DATA 504B03040A0000000600886437113A192BDF83020000AC02000009000000555545</w:t>
      </w:r>
    </w:p>
    <w:p>
      <w:pPr>
        <w:pStyle w:val="PreformattedText"/>
        <w:bidi w:val="0"/>
        <w:jc w:val="left"/>
        <w:rPr/>
      </w:pPr>
      <w:r>
        <w:rPr/>
        <w:t>DATA 31312E434F4D0F0012032415362738396A7B4C9D6E1F0906011334E5F696F7D36B</w:t>
      </w:r>
    </w:p>
    <w:p>
      <w:pPr>
        <w:pStyle w:val="PreformattedText"/>
        <w:bidi w:val="0"/>
        <w:jc w:val="left"/>
        <w:rPr/>
      </w:pPr>
      <w:r>
        <w:rPr/>
        <w:t>DATA 0758B56A51A7439F122D0A722B599D5DB772851B962E5AAE5DC5A6751B566E5E97</w:t>
      </w:r>
    </w:p>
    <w:p>
      <w:pPr>
        <w:pStyle w:val="PreformattedText"/>
        <w:bidi w:val="0"/>
        <w:jc w:val="left"/>
        <w:rPr/>
      </w:pPr>
      <w:r>
        <w:rPr/>
        <w:t>DATA 66D3B205C9536A51AA55A53AF5D950215CB96FC9D61D5B762E886E22DF41BE750B</w:t>
      </w:r>
    </w:p>
    <w:p>
      <w:pPr>
        <w:pStyle w:val="PreformattedText"/>
        <w:bidi w:val="0"/>
        <w:jc w:val="left"/>
        <w:rPr/>
      </w:pPr>
      <w:r>
        <w:rPr/>
        <w:t>DATA 726C5DB972CBBAA50B92ACDCB476CBFC7317EB93A48A360D7AF17E566ED8B620BE</w:t>
      </w:r>
    </w:p>
    <w:p>
      <w:pPr>
        <w:pStyle w:val="PreformattedText"/>
        <w:bidi w:val="0"/>
        <w:jc w:val="left"/>
        <w:rPr/>
      </w:pPr>
      <w:r>
        <w:rPr/>
        <w:t>DATA 8F5B370D71D0137D3A15A455992E61DC2F1704F867D19695B32EC227750BB74ED0</w:t>
      </w:r>
    </w:p>
    <w:p>
      <w:pPr>
        <w:pStyle w:val="PreformattedText"/>
        <w:bidi w:val="0"/>
        <w:jc w:val="left"/>
        <w:rPr/>
      </w:pPr>
      <w:r>
        <w:rPr/>
        <w:t>DATA EDEB8BB9BDAC4E9020A2296605419ED19DEB13E8A64183116EEFC910EFF42DC8B0</w:t>
      </w:r>
    </w:p>
    <w:p>
      <w:pPr>
        <w:pStyle w:val="PreformattedText"/>
        <w:bidi w:val="0"/>
        <w:jc w:val="left"/>
        <w:rPr/>
      </w:pPr>
      <w:r>
        <w:rPr/>
        <w:t>DATA 63E9A6712AA7CDCA07E032F70D18E06FF003F9B356089CEE43DA2059EB246E77DF</w:t>
      </w:r>
    </w:p>
    <w:p>
      <w:pPr>
        <w:pStyle w:val="PreformattedText"/>
        <w:bidi w:val="0"/>
        <w:jc w:val="left"/>
        <w:rPr/>
      </w:pPr>
      <w:r>
        <w:rPr/>
        <w:t>DATA B01354CD7A3D7EDA309B87E429702E43DD5A03D24EA03CEE804C880FFC8FFDBB1D</w:t>
      </w:r>
    </w:p>
    <w:p>
      <w:pPr>
        <w:pStyle w:val="PreformattedText"/>
        <w:bidi w:val="0"/>
        <w:jc w:val="left"/>
        <w:rPr/>
      </w:pPr>
      <w:r>
        <w:rPr/>
        <w:t>DATA 751B0E989B22C05D414F1B88F48BAFE7460970E676DA3F941F887FF07B81BAC2DF</w:t>
      </w:r>
    </w:p>
    <w:p>
      <w:pPr>
        <w:pStyle w:val="PreformattedText"/>
        <w:bidi w:val="0"/>
        <w:jc w:val="left"/>
        <w:rPr/>
      </w:pPr>
      <w:r>
        <w:rPr/>
        <w:t>DATA A9FF4EFD03EAB9EEE401D707C70DB027E202CBCF1D98DE67C0D1D503FA0A7FF1F3</w:t>
      </w:r>
    </w:p>
    <w:p>
      <w:pPr>
        <w:pStyle w:val="PreformattedText"/>
        <w:bidi w:val="0"/>
        <w:jc w:val="left"/>
        <w:rPr/>
      </w:pPr>
      <w:r>
        <w:rPr/>
        <w:t>DATA 95CE93C2E6DA5FBE6BFE74112EF60FB86F409D75051E3DBAF8FE62EBBF590F64AD</w:t>
      </w:r>
    </w:p>
    <w:p>
      <w:pPr>
        <w:pStyle w:val="PreformattedText"/>
        <w:bidi w:val="0"/>
        <w:jc w:val="left"/>
        <w:rPr/>
      </w:pPr>
      <w:r>
        <w:rPr/>
        <w:t>DATA CAA9EBEA7F1A7A70C0D55717CBFF8D90C0D88165E0C376A99AA7CBBAF471D7ADBB</w:t>
      </w:r>
    </w:p>
    <w:p>
      <w:pPr>
        <w:pStyle w:val="PreformattedText"/>
        <w:bidi w:val="0"/>
        <w:jc w:val="left"/>
        <w:rPr/>
      </w:pPr>
      <w:r>
        <w:rPr/>
        <w:t>DATA 1A7659D5C60BD87D72DA3CAE3E0BD64E1BE0E8EB01758B1EB852397ACB00D1BB06</w:t>
      </w:r>
    </w:p>
    <w:p>
      <w:pPr>
        <w:pStyle w:val="PreformattedText"/>
        <w:bidi w:val="0"/>
        <w:jc w:val="left"/>
        <w:rPr/>
      </w:pPr>
      <w:r>
        <w:rPr/>
        <w:t>DATA B8E0C917616BEF03ED0E44AF15606E8106592B062F1DBD6AE8E18E872E9D5CF202</w:t>
      </w:r>
    </w:p>
    <w:p>
      <w:pPr>
        <w:pStyle w:val="PreformattedText"/>
        <w:bidi w:val="0"/>
        <w:jc w:val="left"/>
        <w:rPr/>
      </w:pPr>
      <w:r>
        <w:rPr/>
        <w:t>DATA 89AB562C6ED9A1A76B5E71B3675AB86ADC03A0B4C1ED01531ACC1EF0AE70C03EB9</w:t>
      </w:r>
    </w:p>
    <w:p>
      <w:pPr>
        <w:pStyle w:val="PreformattedText"/>
        <w:bidi w:val="0"/>
        <w:jc w:val="left"/>
        <w:rPr/>
      </w:pPr>
      <w:r>
        <w:rPr/>
        <w:t>DATA 070C589716D18F1E4887E82B02D41D8CCE23D07A9C00177B487BDA3EEC9ED693DC</w:t>
      </w:r>
    </w:p>
    <w:p>
      <w:pPr>
        <w:pStyle w:val="PreformattedText"/>
        <w:bidi w:val="0"/>
        <w:jc w:val="left"/>
        <w:rPr/>
      </w:pPr>
      <w:r>
        <w:rPr/>
        <w:t>DATA 8ADCB664571EC5AC17EB07A53F62024474923F9C8E88B9E560558B979FA5C89EB8</w:t>
      </w:r>
    </w:p>
    <w:p>
      <w:pPr>
        <w:pStyle w:val="PreformattedText"/>
        <w:bidi w:val="0"/>
        <w:jc w:val="left"/>
        <w:rPr/>
      </w:pPr>
      <w:r>
        <w:rPr/>
        <w:t>DATA E0E0E002BDDC3338B9DC04EA1F3576B6031CAEBB151275FD8B3919D0E706084FBC</w:t>
      </w:r>
    </w:p>
    <w:p>
      <w:pPr>
        <w:pStyle w:val="PreformattedText"/>
        <w:bidi w:val="0"/>
        <w:jc w:val="left"/>
        <w:rPr/>
      </w:pPr>
      <w:r>
        <w:rPr/>
        <w:t>DATA 2E8544957BE12F57B83338DD858BB11F2B83B5B7948FAA2AF835C13F112054F404</w:t>
      </w:r>
    </w:p>
    <w:p>
      <w:pPr>
        <w:pStyle w:val="PreformattedText"/>
        <w:bidi w:val="0"/>
        <w:jc w:val="left"/>
        <w:rPr/>
      </w:pPr>
      <w:r>
        <w:rPr/>
        <w:t>DATA 01624DEFF7FF6E0141E0C3C5963DD3BA83B449932648504B03040A0000000600D4</w:t>
      </w:r>
    </w:p>
    <w:p>
      <w:pPr>
        <w:pStyle w:val="PreformattedText"/>
        <w:bidi w:val="0"/>
        <w:jc w:val="left"/>
        <w:rPr/>
      </w:pPr>
      <w:r>
        <w:rPr/>
        <w:t>DATA 6337113C91496E95020000D40200000900000055554431362E434F4D0F00120324</w:t>
      </w:r>
    </w:p>
    <w:p>
      <w:pPr>
        <w:pStyle w:val="PreformattedText"/>
        <w:bidi w:val="0"/>
        <w:jc w:val="left"/>
        <w:rPr/>
      </w:pPr>
      <w:r>
        <w:rPr/>
        <w:t>DATA 15362738396A7B4C9D6E1F0906011334E5F696F7D3FB0648156DDAB920A1CA7D7B</w:t>
      </w:r>
    </w:p>
    <w:p>
      <w:pPr>
        <w:pStyle w:val="PreformattedText"/>
        <w:bidi w:val="0"/>
        <w:jc w:val="left"/>
        <w:rPr/>
      </w:pPr>
      <w:r>
        <w:rPr/>
        <w:t>DATA 566ED8B620A5968D5B37ADDC32D0137D3A15A4D5B272E7A67DEB16A44C973041BE</w:t>
      </w:r>
    </w:p>
    <w:p>
      <w:pPr>
        <w:pStyle w:val="PreformattedText"/>
        <w:bidi w:val="0"/>
        <w:jc w:val="left"/>
        <w:rPr/>
      </w:pPr>
      <w:r>
        <w:rPr/>
        <w:t>DATA 950BE2FCB368A277D9502109E193BA855B972E48B861E9A27D69362DDBB23A4182</w:t>
      </w:r>
    </w:p>
    <w:p>
      <w:pPr>
        <w:pStyle w:val="PreformattedText"/>
        <w:bidi w:val="0"/>
        <w:jc w:val="left"/>
        <w:rPr/>
      </w:pPr>
      <w:r>
        <w:rPr/>
        <w:t>DATA 88A6981504794D77AE4FA09B063D976E5839D2BB7D63ED6FEBBA2513ED458A7B86</w:t>
      </w:r>
    </w:p>
    <w:p>
      <w:pPr>
        <w:pStyle w:val="PreformattedText"/>
        <w:bidi w:val="0"/>
        <w:jc w:val="left"/>
        <w:rPr/>
      </w:pPr>
      <w:r>
        <w:rPr/>
        <w:t>DATA 861A962CD9B46ECF82A42BE7F931605FA67B36CE97B9DEE95B9061C7D279CA80F2</w:t>
      </w:r>
    </w:p>
    <w:p>
      <w:pPr>
        <w:pStyle w:val="PreformattedText"/>
        <w:bidi w:val="0"/>
        <w:jc w:val="left"/>
        <w:rPr/>
      </w:pPr>
      <w:r>
        <w:rPr/>
        <w:t>DATA C104808CFB060CF057F3FC592B044EF7216D90AC7512B7BB6FD809AA66BD1E3F6D</w:t>
      </w:r>
    </w:p>
    <w:p>
      <w:pPr>
        <w:pStyle w:val="PreformattedText"/>
        <w:bidi w:val="0"/>
        <w:jc w:val="left"/>
        <w:rPr/>
      </w:pPr>
      <w:r>
        <w:rPr/>
        <w:t>DATA 98CD43F2143897A1EE81016927501E774026C407FEC7FEDD8EBA6D06CC4D11E06E</w:t>
      </w:r>
    </w:p>
    <w:p>
      <w:pPr>
        <w:pStyle w:val="PreformattedText"/>
        <w:bidi w:val="0"/>
        <w:jc w:val="left"/>
        <w:rPr/>
      </w:pPr>
      <w:r>
        <w:rPr/>
        <w:t>DATA 81006903917EF1F5DC2801CEDC4EFB87F203F10F7E2F5057F83BF5DF2DA87B75C0</w:t>
      </w:r>
    </w:p>
    <w:p>
      <w:pPr>
        <w:pStyle w:val="PreformattedText"/>
        <w:bidi w:val="0"/>
        <w:jc w:val="left"/>
        <w:rPr/>
      </w:pPr>
      <w:r>
        <w:rPr/>
        <w:t>DATA F5C87103EC89B8C0F57307A66F1C7074EE80E8D1082FEAEDE9126CDD536CD9BAF4</w:t>
      </w:r>
    </w:p>
    <w:p>
      <w:pPr>
        <w:pStyle w:val="PreformattedText"/>
        <w:bidi w:val="0"/>
        <w:jc w:val="left"/>
        <w:rPr/>
      </w:pPr>
      <w:r>
        <w:rPr/>
        <w:t>DATA 8A3F9BB6AEBBE2C2745D74793BDD7DC45E87589273CA07AA5E4F5F97FA3393236E</w:t>
      </w:r>
    </w:p>
    <w:p>
      <w:pPr>
        <w:pStyle w:val="PreformattedText"/>
        <w:bidi w:val="0"/>
        <w:jc w:val="left"/>
        <w:rPr/>
      </w:pPr>
      <w:r>
        <w:rPr/>
        <w:t>DATA 489BC7D0BCC3D0EF0EF89B2441F45E01A2B70D506ED05D753AB74083AC1583131E</w:t>
      </w:r>
    </w:p>
    <w:p>
      <w:pPr>
        <w:pStyle w:val="PreformattedText"/>
        <w:bidi w:val="0"/>
        <w:jc w:val="left"/>
        <w:rPr/>
      </w:pPr>
      <w:r>
        <w:rPr/>
        <w:t>DATA FACAE1D2C9430F2F1DBD42E2AA158B7BC6D33D63CD2B6EF6DCB20F36D83BE040C0</w:t>
      </w:r>
    </w:p>
    <w:p>
      <w:pPr>
        <w:pStyle w:val="PreformattedText"/>
        <w:bidi w:val="0"/>
        <w:jc w:val="left"/>
        <w:rPr/>
      </w:pPr>
      <w:r>
        <w:rPr/>
        <w:t>DATA 2EA90F1C7897F8FADBE82B02E8FBB26EEB1664CD93CCDBA3BF67F59FA45C993DB1</w:t>
      </w:r>
    </w:p>
    <w:p>
      <w:pPr>
        <w:pStyle w:val="PreformattedText"/>
        <w:bidi w:val="0"/>
        <w:jc w:val="left"/>
        <w:rPr/>
      </w:pPr>
      <w:r>
        <w:rPr/>
        <w:t>DATA CFDF0117DBBCB576E72FFED665053E7FF5E27D49CDBA691D2F1E15BD9E73CD8A95</w:t>
      </w:r>
    </w:p>
    <w:p>
      <w:pPr>
        <w:pStyle w:val="PreformattedText"/>
        <w:bidi w:val="0"/>
        <w:jc w:val="left"/>
        <w:rPr/>
      </w:pPr>
      <w:r>
        <w:rPr/>
        <w:t>DATA 27D8BA0461835C8F906743BA1B792AA49B51B5FFE080F343ADABADDC0B4245DF17</w:t>
      </w:r>
    </w:p>
    <w:p>
      <w:pPr>
        <w:pStyle w:val="PreformattedText"/>
        <w:bidi w:val="0"/>
        <w:jc w:val="left"/>
        <w:rPr/>
      </w:pPr>
      <w:r>
        <w:rPr/>
        <w:t>DATA 00F80AEBCE5FBFDB68D3444AFB22A9DD97D30F97494E8D7A932588628F29EA2807</w:t>
      </w:r>
    </w:p>
    <w:p>
      <w:pPr>
        <w:pStyle w:val="PreformattedText"/>
        <w:bidi w:val="0"/>
        <w:jc w:val="left"/>
        <w:rPr/>
      </w:pPr>
      <w:r>
        <w:rPr/>
        <w:t>DATA 16FCEE8100EDCF4BF3FE81719F746770BB18E67EB1FF81F923AF44D6F5F355DDBD</w:t>
      </w:r>
    </w:p>
    <w:p>
      <w:pPr>
        <w:pStyle w:val="PreformattedText"/>
        <w:bidi w:val="0"/>
        <w:jc w:val="left"/>
        <w:rPr/>
      </w:pPr>
      <w:r>
        <w:rPr/>
        <w:t>DATA EE496D1C83DC7F05887F78FEE18B1D00F985C9E97ED465A48F2DD900FFC51EA694</w:t>
      </w:r>
    </w:p>
    <w:p>
      <w:pPr>
        <w:pStyle w:val="PreformattedText"/>
        <w:bidi w:val="0"/>
        <w:jc w:val="left"/>
        <w:rPr/>
      </w:pPr>
      <w:r>
        <w:rPr/>
        <w:t>DATA 11742E42DD5DAAA0EB5526B6A0F6C38AE08BE5E70608CF3B3BA60595DB7021F0BA</w:t>
      </w:r>
    </w:p>
    <w:p>
      <w:pPr>
        <w:pStyle w:val="PreformattedText"/>
        <w:bidi w:val="0"/>
        <w:jc w:val="left"/>
        <w:rPr/>
      </w:pPr>
      <w:r>
        <w:rPr/>
        <w:t>DATA 06D17D57C4FF2F46E7BD92F52702286B05659D9EE13FF69A87F0F8F870504B0102</w:t>
      </w:r>
    </w:p>
    <w:p>
      <w:pPr>
        <w:pStyle w:val="PreformattedText"/>
        <w:bidi w:val="0"/>
        <w:jc w:val="left"/>
        <w:rPr/>
      </w:pPr>
      <w:r>
        <w:rPr/>
        <w:t>DATA 0B000A0000000600886437113A192BDF83020000AC020000090000000000000000</w:t>
      </w:r>
    </w:p>
    <w:p>
      <w:pPr>
        <w:pStyle w:val="PreformattedText"/>
        <w:bidi w:val="0"/>
        <w:jc w:val="left"/>
        <w:rPr/>
      </w:pPr>
      <w:r>
        <w:rPr/>
        <w:t>DATA 00200000000000000055554531312E434F4D504B01020B000A0000000600D46337</w:t>
      </w:r>
    </w:p>
    <w:p>
      <w:pPr>
        <w:pStyle w:val="PreformattedText"/>
        <w:bidi w:val="0"/>
        <w:jc w:val="left"/>
        <w:rPr/>
      </w:pPr>
      <w:r>
        <w:rPr/>
        <w:t>DATA 113C91496E95020000D40200000900000000000000000020000000AA0200005555</w:t>
      </w:r>
    </w:p>
    <w:p>
      <w:pPr>
        <w:pStyle w:val="PreformattedText"/>
        <w:bidi w:val="0"/>
        <w:jc w:val="left"/>
        <w:rPr/>
      </w:pPr>
      <w:r>
        <w:rPr/>
        <w:t>DATA 4431362E434F4D504B050600000000020002006E000000660500000000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ALLAN ZACHARY             Sent: 06-22-92 01:01</w:t>
      </w:r>
    </w:p>
    <w:p>
      <w:pPr>
        <w:pStyle w:val="PreformattedText"/>
        <w:bidi w:val="0"/>
        <w:jc w:val="left"/>
        <w:rPr/>
      </w:pPr>
      <w:r>
        <w:rPr/>
        <w:t>'   To:  ALL                       Rcvd: -NO-</w:t>
      </w:r>
    </w:p>
    <w:p>
      <w:pPr>
        <w:pStyle w:val="PreformattedText"/>
        <w:bidi w:val="0"/>
        <w:jc w:val="left"/>
        <w:rPr/>
      </w:pPr>
      <w:r>
        <w:rPr/>
        <w:t>'   Re:  BIN2QB V1.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BIN2QB version 1.1 adds MUCH faster file reading.      -Allan</w:t>
      </w:r>
    </w:p>
    <w:p>
      <w:pPr>
        <w:pStyle w:val="PreformattedText"/>
        <w:bidi w:val="0"/>
        <w:jc w:val="left"/>
        <w:rPr/>
      </w:pPr>
      <w:r>
        <w:rPr/>
        <w:t>'-----------------8&lt;------------cuthere----------------8&lt;---------------</w:t>
      </w:r>
    </w:p>
    <w:p>
      <w:pPr>
        <w:pStyle w:val="PreformattedText"/>
        <w:bidi w:val="0"/>
        <w:jc w:val="left"/>
        <w:rPr/>
      </w:pPr>
      <w:r>
        <w:rPr/>
        <w:t>DEFINT A-Z  ' Created by BIN2QB.EXE freeware 6/92</w:t>
      </w:r>
    </w:p>
    <w:p>
      <w:pPr>
        <w:pStyle w:val="PreformattedText"/>
        <w:bidi w:val="0"/>
        <w:jc w:val="left"/>
        <w:rPr/>
      </w:pPr>
      <w:r>
        <w:rPr/>
        <w:t>CLS : PRINT "Creating BN2QBV11.LZH"</w:t>
      </w:r>
    </w:p>
    <w:p>
      <w:pPr>
        <w:pStyle w:val="PreformattedText"/>
        <w:bidi w:val="0"/>
        <w:jc w:val="left"/>
        <w:rPr/>
      </w:pPr>
      <w:r>
        <w:rPr/>
        <w:t xml:space="preserve">OPEN "BN2QBV11.LZH" FOR BINARY AS #1 </w:t>
      </w:r>
    </w:p>
    <w:p>
      <w:pPr>
        <w:pStyle w:val="PreformattedText"/>
        <w:bidi w:val="0"/>
        <w:jc w:val="left"/>
        <w:rPr/>
      </w:pPr>
      <w:r>
        <w:rPr/>
        <w:t>ON ERROR GOTO Done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Lyne$:LynLen=LEN(Lyne$):PRINT ".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j = 1 TO LynLen STE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$="&amp;H"+MID$(Lyne$,j,2):Ascii=VAL(Cha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= (ChkSum + Ascii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= (ChkSum \ 256) + (ChkSum MOD 25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$=CHR$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#1, , Char$:NEXT j:LOOP</w:t>
      </w:r>
    </w:p>
    <w:p>
      <w:pPr>
        <w:pStyle w:val="PreformattedText"/>
        <w:bidi w:val="0"/>
        <w:jc w:val="left"/>
        <w:rPr/>
      </w:pPr>
      <w:r>
        <w:rPr/>
        <w:t>DATA 23B92D6C68352D3B050000D50C0000F2ABD51820010A42494E3251422E424153F6</w:t>
      </w:r>
    </w:p>
    <w:p>
      <w:pPr>
        <w:pStyle w:val="PreformattedText"/>
        <w:bidi w:val="0"/>
        <w:jc w:val="left"/>
        <w:rPr/>
      </w:pPr>
      <w:r>
        <w:rPr/>
        <w:t>DATA 9B4D000004606B9BD5A6DCCB9C48EFFE382A0680681A6B567212A60D906B31B20C</w:t>
      </w:r>
    </w:p>
    <w:p>
      <w:pPr>
        <w:pStyle w:val="PreformattedText"/>
        <w:bidi w:val="0"/>
        <w:jc w:val="left"/>
        <w:rPr/>
      </w:pPr>
      <w:r>
        <w:rPr/>
        <w:t>DATA BB4D56E0AC0F423B58DC4DF8B2115F8DFFFFEF36010092D552BB2DB8F706E6DB78</w:t>
      </w:r>
    </w:p>
    <w:p>
      <w:pPr>
        <w:pStyle w:val="PreformattedText"/>
        <w:bidi w:val="0"/>
        <w:jc w:val="left"/>
        <w:rPr/>
      </w:pPr>
      <w:r>
        <w:rPr/>
        <w:t>DATA 768DB6DBB442B55FFBF569F3A887C82D32DD8E9B55AD2CE8062D00B4103D087B5E</w:t>
      </w:r>
    </w:p>
    <w:p>
      <w:pPr>
        <w:pStyle w:val="PreformattedText"/>
        <w:bidi w:val="0"/>
        <w:jc w:val="left"/>
        <w:rPr/>
      </w:pPr>
      <w:r>
        <w:rPr/>
        <w:t>DATA C7D8F47A02FE7C503F8C178B33CFC21E9FBFF2B003FBE49390E60F89A391F8A10A</w:t>
      </w:r>
    </w:p>
    <w:p>
      <w:pPr>
        <w:pStyle w:val="PreformattedText"/>
        <w:bidi w:val="0"/>
        <w:jc w:val="left"/>
        <w:rPr/>
      </w:pPr>
      <w:r>
        <w:rPr/>
        <w:t>DATA F5AB83D932481D6F4873461199EC8FC39422EB0EE8A3F8075BF01839F51C8FE583</w:t>
      </w:r>
    </w:p>
    <w:p>
      <w:pPr>
        <w:pStyle w:val="PreformattedText"/>
        <w:bidi w:val="0"/>
        <w:jc w:val="left"/>
        <w:rPr/>
      </w:pPr>
      <w:r>
        <w:rPr/>
        <w:t>DATA 1C590C194D09A378F1461D63FF8E284524723AC4FC24C0CDFB49C922A403C40F06</w:t>
      </w:r>
    </w:p>
    <w:p>
      <w:pPr>
        <w:pStyle w:val="PreformattedText"/>
        <w:bidi w:val="0"/>
        <w:jc w:val="left"/>
        <w:rPr/>
      </w:pPr>
      <w:r>
        <w:rPr/>
        <w:t>DATA 67E17F33D000B76CDB0ED8E2CB1BD9AA0499DF3BD88561B8E48F0547DA4E9C9D84</w:t>
      </w:r>
    </w:p>
    <w:p>
      <w:pPr>
        <w:pStyle w:val="PreformattedText"/>
        <w:bidi w:val="0"/>
        <w:jc w:val="left"/>
        <w:rPr/>
      </w:pPr>
      <w:r>
        <w:rPr/>
        <w:t>DATA A3174CE6EF3D58A183410BCF9A4AC01B567EEFFE2DD19F39762E32DE105AAFB479</w:t>
      </w:r>
    </w:p>
    <w:p>
      <w:pPr>
        <w:pStyle w:val="PreformattedText"/>
        <w:bidi w:val="0"/>
        <w:jc w:val="left"/>
        <w:rPr/>
      </w:pPr>
      <w:r>
        <w:rPr/>
        <w:t>DATA B3782D6839806323B87032DF407DC15E7CEB6D3A0A874D00B216EEE0A14BF0E4A6</w:t>
      </w:r>
    </w:p>
    <w:p>
      <w:pPr>
        <w:pStyle w:val="PreformattedText"/>
        <w:bidi w:val="0"/>
        <w:jc w:val="left"/>
        <w:rPr/>
      </w:pPr>
      <w:r>
        <w:rPr/>
        <w:t>DATA A831DE7200A14925150B703FDA3DBD5C6A85E7BBEE0BFAEF80F7B1C63FA7CE2EED</w:t>
      </w:r>
    </w:p>
    <w:p>
      <w:pPr>
        <w:pStyle w:val="PreformattedText"/>
        <w:bidi w:val="0"/>
        <w:jc w:val="left"/>
        <w:rPr/>
      </w:pPr>
      <w:r>
        <w:rPr/>
        <w:t>DATA E64201CBD7966D7A001449E5E94C14198D0E536A1830DF4459E3449528930BD98C</w:t>
      </w:r>
    </w:p>
    <w:p>
      <w:pPr>
        <w:pStyle w:val="PreformattedText"/>
        <w:bidi w:val="0"/>
        <w:jc w:val="left"/>
        <w:rPr/>
      </w:pPr>
      <w:r>
        <w:rPr/>
        <w:t>DATA 3410CDC06986E94A8DA628EE30C37586E7CE00BF809C751DD109DEEF565A2F0D27</w:t>
      </w:r>
    </w:p>
    <w:p>
      <w:pPr>
        <w:pStyle w:val="PreformattedText"/>
        <w:bidi w:val="0"/>
        <w:jc w:val="left"/>
        <w:rPr/>
      </w:pPr>
      <w:r>
        <w:rPr/>
        <w:t>DATA 830FD422661B5E7CE1F8066E0B68E34E600AF5EA00B46BC4714832D8BF33286A0B</w:t>
      </w:r>
    </w:p>
    <w:p>
      <w:pPr>
        <w:pStyle w:val="PreformattedText"/>
        <w:bidi w:val="0"/>
        <w:jc w:val="left"/>
        <w:rPr/>
      </w:pPr>
      <w:r>
        <w:rPr/>
        <w:t>DATA BCA53D71AA8AF114D5EC7E44D15F63DF1300D440A74D0E4347EBF5A1A42454CCBD</w:t>
      </w:r>
    </w:p>
    <w:p>
      <w:pPr>
        <w:pStyle w:val="PreformattedText"/>
        <w:bidi w:val="0"/>
        <w:jc w:val="left"/>
        <w:rPr/>
      </w:pPr>
      <w:r>
        <w:rPr/>
        <w:t>DATA A7A44BF2D31730D0D499223AA15E98B1AD3AC7894CA47334E8496067A2EEC3EE42</w:t>
      </w:r>
    </w:p>
    <w:p>
      <w:pPr>
        <w:pStyle w:val="PreformattedText"/>
        <w:bidi w:val="0"/>
        <w:jc w:val="left"/>
        <w:rPr/>
      </w:pPr>
      <w:r>
        <w:rPr/>
        <w:t>DATA 7F5120FC9512F0E216F3A6D29A9BB6610C6F486D31501E80AC0340B8B20D5314C8</w:t>
      </w:r>
    </w:p>
    <w:p>
      <w:pPr>
        <w:pStyle w:val="PreformattedText"/>
        <w:bidi w:val="0"/>
        <w:jc w:val="left"/>
        <w:rPr/>
      </w:pPr>
      <w:r>
        <w:rPr/>
        <w:t>DATA 4B181FDFEA333DB5BEAB626575376E5F61B99D10B831B864CAD83F62A63E1B13E7</w:t>
      </w:r>
    </w:p>
    <w:p>
      <w:pPr>
        <w:pStyle w:val="PreformattedText"/>
        <w:bidi w:val="0"/>
        <w:jc w:val="left"/>
        <w:rPr/>
      </w:pPr>
      <w:r>
        <w:rPr/>
        <w:t>DATA 3AFF81BD05075CB94AC5343D4905CFAE91F74E35B14519CD92AA12C345710DC2E5</w:t>
      </w:r>
    </w:p>
    <w:p>
      <w:pPr>
        <w:pStyle w:val="PreformattedText"/>
        <w:bidi w:val="0"/>
        <w:jc w:val="left"/>
        <w:rPr/>
      </w:pPr>
      <w:r>
        <w:rPr/>
        <w:t>DATA E000BA523468DC6E7F376C6692436407CE1A0C7F5EF9F7AD51B9396C609A2F654E</w:t>
      </w:r>
    </w:p>
    <w:p>
      <w:pPr>
        <w:pStyle w:val="PreformattedText"/>
        <w:bidi w:val="0"/>
        <w:jc w:val="left"/>
        <w:rPr/>
      </w:pPr>
      <w:r>
        <w:rPr/>
        <w:t>DATA 595D2218E360C60C02DEF43985C1976C9D0149DB95F7276996EFFB30A1D9AE43AD</w:t>
      </w:r>
    </w:p>
    <w:p>
      <w:pPr>
        <w:pStyle w:val="PreformattedText"/>
        <w:bidi w:val="0"/>
        <w:jc w:val="left"/>
        <w:rPr/>
      </w:pPr>
      <w:r>
        <w:rPr/>
        <w:t>DATA B4E0C4CE1AEACC9BB9B23A9BBDF90F27070293543FA86A1954B484A057620BE8AD</w:t>
      </w:r>
    </w:p>
    <w:p>
      <w:pPr>
        <w:pStyle w:val="PreformattedText"/>
        <w:bidi w:val="0"/>
        <w:jc w:val="left"/>
        <w:rPr/>
      </w:pPr>
      <w:r>
        <w:rPr/>
        <w:t>DATA 73D987C55C952708D66A9AAF54657021D2181639379728CC75301D7198DDCF4664</w:t>
      </w:r>
    </w:p>
    <w:p>
      <w:pPr>
        <w:pStyle w:val="PreformattedText"/>
        <w:bidi w:val="0"/>
        <w:jc w:val="left"/>
        <w:rPr/>
      </w:pPr>
      <w:r>
        <w:rPr/>
        <w:t>DATA 64BD4DC804DF94ADB728DFDF2ED8332CD0213B8E50D2CA65AC944FF7CFDAE1BD6B</w:t>
      </w:r>
    </w:p>
    <w:p>
      <w:pPr>
        <w:pStyle w:val="PreformattedText"/>
        <w:bidi w:val="0"/>
        <w:jc w:val="left"/>
        <w:rPr/>
      </w:pPr>
      <w:r>
        <w:rPr/>
        <w:t>DATA BE32C26DE42BB9BC080606165C1AD109A82A3F2D1A1B25824400A6AED70AB4DC39</w:t>
      </w:r>
    </w:p>
    <w:p>
      <w:pPr>
        <w:pStyle w:val="PreformattedText"/>
        <w:bidi w:val="0"/>
        <w:jc w:val="left"/>
        <w:rPr/>
      </w:pPr>
      <w:r>
        <w:rPr/>
        <w:t>DATA 7CD0C4CEFBC6A26B80AED2881C82B17C2C79958C981D3C50B3323BD1766E3C5799</w:t>
      </w:r>
    </w:p>
    <w:p>
      <w:pPr>
        <w:pStyle w:val="PreformattedText"/>
        <w:bidi w:val="0"/>
        <w:jc w:val="left"/>
        <w:rPr/>
      </w:pPr>
      <w:r>
        <w:rPr/>
        <w:t>DATA 5E8257953DF52C53556931BEFD9FD166A920CA9FD519F0773E615DD2978F1020DA</w:t>
      </w:r>
    </w:p>
    <w:p>
      <w:pPr>
        <w:pStyle w:val="PreformattedText"/>
        <w:bidi w:val="0"/>
        <w:jc w:val="left"/>
        <w:rPr/>
      </w:pPr>
      <w:r>
        <w:rPr/>
        <w:t>DATA 98E5FEC7F861FB858FC7D34C4DE60179C5D00BF86ED19CA4A9BE84854B44635125</w:t>
      </w:r>
    </w:p>
    <w:p>
      <w:pPr>
        <w:pStyle w:val="PreformattedText"/>
        <w:bidi w:val="0"/>
        <w:jc w:val="left"/>
        <w:rPr/>
      </w:pPr>
      <w:r>
        <w:rPr/>
        <w:t>DATA CAB6C75610F7AAD38E5F4A4CF195DBF197343DC5A0C5D6C2B266ADACFD6EF81105</w:t>
      </w:r>
    </w:p>
    <w:p>
      <w:pPr>
        <w:pStyle w:val="PreformattedText"/>
        <w:bidi w:val="0"/>
        <w:jc w:val="left"/>
        <w:rPr/>
      </w:pPr>
      <w:r>
        <w:rPr/>
        <w:t>DATA CC0C521E839AD1C76F1D8E421836F728FE7D7709A8CD00E542925DDBEB5B628524</w:t>
      </w:r>
    </w:p>
    <w:p>
      <w:pPr>
        <w:pStyle w:val="PreformattedText"/>
        <w:bidi w:val="0"/>
        <w:jc w:val="left"/>
        <w:rPr/>
      </w:pPr>
      <w:r>
        <w:rPr/>
        <w:t>DATA 8FA6421770BE403A181696C134A4549065321FD332068290BE48B04C5811AB3B6E</w:t>
      </w:r>
    </w:p>
    <w:p>
      <w:pPr>
        <w:pStyle w:val="PreformattedText"/>
        <w:bidi w:val="0"/>
        <w:jc w:val="left"/>
        <w:rPr/>
      </w:pPr>
      <w:r>
        <w:rPr/>
        <w:t>DATA 9225590DA80FD41CC5E924FEA487D893ED212631BBDE4E6DD63AA68F1308975B02</w:t>
      </w:r>
    </w:p>
    <w:p>
      <w:pPr>
        <w:pStyle w:val="PreformattedText"/>
        <w:bidi w:val="0"/>
        <w:jc w:val="left"/>
        <w:rPr/>
      </w:pPr>
      <w:r>
        <w:rPr/>
        <w:t>DATA 3E98F857584C0E496A9C6A0A4479CC5651B0AA6EC86AAE6D88794773A7724844D1</w:t>
      </w:r>
    </w:p>
    <w:p>
      <w:pPr>
        <w:pStyle w:val="PreformattedText"/>
        <w:bidi w:val="0"/>
        <w:jc w:val="left"/>
        <w:rPr/>
      </w:pPr>
      <w:r>
        <w:rPr/>
        <w:t>DATA 90B232F9EA0EAAF204877A338E7C21377040FC26AD5AB4C7FB28A9099DE2116823</w:t>
      </w:r>
    </w:p>
    <w:p>
      <w:pPr>
        <w:pStyle w:val="PreformattedText"/>
        <w:bidi w:val="0"/>
        <w:jc w:val="left"/>
        <w:rPr/>
      </w:pPr>
      <w:r>
        <w:rPr/>
        <w:t>DATA 85377B22EE1D839833C83E28F24598C3B14868C81962478A843E294DD43FB5CF46</w:t>
      </w:r>
    </w:p>
    <w:p>
      <w:pPr>
        <w:pStyle w:val="PreformattedText"/>
        <w:bidi w:val="0"/>
        <w:jc w:val="left"/>
        <w:rPr/>
      </w:pPr>
      <w:r>
        <w:rPr/>
        <w:t>DATA 9C68FC0C6ED0C59DF811E3208DB0F933732193F7B5092E754B9A2AA5F4F39B4BC9</w:t>
      </w:r>
    </w:p>
    <w:p>
      <w:pPr>
        <w:pStyle w:val="PreformattedText"/>
        <w:bidi w:val="0"/>
        <w:jc w:val="left"/>
        <w:rPr/>
      </w:pPr>
      <w:r>
        <w:rPr/>
        <w:t>DATA FBAB2D31245FFB50BFCD43958707EB759698D54D28D91FB213BF02210C03E4D65E</w:t>
      </w:r>
    </w:p>
    <w:p>
      <w:pPr>
        <w:pStyle w:val="PreformattedText"/>
        <w:bidi w:val="0"/>
        <w:jc w:val="left"/>
        <w:rPr/>
      </w:pPr>
      <w:r>
        <w:rPr/>
        <w:t>DATA 1C11BD8CBC9CCB6D988C3280B40B5B5DA4ED99A2CE203F359D931F4C172434344E</w:t>
      </w:r>
    </w:p>
    <w:p>
      <w:pPr>
        <w:pStyle w:val="PreformattedText"/>
        <w:bidi w:val="0"/>
        <w:jc w:val="left"/>
        <w:rPr/>
      </w:pPr>
      <w:r>
        <w:rPr/>
        <w:t>DATA 94494DDC830A432443393812D97CE646A849B32A2396557CF3FDE3AB9DE3859C4D</w:t>
      </w:r>
    </w:p>
    <w:p>
      <w:pPr>
        <w:pStyle w:val="PreformattedText"/>
        <w:bidi w:val="0"/>
        <w:jc w:val="left"/>
        <w:rPr/>
      </w:pPr>
      <w:r>
        <w:rPr/>
        <w:t>DATA 70F3738D07279167810D279E1336E60D14078E28E3CFDA71DDA2362790D0187542</w:t>
      </w:r>
    </w:p>
    <w:p>
      <w:pPr>
        <w:pStyle w:val="PreformattedText"/>
        <w:bidi w:val="0"/>
        <w:jc w:val="left"/>
        <w:rPr/>
      </w:pPr>
      <w:r>
        <w:rPr/>
        <w:t>DATA 9CCF791FFE6CB4D7CF4A5B89E6F1D41FB534ECEB4F8AEA521A4F5418566444146E</w:t>
      </w:r>
    </w:p>
    <w:p>
      <w:pPr>
        <w:pStyle w:val="PreformattedText"/>
        <w:bidi w:val="0"/>
        <w:jc w:val="left"/>
        <w:rPr/>
      </w:pPr>
      <w:r>
        <w:rPr/>
        <w:t>DATA 1AA04499330C403E46194FD9C048399052C37F2DD34F9C00</w:t>
      </w:r>
    </w:p>
    <w:p>
      <w:pPr>
        <w:pStyle w:val="PreformattedText"/>
        <w:bidi w:val="0"/>
        <w:jc w:val="left"/>
        <w:rPr/>
      </w:pP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>CLOSE #1: PRINT</w:t>
      </w:r>
    </w:p>
    <w:p>
      <w:pPr>
        <w:pStyle w:val="PreformattedText"/>
        <w:bidi w:val="0"/>
        <w:jc w:val="left"/>
        <w:rPr/>
      </w:pPr>
      <w:r>
        <w:rPr/>
        <w:t xml:space="preserve">IF ChkSum&lt;&gt; 65 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DATA corrupt!  File deleted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"BN2QBV11.LZH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OUGLAS LUSHER            Sent: 06-20-92 17: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HN GALLA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AT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I need a forumla that'll tell how many days its been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two dates.  It has to tell weather it has been a leap year or no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and it has to be fast.  Is it possible?  Any help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, John, it's entirely possible and I've noticed that you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 a couple of replies already. However I thought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 bit of info and some functions that I have develo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endar that we are familiar with is called the Gregor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ar and it was instituted in October, 1582. It took a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for it to become accepted everywhere and was not estab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ngland and the colonies until 1752. Russia, I believe,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and did not convert until the early 1900's. If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ling with historical dates of the old style calendar, be a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functions I am going to provide will not giv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answers. However, if you are dealing with con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, they should give you what you n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asiest way to do the date calculations that you requi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Julian dates. The Julian day number is simply the total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ays that have elapsed since January 1, 4713 BC. Thus, to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days between two dates, find the Julian day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each and subtract the earlier from the late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many days till Christmas this yea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ppingDays = JuliDate&amp;("12-25-1992") - JuliDate&amp;(DAT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o answer the question, What will be the date one thousand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oda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Date$ = GregDate$(JuliDate&amp;(DATE$) + 1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ll be posting four functions in my next two messages (Here'sho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don't get lost or separated). GregDate$() returns the reg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ar date for the supplied Julian day number. JuliDate&amp;()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Julian day number for the supplied regular calendar date. DOW%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you the day of the week (Sunday, Monday, etc) for a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and LeapYear%() of course tells if a particular year is a le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eveloped these functions myself and they should be quite f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have the added advantage of not requiring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. You can find formulas published in books tha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e same things, but in my research, all of them requ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jo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Mail v1.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C-AMS MLTBBS 2.2 - Minnetonka, MN (612)-938-4799 (1:282/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&lt;[Y],N,C,A,H,R,T,=,+,-&gt;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sg #:  2683                      QUIKBAS Sub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DOUGLAS LUSHER            Sent: 06-20-92 17:30</w:t>
      </w:r>
    </w:p>
    <w:p>
      <w:pPr>
        <w:pStyle w:val="PreformattedText"/>
        <w:bidi w:val="0"/>
        <w:jc w:val="left"/>
        <w:rPr/>
      </w:pPr>
      <w:r>
        <w:rPr/>
        <w:t>'   To:  DOUGLAS LUSHER            Rcvd: -NO-</w:t>
      </w:r>
    </w:p>
    <w:p>
      <w:pPr>
        <w:pStyle w:val="PreformattedText"/>
        <w:bidi w:val="0"/>
        <w:jc w:val="left"/>
        <w:rPr/>
      </w:pPr>
      <w:r>
        <w:rPr/>
        <w:t>'   Re:  DATE CALCULATION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Here are the promised date manipul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Days%(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%(1) = 0: Days%(2) = 31: Days%(3) = 59: Days%(4) =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%(5) = 120: Days%(6) = 151: Days%(7) = 181: Days%(8) = 2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%(9) = 243: Days%(10) = 273: Days%(11) = 304: Days%(12) = 3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GregDate$ (Julian&amp;)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returns the date of the Gregorian calendar for the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Julian day number, returns a string formated "MM-DD-YYY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Days&amp;, Month%, Day%, Year%, DateString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&amp; = Julian&amp; - 17214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djust with a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% = (Days&amp; \ 146097) * 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&amp; = Days&amp; MOD 1460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he value 146,097 is the number of days in four hundred y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given by ((365 * 4 + 1) * 25 - 1) * 4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% = Year% + (Days&amp; \ 36524) *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&amp; = Days&amp; MOD 365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he value 36,524 is the number of days in a centu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given by (365 * 4 + 1) * 25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% = Year% + (Days&amp; \ 1461) *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% = Days&amp; MOD 14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he value 1,461 is the number of days in four years, 365 * 4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ay% = 0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% = 3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% = Year% + Day% \ 3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% = Day% MOD 3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ay% = 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% = 3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% = Year%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LeapYear(Year%)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Day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31: Month%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60: Month% = 2: Day% = Day% -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91: Month% = 3: Day% = Day% -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121: Month% = 4: Day% = Day% -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152: Month% = 5: Day% = Day% -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183: Month% = 6: Day% = Day% -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214: Month% = 7: Day% = Day% -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244: Month% = 8: Day% = Day% - 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274: Month% = 9: Day% = Day% - 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305: Month% = 10: Day% = Day% - 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335: Month% = 11: Day% = Day% - 3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ELSE: Month% = 12: Day% = Day% - 3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'IF NOT LeapYear(Year%)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Day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31: Month%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59: Month% = 2: Day% = Day% -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90: Month% = 3: Day% = Day% -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120: Month% = 4: Day% = Day% -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151: Month% = 5: Day% = Day% -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181: Month% = 6: Day% = Day% -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212: Month% = 7: Day% = Day% -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243: Month% = 8: Day% = Day% -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273: Month% = 9: Day% = Day% - 2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304: Month% = 10: Day% = Day% - 2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&lt;= 334: Month% = 11: Day% = Day% - 3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ELSE: Month% = 12: Day% = Day% - 334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tring$ = "00-00-000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$(DateString$, 1, 2) = RIGHT$(STR$(Month% + 100),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$(DateString$, 4, 2) = RIGHT$(STR$(Day% + 100),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$(DateString$, 6, 5) = STR$(-Year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gDate$ = DateString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JuliDate&amp; (DateString$)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returns the Julian day number for the date string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in the format "MM-DD-YYY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Month%, Day%, Year%, Temp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 Days%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% = VAL(LEFT$(DateString$, 2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% = VAL(MID$(DateString$, 4, 2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% = VAL(RIGHT$(DateString$, 4))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alculate the number of days in all preceeding y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&amp; = (Year% * 365&amp;) + (Year% \ 4) - ((Year% \ 100) - (Year% \ 40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dd the number of days in the year to the start of the specified 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if it's a leap year and after February, add one mor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&amp; = Temp&amp; + Days%(Month%) - (LeapYear%(Year% + 1) AND (Month% &gt;2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dd the number of days in the specified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djust with a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iDate&amp; = Temp&amp; + Day% + 17214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OW% (DateString$)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returns a value representing the day of the week (0 = Sunday, 1 = Monda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tc) for the date string supplied in the form "MM-DD-YYY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Month%, Day%, Year%, Temp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 Days%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% = VAL(LEFT$(DateString$, 2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% = VAL(MID$(DateString$, 4, 2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% = VAL(RIGHT$(DateString$, 4))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alculate the number of days in all the preceeding y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&amp; = (Year% * 365&amp;) + (Year% \ 4) - ((Year% \ 100) - (Year% \ 40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dd the number of days in the year to the start of the specified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if it's a leap year and after February, add one more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&amp; = Temp&amp; + Days%(Month%) - (LeapYear%(Year% + 1) AND (Month% &gt;2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dd the number of days in the specified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&amp; = Temp&amp; + Day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% = Temp&amp; MOD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LeapYear% (Year%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returns True (-1) if the specified year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pYear% = (((Year% MOD 4 = 0) AND (Year% MOD 100 &lt;&gt; 0)) OR (Year% MOD 400 = 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AY CARSON                Sent: 06-22-92 05: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ARK BUTLER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TAGMENU 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B&gt; I'd like to see `em Ray... post away! &lt;gri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prepared this code for upload and found that it would take 5 messages</w:t>
      </w:r>
    </w:p>
    <w:p>
      <w:pPr>
        <w:pStyle w:val="PreformattedText"/>
        <w:bidi w:val="0"/>
        <w:jc w:val="left"/>
        <w:rPr/>
      </w:pPr>
      <w:r>
        <w:rPr/>
        <w:t>so I started whittling on it. I removed the MakeBox SUB, ColorKeyMsg</w:t>
      </w:r>
    </w:p>
    <w:p>
      <w:pPr>
        <w:pStyle w:val="PreformattedText"/>
        <w:bidi w:val="0"/>
        <w:jc w:val="left"/>
        <w:rPr/>
      </w:pPr>
      <w:r>
        <w:rPr/>
        <w:t>SUB, SetupScreen SUB, and redone some code, now a color monitor is</w:t>
      </w:r>
    </w:p>
    <w:p>
      <w:pPr>
        <w:pStyle w:val="PreformattedText"/>
        <w:bidi w:val="0"/>
        <w:jc w:val="left"/>
        <w:rPr/>
      </w:pPr>
      <w:r>
        <w:rPr/>
        <w:t>assumed and there is no choice of box frame types. The selection box can</w:t>
      </w:r>
    </w:p>
    <w:p>
      <w:pPr>
        <w:pStyle w:val="PreformattedText"/>
        <w:bidi w:val="0"/>
        <w:jc w:val="left"/>
        <w:rPr/>
      </w:pPr>
      <w:r>
        <w:rPr/>
        <w:t>be located anywhere on the screen between rows 2 and 24 and can be any</w:t>
      </w:r>
    </w:p>
    <w:p>
      <w:pPr>
        <w:pStyle w:val="PreformattedText"/>
        <w:bidi w:val="0"/>
        <w:jc w:val="left"/>
        <w:rPr/>
      </w:pPr>
      <w:r>
        <w:rPr/>
        <w:t>size. To locate change the values of UpperRow, LowerRow, and LeftColumn.</w:t>
      </w:r>
    </w:p>
    <w:p>
      <w:pPr>
        <w:pStyle w:val="PreformattedText"/>
        <w:bidi w:val="0"/>
        <w:jc w:val="left"/>
        <w:rPr/>
      </w:pPr>
      <w:r>
        <w:rPr/>
        <w:t>Long lines were broken with an undersc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y Car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TagMenu (UpperRow, LowerRow, LeftColumn, FgNormal,BgNormal, FgHlight, BgHlight, FgMarker, Keycode, N, QtySelected, Array$(), Tagged())</w:t>
      </w:r>
    </w:p>
    <w:p>
      <w:pPr>
        <w:pStyle w:val="PreformattedText"/>
        <w:bidi w:val="0"/>
        <w:jc w:val="left"/>
        <w:rPr/>
      </w:pPr>
      <w:r>
        <w:rPr/>
        <w:t>CALL TagMenu(5, 20, 32, 15, 1, 4, 7, 4, Keycode, N, QtySelected,Array$()_, Tagged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M Array$(50), Tagged(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OR 0, 3: CLS</w:t>
      </w:r>
    </w:p>
    <w:p>
      <w:pPr>
        <w:pStyle w:val="PreformattedText"/>
        <w:bidi w:val="0"/>
        <w:jc w:val="left"/>
        <w:rPr/>
      </w:pP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FOR X = 0 TO 4000 STE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X, 176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FOR X = 1 TO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$(X) = "Item No." + STR$(X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rror here (shadow) CALL TagMenu(5, 20, 32, 15, 1, 4, 7, 4, 1, Keycode, N, QtySelected,Array$(), Tagged())</w:t>
      </w:r>
    </w:p>
    <w:p>
      <w:pPr>
        <w:pStyle w:val="PreformattedText"/>
        <w:bidi w:val="0"/>
        <w:jc w:val="left"/>
        <w:rPr/>
      </w:pPr>
      <w:r>
        <w:rPr/>
        <w:t>CALL TagMenu(5, 20, 32, 15, 1, 4, 7, 4, Keycode, N, QtySelected,Array$()_, Tagged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0: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ycode = 27 THEN PRINT "User Aborted"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TRIM$(STR$(QtySelected)); " items selected:"</w:t>
      </w:r>
    </w:p>
    <w:p>
      <w:pPr>
        <w:pStyle w:val="PreformattedText"/>
        <w:bidi w:val="0"/>
        <w:jc w:val="left"/>
        <w:rPr/>
      </w:pPr>
      <w:r>
        <w:rPr/>
        <w:t>FOR X = 1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agged(X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rray$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TagMenu (UpperRow, LowerRow, LeftColumn, FgNormal, BgNormal,FgHlight, BgHlight, FgMarker, Keycode, N, QtySelected, Array$(), Tagged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Chr$ = CHR$(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ength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= LEN(Array$(X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Q &gt; MaxLength THEN MaxLength =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5, 1: PRINT SPACE$(8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5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&lt;Home, End, "; CHR$(25); ", "; CHR$(24); "&gt;&lt;Spacebar&gt;Mark/Clear &lt;F2&gt;Mark All &lt;F3&gt;Clear All &lt;Return&gt;Exit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 = UpperRow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 = LowerRow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 = LeftColumn 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= LeftColumn + MaxLength +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$ = CHR$(218) + STRING$(((RC - 1) - LC), 196) + CHR$(1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$ = CHR$(179) + STRING$(((RC - 1) - LC), 32) + CHR$(17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$ = CHR$(192) + STRING$(((RC - 1) - LC), 196) + CHR$(2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UR, LC: PRINT Top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 = UR + 1 TO LR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Q, LC: PRINT Middle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LR, LC: PRINT Bottom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Tag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UpperRow: Column = Left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I =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ow = LowerRow + 1 THEN 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X &gt;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Uppe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FgHlight, B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LEN(k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code = ASC(k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k$) = 2 THEN Keycode = ASC(RIGHT$(k$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13 OR Keycode = 27 THEN    'Return or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60 THEN                    '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Selected = N                     'Mark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 = 1 TO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(Q)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Marker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 = UpperRow TO Lowe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CREEN(Q, Column + 1) &lt;&gt; 32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Q, Column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elChr$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61 THEN                    '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Selected = 0                     'Clea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1 TO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(X)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UpperRow TO Lowe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X, Column - 1: PRINT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71 THEN                    '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etupTag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79 THEN                    '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Uppe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 - (LowerRow - UpperR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&lt; 1 THEN X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" + Array$(X) + SPACE$(MaxLength - LEN(Array$(X)))+ "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I =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ow = LowerRow + 1 THEN 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UNTIL X &gt;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Row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Hlight, B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80 OR Keycode = 32 THEN    '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Keycode = 32 THEN                'Space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umn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agged(X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 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(X)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tySelected = QtySelected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gMarker, Bg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elChr$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(X) =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tySelected = QtySelected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N THEN GOTO Ge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ow = LowerRow + 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gHlight, B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" + Array$(X) + SPACE$(MaxLength - LEN(Array$(X)))+ "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I =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=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j = LowerRow - 1 TO UpperRow STEP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j,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 " + Array$(X) + SPACE$(MaxLength -LEN(Array$(X)))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" 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I = 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gHlight, B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" + Array$(X) + SPACE$(MaxLength - LEN(Array$(X)))+ "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I =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72 THEN                    '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1 THEN GOTO Ge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Row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ow = UpperRow - 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gHlight, B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" + Array$(X) + SPACE$(MaxLength - LEN(Array$(X)))+ "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I =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= X: X = X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j = UpperRow + 1 TO Lowe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j,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 " + Array$(X) + SPACE$(MaxLength -LEN(Array$(X)))+ " 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I = 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gHlight, B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" + Array$(X) + SPACE$(MaxLength - LEN(Array$(X)))+ "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I =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Get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eckTagg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I, Column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agged(X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Marker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elChr$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K PEDLEY               Sent: 06-21-92 13: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GARY SMITH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/ TO - TO \ TO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06-18-92 Gary Smith wrote to Anyone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S&gt; Can anyone tell me how to write a small assem. routin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S&gt; "twrill" the /-\| characters evenly on any type of machi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S&gt; (I assume hooking into the clock interupt some how).  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S&gt; would be nice to locate this anywhere on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don't think assembler will improve much on this; TIMER reads the </w:t>
      </w:r>
    </w:p>
    <w:p>
      <w:pPr>
        <w:pStyle w:val="PreformattedText"/>
        <w:bidi w:val="0"/>
        <w:jc w:val="left"/>
        <w:rPr/>
      </w:pPr>
      <w:r>
        <w:rPr/>
        <w:t xml:space="preserve">system clock which runs at the same speed on all PC'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T A-Z </w:t>
      </w:r>
    </w:p>
    <w:p>
      <w:pPr>
        <w:pStyle w:val="PreformattedText"/>
        <w:bidi w:val="0"/>
        <w:jc w:val="left"/>
        <w:rPr/>
      </w:pPr>
      <w:r>
        <w:rPr/>
        <w:t xml:space="preserve">DECLARE SUB Twirl (Row, Col) </w:t>
      </w:r>
    </w:p>
    <w:p>
      <w:pPr>
        <w:pStyle w:val="PreformattedText"/>
        <w:bidi w:val="0"/>
        <w:jc w:val="left"/>
        <w:rPr/>
      </w:pP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Row = 12: Col = 40 </w:t>
      </w:r>
    </w:p>
    <w:p>
      <w:pPr>
        <w:pStyle w:val="PreformattedText"/>
        <w:bidi w:val="0"/>
        <w:jc w:val="left"/>
        <w:rPr/>
      </w:pPr>
      <w:r>
        <w:rPr/>
        <w:t>Twirl Row,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Twirl (R, C) </w:t>
      </w:r>
    </w:p>
    <w:p>
      <w:pPr>
        <w:pStyle w:val="PreformattedText"/>
        <w:bidi w:val="0"/>
        <w:jc w:val="left"/>
        <w:rPr/>
      </w:pPr>
      <w:r>
        <w:rPr/>
        <w:t xml:space="preserve">Count = 1 </w:t>
      </w:r>
    </w:p>
    <w:p>
      <w:pPr>
        <w:pStyle w:val="PreformattedText"/>
        <w:bidi w:val="0"/>
        <w:jc w:val="left"/>
        <w:rPr/>
      </w:pPr>
      <w:r>
        <w:rPr/>
        <w:t xml:space="preserve">Baton$ = "|/-\"                        ' the hi-ascii looks better. </w:t>
      </w:r>
    </w:p>
    <w:p>
      <w:pPr>
        <w:pStyle w:val="PreformattedText"/>
        <w:bidi w:val="0"/>
        <w:jc w:val="left"/>
        <w:rPr/>
      </w:pPr>
      <w:r>
        <w:rPr/>
        <w:t xml:space="preserve">LOCATE R, C </w:t>
      </w:r>
    </w:p>
    <w:p>
      <w:pPr>
        <w:pStyle w:val="PreformattedText"/>
        <w:bidi w:val="0"/>
        <w:jc w:val="left"/>
        <w:rPr/>
      </w:pP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MID$(Baton$, Count, 1)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! = TIM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UNTIL TIMER - A! &gt;= .1: LOOP     ' .1 seems about righ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nt = Count + 1 + 4 * (Count = 4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, POS(0) - 1 </w:t>
      </w:r>
    </w:p>
    <w:p>
      <w:pPr>
        <w:pStyle w:val="PreformattedText"/>
        <w:bidi w:val="0"/>
        <w:jc w:val="left"/>
        <w:rPr/>
      </w:pPr>
      <w:r>
        <w:rPr/>
        <w:t xml:space="preserve">LOOP UNTIL LEN(INKEY$) </w:t>
      </w:r>
    </w:p>
    <w:p>
      <w:pPr>
        <w:pStyle w:val="PreformattedText"/>
        <w:bidi w:val="0"/>
        <w:jc w:val="left"/>
        <w:rPr/>
      </w:pPr>
      <w:r>
        <w:rPr/>
        <w:t xml:space="preserve">PRINT " ";                             ' erase baton on ex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BRUCE GROEN               Sent: 06-16-92 13:20</w:t>
      </w:r>
    </w:p>
    <w:p>
      <w:pPr>
        <w:pStyle w:val="PreformattedText"/>
        <w:bidi w:val="0"/>
        <w:jc w:val="left"/>
        <w:rPr/>
      </w:pPr>
      <w:r>
        <w:rPr/>
        <w:t>'   To:  MARK BUTLER               Rcvd: -NO-</w:t>
      </w:r>
    </w:p>
    <w:p>
      <w:pPr>
        <w:pStyle w:val="PreformattedText"/>
        <w:bidi w:val="0"/>
        <w:jc w:val="left"/>
        <w:rPr/>
      </w:pPr>
      <w:r>
        <w:rPr/>
        <w:t>'   Re:  VERTICAL MENU 1 OF 2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Below is my vertical menu routine.  It was already somewhat commented so</w:t>
      </w:r>
    </w:p>
    <w:p>
      <w:pPr>
        <w:pStyle w:val="PreformattedText"/>
        <w:bidi w:val="0"/>
        <w:jc w:val="left"/>
        <w:rPr/>
      </w:pPr>
      <w:r>
        <w:rPr/>
        <w:t>'I figured I would send it first.  I have to variables that I have common</w:t>
      </w:r>
    </w:p>
    <w:p>
      <w:pPr>
        <w:pStyle w:val="PreformattedText"/>
        <w:bidi w:val="0"/>
        <w:jc w:val="left"/>
        <w:rPr/>
      </w:pPr>
      <w:r>
        <w:rPr/>
        <w:t>'shared that you will need for this routine.  Attr and IAttr.  Attr is</w:t>
      </w:r>
    </w:p>
    <w:p>
      <w:pPr>
        <w:pStyle w:val="PreformattedText"/>
        <w:bidi w:val="0"/>
        <w:jc w:val="left"/>
        <w:rPr/>
      </w:pPr>
      <w:r>
        <w:rPr/>
        <w:t>'the attribute for normal text and IAttr is the attribute for the</w:t>
      </w:r>
    </w:p>
    <w:p>
      <w:pPr>
        <w:pStyle w:val="PreformattedText"/>
        <w:bidi w:val="0"/>
        <w:jc w:val="left"/>
        <w:rPr/>
      </w:pPr>
      <w:r>
        <w:rPr/>
        <w:t>'selected option. I popup a window first and then call this routine and</w:t>
      </w:r>
    </w:p>
    <w:p>
      <w:pPr>
        <w:pStyle w:val="PreformattedText"/>
        <w:bidi w:val="0"/>
        <w:jc w:val="left"/>
        <w:rPr/>
      </w:pPr>
      <w:r>
        <w:rPr/>
        <w:t>'then when it, shutup the window and presto.  I am sure this is not that</w:t>
      </w:r>
    </w:p>
    <w:p>
      <w:pPr>
        <w:pStyle w:val="PreformattedText"/>
        <w:bidi w:val="0"/>
        <w:jc w:val="left"/>
        <w:rPr/>
      </w:pPr>
      <w:r>
        <w:rPr/>
        <w:t>'different from other vertical menus you have seen but it is the one that</w:t>
      </w:r>
    </w:p>
    <w:p>
      <w:pPr>
        <w:pStyle w:val="PreformattedText"/>
        <w:bidi w:val="0"/>
        <w:jc w:val="left"/>
        <w:rPr/>
      </w:pPr>
      <w:r>
        <w:rPr/>
        <w:t>'I use.  If anyone sees something that I can improve on please let me</w:t>
      </w:r>
    </w:p>
    <w:p>
      <w:pPr>
        <w:pStyle w:val="PreformattedText"/>
        <w:bidi w:val="0"/>
        <w:jc w:val="left"/>
        <w:rPr/>
      </w:pPr>
      <w:r>
        <w:rPr/>
        <w:t>'know.  I will get the scrolling list and others to you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crollMenu (Menu$(), Entries, TopRow, LeftCol, Return$, SkipLine, RC)</w:t>
      </w:r>
    </w:p>
    <w:p>
      <w:pPr>
        <w:pStyle w:val="PreformattedText"/>
        <w:bidi w:val="0"/>
        <w:jc w:val="left"/>
        <w:rPr/>
      </w:pPr>
      <w:r>
        <w:rPr/>
        <w:t>'+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| Creates a Menu with a scrolling hilight bar used to make selection.</w:t>
      </w:r>
    </w:p>
    <w:p>
      <w:pPr>
        <w:pStyle w:val="PreformattedText"/>
        <w:bidi w:val="0"/>
        <w:jc w:val="left"/>
        <w:rPr/>
      </w:pPr>
      <w:r>
        <w:rPr/>
        <w:t>'| Menu$ ()</w:t>
      </w:r>
    </w:p>
    <w:p>
      <w:pPr>
        <w:pStyle w:val="PreformattedText"/>
        <w:bidi w:val="0"/>
        <w:jc w:val="left"/>
        <w:rPr/>
      </w:pPr>
      <w:r>
        <w:rPr/>
        <w:t xml:space="preserve">'|         Variable Lenght String Array holding the menu selections.  </w:t>
      </w:r>
    </w:p>
    <w:p>
      <w:pPr>
        <w:pStyle w:val="PreformattedText"/>
        <w:bidi w:val="0"/>
        <w:jc w:val="left"/>
        <w:rPr/>
      </w:pPr>
      <w:r>
        <w:rPr/>
        <w:t xml:space="preserve">'| Entrie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|         % holding the number of menu selection.                    </w:t>
      </w:r>
    </w:p>
    <w:p>
      <w:pPr>
        <w:pStyle w:val="PreformattedText"/>
        <w:bidi w:val="0"/>
        <w:jc w:val="left"/>
        <w:rPr/>
      </w:pPr>
      <w:r>
        <w:rPr/>
        <w:t xml:space="preserve">'|         % holding the row on which to print the first selection.   </w:t>
      </w:r>
    </w:p>
    <w:p>
      <w:pPr>
        <w:pStyle w:val="PreformattedText"/>
        <w:bidi w:val="0"/>
        <w:jc w:val="left"/>
        <w:rPr/>
      </w:pPr>
      <w:r>
        <w:rPr/>
        <w:t xml:space="preserve">'| LeftCo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'|         % holding the column on which to start the first selection.</w:t>
      </w:r>
    </w:p>
    <w:p>
      <w:pPr>
        <w:pStyle w:val="PreformattedText"/>
        <w:bidi w:val="0"/>
        <w:jc w:val="left"/>
        <w:rPr/>
      </w:pPr>
      <w:r>
        <w:rPr/>
        <w:t xml:space="preserve">'| Return$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'|         $ with all keys that will return from the menu in the order</w:t>
      </w:r>
    </w:p>
    <w:p>
      <w:pPr>
        <w:pStyle w:val="PreformattedText"/>
        <w:bidi w:val="0"/>
        <w:jc w:val="left"/>
        <w:rPr/>
      </w:pPr>
      <w:r>
        <w:rPr/>
        <w:t xml:space="preserve">'|         they represent.  For Example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|         File  \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|         Edit   &gt; Would have a Return$ of "FEV"                     </w:t>
      </w:r>
    </w:p>
    <w:p>
      <w:pPr>
        <w:pStyle w:val="PreformattedText"/>
        <w:bidi w:val="0"/>
        <w:jc w:val="left"/>
        <w:rPr/>
      </w:pPr>
      <w:r>
        <w:rPr/>
        <w:t xml:space="preserve">'|         View  /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| SkipLin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:         % flag. If &gt;0 then a blank line will be put between menu   </w:t>
      </w:r>
    </w:p>
    <w:p>
      <w:pPr>
        <w:pStyle w:val="PreformattedText"/>
        <w:bidi w:val="0"/>
        <w:jc w:val="left"/>
        <w:rPr/>
      </w:pPr>
      <w:r>
        <w:rPr/>
        <w:t xml:space="preserve">'|         selections. If 0 then no blank line will be printed.       </w:t>
      </w:r>
    </w:p>
    <w:p>
      <w:pPr>
        <w:pStyle w:val="PreformattedText"/>
        <w:bidi w:val="0"/>
        <w:jc w:val="left"/>
        <w:rPr/>
      </w:pPr>
      <w:r>
        <w:rPr/>
        <w:t xml:space="preserve">'| RC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'|         % return code with the number representing the entry in the</w:t>
      </w:r>
    </w:p>
    <w:p>
      <w:pPr>
        <w:pStyle w:val="PreformattedText"/>
        <w:bidi w:val="0"/>
        <w:jc w:val="left"/>
        <w:rPr/>
      </w:pPr>
      <w:r>
        <w:rPr/>
        <w:t xml:space="preserve">'|         array that was selected.                                   </w:t>
      </w:r>
    </w:p>
    <w:p>
      <w:pPr>
        <w:pStyle w:val="PreformattedText"/>
        <w:bidi w:val="0"/>
        <w:jc w:val="left"/>
        <w:rPr/>
      </w:pPr>
      <w:r>
        <w:rPr/>
        <w:t>'+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nd Longest entry</w:t>
      </w:r>
    </w:p>
    <w:p>
      <w:pPr>
        <w:pStyle w:val="PreformattedText"/>
        <w:bidi w:val="0"/>
        <w:jc w:val="left"/>
        <w:rPr/>
      </w:pPr>
      <w:r>
        <w:rPr/>
        <w:t>FOR TempLoop = 1 TO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Menu$(TempLoop)) &gt; Length THEN Length = LEN(Menu$(TempLoop)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repare to skip a line between entries</w:t>
      </w:r>
    </w:p>
    <w:p>
      <w:pPr>
        <w:pStyle w:val="PreformattedText"/>
        <w:bidi w:val="0"/>
        <w:jc w:val="left"/>
        <w:rPr/>
      </w:pPr>
      <w:r>
        <w:rPr/>
        <w:t>IF SkipLine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Row = 2</w:t>
      </w:r>
    </w:p>
    <w:p>
      <w:pPr>
        <w:pStyle w:val="PreformattedText"/>
        <w:bidi w:val="0"/>
        <w:jc w:val="left"/>
        <w:rPr/>
      </w:pPr>
      <w:r>
        <w:rPr/>
        <w:t>ELSE NextRow =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 = Top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splay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mpLoop = 1 TO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Print Row, LeftCol, Menu$(TempLoop), At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= Row + NextRow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Hilight First Entry</w:t>
      </w:r>
    </w:p>
    <w:p>
      <w:pPr>
        <w:pStyle w:val="PreformattedText"/>
        <w:bidi w:val="0"/>
        <w:jc w:val="left"/>
        <w:rPr/>
      </w:pPr>
      <w:r>
        <w:rPr/>
        <w:t>CursorEntry = 1</w:t>
      </w:r>
    </w:p>
    <w:p>
      <w:pPr>
        <w:pStyle w:val="PreformattedText"/>
        <w:bidi w:val="0"/>
        <w:jc w:val="left"/>
        <w:rPr/>
      </w:pPr>
      <w:r>
        <w:rPr/>
        <w:t>GOSUB Print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Input:</w:t>
      </w:r>
    </w:p>
    <w:p>
      <w:pPr>
        <w:pStyle w:val="PreformattedText"/>
        <w:bidi w:val="0"/>
        <w:jc w:val="left"/>
        <w:rPr/>
      </w:pPr>
      <w:r>
        <w:rPr/>
        <w:t>DO: Key$ = INKEY$: LOOP UNTIL LEN(Key$)</w:t>
      </w:r>
    </w:p>
    <w:p>
      <w:pPr>
        <w:pStyle w:val="PreformattedText"/>
        <w:bidi w:val="0"/>
        <w:jc w:val="left"/>
        <w:rPr/>
      </w:pPr>
      <w:r>
        <w:rPr/>
        <w:t>IF LEN(Key$) &gt; 1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xtended</w:t>
      </w:r>
    </w:p>
    <w:p>
      <w:pPr>
        <w:pStyle w:val="PreformattedText"/>
        <w:bidi w:val="0"/>
        <w:jc w:val="left"/>
        <w:rPr/>
      </w:pPr>
      <w:r>
        <w:rPr/>
        <w:t>ELSE GOTO Normal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:</w:t>
      </w:r>
    </w:p>
    <w:p>
      <w:pPr>
        <w:pStyle w:val="PreformattedText"/>
        <w:bidi w:val="0"/>
        <w:jc w:val="left"/>
        <w:rPr/>
      </w:pPr>
      <w:r>
        <w:rPr/>
        <w:t>SELECT CASE ASC(RIGHT$(Key$, 1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71, 73 'Home Key &amp; Page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Eras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Entry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Print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72  '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Eras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Entry = CursorEntry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ursorEntry = 0 THEN CursorEntry =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Print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79, 81 'End Key and Page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Eras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Entry =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Print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80  '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Eras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Entry = CursorEntry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ursorEntry &gt; Entries THEN CursorEntry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PrintBar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GOTO WaitFor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:</w:t>
      </w:r>
    </w:p>
    <w:p>
      <w:pPr>
        <w:pStyle w:val="PreformattedText"/>
        <w:bidi w:val="0"/>
        <w:jc w:val="left"/>
        <w:rPr/>
      </w:pPr>
      <w:r>
        <w:rPr/>
        <w:t>IF INSTR(Return$, UCASE$(Key$))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 = INSTR(Return$, UCASE$(Key$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Erase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Entry = 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Print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SELECT CASE ASC(Key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 = Cursor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 =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GOTO WaitFor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Ba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ow = TopRow + (CursorEntry - 1) * Next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$ = Menu$(CursorEntry) + SPACE$(Length -LEN(Menu$(CursorEntry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Print BarRow, LeftCol, Cursor$, IAt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raseBa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Print BarRow, LeftCol, Cursor$, At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MARK BUTLER               Sent: 06-28-92 14:29</w:t>
      </w:r>
    </w:p>
    <w:p>
      <w:pPr>
        <w:pStyle w:val="PreformattedText"/>
        <w:bidi w:val="0"/>
        <w:jc w:val="left"/>
        <w:rPr/>
      </w:pPr>
      <w:r>
        <w:rPr/>
        <w:t>'   To:  RAY CARSON                Rcvd: -NO-</w:t>
      </w:r>
    </w:p>
    <w:p>
      <w:pPr>
        <w:pStyle w:val="PreformattedText"/>
        <w:bidi w:val="0"/>
        <w:jc w:val="left"/>
        <w:rPr/>
      </w:pPr>
      <w:r>
        <w:rPr/>
        <w:t>'   Re:  TAG_REVS     1/4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On 06-27-92 RAY CARSON wrote to MARK BUTLER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C&gt; I allways like to see other peoples' work. Send away, but how are</w:t>
      </w:r>
    </w:p>
    <w:p>
      <w:pPr>
        <w:pStyle w:val="PreformattedText"/>
        <w:bidi w:val="0"/>
        <w:jc w:val="left"/>
        <w:rPr/>
      </w:pPr>
      <w:r>
        <w:rPr/>
        <w:t>' RC&gt; you going to send it? I don't use FREQ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'll send it right here, right now! &lt;grin&gt;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You wanted to see how I got TagMenu to use C. Gemmel's windowing</w:t>
      </w:r>
    </w:p>
    <w:p>
      <w:pPr>
        <w:pStyle w:val="PreformattedText"/>
        <w:bidi w:val="0"/>
        <w:jc w:val="left"/>
        <w:rPr/>
      </w:pPr>
      <w:r>
        <w:rPr/>
        <w:t>' routines (QBNWS204). So... here it is. TagDir7 is PDS specific</w:t>
      </w:r>
    </w:p>
    <w:p>
      <w:pPr>
        <w:pStyle w:val="PreformattedText"/>
        <w:bidi w:val="0"/>
        <w:jc w:val="left"/>
        <w:rPr/>
      </w:pPr>
      <w:r>
        <w:rPr/>
        <w:t>' because of it's usage of the DIR$ finction (not included in QB45). I</w:t>
      </w:r>
    </w:p>
    <w:p>
      <w:pPr>
        <w:pStyle w:val="PreformattedText"/>
        <w:bidi w:val="0"/>
        <w:jc w:val="left"/>
        <w:rPr/>
      </w:pPr>
      <w:r>
        <w:rPr/>
        <w:t>' didn't know if you had PDS or not so I included TagMenu2 as well</w:t>
      </w:r>
    </w:p>
    <w:p>
      <w:pPr>
        <w:pStyle w:val="PreformattedText"/>
        <w:bidi w:val="0"/>
        <w:jc w:val="left"/>
        <w:rPr/>
      </w:pPr>
      <w:r>
        <w:rPr/>
        <w:t>' which can be run under either. Four OBJs are included in</w:t>
      </w:r>
    </w:p>
    <w:p>
      <w:pPr>
        <w:pStyle w:val="PreformattedText"/>
        <w:bidi w:val="0"/>
        <w:jc w:val="left"/>
        <w:rPr/>
      </w:pPr>
      <w:r>
        <w:rPr/>
        <w:t>' TAG_REVS.ARJ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ISPLAY7.OBJ  &lt;-----------PDS7 only----\</w:t>
      </w:r>
    </w:p>
    <w:p>
      <w:pPr>
        <w:pStyle w:val="PreformattedText"/>
        <w:bidi w:val="0"/>
        <w:jc w:val="left"/>
        <w:rPr/>
      </w:pPr>
      <w:r>
        <w:rPr/>
        <w:t>' DISPLAY.OBJ   &lt;-----------QB45 only     &gt; By C. Gemmel as donated</w:t>
      </w:r>
    </w:p>
    <w:p>
      <w:pPr>
        <w:pStyle w:val="PreformattedText"/>
        <w:bidi w:val="0"/>
        <w:jc w:val="left"/>
        <w:rPr/>
      </w:pPr>
      <w:r>
        <w:rPr/>
        <w:t>' WINDOWER.OBJ  &lt;-----------QB45/PDS7----/  and seen in QBNWS204</w:t>
      </w:r>
    </w:p>
    <w:p>
      <w:pPr>
        <w:pStyle w:val="PreformattedText"/>
        <w:bidi w:val="0"/>
        <w:jc w:val="left"/>
        <w:rPr/>
      </w:pPr>
      <w:r>
        <w:rPr/>
        <w:t>' WSNDS.OBJ     &lt;-----------QB45/PDS7----&gt;  Window 'sounds' by *m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You will need to make the appropriate LIB/QLB from the above OBJs to</w:t>
      </w:r>
    </w:p>
    <w:p>
      <w:pPr>
        <w:pStyle w:val="PreformattedText"/>
        <w:bidi w:val="0"/>
        <w:jc w:val="left"/>
        <w:rPr/>
      </w:pPr>
      <w:r>
        <w:rPr/>
        <w:t>' run the code in the environment or just link them up and ru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Just gather up the following messages, combine `em and run it to</w:t>
      </w:r>
    </w:p>
    <w:p>
      <w:pPr>
        <w:pStyle w:val="PreformattedText"/>
        <w:bidi w:val="0"/>
        <w:jc w:val="left"/>
        <w:rPr/>
      </w:pPr>
      <w:r>
        <w:rPr/>
        <w:t>' recreate TAG_REVS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--------------------------8&lt; CUT HERE  8&lt;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  ' Created by BIN2QB.EXE freeware 6/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 : PRINT "Creating TAG_REVS.ARJ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"TAG_REVS.ARJ" FOR BINARY AS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 GOTO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Lyne$:LynLen=LEN(Lyne$):PRINT ".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 = 1 TO LynLen STE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$="&amp;H"+MID$(Lyne$,j,2):Ascii=VAL(Char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um = (ChkSum + Ascii) *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um = (ChkSum \ 256) + (ChkSum MOD 25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$=CHR$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#1, , Char$:NEXT j: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0EA2C001E040100100002DBDB71DC180000000000000000000000000000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05441475F524556532E41524A000093E568A2000060EA2B001E040100100100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16CDC18460A0000F22C0000BCEC896C000020000000544147444952372E4241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000CE96D23B00000751747BD626E3FF2799917FF4E6F008F75C01B8DCE6E479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346F6C203601675E9D2666B0F40D90374BBBA47CFE1154D535F8017E097FEF7B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DDDD0001B1BB5BE724E93AF4CEB65A93AA1A92A1A8ED45732A1A83B17D4D51D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E17DCBF03EA5E7DF7B591B6DBBD27B5FC39D9EC1B7615E7EF5062AEAEECFACA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0E93D2D3CD38D839E60AECDBF091BC01C5C81559E4059975E1C88F77551AD78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ED071B4DDA738C1CBE46CDDF66EB8F101E7303769E0806E09DE085BC2CBBE80D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DDC0FDD23A1F87036409BF1FC7383D85A788C2A69BB60EB981F69B23C5072D71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9E7F9037897AF12E832F03C423618F76D361C3BB4FC55A74CD70945EA271BC1E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2EE0BC40F8A7280D3CF601E90D70961A06E6376B14D7847CCBA42864526ECEA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37433167C142B06CEACD14C5F93034E92D0799C741FB8D08F08EC09CCCA3720D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D5C1417A2C53AE13D5F9440FA4C535A958A0BED0492AA82597B5789A925D22D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D55C28D8A6B5762A530F01391672D134C254BCF9BBC47E8B5748B09FAF8E8BCC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6F5F259D28B575AC6E80E8EED069D9EEBA2C7328BB1A6CDE23DA52A5A8106CD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260363DDA59DE558BF55CE3D350293EB3974BF6E1FBE8DBA6E3B787A3753D146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FB575A7CD849E9A36C4103F7E02107E7C2CFCEC3E4BCF0F570BFC958974965F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1ED2E298961D6DB1C12F5566ED64252811EF45772F9D0A31E10ADBE39340223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6B4067F67B003C3FCAD4AB1FA203E03BE122CED7CD69C7BE6ED6AF6A41F370A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52313EC4480122525BD8DDA9629D08935CB97190B4AA2D3EBAE0A0FF4C3E0A0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F656A4BAFC013525C9500894AACD0092681295A9DB27185F65D10E3E2F5D705D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88AEBECDAB42D9AFB8957125E380E2E18070EEAE8BD36A884C80AB8EDA23AA95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AFB2F3C207834BCE05E311B3375E702CDC65BB671C3366CB979CB4CBE4071FB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0B22D800C0945E926802BF7197C414DBEF2216CA03D7192BED91FB2175CB2CBE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6BA09469BE80308C4A6082BB81A1ABB46E0A7D9931C28505307138E5D232DED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14F6DB8889DE800F5F055C77D317A71B4AD581C10733331721AB67D2A495932B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A06B0C44A68FDCC50364DFE1E8D7F63AAE26BFCCEB5CCCE8B54A552A9845B50B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3144C2B12C676C857DF5E9870552C3564587851A4FE271D118C8DA05E9D03EC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D4ABD563C3A52AB57ABA52A326A5CBDB0900D14B4190E9F136A445B943C6091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669E0BC51D4D0AF5213B2152024E24DB4EB6598A4C4ACD05897441F148DB803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577F7246145B001A10089B22283F7D35FE4414263BFB3D88E1375ABCFAEC2C95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FBE58338A00629EF694A9D3260AB891F96420313DF7DD29B25FB6B8B03E4D39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E26A3368B2F3FC0EB4DBE13542FF8C0D50FB4C41F9028ECA50090E923BF747EF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6A7C310B6193361932974C787C4419329F822F863062CC9621019AAE9650395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4665A877F0A778804D69A4071A8688F7F74C7D0C61497A72B191A50E4C3B6E19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D76DEC03427A740580D7A59BAD5AD5849C864DA6DDE6E4961F9231B271F46D17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597E7DF4D0D1BF11B8C459C3A18391B110342A078B7D8A4BC0684B0DC4C96B9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1766A15FD13A4A552A7040DA70374E24911EF4E9E129C70A7D828BB8D952854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7E02B59B14FC0BFE3D24CC5AA70058A75D8A45CBEF6E19B40DA9482BBE0B7E2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0E66A02DBE2ADA6166AF9081FF945BAD529D6AE0BB6325532DED650177ACB37D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455065522F382491733BBAFAD393B2A0DC18E358EF746061466CC3697675E67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A5A338D85DCD6D82E8358FD9B1376140DF72F10E149BB3B1090F685259C273A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8EAB5F66C93759313651DA28A015B47324D43BA244063BD6B8CBA556E64FD37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C12CCA446EDBF70CE03F08DB709730AD6C7489045CE5E18EC8E977231299E7F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7874E180740378E5979178E1A62A70CD566C72B3ADC13D65F4A577664BDBCBA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1EA241534152C00C930C85677725A7A75CD2E1FCC5617EDD82A530F1D6BFE4F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533764B9FF9FF4790DA109F76E878E8CE1ED58687A74B86F0E06B0E04FB36497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1EC9B33C9236D33A4B154D41E99B8815498148D8A76E885F7692C6C533830EA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1D58F175234A3A81AC7D178AD1D301754A980D004F7EDDC3403CA3154C46C19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5A791402170EEBB68EE348666B968CDE9AE7EEF95C72F25A14F8234B8831E68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594FBB8092CB4FFB69BBDF8C65EC04F9EFDD2D4F6E36354B16A1D7ACBA3591C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E369FB837B39A99A8242460B99978D4BEF05CE321115CBF0397EC5F29CCA150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73F943A2044E414399CA1CC650E5F1A12847F05F442576909ECEFBA757C86A92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F4DC2A4BE96BF8DD87345890D68787920390E6A1B007FB5031BBE8E0A1C0626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799E9CBAB101EDC217117306631C35B96F542C6616B84B3E83C49B0EC13AFC5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151E8CB85B38EA717F918AF84EA890441D50B7E43259833373242373A8FCC97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2F248AF0C0933A6FFE89AF3CD3CF5CD266590E4565E92EB5716CFACB9B490E49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8B2578652BCFC923A51B5791A6C542CF339AB835820EDBBCAAA97942F8A0CBE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89DBE0286E60171E35DC58F68D5E33E26A8F8A45E7C6EACF4104F3EDC345327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0F2B3020ADA957B6690496E422DD0C41BCC4836C00C02B8880CE5B71E33AA41C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906F10A907C423C8165918280EEE40C00C727E8DF0ED3895655B45F128376DE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32E337C7C717F8130C4853E4ED30F6724D19C2C20591F090DA13DCF1A41219D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A25ABF8B6127D42BF2F97CB8F60312964245F68508195D071962D25151566AA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C7AFC5DD1D2522D3B9E8012F0B41670F5504C9E26961E13580AACDC5A132F2E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B64BD91E9CAC313DCA3E44D2C483E7F01899382D557179CE185F8CB069965AAC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A767B9C93C440763DBAA13746AD1442C34B9EDE6D3C75D1468071608F877F2D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9E474F3CCC8D33ADF534CEB098764D4570829EFD4D39090DD2D398D8B267F26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9FB188F966C5947DF4B127BD74C1215DBF5AC5E5AE453C8D70E458A7B01BD5C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D2E209EF54137A3A2D3185D3624F585D7C91E8F7267EBA2D0BCFED45C1799E8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F22A0361F1DEAA129144DAA8DA4BCAE0906E3BC9A2FB350B09E473D1FB108FF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A84339E9D64F3A69DEC696B353CD122AF7D3DD9D49E6A7DA147FEDA7FB38479F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198F95F5BAEA208491FF2DC667BD4F81722F000288F052656BC454AD0F80A44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61A3C1ADA25E39EA15C91EEE8413A2259F5F97832288EA835654D9B7A33F30D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9593CC72C2C3DDCC6B62F20647CEA9DCA79CF3C1E5411D347FE240FD743AC612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25BE5477D066F523CE6818F2D205CB878630913FD73B1FFBCDFFF7198FB62AF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2FD5153C88ABAE1DFCA557E9ABEFF5A55FB92CA0B2E997B179ED97D1795C97A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94FEC4F8AFAD3E7B9E1CB55F79E260354F5A322ACCAD5C7D7FBD0F2C5E214A79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6A48BCFB94B1789535E7E922FEB5385E7C13D66AE8B3818CBCBF6C7CBFBBBD7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55F747F4D477C1E964F5F24D8BFF448E26FFD9182BD723087D0B9FBE460AFF5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6A7DF230FE7032F848C10C07A8791874783CD3CFFF228D4FF522857EF9147F1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1BF0904DE9293E1C5E0341FCA247FCD746D3EEC97D2EF10A7693E7CF8519B1CB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37B6EBAF55B4BD56CCF53EA62641F5BFF64BC1E3447557AF62AD3C3F86D2060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C001E040100100100DB3108EF16E20300006805000043140168000020000000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953504C4159372E4F424A00002A3897210000038D72A3ED1B6BA1FFBA7DD3BA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2F5ECA88E14B41F067039E12D42A4708CD677668D2DFB49D2E93466A644411B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C96A5A0A4C41ADDDCB4BE1709450B6A6146E43FEFF72B7288C2D9234B345ABBC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5542963AE98328B5475D65B2FEEFBADD57C2AF0B1A6A4D29307BE6F9F23D2BBE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FD9ABC991CACFE6F8400EEEA03F61FD6C0B5845B67F16CEE985A230840E241B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576690F6CF3ED2E202C7FB68879236289CF5C85D20728DC3E210889DF7E29E07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3A8FEC2815B098836B6FC47F020415A1420C0C4F5C008EE02C2C1E09C26DA41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B7DB37C00049C020ACFE07A001BCE341B5616E1C5616FD8647EC0A570E1B0B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E53DA5C162C30078E4A6ADE58D4DCDAC05AE188A55BDD19177F09828E8363EB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8AD10B6C3AFB24E0F6B08F00C83BEDC6F148401FBFF7CC444BBE0FF7EEAF7C8C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FC9941F287C80494F25574A2C26761566BC034297F74AC7F1C1A9A14899AD6B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CC399BFC7B73C9ACAE1A000AB5DD80468941595E38A2EBC94BB1F01D7B50709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9D536C592F35F745F8AA5085B9589B5F86E90D66E4D48D421F160A1D1AEA2A7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9366AFD42C01966CB448AFBC010AC76BFFF7997E1EF68A9199D1AB9AAF3074F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9D1EE28A92AA297A82B3C6A4E55A1155C700478F163D02EDE83AE674BFCD0AC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86A44A10DAEC357358D2E84BD2AEE81FD4D2675656A29D027DDA894F4B323E79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3415F0B8B05AB742958A760DA99B77BC997A4A7C00F9F821D9FE5BD2CE6A805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ADBF4B17E0BFD5D3EAF1E2C6B08F9EE810B2986A51F478EF1AECFDFBE42ECF9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6E25659B594B1550706FD7B6CC8E68BFA15F73C64E9F5AAA760CAEA55CEE104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63330975195D3DD9536577B573957C2977882B8C01573B0977ACAE97FC22428A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77B784EBFD00E977BA14D5C816D1F453DF2E908FCE11D2DD1DBE1DD63BD42659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CC5D067D5AC140329C876AD54DBB77A69AF86640C8DD220394089A834F54743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77C89A974F54DB815684FCB0468A9B57C8274F12AEE2DDE628A3B90E26E307A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28EE2213AF7FB575C8B0463E7BD0EDF114DD967FA67A8D37C10E70B3ECCBC3D9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AB9CD721266955E9CAD86C5FD1F6A08BA957A65697AC2E2B7D6D1A96FB0F45A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ACD4E9A5B23BBB074B639E9D38BB3A7DAB298E32D605A7B9DE9D355291009BE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8704D2947FA54D88C126FA23EFAC3EF3CC3E5187E9148EC26D1291109BF9897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0F58C2EAB049DE31495A13BC8292B8270A4EF42743293B909DE59A3F30D1DF1A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00D478868F9A68F20D1FBE68FF26D5E7699B1FE1BD3B3BB2DE33D4291209FDD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F427F00A4DE04FE0948F027AC61ED8D8B063631B1F38D47CA363806A9E59B1C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3EC987C735AE49A3F8CD6BF4B66FD8F6E4ED765D0FF6160EA2C001E04010010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0DB3108EF164E050000460800001BC18D8500002000000057494E444F5745522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F424A0000E97802AA000004B76BC3D6369473FEEF75EB8AED4D1455590DACC2E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A1CC355410AE7635BD4107778BB6EC5576D190D94601836D8B08C44669136B5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58AC5211980F81611F806248E8218B87ADB73B5D8A82C4445DB02AD99242208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4E3DEFFAE03E0246424646459EF756D371EDAB909F87ACD7EAED61D9DB29E8D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AEFDFCF005057E9AADF2D5EFE0D956BFD556B6B27D535B529BE81056AE2B616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D8A554B3E7F91F0370D280366E84FB48913433274663E45BA1FDEE1204BAA8D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4B0367CFF5153081BBFD5175062E141595505FBFABA97CFA0BFACAC070D2D54B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1076CD275F074D5AFC330BE99F3F5AB6114C90B1D242335C7DBF7479556696B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B8B9CAA06C558B5C5D8D405F5DA401BB4265EDB81001D35643AF36A6AEA603F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B49B37555E9DB6B2DEE366EA059EBB5D67ADD6BA0ED7F3AFC307EDFBA661713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5C3FA6FBE814234AE3F1B8F2A3719D723837FC2BFE0F2384EBE7E035FEE98972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F8C52EEDC012D402A00100DD5EF5084B53255D17F8A24EBD7DC1E2EE68D4BBA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52EE94022314DCC998CA6F0C8AB9A6653D0B7469A329BB3ADDB9D6868EF90696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7A899425DAB4311573969B952F4CEED2851614D126016C49BE5A2CCA39069C39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B8A59CE222AE1E85B26F67A1A39294855C211559E160934C2782EB68987ACDA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9E682F90028D66F231A8179C98962E76BB49E0B84998CCFD43263D93D1E5CCC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2AFC02E9E99D45F1B27A51645D464C981C000D1F10D3BDEA178929BA0018529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E624ACF21708ACB2AADE3D5553BBBC49555E60C4C3DB33449D1B7D4AEA44733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46558A84F20021644D4E8E9B987B6598C5ED7AEAECA7FABB24DA9365CBF6BB4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0C936281EBE7112D27EBD489B6CBA2CE89A6B56E59C1670674B7AEFAC94253CE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12AE84E0B535E2E2710998E4CAEC0885918DD98D7FB183F221A93DB82914F20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1A1666399CA30DE9BCA17292CB64A24CABE74DF5269EB514389596C8FE6128EE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60C85C24EF2A0409936748F27CA3342659B81BE9EEC9BC8E7B46A008622D924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9C7606474DE46B1B26F4761F5D0E5E58B9A3EA3578F5B2A2FCF81A53F7527AA5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DD9FD58DD3217299B0AA6EC1052F0DD50AAB15E8F7299048E48FFA6EE53BB79C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67F1670A672FA5CB248175BA3F151B1119C233292764F230CC7B190CF30548A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D71676305D464C9DC926FEE1FFBF94689B404D84DC5C6273868AEBF3D8D58D5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21C5C77781D6A69DA6D57CA68CC461F7D3B43071BA50C25AE91C9FCC6577164D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46584E774372ED1C370BA6C770523B063BC2933A0C521499E0633E5267018A8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BF063D014ED041EC4A4A5062E45BFAE23E2149E0061DFAE831F7949E1031CA2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1063F529BE1918CA379A88E99CFCBCC2E48F425278E11E90E063E80FE65E897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BE3CC63AC70B1D73C663D81E4B1F5678CCBD82E8C7D90C0766680FB85279212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5DB47DC9496812FE4323F3149A4097BF323C1184E01496012E5AEDA5F28CCFF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7CD2934E12F9C65FA472F8882EDA438292B431280C8E6CF4BC81BE711F997D41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90B8AF66BB6C4F6176F22EC59FB62CF78BB7C4E1AE9C8C2167887BAE41A43E2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E88C2593DB7251293C3093982933E127BD291E049CD9C7C9A43F13C9CE949A0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CFAE492FC40F98733256393C582BA527CF293C40936625FD438B936A2EED8CE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177B612F14657EE8A7F08C0FE2192EF053F8C4FFCA20F7E29DF0C2F8420F005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76F8B8468BF1843FE42EFF61AF79A3E7A078EE86F75E04F49F0E4B13A6D6D98E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F73FF6386714BA3650A3FE79CBF9079BD1646231681DE2D4D137791B9FBD6B7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0F3B72FC1821EC6C39E5D263327A998EEC7179ACA4767A718A63D38C6845ED39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B0F8F6B61E9CD9255C7E94462226A2460EA29001E040100100100DCC163D8186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100002C0200002C97355800002000000057534E44532E4F424A0000E9BE514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0014F6362A2B4A497DFDB631801795A8C8C24756616961B6CA0A06D0D804A0BA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66A2D04E6751EA1CD320340A4463162B55A4C682AA545A6D16359A4C1CB41B4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F9845A2D068754EA9CAA28314B7F88843F55351DA9914C558006F914A02CE50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8BAAB1CAC86A41EA2F35968D4D9660E5C89CDDDC2452499A53135E5B3015593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0924D526167D8A02CAC2151666AACB6D2D9ED1EDFCE8E7365D2202B993979EC7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2BB990EF13F091BC658E36501279043308F88110DBE314EBE3807BE3180420D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611055C50091BFBC1B50460DC32E1B70E1B70C7E09846619B8872A5AC881BB3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A4D458553C0DC8FA63622884DB6E53D5FCEB54D2740DEB40804FAFE5AFE4050A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7CFE26DAEB43878DE52BF43C9D6E9793B6E4435E7399D1DDED9D9B8FD9ADE16D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BD5E73D3944B6F46BF7E87558FFDD53FD779DD16BB4FFBB9C1F5BD7C5B16318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880C49A2B2CC002E8AEBB19201AC4A63F65C1E2C104217DE8285EF5CBD8AC608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060EA2A001E040100100100DCC571DC18B00000009201000056135B0500002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00057494E444543532E424900004D073BBF0000009C5297AD28B73C177EE0A0A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C00732940CC8AE9AB8F56C3B0B5B1B7D2BC73A933283C370490007119AE07E27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80509237E7DBBE313C00C4F4B00F9C5A07CB83D10A1530FA856E632F5AB4E5C8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B3106283CAEB518EE9A45CAAF0E9D103EAAEED157F4CB874FB66ECE659CE6C5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56848C4F70724BC47C0DB8ED69693E6C08620E452C8BFF7EDCB6528076741811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CF0D86FBEA906B837352BB62C66458165CCBF7D7A0A90E2E813A7AD4DF50060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B001E040100100100DC3108EF16CF03000044050000E91E7497000020000000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953504C41592E4F424A000044C29C520000037F6AA3DA36D43FEE9FF4EEBBA4B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65C65412D07C19C8D7F31778108E519ACEE5834B7FD274BACD5B69951046E44B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B8B81498A35B7B8717C2E130A16D4C28DC839B95B944616C91A59A255DE14CA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C75D30650628EBB4B7AFDDFCD1ABE157858D352695620F3D0F4A47AB81C5C42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47189CBB400777F0A0B105285E544B98C6777EC2D76C3D850E29ADE0C73C88B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36D73096F1FDC4C3CB0045342C6B42E92415721F088ED3428F311026D3ABEC9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008EE12C37FE1A016316DA22CB5C41850A22D162F8200A560222D0617A601B8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486C2DC18EC2DFB8C905862243E0C6616510AF4F6D7268F1801E5694F5BC91A9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87096B9623996F78645E0C560D121DC31F73A04D6BB35B8EABCD403DBC74403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FBF2BC421007EF93E92266EF83FEFBABDFA723C026707D01F381253C94FE51A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B0566C8035297F74AD7F2C6ABA9489A2D6BEFE5F2A5EF32EE1126B979490015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805E5DCF2CAF20517B7254EC7C2861551C24D5E6D5EE0B25E76F6C5F8EACF8B5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1F35F8ED90D68E6D5BC9F1B85112E83FA0AF01393E297ED1600CF3E5D4217DF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B6BB5F2F7B9FBEDCD056F19EA37A25C81D3D9CAF43BAA0ACAAAAE12459C3528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114B96009F123DECF377341BF668FFBA15999F155BB9F19AEC357560D2E962D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CF47A7459A92B595E793F0D652729A17BA6880D05945E1446AE12A56AFACDC5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EF792F0894F7A1F55A0767F9734B56D5005C52B8FD8A2FC1895357ABC48F796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A6E812DFCB3D28FA3C7795808EF2025808C9ED3911714FACB145542B0DFB7F8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E88BFA56575C37D4FACDBEB365755BD2E0048756B2F1D75595DF6DCAF995DEB7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580297829172801BD2C75DEB2BA9FF88A0A2C05DEE093AFF583A5DEEA532E60B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FA29F0175047E688EA6D8EE70EEBA1EB133D00C85D267D7B01403A9C87656DF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EF4F3618CC91D1BA240AD4099E8356A0E87AE1E1A67A5D5A87DC05684FCF04E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B58693EA792DD75BC1E60A3D68726BB071F1851EB2213AF89B57F7D669DEE9BD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A892738866ECB3FD33D369CE07ADC2B03430516741BD26AF9466937D295B0E0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C0D611759BE9357D60D3FA5BB6B8EE9F53DD6C8EE4C6A3B1CE7D4FCFD9D5ED6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DFDF0AD580647BBDE2130A6224133CC3110098630FF3F9976C1267A83EFB03E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E3E71C7E8988EC26503113099FA09748F0F58E2D460937C6312C426F92623F09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93B909B18C4EEC26F9A78FCE3C7867A3E41E8F24F1F2CF1E61E3F80F1FE6E2B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53E3FC39A766F65CC672A622813B74623D09DBD3137013AD0C478139638F6E7C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39B787C7D13D1F18F8F20F53C93E38E7C7DA38F967B5CD3C7F31ED7EC70DDF32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7FA9060EA2C001E040100100100DCC76DDC186F090000FC290000253ADEC4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00000005441474D454E55322E4241530000699119C2000006CD7397DA36E2FF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4AE7FC3E9136C9BB2B6DC965E92DA939B35D8CAE37237ACBC7556A5B1BFEC7B6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BACDDD7674F088C6318F000F04BEFBFFFFDDD7ADB6DB95C8759659D6D3AD471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224084830CC1308461091826072CF318C03C3611E0798BCF9F7DD646DB6F7A4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FDF9D7EB1FB60C50EF6F2F52C4ED5DBA15D40641D379DA79A71B073C80C33C5B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6EF870F205667901665D787622EDD64F2DE065BB41C6D3769CE3072F19B3FBD9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E3C6079CBEDDA78328DC427BCCBBE60DD0DBBEFDC33A1F82FB6609BF2FCB383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CFC0714B4DF103AE5F7DA6CCF10396B6EB4F3FC81DE35DBA6B80CBC0F18CD863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B4D8706DD4F0579D3358251791B8DE0F3B972FDD307C9394069E7AF8F886B04B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03739B95C8D6887CCBA620C8A4CD8D5A74B6CFC2CA99F5B5CB6F54523B61C26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FB6020413EB836F5B5C1C7437F72BEC0663BFF72DFDC5E8D2A8C05057E7103E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A8B53B1B8BEC849254E6B2F6AF0B524B88B53A15970A362A2CC52AB503BE6E4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B46D30952E2DDAF636E160C9562F56738F4D40A6FACE5C1FD388F6A3C551C76E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86DC1E1478B75AB8D3E7D283C68F1081C7F7DF3187F35140E07F92B9AE1ACBE6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3A149F35DD2952D4216F10E8979576ED69E322F70CF799872F1CA3EBF58072B2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94B793DED79980003E88E0D1AB58FBF52FDDD30EE04D062A86BCC46D9623B70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58F0A41CEF2D10F92406A05762B60E023B3517F998478EF33F416DBC41C20BA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9D55A830B8283FE874D25EA3D2BD35D7DF09C8F44E909E020456680493B1D5B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06CDC61799759BA67C58C6D8B6EF0936EB36AD1AD03EE40A7A4BD11A29C380E2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5C1724D5109981571D167D549FA6F32F3C207878BCC05E311B3371E702CDB65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40E19B365CBAE5A65F3038FDB11059163E0A425179CDA00AFDB65F10536FBC9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A80F5B649D64CFD90B8E5965F3C15124A34DF381846246082BDD0C2D29A7034A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EC11F674C7121414C1C2E3970CCB7B413053DB6E26171A003D382AE3B9043DD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05EAB50A74E054B2B5D409E306C9A3FB98A06C1FFE1F0D681C62164CFB1C831B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A46B5698B7B90776416A75D1A94A89C4C252CED8063757A81BF58A05522C3C2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870B8E88B246C82F53711D046F5362B52DED29477068C95972F68240344578C5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1A9B323E977584DCC0EF946134227812267127F85D375F16BA09FC6F8317084C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10E47B039BA88CE7ABF1EFE275FAD1C266BB1418A4B410197DFD213F051C52A9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D2953A64C15D723F248494541F7DD24385FB6B86FBE6D3942AC26C10B765E7F7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69B7C26A85FF1C1AA23A9D7EB11B423721F668E14642166E55CAD9C1DF22669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FAFF8B4A2DCA756AEF858A8C52A65BFDBEE8489116E421EEE02DF8694A1E06A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BA2C27325CB412101130214D123AD3FE523BFDAE44B55A95D805DB17F23B46CF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177ACB3792E16A0C11A83AE89245B9DAD69F3A0E96E370EB8D071DA157D466CC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17635A676A0E2D19C7D2D79FD92E04F47A7666F6540DD72E990149BB1D98887B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92D0139D385FEEBDE66C9B6D939373E17C2BEDBE8320F2134BF29CEE5ADB2E9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3A7D9BD9970CA22999BE27ED974267C5E1B80B729AF5256374A9785EA478BDD8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A7820E11AF069C4ED908DE3848645E18665938622B36383C57DFA0B2FA52BB5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ED65E44E8F91209339257091B4842B3B5E5C1E3AC78537E52616EC5824A61E1A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BC5E183933760B7FF37E7F11F82142E5C0F0D19C3EAB0C859D2D37874278E85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64D79F1F49B33C521248D8AC47BA1B7C1580BEA67D543728B92C1AAB1F54EE0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B49835A3D5D48D27EA04F470BC1690978B94A9C0D084F778ADBE7EFD62DA22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ACF05EC89F92B7F6DDB487174B325BB476F1D681A24620E14BC98289F94FBB7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CA712DC15FF71B428E0DF45EB85402B8D8D04053A77ACBA3456C405E369FB63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1E6490CA4CE173B261E657BF6F8CC64D24BBEE5EB1788D6508F651077288420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5A882F94416CA07CEE384CAE784199FBF793084D940412F98856096992B011B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27B1ABE37514D3B55638A21DA91D3C38521C8B752D600552C64A9EB5206F1C0C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AFA1E5CB96203DA882E267D22241DC347F77AA9461D6B66B3E6444562DA4A09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B512548A76E26C0429E5FE6A4C613AB020887CA26EE8A4990EE777241F73A8F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76051792435860299D37FF54D79975A694E8263516C575E9AEB302DA15D73F1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93E9149162941F36491E295C3C8E3629E17A1CD9C1A2007ADDB55581E54AF8B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BF03B84250DBBE2E3A7B1B71F51ABA77C5D51BE69E7C6C37F3184F3EC12CEC4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B07132FA4ADAB5BB078FC1579A5608986CBC30D616300B1BBD99CD441E03AA4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E901E413C0DE733BC8165918288F6E40C010767D5DE1EA70AACAA364C5B13B9E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236DB3787E093FBD913D4ED30FAB24D19C2C1A522B12134279A03478453A2C0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ABD8BA127D62BF1F8FC78FA0312864245E685071D5C071945A08544B2D5564E3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E2F68E915169BCF3EE2C2A06783A28138320A53780F78DAB371704EBC3831F5A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AF4536D86275947C999D0907CD6DD1D382D5971799E089F80A0CD2CAAA19F3B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5F06260351F5D509BA3969A1CA2A5836B371E3B14234038B446F68CB4DC4191D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933234CCFF634CC9A33C4C245134771F1A27BE969F8889F4B4FE362F99FCD89E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D8C4DCB362CA3EF6313FC17643215DAEA591CB5C0C191AE4C8B2115FAFAF249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104FBD544DE8E8B4C61782C38E90BAF923D3EE4CFD345A167F7A2E0B33D00B0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A0362F8DA550949A26D54F525E570487B1DB828BECD42C419CB7907B108FF94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9A29D6833D34EF634B59A9E6C08ABE14F7675279A9F6891FFB69FECE11E6E0C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E57D6E9A8822247FD3719DEF60F812F05FDEA27E093CAD789A95E2F80604DE4E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7E0C5D12F4CF50B648F773A09D112CF7FC74191447441AB2A6CDAD1BF986F96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066396161F6F41ACBD3AEBE805744EF20CE69E272A08F4D2058903F4D0F1184B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96F951DF399BD08F3D1031E5A417974F0C61303FD7331FFC0DFFF9198FE1157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17F4C54F222AE9877F2955FA2AFEFAD2AFDA964B3A65EC59ED97D16306BB7A3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FA93E2BD49F3DCF0E555F7970301AA8AD19356657607E9B2E77962C4A94F2F5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2CFB54B1640A6BCBE922FDEA70B3E29EB357459C0C75E5FAE3E5FE1DEBFF3AAF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3FA7A3BE1FA54FAB24D8BDEA91C4DFFB23057A646117D09DFB2460AFF69186A7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230FE9032F8C8C12C07A8891873FC1E7067FF9146A7FB9142BF748A3F8C8A0F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C63FD2548D3C1F01A7E3BED3FE4B8369F17D2EF8051B38FF8AC472AF3DD8BEDB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7D76D2745B31D0FA789903A9FF725E0D1A22ACBB162B1FF829D83F83DE060EA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#1: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hkSum&lt;&gt; 135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DATA corrupt!  File delet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 "TAG_REVS.ARJ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Here's a PSET type function that'll work in ANY scree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BPSET.BAS  Matt Har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o a PSET in any screen mode using the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INCLUDE: '\BC71\QBX.BI'       ' Use your path to QB.BI or QBX.B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                      ' For IDE, load with C:\&gt;qb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SHARED InRegs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SHARED OutRegs AS RegTy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------------------ S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10           ' EGA 640x35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We are now in a screen mode unrecognized by Q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No graphics command will work - QB doesn't know we are in graph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is'll work with any screen mode - Super VGA, etc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1 : Y!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pe! = 350/6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0 TO 6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= CINT(Y!)            ' Y must be an integer in th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iosPSET(X,CallY,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! = Y! + Slop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 + 1 : IF C &gt; 15 THEN C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KEY$="":W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2 : SCREEN 0</w:t>
      </w:r>
    </w:p>
    <w:p>
      <w:pPr>
        <w:pStyle w:val="PreformattedText"/>
        <w:bidi w:val="0"/>
        <w:jc w:val="left"/>
        <w:rPr/>
      </w:pPr>
      <w:r>
        <w:rPr/>
        <w:t>'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iosPSET(X,Y,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0C00 +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BX = 0           ' BH is page - set to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CX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DX 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10, InRegs, OutRegs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