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H.Doc                         Date:  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it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  Agai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running everything; but when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quickly 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rely o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 2492                      QUIKBA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DAVID COLSTON             Sent: 02-06-93 0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SIMPLE DOOR   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ysop wanted a door to roll dice for a dungeons an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 thought you might like to see it. Some of the cod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&lt;g&gt;. Not all of the fossil routines are used, but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ortStatus (Port%, Info%, Reg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ossInit (Port%, Present%, Reg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har (Port%, Good%, InBound$, Present%, Reg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Con (A$, Reg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ndChar (Port%, Sent%, Present%, Outbound$, Reg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C:\bc7\src\QBX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clude Data Types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g AS RegType                ' Used for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= TIMER + 120 'Allow only two minut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his saves us from constantl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R(A#) GOSUB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(10) GOSUB Quit'Allow local bail out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1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VAL(LTRIM$(RTRIM$(COMMAND$)))' Port =0 i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olls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nit Port, Present, Reg 'Find out if fossil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if we're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8   'Defaults for almost all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har Port, Sent, Present, CHR$(12), Reg 'Just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CHR$(27) + "[2J   Dice Door 1.0 By David Colston (c)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X$+ CHR$(13) +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 ansii clear screen and return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 = X$ + "   Enter your character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n MID$(X$, I, 1), Reg'Echo to board con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 Port, Good, InBound$, Present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o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Bound$ &lt;&gt; CHR$(13) THEN User$ = User$ + InB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Char Port, Sent, Present,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Con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InBound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CHR$(13) + CHR$(10) + "   Enter Number of Dice Sid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n MID$(X$, I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 Port, Good, InBound$, Present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o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STR(1, "1234567890", InBound$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$ = Sides$ + InB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Char Port, Sent, Present,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on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InBound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(Sides$) &lt; 2 OR VAL(Sides$) &gt; 100 THEN GOTO Dic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CHR$(13) + CHR$(10) + "   Enter Number of Dice  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Char Port, Sent, Present, MID$(X$, I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n MID$(X$, I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ar Port, Good, InBound$, Present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o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R(1, "1234567890", InBound$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$ = Dice$ + InB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Char Port, Sent, Present,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on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InBound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(Dice$) &lt; 2 OR VAL(Dice$) &gt; 100 THEN GOTO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Greyhawk.rol" FOR APPEND AS Grey' Output for g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Grey, "On "; DATE$; " "; User$; " had the following ro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Grey, "# Dice = "; Dice$; " # Sides = "; Sid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o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VAL(Di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= INT(RND(1) * VAL(Sides$)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$ = CHR$(13) + CHR$(10) + "   Die" + STR$(I) + " Showed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(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Roll = TotalRoll +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Char Port, Sent, Present,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Con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Grey, RIGHT$(X$, LEN(X$)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CHR$(13) + CHR$(10) + "   Total Rolled Was" + STR$(Total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Grey, RIGHT$(X$, LEN(X$)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Grey, SPACE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Char Port, Sent, Present,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on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har Port, Sent, Present, CHR$(13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CHR$(13) + CHR$(10) + "  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Char Port, Sent, Present,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on MID$(X$, J, 1)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ar Port, Good, InBound$, Present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ood THEN PrintCon InBound$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Good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door in not error trapped one of you guys might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PortStatus (Port, Info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h = &amp;H03     Fossil Function Number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 = &amp;H00    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x = Communications port number      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&amp;H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g.ax AND &amp;H80) &lt;&gt; 0 THEN Info = (Info OR &amp;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arrier detect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g.ax AND &amp;H100) &lt;&gt; 0 THEN Info = (Info OR &amp;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ffer has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g.ax AND &amp;H200) &lt;&gt; 0 THEN Info = (Info OR &amp;H4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s buffer ove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g.ax AND &amp;H4000) = 0 THEN Info = (Info OR &amp;H8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tput buffer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g.ax AND &amp;H2000) = 0 THEN Info = (Info OR &amp;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output buffer over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trlBreak (Port,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1 = INP(Addre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ddress +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2 = INP(Address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w = Old2 OR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ddress + 3, Se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ddress + 3, Old2 'Set it back the way it w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ddress + 1, O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lay (X!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IMER &lt; CheckTime! + 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rrorMessage (A$, X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"Return with out GOS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$ =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Math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Out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Subscript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ivision by Z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Out of String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String Formula Too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No RESU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RESUME withou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evice Time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evice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Out of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Case Else 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Variable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Field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Internal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Bad File Name or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Bad Fil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File Already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Field Statement A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evice I/O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File Already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Bad Record L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isk F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Input past end of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Bad Recor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Bad File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Too many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evice Un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Communications Buffe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isk or Drive 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Disk Media Error. (Bad Disk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Path/File access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Unknown Error #" + ST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ssDeinit (Port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 the FOSSI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&amp;H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ssInit (Port, Present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 the FOSSI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x = Communications port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h = &amp;H04    Fossil Function Number - Initializ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(Raises DTR in the por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&amp;H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.ax &lt;&gt; &amp;H195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= 0 'Fossi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har (Port, Good, InBound$, Present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tStatus Port, Info, Reg ' Test for spac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Bound$ 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fo AND &amp;H4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fo AND &amp;H2) = &amp;H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ax = &amp;H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$ = CHR$(Reg.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= 0' No Characters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Bound$ &gt; "" THEN Good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' Input buffer over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= &amp;H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Con (A$, Reg AS RegType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"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= &amp;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dx = 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&amp;H21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$ = CHR$(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ax = &amp;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d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&amp;H21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ndChar (Port, Sent, Present, Outbound$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PortStatus Port, Info, Reg ' room in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g.ax AND &amp;H8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fo AND &amp;H1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.ax = &amp;H100 + ASC(Outboun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NOT Sent AND TIMER - A!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nt = 0 AND Reg.ax AND &amp;H80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= 0 '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&amp;H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Dtr (Port, DtrStatus$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 'Set carrier detect low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UCASE$(DtrStat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&amp;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&amp;H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&amp;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HandShake (Port, HandShake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Shake &gt; &amp;H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=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handshake to RTS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&amp;HF00 +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&amp;H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ortParams (Port, Baud$, Bits, Stops, Parity$, Reg AS Re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Bau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1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4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9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 to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UCASE$(Parit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= (Reg.ax OR 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efault to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&amp;H14, Reg, Reg   '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6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1-27-93 20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ERY FO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IT-BY-BIT F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Jeff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23 Jan 93&gt;, Jeffery Foy writes to Joe Neg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F&gt; I need a PDS-usable routine to read a disk file bit-by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file word (INTEGER) by word, and convert it to bits.  Here's a</w:t>
      </w:r>
    </w:p>
    <w:p>
      <w:pPr>
        <w:pStyle w:val="PreformattedText"/>
        <w:bidi w:val="0"/>
        <w:jc w:val="left"/>
        <w:rPr/>
      </w:pPr>
      <w:r>
        <w:rPr/>
        <w:t>dec2bin conve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Bin$ (BYVAL Value) STATIC</w:t>
      </w:r>
    </w:p>
    <w:p>
      <w:pPr>
        <w:pStyle w:val="PreformattedText"/>
        <w:bidi w:val="0"/>
        <w:jc w:val="left"/>
        <w:rPr/>
      </w:pPr>
      <w:r>
        <w:rPr/>
        <w:t>DIM BinString AS STRING *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String = STRING$(16, 48)</w:t>
      </w:r>
    </w:p>
    <w:p>
      <w:pPr>
        <w:pStyle w:val="PreformattedText"/>
        <w:bidi w:val="0"/>
        <w:jc w:val="left"/>
        <w:rPr/>
      </w:pPr>
      <w:r>
        <w:rPr/>
        <w:t>FOR Counter = 0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 AND 2 ^ Counter THEN MID$(BinString, Counter + 1) = "1"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  <w:t>Bin$ = BinString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7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EDWARDS               Sent: 01-27-93 18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TEVE PERR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INTING HELP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&gt;I left a message about 4 days ago about needing some help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graphic screens for a Hewlitt Packard LaserJet (any) and for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&lt;--------- cut her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Name:         HPDUMP    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Type:         Program   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Module:       HPDUMP.BAS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Language:     Microsoft QuickBASIC 4.x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isplay some graphics in  EGA mod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alls the HP Dump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SAGE:        No command lin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QUIRMENTS: 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rom PC Magazine - Feb 29, 19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raw some junk on the screen to test th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ub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Ega.H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150 STEP 2.5           ' display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x + 300, x)-(300 - x, 300 - x), 7,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ga.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Name:         Ega.HP    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Type:         Program   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Module:       HPDUMP.BAS 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 Language:     Microsoft QuickBASIC 4.x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Ega.HP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Length% = 28000                  ' size of EGA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&amp;HA000                    ' EGA screen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AVE "$TMP.TM1", 0, EgaLength%     ' BSAVE th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 = CHR$(27)                  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$ = e$ + "*t75R"                 ' 75 dpi re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$ = Hdr$ + e$ + "*r1A"           ' initializ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Data$ = SPACE$(EgaLength%)       ' room for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                            ' reset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AD "$TMP.TM1", SADD(EgaData$)    ' BLOAD it into EgaDat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reate new im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o% = FREE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"$TMP.TM2" FOR RANDOM AS #FileNo% LEN =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#FileNo%, 6 AS Start$, 80 AS D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ET Start$ = e$ + "*b80W"          ' start graph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% = 1 TO EgaLength% STEP 80    ' data from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SET Dat$ = MID$(EgaData$, x%,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#FileNo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#File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Hdr$;                        ' LPRINT the header dire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"COPY $TMP.TM2/B LPT1: &gt;NUL:" ' copy the image file to 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e$; "*rB"; e$; "E";          ' end-of-graphics +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"$TMP.TM?"                     ' delete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8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ARD DALE              Sent: 01-28-93 1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RUS ALER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G&gt;Do you know if the problem is in PKZIP or PKUNZIP?  Because if its only</w:t>
      </w:r>
    </w:p>
    <w:p>
      <w:pPr>
        <w:pStyle w:val="PreformattedText"/>
        <w:bidi w:val="0"/>
        <w:jc w:val="left"/>
        <w:rPr/>
      </w:pPr>
      <w:r>
        <w:rPr/>
        <w:t>JG&gt;in PKZIP, I'd still like to be able to use pkunzip 2.04 (because its</w:t>
      </w:r>
    </w:p>
    <w:p>
      <w:pPr>
        <w:pStyle w:val="PreformattedText"/>
        <w:bidi w:val="0"/>
        <w:jc w:val="left"/>
        <w:rPr/>
      </w:pPr>
      <w:r>
        <w:rPr/>
        <w:t>JG&gt;faster than 1.10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2.04 to unzip, then zip things up with 1.10 using the -EX</w:t>
      </w:r>
    </w:p>
    <w:p>
      <w:pPr>
        <w:pStyle w:val="PreformattedText"/>
        <w:bidi w:val="0"/>
        <w:jc w:val="left"/>
        <w:rPr/>
      </w:pPr>
      <w:r>
        <w:rPr/>
        <w:t>switch.  That will handle all situations.  I'm pretty sure the problem</w:t>
      </w:r>
    </w:p>
    <w:p>
      <w:pPr>
        <w:pStyle w:val="PreformattedText"/>
        <w:bidi w:val="0"/>
        <w:jc w:val="left"/>
        <w:rPr/>
      </w:pPr>
      <w:r>
        <w:rPr/>
        <w:t>is in 2.04 PKZIP.  However, from what I understand, 2.04 and 1.93 are</w:t>
      </w:r>
    </w:p>
    <w:p>
      <w:pPr>
        <w:pStyle w:val="PreformattedText"/>
        <w:bidi w:val="0"/>
        <w:jc w:val="left"/>
        <w:rPr/>
      </w:pPr>
      <w:r>
        <w:rPr/>
        <w:t>identical.  If you can find a version of 1.93, you might try it.  BE</w:t>
      </w:r>
    </w:p>
    <w:p>
      <w:pPr>
        <w:pStyle w:val="PreformattedText"/>
        <w:bidi w:val="0"/>
        <w:jc w:val="left"/>
        <w:rPr/>
      </w:pPr>
      <w:r>
        <w:rPr/>
        <w:t>AWARE!!!!!  The only version of 1.93 I have ever seen is an alpha test</w:t>
      </w:r>
    </w:p>
    <w:p>
      <w:pPr>
        <w:pStyle w:val="PreformattedText"/>
        <w:bidi w:val="0"/>
        <w:jc w:val="left"/>
        <w:rPr/>
      </w:pPr>
      <w:r>
        <w:rPr/>
        <w:t>version!  I've only used it on one file, so I can't vouch for its</w:t>
      </w:r>
    </w:p>
    <w:p>
      <w:pPr>
        <w:pStyle w:val="PreformattedText"/>
        <w:bidi w:val="0"/>
        <w:jc w:val="left"/>
        <w:rPr/>
      </w:pP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GetInputFile ()</w:t>
      </w:r>
    </w:p>
    <w:p>
      <w:pPr>
        <w:pStyle w:val="PreformattedText"/>
        <w:bidi w:val="0"/>
        <w:jc w:val="left"/>
        <w:rPr/>
      </w:pPr>
      <w:r>
        <w:rPr/>
        <w:t>DECLARE SUB GetOutputFile ()</w:t>
      </w:r>
    </w:p>
    <w:p>
      <w:pPr>
        <w:pStyle w:val="PreformattedText"/>
        <w:bidi w:val="0"/>
        <w:jc w:val="left"/>
        <w:rPr/>
      </w:pPr>
      <w:r>
        <w:rPr/>
        <w:t>DECLARE SUB Pause ()</w:t>
      </w:r>
    </w:p>
    <w:p>
      <w:pPr>
        <w:pStyle w:val="PreformattedText"/>
        <w:bidi w:val="0"/>
        <w:jc w:val="left"/>
        <w:rPr/>
      </w:pPr>
      <w:r>
        <w:rPr/>
        <w:t>DECLARE SUB TestFileName ()</w:t>
      </w:r>
    </w:p>
    <w:p>
      <w:pPr>
        <w:pStyle w:val="PreformattedText"/>
        <w:bidi w:val="0"/>
        <w:jc w:val="left"/>
        <w:rPr/>
      </w:pPr>
      <w:r>
        <w:rPr/>
        <w:t>DECLARE SUB ZipIt ()</w:t>
      </w:r>
    </w:p>
    <w:p>
      <w:pPr>
        <w:pStyle w:val="PreformattedText"/>
        <w:bidi w:val="0"/>
        <w:jc w:val="left"/>
        <w:rPr/>
      </w:pPr>
      <w:r>
        <w:rPr/>
        <w:t>COMMON SHARED InputFile$, OutputFile$, Chooser$, Sw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ake your changes here</w:t>
      </w:r>
    </w:p>
    <w:p>
      <w:pPr>
        <w:pStyle w:val="PreformattedText"/>
        <w:bidi w:val="0"/>
        <w:jc w:val="left"/>
        <w:rPr/>
      </w:pPr>
      <w:r>
        <w:rPr/>
        <w:t>CONST ZipSpec$ = "C:\PKXARC", ZipDir$ = "D:\ZIP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: LOCATE 6, 10: PRINT "Select one of the following: "</w:t>
      </w:r>
    </w:p>
    <w:p>
      <w:pPr>
        <w:pStyle w:val="PreformattedText"/>
        <w:bidi w:val="0"/>
        <w:jc w:val="left"/>
        <w:rPr/>
      </w:pPr>
      <w:r>
        <w:rPr/>
        <w:t>LOCATE 8, 20: PRINT "A - Files in one directory only"</w:t>
      </w:r>
    </w:p>
    <w:p>
      <w:pPr>
        <w:pStyle w:val="PreformattedText"/>
        <w:bidi w:val="0"/>
        <w:jc w:val="left"/>
        <w:rPr/>
      </w:pPr>
      <w:r>
        <w:rPr/>
        <w:t>LOCATE 10, 20: PRINT "B - Files in directory and all its</w:t>
      </w:r>
    </w:p>
    <w:p>
      <w:pPr>
        <w:pStyle w:val="PreformattedText"/>
        <w:bidi w:val="0"/>
        <w:jc w:val="left"/>
        <w:rPr/>
      </w:pPr>
      <w:r>
        <w:rPr/>
        <w:t>subdirectories"</w:t>
      </w:r>
    </w:p>
    <w:p>
      <w:pPr>
        <w:pStyle w:val="PreformattedText"/>
        <w:bidi w:val="0"/>
        <w:jc w:val="left"/>
        <w:rPr/>
      </w:pPr>
      <w:r>
        <w:rPr/>
        <w:t>LOCATE 12, 20: PRINT "C - All files on current drive modified today"</w:t>
      </w:r>
    </w:p>
    <w:p>
      <w:pPr>
        <w:pStyle w:val="PreformattedText"/>
        <w:bidi w:val="0"/>
        <w:jc w:val="left"/>
        <w:rPr/>
      </w:pPr>
      <w:r>
        <w:rPr/>
        <w:t>LOCATE 14, 20: PRINT "D - Exit program immediatel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Chooser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r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CASE$(Chooser$) &lt; "A" OR UCASE$(Chooser$) &gt; "D" THEN : Chooser$ = ""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Chooser$</w:t>
      </w:r>
    </w:p>
    <w:p>
      <w:pPr>
        <w:pStyle w:val="PreformattedText"/>
        <w:bidi w:val="0"/>
        <w:jc w:val="left"/>
        <w:rPr/>
      </w:pPr>
      <w:r>
        <w:rPr/>
        <w:t>CASE "A",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Sw1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"B",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Sw1$ = "-p -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"C",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Sw1$ = "-t -p -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"D",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LOCATE 10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name of file(s) to ZIP (default is *.*): ", Inpu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utFile$ = "" THEN InputFile$ = "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File$ = "": CLS : LOCATE 10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name of destination file (no extension): ", Outpu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Nam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Press any key to continue. . 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LOOP UNTIL INKEY$ &lt;&gt; "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est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OutputFile$, ".") &lt;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: PRINT "No extensions allowed!  Try again.           ":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0, 10: PRINT SPACE$(7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OutputFile$) &gt; 8 OR LEN(OutputFile$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: PRINT "Filename must be 1-8 characters!  Try again.":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10, 10: PRINT SPACE$(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Out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Zip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File$ = ZipDir$ + "\" + UCASE$(OutputFile$) + ".ZIP" +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PRINT "The current drive/directory is "; : SHELL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hoose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A",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 have chosen files matching the spec " + InputFi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    in the current or specified director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B",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 have chosen files matching the spec " +  InputFi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    in the current or specified directo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    and all its subdirectori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C",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 have chosen to back up all files on 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    current drive that were created or modified tod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: PRINT "Destination file is " + Outpu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ZIP selected files (y/n)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OKToZip$ = IN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CASE$(OKToZip$) &lt;&gt; "Y" AND UCASE$(OKToZip$) &lt;&gt; "N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ToZip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OKToZip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Y",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: SHELL ZipSpec$ + " " + Sw1$ + OutputFile$ + InputFi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: CLS 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69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KE AUDLEMAN             Sent: 01-27-93 18: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SNEERINGER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pace Message from John Sneeringer to All. Frequenci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&gt; I'm looking for a good book to introduce interrupts, and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S&gt; use them with Quick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&gt; Can anyone reccommend a GOOD (and easy to understand..)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&gt; that could help me gras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Essential Guide to MS-DOS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 1-55615-47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OOD Book.  It has QuickBASIC &amp; C Examples for the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terrupts.  Very easey to read and understand 42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S-DOS Programmer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 1-55615-329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ook.  Has almost EVERY interrupt function listed inclu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ones that have been superceeded.  Has FCB, EFCB, EX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s and all the "Under-the-Hood" stuff.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 to understand and has fewer QuickBASIC examples and more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but excellent as a reference and as a Suppliment to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SIDE DOS:A Programmer's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 0-89588-710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-GOOD Book.  Contains lots of information and UNDOC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If you like to tinker in ASM then it is ok bu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de in it.  Maybee a good thi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all the books, the first, MS-DOS Programming,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nd easiest to understand for the new program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.  Has excelent examples that you can us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ngs like drive free space, outputting to CO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/deleting files and a whole lot more.  Good on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n get #2 and if you are still hungry, look up #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74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REAVES              Sent: 01-26-93 12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MAYS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Eric,</w:t>
      </w:r>
    </w:p>
    <w:p>
      <w:pPr>
        <w:pStyle w:val="PreformattedText"/>
        <w:bidi w:val="0"/>
        <w:jc w:val="left"/>
        <w:rPr/>
      </w:pPr>
      <w:r>
        <w:rPr/>
        <w:t>In a letter to all you asked how to GET A CLOCK ON THE SCREEN.</w:t>
      </w:r>
    </w:p>
    <w:p>
      <w:pPr>
        <w:pStyle w:val="PreformattedText"/>
        <w:bidi w:val="0"/>
        <w:jc w:val="left"/>
        <w:rPr/>
      </w:pPr>
      <w:r>
        <w:rPr/>
        <w:t>I am sure there are lots of ways. here 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time</w:t>
      </w:r>
    </w:p>
    <w:p>
      <w:pPr>
        <w:pStyle w:val="PreformattedText"/>
        <w:bidi w:val="0"/>
        <w:jc w:val="left"/>
        <w:rPr/>
      </w:pPr>
      <w:r>
        <w:rPr/>
        <w:t>tx$ = LEFT$(TIME$, 2)</w:t>
      </w:r>
    </w:p>
    <w:p>
      <w:pPr>
        <w:pStyle w:val="PreformattedText"/>
        <w:bidi w:val="0"/>
        <w:jc w:val="left"/>
        <w:rPr/>
      </w:pPr>
      <w:r>
        <w:rPr/>
        <w:t>SELECT CASE tx$</w:t>
      </w:r>
    </w:p>
    <w:p>
      <w:pPr>
        <w:pStyle w:val="PreformattedText"/>
        <w:bidi w:val="0"/>
        <w:jc w:val="left"/>
        <w:rPr/>
      </w:pPr>
      <w:r>
        <w:rPr/>
        <w:t>CASE IS = "00": t1$ = "12"</w:t>
      </w:r>
    </w:p>
    <w:p>
      <w:pPr>
        <w:pStyle w:val="PreformattedText"/>
        <w:bidi w:val="0"/>
        <w:jc w:val="left"/>
        <w:rPr/>
      </w:pPr>
      <w:r>
        <w:rPr/>
        <w:t>CASE IS = "01": t1$ = "1"</w:t>
      </w:r>
    </w:p>
    <w:p>
      <w:pPr>
        <w:pStyle w:val="PreformattedText"/>
        <w:bidi w:val="0"/>
        <w:jc w:val="left"/>
        <w:rPr/>
      </w:pPr>
      <w:r>
        <w:rPr/>
        <w:t>CASE IS = "02": t1$ = "2"</w:t>
      </w:r>
    </w:p>
    <w:p>
      <w:pPr>
        <w:pStyle w:val="PreformattedText"/>
        <w:bidi w:val="0"/>
        <w:jc w:val="left"/>
        <w:rPr/>
      </w:pPr>
      <w:r>
        <w:rPr/>
        <w:t>CASE IS = "03": t1$ = "3"</w:t>
      </w:r>
    </w:p>
    <w:p>
      <w:pPr>
        <w:pStyle w:val="PreformattedText"/>
        <w:bidi w:val="0"/>
        <w:jc w:val="left"/>
        <w:rPr/>
      </w:pPr>
      <w:r>
        <w:rPr/>
        <w:t>CASE IS = "04": t1$ = "4"</w:t>
      </w:r>
    </w:p>
    <w:p>
      <w:pPr>
        <w:pStyle w:val="PreformattedText"/>
        <w:bidi w:val="0"/>
        <w:jc w:val="left"/>
        <w:rPr/>
      </w:pPr>
      <w:r>
        <w:rPr/>
        <w:t>CASE IS = "05": t1$ = "5"</w:t>
      </w:r>
    </w:p>
    <w:p>
      <w:pPr>
        <w:pStyle w:val="PreformattedText"/>
        <w:bidi w:val="0"/>
        <w:jc w:val="left"/>
        <w:rPr/>
      </w:pPr>
      <w:r>
        <w:rPr/>
        <w:t>CASE IS = "06": t1$ = "6"</w:t>
      </w:r>
    </w:p>
    <w:p>
      <w:pPr>
        <w:pStyle w:val="PreformattedText"/>
        <w:bidi w:val="0"/>
        <w:jc w:val="left"/>
        <w:rPr/>
      </w:pPr>
      <w:r>
        <w:rPr/>
        <w:t>CASE IS = "07": t1$ = "7"</w:t>
      </w:r>
    </w:p>
    <w:p>
      <w:pPr>
        <w:pStyle w:val="PreformattedText"/>
        <w:bidi w:val="0"/>
        <w:jc w:val="left"/>
        <w:rPr/>
      </w:pPr>
      <w:r>
        <w:rPr/>
        <w:t>CASE IS = "08": t1$ = "8"</w:t>
      </w:r>
    </w:p>
    <w:p>
      <w:pPr>
        <w:pStyle w:val="PreformattedText"/>
        <w:bidi w:val="0"/>
        <w:jc w:val="left"/>
        <w:rPr/>
      </w:pPr>
      <w:r>
        <w:rPr/>
        <w:t>CASE IS = "09": t1$ = "9"</w:t>
      </w:r>
    </w:p>
    <w:p>
      <w:pPr>
        <w:pStyle w:val="PreformattedText"/>
        <w:bidi w:val="0"/>
        <w:jc w:val="left"/>
        <w:rPr/>
      </w:pPr>
      <w:r>
        <w:rPr/>
        <w:t>CASE IS = "10": t1$ = "10"</w:t>
      </w:r>
    </w:p>
    <w:p>
      <w:pPr>
        <w:pStyle w:val="PreformattedText"/>
        <w:bidi w:val="0"/>
        <w:jc w:val="left"/>
        <w:rPr/>
      </w:pPr>
      <w:r>
        <w:rPr/>
        <w:t>CASE IS = "11": t1$ = "11"</w:t>
      </w:r>
    </w:p>
    <w:p>
      <w:pPr>
        <w:pStyle w:val="PreformattedText"/>
        <w:bidi w:val="0"/>
        <w:jc w:val="left"/>
        <w:rPr/>
      </w:pPr>
      <w:r>
        <w:rPr/>
        <w:t>CASE IS = "12": t1$ = "12"</w:t>
      </w:r>
    </w:p>
    <w:p>
      <w:pPr>
        <w:pStyle w:val="PreformattedText"/>
        <w:bidi w:val="0"/>
        <w:jc w:val="left"/>
        <w:rPr/>
      </w:pPr>
      <w:r>
        <w:rPr/>
        <w:t>CASE IS = "13": t1$ = "1"</w:t>
      </w:r>
    </w:p>
    <w:p>
      <w:pPr>
        <w:pStyle w:val="PreformattedText"/>
        <w:bidi w:val="0"/>
        <w:jc w:val="left"/>
        <w:rPr/>
      </w:pPr>
      <w:r>
        <w:rPr/>
        <w:t>CASE IS = "14": t1$ = "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S = "15": t1$ = "3"</w:t>
      </w:r>
    </w:p>
    <w:p>
      <w:pPr>
        <w:pStyle w:val="PreformattedText"/>
        <w:bidi w:val="0"/>
        <w:jc w:val="left"/>
        <w:rPr/>
      </w:pPr>
      <w:r>
        <w:rPr/>
        <w:t>CASE IS = "16": t1$ = "4"</w:t>
      </w:r>
    </w:p>
    <w:p>
      <w:pPr>
        <w:pStyle w:val="PreformattedText"/>
        <w:bidi w:val="0"/>
        <w:jc w:val="left"/>
        <w:rPr/>
      </w:pPr>
      <w:r>
        <w:rPr/>
        <w:t>CASE IS = "17": t1$ = "5"</w:t>
      </w:r>
    </w:p>
    <w:p>
      <w:pPr>
        <w:pStyle w:val="PreformattedText"/>
        <w:bidi w:val="0"/>
        <w:jc w:val="left"/>
        <w:rPr/>
      </w:pPr>
      <w:r>
        <w:rPr/>
        <w:t>CASE IS = "18": t1$ = "6"</w:t>
      </w:r>
    </w:p>
    <w:p>
      <w:pPr>
        <w:pStyle w:val="PreformattedText"/>
        <w:bidi w:val="0"/>
        <w:jc w:val="left"/>
        <w:rPr/>
      </w:pPr>
      <w:r>
        <w:rPr/>
        <w:t>CASE IS = "19": t1$ = "7"</w:t>
      </w:r>
    </w:p>
    <w:p>
      <w:pPr>
        <w:pStyle w:val="PreformattedText"/>
        <w:bidi w:val="0"/>
        <w:jc w:val="left"/>
        <w:rPr/>
      </w:pPr>
      <w:r>
        <w:rPr/>
        <w:t>CASE IS = "20": t1$ = "8"</w:t>
      </w:r>
    </w:p>
    <w:p>
      <w:pPr>
        <w:pStyle w:val="PreformattedText"/>
        <w:bidi w:val="0"/>
        <w:jc w:val="left"/>
        <w:rPr/>
      </w:pPr>
      <w:r>
        <w:rPr/>
        <w:t>CASE IS = "21": t1$ = "9"</w:t>
      </w:r>
    </w:p>
    <w:p>
      <w:pPr>
        <w:pStyle w:val="PreformattedText"/>
        <w:bidi w:val="0"/>
        <w:jc w:val="left"/>
        <w:rPr/>
      </w:pPr>
      <w:r>
        <w:rPr/>
        <w:t>CASE IS = "22": t1$ = "10"</w:t>
      </w:r>
    </w:p>
    <w:p>
      <w:pPr>
        <w:pStyle w:val="PreformattedText"/>
        <w:bidi w:val="0"/>
        <w:jc w:val="left"/>
        <w:rPr/>
      </w:pPr>
      <w:r>
        <w:rPr/>
        <w:t>CASE IS = "23": t1$ = "11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t$ = LEFT$(TIME$, 2)</w:t>
      </w:r>
    </w:p>
    <w:p>
      <w:pPr>
        <w:pStyle w:val="PreformattedText"/>
        <w:bidi w:val="0"/>
        <w:jc w:val="left"/>
        <w:rPr/>
      </w:pPr>
      <w:r>
        <w:rPr/>
        <w:t>IF t$ &gt; "12" THEN x$ = "pm"</w:t>
      </w:r>
    </w:p>
    <w:p>
      <w:pPr>
        <w:pStyle w:val="PreformattedText"/>
        <w:bidi w:val="0"/>
        <w:jc w:val="left"/>
        <w:rPr/>
      </w:pPr>
      <w:r>
        <w:rPr/>
        <w:t>IF t$ &lt; "12" THEN x$ = "am"</w:t>
      </w:r>
    </w:p>
    <w:p>
      <w:pPr>
        <w:pStyle w:val="PreformattedText"/>
        <w:bidi w:val="0"/>
        <w:jc w:val="left"/>
        <w:rPr/>
      </w:pPr>
      <w:r>
        <w:rPr/>
        <w:t>tim2$ = RIGHT$(TIME$, 5)</w:t>
      </w:r>
    </w:p>
    <w:p>
      <w:pPr>
        <w:pStyle w:val="PreformattedText"/>
        <w:bidi w:val="0"/>
        <w:jc w:val="left"/>
        <w:rPr/>
      </w:pPr>
      <w:r>
        <w:rPr/>
        <w:t>tim2$ = LEFT$(tim2$, 2)</w:t>
      </w:r>
    </w:p>
    <w:p>
      <w:pPr>
        <w:pStyle w:val="PreformattedText"/>
        <w:bidi w:val="0"/>
        <w:jc w:val="left"/>
        <w:rPr/>
      </w:pPr>
      <w:r>
        <w:rPr/>
        <w:t>LOCATE 14, 20</w:t>
      </w:r>
    </w:p>
    <w:p>
      <w:pPr>
        <w:pStyle w:val="PreformattedText"/>
        <w:bidi w:val="0"/>
        <w:jc w:val="left"/>
        <w:rPr/>
      </w:pPr>
      <w:r>
        <w:rPr/>
        <w:t>IF t$ &gt;= "12" AND t$ &lt; "17" THEN</w:t>
      </w:r>
    </w:p>
    <w:p>
      <w:pPr>
        <w:pStyle w:val="PreformattedText"/>
        <w:bidi w:val="0"/>
        <w:jc w:val="left"/>
        <w:rPr/>
      </w:pPr>
      <w:r>
        <w:rPr/>
        <w:t>PRINT "Good afternoon, "; "the time is "; t1$; ":"; tim2$; SPACE$(1);</w:t>
      </w:r>
    </w:p>
    <w:p>
      <w:pPr>
        <w:pStyle w:val="PreformattedText"/>
        <w:bidi w:val="0"/>
        <w:jc w:val="left"/>
        <w:rPr/>
      </w:pPr>
      <w:r>
        <w:rPr/>
        <w:t>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t$ &lt; "12" THEN</w:t>
      </w:r>
    </w:p>
    <w:p>
      <w:pPr>
        <w:pStyle w:val="PreformattedText"/>
        <w:bidi w:val="0"/>
        <w:jc w:val="left"/>
        <w:rPr/>
      </w:pPr>
      <w:r>
        <w:rPr/>
        <w:t>PRINT "Good morning, "; "the time is "; t1$; ":"; tim2$; SPACE$(1);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t$ &gt;= "17" THEN</w:t>
      </w:r>
    </w:p>
    <w:p>
      <w:pPr>
        <w:pStyle w:val="PreformattedText"/>
        <w:bidi w:val="0"/>
        <w:jc w:val="left"/>
        <w:rPr/>
      </w:pPr>
      <w:r>
        <w:rPr/>
        <w:t>PRINT "Good evening, "; "the time is "; t1$; ":"; tim2$; SPACE$(1);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2-10-93 12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 JOHNSTON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TECTING VIDE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J&gt;     Is there maybe a</w:t>
      </w:r>
    </w:p>
    <w:p>
      <w:pPr>
        <w:pStyle w:val="PreformattedText"/>
        <w:bidi w:val="0"/>
        <w:jc w:val="left"/>
        <w:rPr/>
      </w:pPr>
      <w:r>
        <w:rPr/>
        <w:t>JJ&gt;     ASM program that would return the video being used so that the</w:t>
      </w:r>
    </w:p>
    <w:p>
      <w:pPr>
        <w:pStyle w:val="PreformattedText"/>
        <w:bidi w:val="0"/>
        <w:jc w:val="left"/>
        <w:rPr/>
      </w:pPr>
      <w:r>
        <w:rPr/>
        <w:t>JJ&gt;     program would just branch to another sub or use a different set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JJ&gt;     variables for that particular vide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'un.  I use it in all my programs, since they need to know</w:t>
      </w:r>
    </w:p>
    <w:p>
      <w:pPr>
        <w:pStyle w:val="PreformattedText"/>
        <w:bidi w:val="0"/>
        <w:jc w:val="left"/>
        <w:rPr/>
      </w:pPr>
      <w:r>
        <w:rPr/>
        <w:t>if the program can handle EGA/VGA alternate text fonts.  Thanks go to</w:t>
      </w:r>
    </w:p>
    <w:p>
      <w:pPr>
        <w:pStyle w:val="PreformattedText"/>
        <w:bidi w:val="0"/>
        <w:jc w:val="left"/>
        <w:rPr/>
      </w:pPr>
      <w:r>
        <w:rPr/>
        <w:t>Ethan Winer and his great book _BASIC Techniques and Utilities_. This</w:t>
      </w:r>
    </w:p>
    <w:p>
      <w:pPr>
        <w:pStyle w:val="PreformattedText"/>
        <w:bidi w:val="0"/>
        <w:jc w:val="left"/>
        <w:rPr/>
      </w:pPr>
      <w:r>
        <w:rPr/>
        <w:t>function returns a value that tells you what monitor you're contending</w:t>
      </w:r>
    </w:p>
    <w:p>
      <w:pPr>
        <w:pStyle w:val="PreformattedText"/>
        <w:bidi w:val="0"/>
        <w:jc w:val="left"/>
        <w:rPr/>
      </w:pPr>
      <w:r>
        <w:rPr/>
        <w:t>with. It's commented, so you should be able to figure what monitor</w:t>
      </w:r>
    </w:p>
    <w:p>
      <w:pPr>
        <w:pStyle w:val="PreformattedText"/>
        <w:bidi w:val="0"/>
        <w:jc w:val="left"/>
        <w:rPr/>
      </w:pPr>
      <w:r>
        <w:rPr/>
        <w:t>yields what return value.  It doesn't bloat code with error trapping,</w:t>
      </w:r>
    </w:p>
    <w:p>
      <w:pPr>
        <w:pStyle w:val="PreformattedText"/>
        <w:bidi w:val="0"/>
        <w:jc w:val="left"/>
        <w:rPr/>
      </w:pPr>
      <w:r>
        <w:rPr/>
        <w:t>either....  It also returns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-&gt;8  CUT HERE  8&lt;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Monitor% (Segment)</w:t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nitor% (Segment) STATIC</w:t>
      </w:r>
    </w:p>
    <w:p>
      <w:pPr>
        <w:pStyle w:val="PreformattedText"/>
        <w:bidi w:val="0"/>
        <w:jc w:val="left"/>
        <w:rPr/>
      </w:pPr>
      <w:r>
        <w:rPr/>
        <w:t>DEF SEG = 0              'first see if it's color or mono</w:t>
      </w:r>
    </w:p>
    <w:p>
      <w:pPr>
        <w:pStyle w:val="PreformattedText"/>
        <w:bidi w:val="0"/>
        <w:jc w:val="left"/>
        <w:rPr/>
      </w:pPr>
      <w:r>
        <w:rPr/>
        <w:t>Segment = &amp;HB800         'assu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&amp;HB000       'assign the monochrom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= INP(&amp;H3BA)    'get the current video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30000     'test for a Hercules 3000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(&amp;H3BA) &lt;&gt; Statu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% = 2       'the port changed, it's a He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      'al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% = 1           'it's a pla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'it's some sort of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A00     'first test f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AX AND &amp;HFF) = &amp;H1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5         'it's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200     'now test for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BX = &amp;H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BX AND &amp;HFF) = &amp;H1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3         'if BL is still &amp;H10 it's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4         'otherwise it's an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74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MCKEE                 Sent: 02-12-93 05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USTY GORDON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IMITING THE LENGTH OF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Rust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his may sound like a stupid question but I hav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Quickbasic books and cannot find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I understand how to limit the size of a string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DIM variable$ as string * 15 etc... but how do I put a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o the  number of characters the user can enter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samp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Enter Feature Name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8&lt;--------------------------------  DECLARE</w:t>
      </w:r>
    </w:p>
    <w:p>
      <w:pPr>
        <w:pStyle w:val="PreformattedText"/>
        <w:bidi w:val="0"/>
        <w:jc w:val="left"/>
        <w:rPr/>
      </w:pPr>
      <w:r>
        <w:rPr/>
        <w:t>FUNCTION GINPUT$ (MaxLen%,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? GINPUT$(44,176) ' Example of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INPUT$ (MaxLen%, 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$= CHR$(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CS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POS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SUB Update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WHILE i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 " TO "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&lt; MaxLen%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Worki$ + i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$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=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LEN(Worki$) &gt;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LEFT$(Worki$, LEN(Worki$)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HR$(29); Fill$; CHR$(2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w"  ' Control-Home Eras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CHR$(10), CHR$(13)  ' Line Feed or Return Exit with Str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BQuitAction = True   ' A Shared Variable for Exiting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FUNCTION         ' You don't Have to use it (True=-1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SELECT                 ' is a CONST False = 0, True = NOT False) 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NPUT$ = Worki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  1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 Dear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up, pals!  This is the masterpiece I have been waiting to</w:t>
      </w:r>
    </w:p>
    <w:p>
      <w:pPr>
        <w:pStyle w:val="PreformattedText"/>
        <w:bidi w:val="0"/>
        <w:jc w:val="left"/>
        <w:rPr/>
      </w:pPr>
      <w:r>
        <w:rPr/>
        <w:t>post for all to try.  It was written about half a year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Menu!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end up trying to run spaghetti, follow these</w:t>
      </w:r>
    </w:p>
    <w:p>
      <w:pPr>
        <w:pStyle w:val="PreformattedText"/>
        <w:bidi w:val="0"/>
        <w:jc w:val="left"/>
        <w:rPr/>
      </w:pPr>
      <w:r>
        <w:rPr/>
        <w:t>directions as clos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apture the first 13 messages and save them as the QBMENU!.BA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be no problems with word wrap IF your system supports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ull 80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ture the 14th message and save it as SAVESCRN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ture the last message (15th) and save it as BOXLIB.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Please read the instructions on how to assemble the QLB and 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fter you capture the PostIt!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That should be all you need to know.  I would really like to</w:t>
      </w:r>
    </w:p>
    <w:p>
      <w:pPr>
        <w:pStyle w:val="PreformattedText"/>
        <w:bidi w:val="0"/>
        <w:jc w:val="left"/>
        <w:rPr/>
      </w:pPr>
      <w:r>
        <w:rPr/>
        <w:t>hear feedback from this program..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&lt;------8&lt;--------8&lt;-------8&lt;----  Snip begins here: QBMENU!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&gt;&gt;&gt;&gt;&gt;&gt;&gt;&gt; QBMenu! 1.0</w:t>
      </w:r>
    </w:p>
    <w:p>
      <w:pPr>
        <w:pStyle w:val="PreformattedText"/>
        <w:bidi w:val="0"/>
        <w:jc w:val="left"/>
        <w:rPr/>
      </w:pPr>
      <w:r>
        <w:rPr/>
        <w:t>' &lt;&lt;&lt;&lt;&lt;&lt;&lt;&lt; (C) Copyright Victor Yiu, 1993.</w:t>
      </w:r>
    </w:p>
    <w:p>
      <w:pPr>
        <w:pStyle w:val="PreformattedText"/>
        <w:bidi w:val="0"/>
        <w:jc w:val="left"/>
        <w:rPr/>
      </w:pPr>
      <w:r>
        <w:rPr/>
        <w:t>' &gt;&gt;&gt;&gt;&gt;&gt;&gt;&gt; released February 9, 199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' How to generate the .LIB and the .QLB is below...</w:t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' After generating them load this program like so:</w:t>
      </w:r>
    </w:p>
    <w:p>
      <w:pPr>
        <w:pStyle w:val="PreformattedText"/>
        <w:bidi w:val="0"/>
        <w:jc w:val="left"/>
        <w:rPr/>
      </w:pPr>
      <w:r>
        <w:rPr/>
        <w:t>'   QB QBMENU! /L BOXLI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is a very nice looking menu system written totally in QB.</w:t>
      </w:r>
    </w:p>
    <w:p>
      <w:pPr>
        <w:pStyle w:val="PreformattedText"/>
        <w:bidi w:val="0"/>
        <w:jc w:val="left"/>
        <w:rPr/>
      </w:pPr>
      <w:r>
        <w:rPr/>
        <w:t>' It looks and feels 100% like QB.  Not a cheap imitation!!!</w:t>
      </w:r>
    </w:p>
    <w:p>
      <w:pPr>
        <w:pStyle w:val="PreformattedText"/>
        <w:bidi w:val="0"/>
        <w:jc w:val="left"/>
        <w:rPr/>
      </w:pPr>
      <w:r>
        <w:rPr/>
        <w:t>' Just no roden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ARNING!  Please don't use any of QBMenu!'s code without asking</w:t>
      </w:r>
    </w:p>
    <w:p>
      <w:pPr>
        <w:pStyle w:val="PreformattedText"/>
        <w:bidi w:val="0"/>
        <w:jc w:val="left"/>
        <w:rPr/>
      </w:pPr>
      <w:r>
        <w:rPr/>
        <w:t>' permission from me, Victor Yiu, especially if money-making is</w:t>
      </w:r>
    </w:p>
    <w:p>
      <w:pPr>
        <w:pStyle w:val="PreformattedText"/>
        <w:bidi w:val="0"/>
        <w:jc w:val="left"/>
        <w:rPr/>
      </w:pPr>
      <w:r>
        <w:rPr/>
        <w:t>'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HOW TO GENERATE the .LIB and the .QLB needed to run this program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ke sure you also first capture the message after the source</w:t>
      </w:r>
    </w:p>
    <w:p>
      <w:pPr>
        <w:pStyle w:val="PreformattedText"/>
        <w:bidi w:val="0"/>
        <w:jc w:val="left"/>
        <w:rPr/>
      </w:pPr>
      <w:r>
        <w:rPr/>
        <w:t>' code.  It will be a Post-It! script.  Run that program through</w:t>
      </w:r>
    </w:p>
    <w:p>
      <w:pPr>
        <w:pStyle w:val="PreformattedText"/>
        <w:bidi w:val="0"/>
        <w:jc w:val="left"/>
        <w:rPr/>
      </w:pPr>
      <w:r>
        <w:rPr/>
        <w:t>' QB and that should generate a ZIP file.  Unzip it and you will</w:t>
      </w:r>
    </w:p>
    <w:p>
      <w:pPr>
        <w:pStyle w:val="PreformattedText"/>
        <w:bidi w:val="0"/>
        <w:jc w:val="left"/>
        <w:rPr/>
      </w:pPr>
      <w:r>
        <w:rPr/>
        <w:t>' get a file called BOX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Next, type this:</w:t>
      </w:r>
    </w:p>
    <w:p>
      <w:pPr>
        <w:pStyle w:val="PreformattedText"/>
        <w:bidi w:val="0"/>
        <w:jc w:val="left"/>
        <w:rPr/>
      </w:pPr>
      <w:r>
        <w:rPr/>
        <w:t>'   LIB BOXLIB +BOXLIB;</w:t>
      </w:r>
    </w:p>
    <w:p>
      <w:pPr>
        <w:pStyle w:val="PreformattedText"/>
        <w:bidi w:val="0"/>
        <w:jc w:val="left"/>
        <w:rPr/>
      </w:pPr>
      <w:r>
        <w:rPr/>
        <w:t>' Check to see that you have a .LIB file without errors, then type this:</w:t>
      </w:r>
    </w:p>
    <w:p>
      <w:pPr>
        <w:pStyle w:val="PreformattedText"/>
        <w:bidi w:val="0"/>
        <w:jc w:val="left"/>
        <w:rPr/>
      </w:pPr>
      <w:r>
        <w:rPr/>
        <w:t>'   LINK /QUI BOXLIB.LIB,,NUL,C:\QB45\BQLB45;</w:t>
      </w:r>
    </w:p>
    <w:p>
      <w:pPr>
        <w:pStyle w:val="PreformattedText"/>
        <w:bidi w:val="0"/>
        <w:jc w:val="left"/>
        <w:rPr/>
      </w:pPr>
      <w:r>
        <w:rPr/>
        <w:t>'                             ^^^^^^^^^^^^^^</w:t>
      </w:r>
    </w:p>
    <w:p>
      <w:pPr>
        <w:pStyle w:val="PreformattedText"/>
        <w:bidi w:val="0"/>
        <w:jc w:val="left"/>
        <w:rPr/>
      </w:pPr>
      <w:r>
        <w:rPr/>
        <w:t>' Change the pathname of the BQLB45.LIB if necessary to your QB</w:t>
      </w:r>
    </w:p>
    <w:p>
      <w:pPr>
        <w:pStyle w:val="PreformattedText"/>
        <w:bidi w:val="0"/>
        <w:jc w:val="left"/>
        <w:rPr/>
      </w:pPr>
      <w:r>
        <w:rPr/>
        <w:t>' directory.  After linking, you should have a .LIB and .QLB file.</w:t>
      </w:r>
    </w:p>
    <w:p>
      <w:pPr>
        <w:pStyle w:val="PreformattedText"/>
        <w:bidi w:val="0"/>
        <w:jc w:val="left"/>
        <w:rPr/>
      </w:pPr>
      <w:r>
        <w:rPr/>
        <w:t>' Generating libraries are just a -one- time or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program has been tested with QB 4.5 and should work with PDS.</w:t>
      </w:r>
    </w:p>
    <w:p>
      <w:pPr>
        <w:pStyle w:val="PreformattedText"/>
        <w:bidi w:val="0"/>
        <w:jc w:val="left"/>
        <w:rPr/>
      </w:pPr>
      <w:r>
        <w:rPr/>
        <w:t>' VB/DOS will not run this program due to OBJect file incompatibilities.</w:t>
      </w:r>
    </w:p>
    <w:p>
      <w:pPr>
        <w:pStyle w:val="PreformattedText"/>
        <w:bidi w:val="0"/>
        <w:jc w:val="left"/>
        <w:rPr/>
      </w:pPr>
      <w:r>
        <w:rPr/>
        <w:t>' However, I will post the VB/DOS object file if requested to... but since</w:t>
      </w:r>
    </w:p>
    <w:p>
      <w:pPr>
        <w:pStyle w:val="PreformattedText"/>
        <w:bidi w:val="0"/>
        <w:jc w:val="left"/>
        <w:rPr/>
      </w:pPr>
      <w:r>
        <w:rPr/>
        <w:t>' VB/DOS already has built-in pull-down menus, this program may not be</w:t>
      </w:r>
    </w:p>
    <w:p>
      <w:pPr>
        <w:pStyle w:val="PreformattedText"/>
        <w:bidi w:val="0"/>
        <w:jc w:val="left"/>
        <w:rPr/>
      </w:pPr>
      <w:r>
        <w:rPr/>
        <w:t>' necessary (only if you want to save about 100K of your EXE siz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o run this program, type: QB QBMENU! /L BOXLIB</w:t>
      </w:r>
    </w:p>
    <w:p>
      <w:pPr>
        <w:pStyle w:val="PreformattedText"/>
        <w:bidi w:val="0"/>
        <w:jc w:val="left"/>
        <w:rPr/>
      </w:pPr>
      <w:r>
        <w:rPr/>
        <w:t>' Tada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hanging what the menu choices do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'   It is in the sub MAIN.</w:t>
      </w:r>
    </w:p>
    <w:p>
      <w:pPr>
        <w:pStyle w:val="PreformattedText"/>
        <w:bidi w:val="0"/>
        <w:jc w:val="left"/>
        <w:rPr/>
      </w:pPr>
      <w:r>
        <w:rPr/>
        <w:t>'   What you should change is clear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lipTog (Position%)</w:t>
      </w:r>
    </w:p>
    <w:p>
      <w:pPr>
        <w:pStyle w:val="PreformattedText"/>
        <w:bidi w:val="0"/>
        <w:jc w:val="left"/>
        <w:rPr/>
      </w:pPr>
      <w:r>
        <w:rPr/>
        <w:t>DECLARE SUB Clock ()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SUB Center (Dummy%, Text$)</w:t>
      </w:r>
    </w:p>
    <w:p>
      <w:pPr>
        <w:pStyle w:val="PreformattedText"/>
        <w:bidi w:val="0"/>
        <w:jc w:val="left"/>
        <w:rPr/>
      </w:pPr>
      <w:r>
        <w:rPr/>
        <w:t>DECLARE SUB ClearBot ()</w:t>
      </w:r>
    </w:p>
    <w:p>
      <w:pPr>
        <w:pStyle w:val="PreformattedText"/>
        <w:bidi w:val="0"/>
        <w:jc w:val="left"/>
        <w:rPr/>
      </w:pPr>
      <w:r>
        <w:rPr/>
        <w:t>DECLARE SUB DrawTop (State%, Choice%)</w:t>
      </w:r>
    </w:p>
    <w:p>
      <w:pPr>
        <w:pStyle w:val="PreformattedText"/>
        <w:bidi w:val="0"/>
        <w:jc w:val="left"/>
        <w:rPr/>
      </w:pPr>
      <w:r>
        <w:rPr/>
        <w:t>DECLARE SUB DrawBox (StartX%, StartY%, EndX%, EndY%, Border%, Fill%,Shadow%)</w:t>
      </w:r>
    </w:p>
    <w:p>
      <w:pPr>
        <w:pStyle w:val="PreformattedText"/>
        <w:bidi w:val="0"/>
        <w:jc w:val="left"/>
        <w:rPr/>
      </w:pPr>
      <w:r>
        <w:rPr/>
        <w:t>DECLARE SUB Initialize ()</w:t>
      </w:r>
    </w:p>
    <w:p>
      <w:pPr>
        <w:pStyle w:val="PreformattedText"/>
        <w:bidi w:val="0"/>
        <w:jc w:val="left"/>
        <w:rPr/>
      </w:pPr>
      <w:r>
        <w:rPr/>
        <w:t>DECLARE SUB Info (Line1$, Line2$)</w:t>
      </w:r>
    </w:p>
    <w:p>
      <w:pPr>
        <w:pStyle w:val="PreformattedText"/>
        <w:bidi w:val="0"/>
        <w:jc w:val="left"/>
        <w:rPr/>
      </w:pPr>
      <w:r>
        <w:rPr/>
        <w:t>DECLARE SUB ModBG (Row%, Col%, Wid%, High%, State%)</w:t>
      </w:r>
    </w:p>
    <w:p>
      <w:pPr>
        <w:pStyle w:val="PreformattedText"/>
        <w:bidi w:val="0"/>
        <w:jc w:val="left"/>
        <w:rPr/>
      </w:pPr>
      <w:r>
        <w:rPr/>
        <w:t>DECLARE SUB Ok (X%, Y%, FCol%, BCol%, JustDraw%, Help25%)</w:t>
      </w:r>
    </w:p>
    <w:p>
      <w:pPr>
        <w:pStyle w:val="PreformattedText"/>
        <w:bidi w:val="0"/>
        <w:jc w:val="left"/>
        <w:rPr/>
      </w:pPr>
      <w:r>
        <w:rPr/>
        <w:t>DECLARE SUB ShowLogo (Offset%)</w:t>
      </w:r>
    </w:p>
    <w:p>
      <w:pPr>
        <w:pStyle w:val="PreformattedText"/>
        <w:bidi w:val="0"/>
        <w:jc w:val="left"/>
        <w:rPr/>
      </w:pPr>
      <w:r>
        <w:rPr/>
        <w:t>DECLARE SUB WaitFor (Leng%)</w:t>
      </w:r>
    </w:p>
    <w:p>
      <w:pPr>
        <w:pStyle w:val="PreformattedText"/>
        <w:bidi w:val="0"/>
        <w:jc w:val="left"/>
        <w:rPr/>
      </w:pPr>
      <w:r>
        <w:rPr/>
        <w:t>DECLARE FUNCTION AltOn% ()</w:t>
      </w:r>
    </w:p>
    <w:p>
      <w:pPr>
        <w:pStyle w:val="PreformattedText"/>
        <w:bidi w:val="0"/>
        <w:jc w:val="left"/>
        <w:rPr/>
      </w:pPr>
      <w:r>
        <w:rPr/>
        <w:t>DECLARE FUNCTION GetSubM$ ()</w:t>
      </w:r>
    </w:p>
    <w:p>
      <w:pPr>
        <w:pStyle w:val="PreformattedText"/>
        <w:bidi w:val="0"/>
        <w:jc w:val="left"/>
        <w:rPr/>
      </w:pPr>
      <w:r>
        <w:rPr/>
        <w:t>DECLARE FUNCTION Let2Scan% (Letter%)</w:t>
      </w:r>
    </w:p>
    <w:p>
      <w:pPr>
        <w:pStyle w:val="PreformattedText"/>
        <w:bidi w:val="0"/>
        <w:jc w:val="left"/>
        <w:rPr/>
      </w:pPr>
      <w:r>
        <w:rPr/>
        <w:t>DECLARE FUNCTION Main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' intege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boolean</w:t>
      </w:r>
    </w:p>
    <w:p>
      <w:pPr>
        <w:pStyle w:val="PreformattedText"/>
        <w:bidi w:val="0"/>
        <w:jc w:val="left"/>
        <w:rPr/>
      </w:pPr>
      <w:r>
        <w:rPr/>
        <w:t>CONST RegF = 7, RegB = 0, RevF = 0, RevB = 7</w:t>
      </w:r>
    </w:p>
    <w:p>
      <w:pPr>
        <w:pStyle w:val="PreformattedText"/>
        <w:bidi w:val="0"/>
        <w:jc w:val="left"/>
        <w:rPr/>
      </w:pPr>
      <w:r>
        <w:rPr/>
        <w:t>CONST HighF = 15, HighB = 7, HighN = 0</w:t>
      </w:r>
    </w:p>
    <w:p>
      <w:pPr>
        <w:pStyle w:val="PreformattedText"/>
        <w:bidi w:val="0"/>
        <w:jc w:val="left"/>
        <w:rPr/>
      </w:pPr>
      <w:r>
        <w:rPr/>
        <w:t>CONST Closed = 1, Pressed = 2, Released = 3, Opened = 4, Search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HARED bBG%, ColorM%, VidSeg%, MonoV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$INCLUDE: 'SaveScrn.Bi'</w:t>
      </w:r>
    </w:p>
    <w:p>
      <w:pPr>
        <w:pStyle w:val="PreformattedText"/>
        <w:bidi w:val="0"/>
        <w:jc w:val="left"/>
        <w:rPr/>
      </w:pPr>
      <w:r>
        <w:rPr/>
        <w:t>DIM SHARED ProgName$, Help25%, Toggle$</w:t>
      </w:r>
    </w:p>
    <w:p>
      <w:pPr>
        <w:pStyle w:val="PreformattedText"/>
        <w:bidi w:val="0"/>
        <w:jc w:val="left"/>
        <w:rPr/>
      </w:pPr>
      <w:r>
        <w:rPr/>
        <w:t>DIM SHARED FalseAlt%, OldSta%, LastState%, PrevState%, Bar%</w:t>
      </w:r>
    </w:p>
    <w:p>
      <w:pPr>
        <w:pStyle w:val="PreformattedText"/>
        <w:bidi w:val="0"/>
        <w:jc w:val="left"/>
        <w:rPr/>
      </w:pPr>
      <w:r>
        <w:rPr/>
        <w:t>DIM SHARED LeftK$, RightK$, Up$, Down$</w:t>
      </w:r>
    </w:p>
    <w:p>
      <w:pPr>
        <w:pStyle w:val="PreformattedText"/>
        <w:bidi w:val="0"/>
        <w:jc w:val="left"/>
        <w:rPr/>
      </w:pPr>
      <w:r>
        <w:rPr/>
        <w:t>DIM SHARED Enter$, Null$, Escape$, Blan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  <w:t>FOR BackGr = 2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BackGr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177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>Logo$ = "QBMenu! 1.0 � Victor Yiu � Fake app: just type a key... � "</w:t>
      </w:r>
    </w:p>
    <w:p>
      <w:pPr>
        <w:pStyle w:val="PreformattedText"/>
        <w:bidi w:val="0"/>
        <w:jc w:val="left"/>
        <w:rPr/>
      </w:pPr>
      <w:r>
        <w:rPr/>
        <w:t>Logo$ = Logo$ + Logo$ + Logo$: ShiftPos = 2</w:t>
      </w:r>
    </w:p>
    <w:p>
      <w:pPr>
        <w:pStyle w:val="PreformattedText"/>
        <w:bidi w:val="0"/>
        <w:jc w:val="left"/>
        <w:rPr/>
      </w:pPr>
      <w:r>
        <w:rPr/>
        <w:t>ShowLog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DrawBox 17, 3, 23, 78, 1, 32, 1</w:t>
      </w:r>
    </w:p>
    <w:p>
      <w:pPr>
        <w:pStyle w:val="PreformattedText"/>
        <w:bidi w:val="0"/>
        <w:jc w:val="left"/>
        <w:rPr/>
      </w:pPr>
      <w:r>
        <w:rPr/>
        <w:t>COLOR 12, 0</w:t>
      </w:r>
    </w:p>
    <w:p>
      <w:pPr>
        <w:pStyle w:val="PreformattedText"/>
        <w:bidi w:val="0"/>
        <w:jc w:val="left"/>
        <w:rPr/>
      </w:pPr>
      <w:r>
        <w:rPr/>
        <w:t>Center 18, "This is a sample menu from one of my software releases, WSMaker."</w:t>
      </w:r>
    </w:p>
    <w:p>
      <w:pPr>
        <w:pStyle w:val="PreformattedText"/>
        <w:bidi w:val="0"/>
        <w:jc w:val="left"/>
        <w:rPr/>
      </w:pPr>
      <w:r>
        <w:rPr/>
        <w:t>Center 19, "Try Option�Alphabetize -- it's a toggle! In fact, I put in 4 togs!"</w:t>
      </w:r>
    </w:p>
    <w:p>
      <w:pPr>
        <w:pStyle w:val="PreformattedText"/>
        <w:bidi w:val="0"/>
        <w:jc w:val="left"/>
        <w:rPr/>
      </w:pPr>
      <w:r>
        <w:rPr/>
        <w:t>Center 20, "Both PTable and WSMaker use a variation of this menu system."</w:t>
      </w:r>
    </w:p>
    <w:p>
      <w:pPr>
        <w:pStyle w:val="PreformattedText"/>
        <w:bidi w:val="0"/>
        <w:jc w:val="left"/>
        <w:rPr/>
      </w:pPr>
      <w:r>
        <w:rPr/>
        <w:t>COLOR 13, 0</w:t>
      </w:r>
    </w:p>
    <w:p>
      <w:pPr>
        <w:pStyle w:val="PreformattedText"/>
        <w:bidi w:val="0"/>
        <w:jc w:val="left"/>
        <w:rPr/>
      </w:pPr>
      <w:r>
        <w:rPr/>
        <w:t>Center 21, "Do you like it or hate it?  Have a comment or suggestion?  Want"</w:t>
      </w:r>
    </w:p>
    <w:p>
      <w:pPr>
        <w:pStyle w:val="PreformattedText"/>
        <w:bidi w:val="0"/>
        <w:jc w:val="left"/>
        <w:rPr/>
      </w:pPr>
      <w:r>
        <w:rPr/>
        <w:t>Center 22, "to include it in your app.?  Just send me some mai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op Closed,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$ = Main      ' just pertend that Main is INKEY$ and use it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return the SAME results.  The difference is that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ill allow the user to pull down them men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scape$, Null$ + "k", Null$ ' Alt+F4 - escape: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"Thank you for trying QBMenu!", "(C) Copyright Victor Yiu, 1993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Logo Shif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Pos = (ShiftPos MOD 58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, 1, 1</w:t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  <w:t>Main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use a "^" in front of a letter to make it the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  # of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^^^  co-ordinate for start box (row, 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v - how many lines l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8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^ - longest entry (the width of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 how many togg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New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Open Puzzle...     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Save             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 ^As...   Shift+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Print...         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^xit            Alt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6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rrect a Word...                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Remove a Word...             Shift+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Move a Word to a New Position...  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dit ^Title...   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0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+-------- total number of 'toggle entries'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|  +----- position in togg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v  v  v-- position in togg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7, 1, 2, 3, 0, 0, 0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ut a "0" for a menu choice that doesn't have a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o if you have 3 menu choices, the 1st and 3rd are togg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you would wr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DATA 3, 1, 0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at is assuming that the 'toggles' represent the 1st and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ositions of the common shared string Toggle$ (that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current state of the togg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Alphabetiz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Easy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nfirm on Wor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 ^Options as Default  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uto ^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Test Screensaver         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d ^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2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How to use WSMaker 2.0  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^Command line parameters   Ctrl+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^bout WSMaker 2.0        Shift+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2ScanDATA:   ' do not change,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6,QWERTYUIOP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30,ASDFGHJKL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44,ZXCVBNM.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20,1234567890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880, 1</w:t>
      </w:r>
    </w:p>
    <w:p>
      <w:pPr>
        <w:pStyle w:val="PreformattedText"/>
        <w:bidi w:val="0"/>
        <w:jc w:val="left"/>
        <w:rPr/>
      </w:pPr>
      <w:r>
        <w:rPr/>
        <w:t>SOUND 700, 1</w:t>
      </w:r>
    </w:p>
    <w:p>
      <w:pPr>
        <w:pStyle w:val="PreformattedText"/>
        <w:bidi w:val="0"/>
        <w:jc w:val="left"/>
        <w:rPr/>
      </w:pPr>
      <w:r>
        <w:rPr/>
        <w:t>DO: LOOP UNTIL LEN(INKEY$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     ' bottom of mem.</w:t>
      </w:r>
    </w:p>
    <w:p>
      <w:pPr>
        <w:pStyle w:val="PreformattedText"/>
        <w:bidi w:val="0"/>
        <w:jc w:val="left"/>
        <w:rPr/>
      </w:pPr>
      <w:r>
        <w:rPr/>
        <w:t>IF (PEEK(1047) AND 8) THEN AltOn = True ELSE AltOn = False  ' check for alt</w:t>
      </w:r>
    </w:p>
    <w:p>
      <w:pPr>
        <w:pStyle w:val="PreformattedText"/>
        <w:bidi w:val="0"/>
        <w:jc w:val="left"/>
        <w:rPr/>
      </w:pPr>
      <w:r>
        <w:rPr/>
        <w:t>DEF SEG         ' return to curren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enter (Dummy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Text$) = 8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Dummy,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Dummy, (82 - LEN(Text$)) \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Tex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IF ColorM THEN COLOR 15, 3 ELSE COLOR 0, 7</w:t>
      </w:r>
    </w:p>
    <w:p>
      <w:pPr>
        <w:pStyle w:val="PreformattedText"/>
        <w:bidi w:val="0"/>
        <w:jc w:val="left"/>
        <w:rPr/>
      </w:pP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ck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ldTime$ &lt;&gt; TIME$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Time$ =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Z = VAL(TI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urZ &gt; 1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MID$(STR$(HourZ - 12), 2) + MID$(TIME$, 3) +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TI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T$, 1) = "0" THEN MID$(T$, 1) = Blank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Z = 0 THEN T$ = "12" + MID$(T$,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Z &lt; 12 THEN T$ = T$ + "am" ELSE T$ = T$ +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68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79); Blank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 COLOR 15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$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Top (State,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(1, 3) &lt;&gt; 66 THEN    ' first time 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 COLOR 15, 4 ELSE COLOR 15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ProgName$, 11); Blank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1 - POS(0), 219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 &lt;&gt; Searc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"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2: PRINT Blank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$;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HighF, High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= Num THEN LOCATE , 62: COLOR RevF, RevB: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oice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ank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HighF, Hig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CHR$(21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EFT$(A$, HighWhere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HighF, Hig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1,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$, HighWhere + 2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Blank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lt;= 0 THEN HighWhere = LEN(A$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mmy &lt;&gt; Choic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= Num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A$, HighWhere - 1); MID$(A$, HighWhere + 1); " 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= Num THEN LOCATE 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RegF, R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ank$; LEFT$(A$, HighWhere - 1); MID$(A$, HighWhere + 1); Blank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ummy &lt;&gt; Num THEN PRINT CHR$(21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Choice AND 223 ' uc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Wher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UCASE$(MID$(A$, HighWhere + 1, 1))) = Choic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=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und THEN Choice = Dummy ELSE Choic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LastState &lt;&gt; State) AND (State &lt;&gt; Search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Hold down &lt;Alt&gt; to open menu, &lt;F1&gt; for help,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directional keys to scroll 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"Press highlighted letter of menu or release &lt;Alt&gt;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Use arrow keys to navigate, a letter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or &lt;Enter&gt; to display menu, &lt;Esc&gt; to 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$ = "Use arrow keys to navigate, a letter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Dummy$ + "or &lt;Enter&gt; to execute, &lt;Escape&gt; to 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State =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lipTog (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(MID$(Toggle$, Position)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Toggle$, Position) = Null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Toggle$, Position) = Blank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Sub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turns:   X (Null$ if succesful)  X (number selec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(Escape$ if abo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("&lt;" or "&gt;", for left and right respectiv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Loop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X, StY, Length,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ighLight(1 TO Length), Scan(1 TO Length), ReturnVal$(1 TO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$ = STRING$(Length, 0)' internal tog, one for each one of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not "shared" one, when each blank is pre-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ogs                ' different elements in different sub-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gs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mmy = 1 TO To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og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gPosition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Tog$, Dummy) = MID$(Toggle$, TogPosition, 1) 'not Null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                                ' if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M THEN</w:t>
      </w:r>
    </w:p>
    <w:p>
      <w:pPr>
        <w:pStyle w:val="PreformattedText"/>
        <w:bidi w:val="0"/>
        <w:jc w:val="left"/>
        <w:rPr/>
      </w:pPr>
      <w:r>
        <w:rPr/>
        <w:t>Dummy = Snatch(Saved(), StX, StY, StX + Length + 2, StY + Longest + 5, 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Dummy = Snatch(Saved(), StX, StY, StX + Length + 1, StY + Longest + 3, 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RevF, Rev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StX, StY, StX + Length + 1, StY + Longest + 3, 1, 3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startX,   End X,       StartY, vv,   1 liner, fill with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EndY (long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Pos = StY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 = St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 = Longest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mmy = 1 TO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umm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Dummy$) &lt;&gt; 58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(Dummy) = INSTR(Dummy$, "^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ighLight(Dummy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(Dummy) = ASC(UCASE$(MID$(Dummy$, HighLight(Dummy) + 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C(MID$(Tog$, Dummy, 1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StX + Dummy, S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CHR$(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StX + Dummy, Star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EFT$(Dummy$, HighLight(Dummy) - 1); MID$(Dummy$, HighLight(Dummy) +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Val$(Dummy) = CHR$(NextCho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hoice = NextChoice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StX + Dummy, S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HR$(195); STRING$(Wid, 196); CHR$(1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: Old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= HighB * 16 + Hig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id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tX * 160 + SCol + SCol +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2 T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ReturnVal$(X)) THEN POKE Dummy + HighLight(X) + HighLight(X),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= Dummy +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 = Longes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BG StX + Cursor, SCol, Wid, HighLight(Cursor)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= Al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tLoop THEN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ldC &lt;&gt; Cursor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BG StX + Cursor, SCol, Wid, HighLight(Cursor)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BG StX + OldC, SCol, Wid, HighLight(OldC)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C =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k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ubM$ = Null$ + ReturnVal$(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number             su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Al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vAlt AND (NOT Alt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ubM$ = Escape$: 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lt =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"&lt;" + Null$'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"&gt;" + Null$'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p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lt; 1 THEN Cursor =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UNTIL LEN(ReturnVal$(Cursor))   ' no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wn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Length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UNTIL LEN(ReturnVal$(Cursor))     ' no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scap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ubM$ = Escape$ + Null$'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nter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ay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Loop = True: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   ' look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I$) 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= ASC(UCASE$(I$)): Start =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ighLight(Cursor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can(Cursor) = Dummy THEN   '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ay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ursor &gt;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ay THEN Alarm: Cursor = Start ELSE QuitLoop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= ASC(RIGHT$(I$, 1)): Temp =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ighLight(Cursor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t2Scan(Scan(Cursor))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ay = True  ' to enable trap for "successfu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ursor =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ay THEN Alarm: Cursor = Temp ELSE QuitLoop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fo (Line1$, Line2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Line2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2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Line2$) &gt; LEN(Line1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LEN(Line2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LEN(Line1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n = LEN(Line1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MaxLen = MaxLen + 4</w:t>
      </w:r>
    </w:p>
    <w:p>
      <w:pPr>
        <w:pStyle w:val="PreformattedText"/>
        <w:bidi w:val="0"/>
        <w:jc w:val="left"/>
        <w:rPr/>
      </w:pPr>
      <w:r>
        <w:rPr/>
        <w:t>IF MaxLen &lt; 40 THEN MaxLen = 40</w:t>
      </w:r>
    </w:p>
    <w:p>
      <w:pPr>
        <w:pStyle w:val="PreformattedText"/>
        <w:bidi w:val="0"/>
        <w:jc w:val="left"/>
        <w:rPr/>
      </w:pPr>
      <w:r>
        <w:rPr/>
        <w:t>Start = 40 - MaxLen \ 2</w:t>
      </w:r>
    </w:p>
    <w:p>
      <w:pPr>
        <w:pStyle w:val="PreformattedText"/>
        <w:bidi w:val="0"/>
        <w:jc w:val="left"/>
        <w:rPr/>
      </w:pPr>
      <w:r>
        <w:rPr/>
        <w:t>Right = 80 -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%(), 25, 1, 25, 80, Save)</w:t>
      </w:r>
    </w:p>
    <w:p>
      <w:pPr>
        <w:pStyle w:val="PreformattedText"/>
        <w:bidi w:val="0"/>
        <w:jc w:val="left"/>
        <w:rPr/>
      </w:pPr>
      <w:r>
        <w:rPr/>
        <w:t>Dummy = Snatch(Saved%(), 9, Start, 17 - Line2, Right + 2, Save)</w:t>
      </w:r>
    </w:p>
    <w:p>
      <w:pPr>
        <w:pStyle w:val="PreformattedText"/>
        <w:bidi w:val="0"/>
        <w:jc w:val="left"/>
        <w:rPr/>
      </w:pPr>
      <w:r>
        <w:rPr/>
        <w:t>IF ColorM THEN COLOR 15, 3 ELSE COLOR 0, 7</w:t>
      </w:r>
    </w:p>
    <w:p>
      <w:pPr>
        <w:pStyle w:val="PreformattedText"/>
        <w:bidi w:val="0"/>
        <w:jc w:val="left"/>
        <w:rPr/>
      </w:pPr>
      <w:r>
        <w:rPr/>
        <w:t>DrawBox 9, Start, 16 - Line2, Right, 2, 32, 1</w:t>
      </w:r>
    </w:p>
    <w:p>
      <w:pPr>
        <w:pStyle w:val="PreformattedText"/>
        <w:bidi w:val="0"/>
        <w:jc w:val="left"/>
        <w:rPr/>
      </w:pPr>
      <w:r>
        <w:rPr/>
        <w:t>Center 9, "� Information 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11, Line1$</w:t>
      </w:r>
    </w:p>
    <w:p>
      <w:pPr>
        <w:pStyle w:val="PreformattedText"/>
        <w:bidi w:val="0"/>
        <w:jc w:val="left"/>
        <w:rPr/>
      </w:pPr>
      <w:r>
        <w:rPr/>
        <w:t>IF Line2 THEN Center 12, Line2$</w:t>
      </w:r>
    </w:p>
    <w:p>
      <w:pPr>
        <w:pStyle w:val="PreformattedText"/>
        <w:bidi w:val="0"/>
        <w:jc w:val="left"/>
        <w:rPr/>
      </w:pPr>
      <w:r>
        <w:rPr/>
        <w:t>Ok 13 - Line2, 38, 15, 0,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, 1, 0</w:t>
      </w:r>
    </w:p>
    <w:p>
      <w:pPr>
        <w:pStyle w:val="PreformattedText"/>
        <w:bidi w:val="0"/>
        <w:jc w:val="left"/>
        <w:rPr/>
      </w:pPr>
      <w:r>
        <w:rPr/>
        <w:t>PRINT Blan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ColorM = (PEEK(&amp;H410) AND 48) &lt;&gt; 48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IF ColorM THEN VidSeg = &amp;HB800 ELSE VidSeg = &amp;HB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$ = CHR$(0): BackSpace$ = CHR$(8): Tab$ = CHR$(9)</w:t>
      </w:r>
    </w:p>
    <w:p>
      <w:pPr>
        <w:pStyle w:val="PreformattedText"/>
        <w:bidi w:val="0"/>
        <w:jc w:val="left"/>
        <w:rPr/>
      </w:pPr>
      <w:r>
        <w:rPr/>
        <w:t>Enter$ = CHR$(13): Escape$ = CHR$(27): Blank$ = " "   ' space</w:t>
      </w:r>
    </w:p>
    <w:p>
      <w:pPr>
        <w:pStyle w:val="PreformattedText"/>
        <w:bidi w:val="0"/>
        <w:jc w:val="left"/>
        <w:rPr/>
      </w:pPr>
      <w:r>
        <w:rPr/>
        <w:t>Up$ = Null$ + "H": Down$ = Null$ + "P"</w:t>
      </w:r>
    </w:p>
    <w:p>
      <w:pPr>
        <w:pStyle w:val="PreformattedText"/>
        <w:bidi w:val="0"/>
        <w:jc w:val="left"/>
        <w:rPr/>
      </w:pP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Let2Scan(0)  '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</w:t>
      </w:r>
    </w:p>
    <w:p>
      <w:pPr>
        <w:pStyle w:val="PreformattedText"/>
        <w:bidi w:val="0"/>
        <w:jc w:val="left"/>
        <w:rPr/>
      </w:pPr>
      <w:r>
        <w:rPr/>
        <w:t>' Change your PROGRAM NAME here!</w:t>
      </w:r>
    </w:p>
    <w:p>
      <w:pPr>
        <w:pStyle w:val="PreformattedText"/>
        <w:bidi w:val="0"/>
        <w:jc w:val="left"/>
        <w:rPr/>
      </w:pPr>
      <w:r>
        <w:rPr/>
        <w:t>ProgName$ = "QBMenu! 1.0"</w:t>
      </w:r>
    </w:p>
    <w:p>
      <w:pPr>
        <w:pStyle w:val="PreformattedText"/>
        <w:bidi w:val="0"/>
        <w:jc w:val="left"/>
        <w:rPr/>
      </w:pPr>
      <w:r>
        <w:rPr/>
        <w:t>'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$ = SPACE$(4)</w:t>
      </w:r>
    </w:p>
    <w:p>
      <w:pPr>
        <w:pStyle w:val="PreformattedText"/>
        <w:bidi w:val="0"/>
        <w:jc w:val="left"/>
        <w:rPr/>
      </w:pPr>
      <w:r>
        <w:rPr/>
        <w:t>MenuSysBy$ = "(C) Copyright Victor Yiu, 199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M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PEEK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EK(0) &lt;&gt; 89 THEN POKE 0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CREEN(1, 1) &lt;&gt; 89) THEN VidSeg = &amp;HB800: MonoVGA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BG = -ColorM       '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Snatch(Saved(), 0, 0, 0, MonoVGA, 10) ' initialize Sn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t2Scan (Letter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et2Scan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Keys$(1 TO Num), Scans(1 TO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 = 1 TO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cans(Init), Keys$(In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= 0 THEN 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$ = UCASE$(CHR$(Letter))</w:t>
      </w:r>
    </w:p>
    <w:p>
      <w:pPr>
        <w:pStyle w:val="PreformattedText"/>
        <w:bidi w:val="0"/>
        <w:jc w:val="left"/>
        <w:rPr/>
      </w:pPr>
      <w:r>
        <w:rPr/>
        <w:t>FOR Find = 1 TO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INSTR(Keys$(Find), 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mm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= Scans(Find) + Dummy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s = 0 THEN PRINT "Scan not found": BEEP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2Scan =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$ = Null$ + CHR$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: OldCu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inM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e &lt;&gt; OldSta THEN DrawTop State,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= Al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old THEN IF NOT Alt THEN Hold = False: OldAlt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alse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t THEN Alt = False ELSE FalseAl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T OldAlt) AND (State = Clo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Top Pressed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=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ldAl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T Alt) AND (OldSta &lt;&gt; Open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tate &lt;&gt; Closed) AND (State &lt;&gt; 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Top Closed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Top Released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=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ldCur &lt;&gt; Cursor THEN  '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Open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Opened,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Released,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Cur =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t &lt;&gt; OldAlt THEN OldAlt =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Sta =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$ = INKE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$ = 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MainMChoices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1 THEN Cursor = MainM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$, Blank$, Down$, Up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= Relea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Act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Alt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e &lt;&gt; Clo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In$) = 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Main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In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mp = 1 TO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Where = INSTR(A$, Carrot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HighWher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t2Scan(ASC(MID$(A$, HighWhere + 1))) = Dumm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=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Alt OR ((NOT Alt) AND (State = Released)) THEN 'len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UCASE$(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Top Search,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ummy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Act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e = Closed) OR (State = 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l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Alt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$ = 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 &lt;&gt; Closed THEN DrawTop Closed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u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$ = "": OldSta = Opened: State =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Top Opened,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Here is the place that you edit to change what the menu choices</w:t>
      </w:r>
    </w:p>
    <w:p>
      <w:pPr>
        <w:pStyle w:val="PreformattedText"/>
        <w:bidi w:val="0"/>
        <w:jc w:val="left"/>
        <w:rPr/>
      </w:pPr>
      <w:r>
        <w:rPr/>
        <w:t>' do.  All you have to do is change everything inside the</w:t>
      </w:r>
    </w:p>
    <w:p>
      <w:pPr>
        <w:pStyle w:val="PreformattedText"/>
        <w:bidi w:val="0"/>
        <w:jc w:val="left"/>
        <w:rPr/>
      </w:pPr>
      <w:r>
        <w:rPr/>
        <w:t>' "SELECT CASE Dummy."  Do not change anything else.</w:t>
      </w:r>
    </w:p>
    <w:p>
      <w:pPr>
        <w:pStyle w:val="PreformattedText"/>
        <w:bidi w:val="0"/>
        <w:jc w:val="left"/>
        <w:rPr/>
      </w:pPr>
      <w:r>
        <w:rPr/>
        <w:t>' You may add identical procedures for every menu (like one for</w:t>
      </w:r>
    </w:p>
    <w:p>
      <w:pPr>
        <w:pStyle w:val="PreformattedText"/>
        <w:bidi w:val="0"/>
        <w:jc w:val="left"/>
        <w:rPr/>
      </w:pPr>
      <w:r>
        <w:rPr/>
        <w:t>' Search or Options, etc.)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Fil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1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$ = Null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1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Edit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2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2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ption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3.  Put a CASE {number} for every menu choice.</w:t>
      </w:r>
    </w:p>
    <w:p>
      <w:pPr>
        <w:pStyle w:val="PreformattedText"/>
        <w:bidi w:val="0"/>
        <w:jc w:val="left"/>
        <w:rPr/>
      </w:pPr>
      <w:r>
        <w:rPr/>
        <w:t>' CASE 1 is the first menu choice; CASE 2 is the second... etc.</w:t>
      </w:r>
    </w:p>
    <w:p>
      <w:pPr>
        <w:pStyle w:val="PreformattedText"/>
        <w:bidi w:val="0"/>
        <w:jc w:val="left"/>
        <w:rPr/>
      </w:pPr>
      <w:r>
        <w:rPr/>
        <w:t>' Separator bars do not count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, 2, 3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ipTog Dummy + (Dummy =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Flipping toggle!", "Go see for yourself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3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Help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$ = GetSu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Dummy$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ASC(RIGHT$(Dummy$, 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Dummy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is MENU 4.  Put a CASE {number} for every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I've fallen, and I CAN'T get up!!!",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QBMenu! 1.0 � Add-in Library", "(C) Copyright Victor Yiu, 1993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"You picked Menu 4 Option" + STR$(Dummy),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Dummy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2    ' "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MainMChoices THEN Curso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0     ' "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lt; 1 THEN Cursor = MainM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mmy$ &lt;&gt; Escape$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= Al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k (X, Y, FCol, BCol, JustDraw, Help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stDraw &lt;&gt; Clo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= Snatch(Saved(), X, Y, X + 2, Y + 5,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Col, B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DrawOk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Col &lt;= 7) AND (BCol = 0) AND (NOT ColorM) THEN COLOR FCol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Draw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2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= Snatch(Saved(), 25, 1, 25, 80,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ColorM THEN COLOR 15, 3 ELSE COLOR 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25,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Draw = Opened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Clock: LOOP UNTIL LEN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2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Col, F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rawO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Col &lt;= 7) AND (FCol = 0) AND (NOT ColorM) THEN COLOR BCol + 7,F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raw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Snatch(Saved(), 0, 0, 0, 0, R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3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kBo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X, Y, X + 2, Y + 5, 1, 32,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 + 1, Y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Ok"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wLogo (Offset)</w:t>
      </w:r>
    </w:p>
    <w:p>
      <w:pPr>
        <w:pStyle w:val="PreformattedText"/>
        <w:bidi w:val="0"/>
        <w:jc w:val="left"/>
        <w:rPr/>
      </w:pPr>
      <w:r>
        <w:rPr/>
        <w:t>SHARED Log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b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mp = 3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emp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Logo$, Offset + Temp, 70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aitFor (Le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DO: LOOP UNTIL (TIMER - T!) &gt; (Leng / 18) OR (TIMER &lt; 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&lt;------8&lt;--------8&lt;-------8&lt;----  Snip ends!</w:t>
      </w:r>
    </w:p>
    <w:p>
      <w:pPr>
        <w:pStyle w:val="PreformattedText"/>
        <w:bidi w:val="0"/>
        <w:jc w:val="left"/>
        <w:rPr/>
      </w:pPr>
      <w:r>
        <w:rPr/>
        <w:t>Message polishing/splitting was done by MSGSPLIT 1.0, a Victor Yiu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kay, okay!  You captured all 13 of the above messages.  Edit them</w:t>
      </w:r>
    </w:p>
    <w:p>
      <w:pPr>
        <w:pStyle w:val="PreformattedText"/>
        <w:bidi w:val="0"/>
        <w:jc w:val="left"/>
        <w:rPr/>
      </w:pPr>
      <w:r>
        <w:rPr/>
        <w:t>to remove all the unnecessary "message breaks"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apture the next message as a SEPARATE file and name it</w:t>
      </w:r>
    </w:p>
    <w:p>
      <w:pPr>
        <w:pStyle w:val="PreformattedText"/>
        <w:bidi w:val="0"/>
        <w:jc w:val="left"/>
        <w:rPr/>
      </w:pPr>
      <w:r>
        <w:rPr/>
        <w:t>SAVESCRN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-- Notice I used my program MSGSPLIT to post this long file...</w:t>
      </w:r>
    </w:p>
    <w:p>
      <w:pPr>
        <w:pStyle w:val="PreformattedText"/>
        <w:bidi w:val="0"/>
        <w:jc w:val="left"/>
        <w:rPr/>
      </w:pPr>
      <w:r>
        <w:rPr/>
        <w:t>(MSGSPLIT was posted yesterday...) [plug, plug]  ;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80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  14/15 SAV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&gt;&gt;&gt;&gt;&gt;&gt;&gt;  Okay, don't include this with QBMenu!.BAS.  Save this whole file</w:t>
      </w:r>
    </w:p>
    <w:p>
      <w:pPr>
        <w:pStyle w:val="PreformattedText"/>
        <w:bidi w:val="0"/>
        <w:jc w:val="left"/>
        <w:rPr/>
      </w:pPr>
      <w:r>
        <w:rPr/>
        <w:t>' as "SAVESCRN.B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8&lt;---------8&lt;--------8&lt;------- Snip begins here:  SAVESCRN.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CLUDE file for SaveScreen Library</w:t>
      </w:r>
    </w:p>
    <w:p>
      <w:pPr>
        <w:pStyle w:val="PreformattedText"/>
        <w:bidi w:val="0"/>
        <w:jc w:val="left"/>
        <w:rPr/>
      </w:pPr>
      <w:r>
        <w:rPr/>
        <w:t>'  by Victor Yi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natch% (Saved%(), StartX%, StartY%, EndX%, EndY%,Fun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Save = 1, Rest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t the length accordingly to requ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NOTE: !!!!!! To change the size of the stack, increase or decrease</w:t>
      </w:r>
    </w:p>
    <w:p>
      <w:pPr>
        <w:pStyle w:val="PreformattedText"/>
        <w:bidi w:val="0"/>
        <w:jc w:val="left"/>
        <w:rPr/>
      </w:pPr>
      <w:r>
        <w:rPr/>
        <w:t>'       the number in "CONST SetSTACKsize = xxx"  Usually, 8000 bytes</w:t>
      </w:r>
    </w:p>
    <w:p>
      <w:pPr>
        <w:pStyle w:val="PreformattedText"/>
        <w:bidi w:val="0"/>
        <w:jc w:val="left"/>
        <w:rPr/>
      </w:pPr>
      <w:r>
        <w:rPr/>
        <w:t>'       is enough for most applications.  A whole 80x25 screen will occupy</w:t>
      </w:r>
    </w:p>
    <w:p>
      <w:pPr>
        <w:pStyle w:val="PreformattedText"/>
        <w:bidi w:val="0"/>
        <w:jc w:val="left"/>
        <w:rPr/>
      </w:pPr>
      <w:r>
        <w:rPr/>
        <w:t>'       4000 bytes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SetSTACKsize = 7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hange here: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M SHARED Saved%()</w:t>
      </w:r>
    </w:p>
    <w:p>
      <w:pPr>
        <w:pStyle w:val="PreformattedText"/>
        <w:bidi w:val="0"/>
        <w:jc w:val="left"/>
        <w:rPr/>
      </w:pPr>
      <w:r>
        <w:rPr/>
        <w:t>DIM SHARED Saved%(1 TO (SetSTACKsize \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Snatch is a FUNCTION.  Always pass the array dimensioned in this</w:t>
      </w:r>
    </w:p>
    <w:p>
      <w:pPr>
        <w:pStyle w:val="PreformattedText"/>
        <w:bidi w:val="0"/>
        <w:jc w:val="left"/>
        <w:rPr/>
      </w:pPr>
      <w:r>
        <w:rPr/>
        <w:t>'   include file.  DO NOT ERASE OR REDIMension THE ARRAY.</w:t>
      </w:r>
    </w:p>
    <w:p>
      <w:pPr>
        <w:pStyle w:val="PreformattedText"/>
        <w:bidi w:val="0"/>
        <w:jc w:val="left"/>
        <w:rPr/>
      </w:pPr>
      <w:r>
        <w:rPr/>
        <w:t>'                   ** THE PROGRAM MAY CRASH! 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t the beginning of your program, you must initialize SNATCH.  Do so</w:t>
      </w:r>
    </w:p>
    <w:p>
      <w:pPr>
        <w:pStyle w:val="PreformattedText"/>
        <w:bidi w:val="0"/>
        <w:jc w:val="left"/>
        <w:rPr/>
      </w:pPr>
      <w:r>
        <w:rPr/>
        <w:t>'   by calling it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Dummy = Snatch (Saved%(), 0, 0, 0, 0, 0)</w:t>
      </w:r>
    </w:p>
    <w:p>
      <w:pPr>
        <w:pStyle w:val="PreformattedText"/>
        <w:bidi w:val="0"/>
        <w:jc w:val="left"/>
        <w:rPr/>
      </w:pPr>
      <w:r>
        <w:rPr/>
        <w:t>'   If you want to adjust the number of screensaves possible from the default</w:t>
      </w:r>
    </w:p>
    <w:p>
      <w:pPr>
        <w:pStyle w:val="PreformattedText"/>
        <w:bidi w:val="0"/>
        <w:jc w:val="left"/>
        <w:rPr/>
      </w:pPr>
      <w:r>
        <w:rPr/>
        <w:t>'   10, then replace the 1st 0 with it.  If the display being used is a</w:t>
      </w:r>
    </w:p>
    <w:p>
      <w:pPr>
        <w:pStyle w:val="PreformattedText"/>
        <w:bidi w:val="0"/>
        <w:jc w:val="left"/>
        <w:rPr/>
      </w:pPr>
      <w:r>
        <w:rPr/>
        <w:t>'   monocrome VGA, then replace the 2nd "0" with any other # besides  0.</w:t>
      </w:r>
    </w:p>
    <w:p>
      <w:pPr>
        <w:pStyle w:val="PreformattedText"/>
        <w:bidi w:val="0"/>
        <w:jc w:val="left"/>
        <w:rPr/>
      </w:pPr>
      <w:r>
        <w:rPr/>
        <w:t>'   If you want a queue of 20 using a mono VGA system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Dummy = Snatch (Saved%(), 20, 1, 0, 0, 0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&gt;  Now, on with the wo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Next, you pass the address of the screen to save:</w:t>
      </w:r>
    </w:p>
    <w:p>
      <w:pPr>
        <w:pStyle w:val="PreformattedText"/>
        <w:bidi w:val="0"/>
        <w:jc w:val="left"/>
        <w:rPr/>
      </w:pPr>
      <w:r>
        <w:rPr/>
        <w:t>'       startX, startY, endX, endY</w:t>
      </w:r>
    </w:p>
    <w:p>
      <w:pPr>
        <w:pStyle w:val="PreformattedText"/>
        <w:bidi w:val="0"/>
        <w:jc w:val="left"/>
        <w:rPr/>
      </w:pPr>
      <w:r>
        <w:rPr/>
        <w:t>'         i.e.:   1, 1, 80, 25</w:t>
      </w:r>
    </w:p>
    <w:p>
      <w:pPr>
        <w:pStyle w:val="PreformattedText"/>
        <w:bidi w:val="0"/>
        <w:jc w:val="left"/>
        <w:rPr/>
      </w:pPr>
      <w:r>
        <w:rPr/>
        <w:t>'                  that will save the whole screen (assuming it is 80x25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Last, you pass the function, either "Save," "Rest," "Move," or "MoveKeep."</w:t>
      </w:r>
    </w:p>
    <w:p>
      <w:pPr>
        <w:pStyle w:val="PreformattedText"/>
        <w:bidi w:val="0"/>
        <w:jc w:val="left"/>
        <w:rPr/>
      </w:pPr>
      <w:r>
        <w:rPr/>
        <w:t>'       Use SAVE to store the screen, Rest to restore the screen.  You do</w:t>
      </w:r>
    </w:p>
    <w:p>
      <w:pPr>
        <w:pStyle w:val="PreformattedText"/>
        <w:bidi w:val="0"/>
        <w:jc w:val="left"/>
        <w:rPr/>
      </w:pPr>
      <w:r>
        <w:rPr/>
        <w:t>'       not have to pass the screen co-ordinates during in REST.  It is</w:t>
      </w:r>
    </w:p>
    <w:p>
      <w:pPr>
        <w:pStyle w:val="PreformattedText"/>
        <w:bidi w:val="0"/>
        <w:jc w:val="left"/>
        <w:rPr/>
      </w:pPr>
      <w:r>
        <w:rPr/>
        <w:t>'       automatically stor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Since SNATCH is a function, it will return TRUE if sucessful, FALSE if no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Have fun with this ULTRA-FAST save/restore rout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8&lt;---------8&lt;--------8&lt;------- Snip 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apture the next file and save it as BOXLIB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80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2-09-93 17: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MENU! 1.0  15/15 BO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w that you have gone this far... the last step for you to do is to capture</w:t>
      </w:r>
    </w:p>
    <w:p>
      <w:pPr>
        <w:pStyle w:val="PreformattedText"/>
        <w:bidi w:val="0"/>
        <w:jc w:val="left"/>
        <w:rPr/>
      </w:pPr>
      <w:r>
        <w:rPr/>
        <w:t>'the below QB code and run it.  After running it, you should generate a ZIP</w:t>
      </w:r>
    </w:p>
    <w:p>
      <w:pPr>
        <w:pStyle w:val="PreformattedText"/>
        <w:bidi w:val="0"/>
        <w:jc w:val="left"/>
        <w:rPr/>
      </w:pPr>
      <w:r>
        <w:rPr/>
        <w:t>'file.  [Don't worry, all you people afraid of PKZIP 2.x... this was made</w:t>
      </w:r>
    </w:p>
    <w:p>
      <w:pPr>
        <w:pStyle w:val="PreformattedText"/>
        <w:bidi w:val="0"/>
        <w:jc w:val="left"/>
        <w:rPr/>
      </w:pPr>
      <w:r>
        <w:rPr/>
        <w:t>'with PKZIP 1.10]  Unzip this file and you should get BOXLIB.OBJ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version of BOXLIB.OBJ has been tested with QB 4.5 only.  It DOES NOT</w:t>
      </w:r>
    </w:p>
    <w:p>
      <w:pPr>
        <w:pStyle w:val="PreformattedText"/>
        <w:bidi w:val="0"/>
        <w:jc w:val="left"/>
        <w:rPr/>
      </w:pPr>
      <w:r>
        <w:rPr/>
        <w:t>'work with VB/DOS.  If anyone needs the VB/DOS version, just ask and I will</w:t>
      </w:r>
    </w:p>
    <w:p>
      <w:pPr>
        <w:pStyle w:val="PreformattedText"/>
        <w:bidi w:val="0"/>
        <w:jc w:val="left"/>
        <w:rPr/>
      </w:pPr>
      <w:r>
        <w:rPr/>
        <w:t>'post.  I hope this version of BOXLIB.OBJ will work with PDS [fingers crossed]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instructions for generating the necessary QLB and LIB files are in the</w:t>
      </w:r>
    </w:p>
    <w:p>
      <w:pPr>
        <w:pStyle w:val="PreformattedText"/>
        <w:bidi w:val="0"/>
        <w:jc w:val="left"/>
        <w:rPr/>
      </w:pPr>
      <w:r>
        <w:rPr/>
        <w:t>'first message posting of QBMenu!.  Have fun and enjoy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icto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8&lt;--------8&lt;--------8&lt;------- Snip begin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STRING$(50,178):'This file created by Postit! v2.8</w:t>
      </w:r>
    </w:p>
    <w:p>
      <w:pPr>
        <w:pStyle w:val="PreformattedText"/>
        <w:bidi w:val="0"/>
        <w:jc w:val="left"/>
        <w:rPr/>
      </w:pPr>
      <w:r>
        <w:rPr/>
        <w:t>DEFINT A-Z:FOR A=0 TO 6:P(A)=2^A:NEXT:OPEN "B",1,"boxlib.zip"</w:t>
      </w:r>
    </w:p>
    <w:p>
      <w:pPr>
        <w:pStyle w:val="PreformattedText"/>
        <w:bidi w:val="0"/>
        <w:jc w:val="left"/>
        <w:rPr/>
      </w:pPr>
      <w:r>
        <w:rPr/>
        <w:t>T$="abcdefghijklmnopqrstuvwxyzABCDEFGHIJKLMNOPQRSTUVWXYZ0123456789()"</w:t>
      </w:r>
    </w:p>
    <w:p>
      <w:pPr>
        <w:pStyle w:val="PreformattedText"/>
        <w:bidi w:val="0"/>
        <w:jc w:val="left"/>
        <w:rPr/>
      </w:pPr>
      <w:r>
        <w:rPr/>
        <w:t>G"qT0aeOaaaaGbaSPMfPrT4s7TkabaaqghaaGcaaaac9ewmLKqU8Kqk9aasmajvyZj4KJ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NU9rcgeWe0uU9wEFaZqaQqH(uSY0Kkuxk0GovtJysmT300ow5(25(wZsxqg16O8R5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fKd9TTfUPLTLvUGKMUSMneXjO8dSqh6tBknRjzrSbw(qhZHA1dAzrH8hG6)I1t0IwqH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60L0SA1Gk1PCSo1IE0PAaSxOunRqXyDQzTjvVu)krdkvdYX6uxAw6UN2B6tDc7I1CN2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M(0HIWIGmXuh2BuQuSouNuSsK47Q1GkeMfJ)GKKeBTx0PMGJJRTP8mXT9Jk1NwvOUG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vXZnMpiarlvBOffya)tYcCnchyaBxY0ji5zxYoErauQKFAj7ivRaCHemGVkzhlDpdsE8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ds(71TK8oSGbSa7RQfGpi51tY6abiesEW1nDesEbKSsqakHKVFj7Gy6P4bdyjsMEIg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ZyeGv8)c8)d8)e8)f8)g8)h8)i8)j8)k8)l8)m8(CEHaKObeGbmGjuGeCGfC)mEIaCG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OdfGeKKePyVGILKZTSNfG8huP1mGWNMPCAimZ6o3NXGMg03Zlw2iNPbjiC9blca8aL7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sCoFrasCmsycsChs4csCisyesCqs4esCgcyfkqagwgL6xzCsiewQbfGzh0MO9Hjat38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xt7Rl2UoCXeCX(vIRSG9WONVdiBFXfeOjMGHNZfWP(GwLGYeuw1bCjVvAXb9gqEP4UZ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i4o4vG5Qym3LpOoZhW0u16G5zg)Z36XjygbyR8wLtxEaooVv8u0I3dfVjHkaiBEG82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aYFiVDe49aWBAJs)))Fj9TcPU2joJtHswqCDQCSA0HIuPCSc1PovICSovQk1KCmR1(P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QO(aEzaIlZAO80lX)tJIRU()1exK9q5otGKTI8inXgfEkVcC7diDCBf3AZBIIP)VDH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w0qJ7F5mKZYz8gBu2H1eX1Je41jlXTB(5CjkItrRwqMptRAqMNdpZzErTkcz(so2PYZU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2hZXEBTAcfkOERdifdqsWEkxEULH8aPPK9YeQv3Fz510iVqL2O6klnzz3tbxrbV6bQC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67frF7RiTDCK3Upo2pYWNhNOkYa(taEFq)aKFSbqUx97OU3V5kUDqPTcXaYvaYEqzAD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a68ytLJUPcaJ3izG3aNvPJMZrWQMewL3cNYhYXoto(PD3QFdOqbiMb1J1buysfn69RT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kBEkhYG(jiVYdqJpTdA8L)gACdS7aaF2CgkKShxo3HTaDhgc(iuk)fHjVgh7(4zNihF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yVFalcIRwrbu6XfqPhDYABq3S2gYD5mK6Q0dqrmsBoXiAingb5LY5qWwdbSYTay5I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ShJN9BCSdKJDLq4EMbDmoRLSae9aGhfIEkaisEcoABR7QNdh7Ly4hbFw7RabYOwIE6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tGBorp(t0wxRa7kaFKONQCb8x4Kt0dWvOse9aYAxaIEVdrp1JdqQ4Kt0BWDTICbi69m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toarpGiYOda88s0dSFq0dGQhfyud45e904oarp(ae9yf5HFbucdvCZnXgYTH4bqxCiE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(a2gJT0lawgBfyTjalhgsE9PA81S5zppxFvbfi)dO7hqBeetoNa5pZfq5(cgE(jL1F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VcUVgqcug5Id3N)aT1wpaC)zcUVWWQ3chC4(aUcvaUpqMJeuiUkgUVdgPIgC4(hQRvf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)FpORbYJwcG7dKuc4FZZhSnNZnWZNcURoTkq73duR6DGDmG(kMn9uHskth7G2puFMj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ycT2k8b09wHaa)GhsxxrOvviZDGuY3WKV3K4YTYoFwDDAo2LZWxU8sLobIemrQd6elG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T6ahaARaRm55OoOESaFfo2QdaUc)xDai7clcdqYvhu5iv0yRoSLA85f4PMBiRtuGLDa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7amjhY8lPtBa2T)inrEXzMBAMUESl3aT1JWeRzgrdHNlkyw9udjtH8stIHYWbM8fhS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zzzsN)FBSsHmW(f6MgG(jqaJM233ToFaN39U1XnOy2LgZEbd7)Qn1fJDCnsAhT2Ujr8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xz(GhEbkLCIFqf12tCFQiG0mpOwDHeFUc6e)a0NG66qWvrL7WBuMxGM(aYPp8tCdeU6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o(cosa6KIKIqd02ZSI0w3Vw)FxRhVaE5nkO1bml3Gd2VoxM8bRqeu1ugzWv(a9k1e2x6I</w:t>
      </w:r>
    </w:p>
    <w:p>
      <w:pPr>
        <w:pStyle w:val="PreformattedText"/>
        <w:bidi w:val="0"/>
        <w:jc w:val="left"/>
        <w:rPr/>
      </w:pPr>
      <w:r>
        <w:rPr/>
        <w:t>G"MCwSkyoBZPwcNTUIZwt3tRY0GsG0WoB3iNnTY9R57116fnWN1hqkIFKEczR0YhqNAa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Ne0aAvgcd0vexamopGDBsQsuMcqKdAlqDcil1wO9HewXAAbTAdMC8gQU8fzSZsaMVt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N0a0zgLwgXMw5oeG2PSPDOlwxk5Uoni6He1L8hKisy)kMy8zS8qeuPEhW2AamSWvhqf7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1yWthOVpGfuz7)x)3xE6f5z1eXiXV8pGedAhqJLt8gygex2VWg92AOnGDAvjN1vBa0D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BqTMAdevxAqRcKh2gOwO91pqGfhNEl4LItWJc5L3AeT7wJ(SwJ6gwJA((xdUbqW8Fb1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AT1O7U14W3VMdQGds3KAc6G)a6ag2UPkALefTcVIwpVb2q)ubTgqEbEa5H(pYJhS31i8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G3fd)GcZdLSIXdOL4DQpaBCoZU2UJAh4Mw5keGb7ocRBnyTbimHKlCwmmjc5evOhfot)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Ghto4yRqul5bccWhkH)(q71K8ypLHGmleCashOXvaDu7kNPaDuFalCViPN4zGyvLlkP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WZpWxV)Kk1QhOWNpk3VwNWyBwbUhaWvQEaK3(modeLkvIM0MCSwvH6egeCMCSkQED1R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H94546qGuXTHdIfkSXja2GlwziSTSm2u0A2tSxPxKlTtP)krE0d)Gdgp1d(OwhYrLLP(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GpZfpNXrCrHeErX5zEfTYku)HMLY8CO5DrZZCDA1iqHWLiX56IDb0BgK91UimVj(BxS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ECeQB)atnjUCek(zPHxVwFn)SODFPDlO0ToGM)GZeyaf9UHib295k(JW8)dE8WCW7hg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2MHS7FodbYEceO4nOYtjEiuApfkToqeO0LITVkc4gbSnTUsBvaE7zZBLb7QdWFK7Pue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hu5EWsU(UksZ4quhfqGMjsqXnktO86yEttstGBejOAH9reuMaFaZicytkUpaCugo7Ycj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pAzbeiJpQYapDrtTgyRrSIPVhDAaM5bix(eTa78eBHCxoq5kNJshtDcsUNOZS3XfL)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M4MazHL5uK4VCr5stCC0St8EUOjNCi6vGaTBrIdfMDIx1f7dIpRlQGstblzhmjRJbB3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I2qQxWYU9P62Ws3XIwqA3y6sycs)dsuo0ucYH(w4Mx5M2ZIw6csRM2Xs33kxqM10wxw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MZCgZwqSptxUhOiBfKb4cMtQtr4lCbT5ejutknowfArlkuCaLxehqPhArcS9ycAKW()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zFhJz3Vitl7lkm7fWOFWsZZ0VV0LYCAkgzD7))lfNevRjlicXlvCsYPxLjEa(YAb2ZQ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Qd0Ygms)cAyDmsCAMOTKHcXzK590QAuqwQEcCEjOVZ00kw5gw5MxqoMP8YTUWLULLSH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zkI(QPK1vJaOAiPkqhoc8dGSo58eOB1gVc0mm3NOk(rlWZ4NbTh66uoKSdqqcIGFQH1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JvULTSUfKSHTPNryt9K(xTsCeCu7xqj7DaRocoYMdaCDmuhW90PRyhbsuPh1SjndtY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sOOmAeOm2eF4wfrbf9vKf9ceeFrt88vmShKEHEWiJ6kg2f69vF0b)oX2KS)3aMK1DKy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g9aQ0fg9rk96AsoBKng(I65nXkOnroDfNDuUO5WeNf6wwv0qn)hw6oXhIKUQeUvN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1TaVUgfnfoR6UMWzt(eAFF5G(ey5RAcWnq5eh9dy3MbKrn5JFAoJbovvjepetmAiEkM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Gq3WbKodhmOY6tGZn(a(NQioPxnHF4tGfNC8MW)r1(IccdWOpEFLX35QcDmrfGw2nz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9S5iN00lg6mgy)jvBotomM9C1RDMVF(dObUtSK9flSWf8e5GZ)tYsuqJeJ7cADPJu7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zoCC)FaUEolemvvg3LqSVakj7UYlPRCXmjYqU1M4cjzTijRnHynkTjTkTjvmbr1mbr)J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TjPs9P6KJrhsqbW)aw)eC7s7bnvzmtvMH3GtPvfLsu6vfD6LfrHnDGIJYPR4r(vCbJ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PolLcUcfciMJepfy(MQvRfoZ5Pv7WBz(1vymQWJY2PaIp5qdkvc17nQ(ub2b0qjzepd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dWAhNaiz)YYW6OESrdKRa6BY5Z8gvHeyOgOKLzeN5pWdc7G7EK4CWj6m)dm7LGzNfL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y(AWSde5SEe5SAf5S)LzhDmab9meRQDrxgt82qf044Sw3fjlyINhL2vqaq6UvqGPTsk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JjUkQmYYAeByWethdEjiOGIqaVYCwlA9aOV1de6PkiTvhqSgbeprkuyCIFHU1pmf0ry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6wsC5Vq3tNHZoZTHyW3X16pKwhI5ksxSvidfh0QRGdHVuq3G72xWOiEYTiNxWSIAfuj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P5PcJMIwMRpCbozQLSVaZPLbetbWyDyUsHcyxG4e04aKKVarvEbOqYhSpUYoFA0bOd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Twx6liPRHqsxlHKUIcjDJd6z4MgBDLl4qFcm6sZuIA0PcqRn6QmDbp6G7KZhCuK6y6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wOiNkcADAKtzRdGpqwz)FneObjNvYKo5bC01jWg0l4S6bbxjV(JmFgBSCCOguEST6eW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MGwMKv0KSchIv6iU)sqdcO8jFbrgmpdSudc0e(U58dEBrFFbMIYI9D0ArqZxqB)ACsA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EgoRm2EMoXwvE(zkg88))hMey9Q8Ehc2jha7af1bHpQdrohdNezc(ZAh(Z(k(O5Xyi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vc0owG29c0(ygm06a9StYNwQhfjYURCq7LH8ILbTnyIC1b2hq45(PWQtVZ2OOoGHnu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HtpyNH(kw0iIyRlPpWvIBGT)eynW4fOsMZ7qtwbjZrqq5nirxhXwqprLP2cIvCGPR8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eRgPBLjtRyPk7lBnQ2MbX5NeYQEziqq2bdYZBg0OaOOObaGhlNDZJHkKPOsKslHyhck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al9coRByux)aXQigYAjxmwwykX7Wi1tPXNRIJUvE0QPazFLiEA6r80CMCTcLWvQCTM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eHqXzGN234wxXyd80qlapn4c7pGiG8f0qlsOtI7bmKn8)oWmJnMDZ1IYq8OlaXkcQ0D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gYfUqbcIEaux2GWeXavo))N9EA5Cf8A1fZRWOnle7paFVd4RwCHNuGpazLLnOT)bqi1F2</w:t>
      </w:r>
    </w:p>
    <w:p>
      <w:pPr>
        <w:pStyle w:val="PreformattedText"/>
        <w:bidi w:val="0"/>
        <w:jc w:val="left"/>
        <w:rPr/>
      </w:pPr>
      <w:r>
        <w:rPr/>
        <w:t>G"3ehoqiH16iKTeWwHB3eY8bGmJL64pGliGKse4wnthjnaIQY2AkpqI)LOek9iknTYu(h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SM8GN0G)hYnakiLSIIZdfPO4ONnlTRajiKzO72HIfRdfv4nOYFsrtdgHMoKBurNMhW5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uacSaakaaaayaaBQzrAulU0ERcqaaaKXbaaOaaaaaaaaaaaaaiaaaaaaaaai0tyXusc5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"cPeulvGbaaaaaeaabaaoaaaaYabaaaaa"</w:t>
      </w:r>
    </w:p>
    <w:p>
      <w:pPr>
        <w:pStyle w:val="PreformattedText"/>
        <w:bidi w:val="0"/>
        <w:jc w:val="left"/>
        <w:rPr/>
      </w:pPr>
      <w:r>
        <w:rPr/>
        <w:t>N=4224:K=255:IF LEN(C$)&lt;&gt;5632 THEN ?"Incomplete script file!":BEEP:END</w:t>
      </w:r>
    </w:p>
    <w:p>
      <w:pPr>
        <w:pStyle w:val="PreformattedText"/>
        <w:bidi w:val="0"/>
        <w:jc w:val="left"/>
        <w:rPr/>
      </w:pPr>
      <w:r>
        <w:rPr/>
        <w:t>FOR A=1 TO N:LOCATE 1:?STRING$(50*(A/N)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&lt;&gt;220 THEN ?"Bad checksum!":BEEP:END ELSE ?"Success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</w:t>
      </w:r>
    </w:p>
    <w:p>
      <w:pPr>
        <w:pStyle w:val="PreformattedText"/>
        <w:bidi w:val="0"/>
        <w:jc w:val="left"/>
        <w:rPr/>
      </w:pPr>
      <w:r>
        <w:rPr/>
        <w:t>255):RETURN</w:t>
      </w:r>
    </w:p>
    <w:p>
      <w:pPr>
        <w:pStyle w:val="PreformattedText"/>
        <w:bidi w:val="0"/>
        <w:jc w:val="left"/>
        <w:rPr/>
      </w:pPr>
      <w:r>
        <w:rPr/>
        <w:t>SUB G(A$):SHARED C$:C$=C$+LEFT$(A$,70)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Perot/Bush/Quayle: The Milionaire, the Skipper &amp; Gilligan</w:t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18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2-19-93 17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B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on Callison posted a program on the C echo that played a middle C</w:t>
      </w:r>
    </w:p>
    <w:p>
      <w:pPr>
        <w:pStyle w:val="PreformattedText"/>
        <w:bidi w:val="0"/>
        <w:jc w:val="left"/>
        <w:rPr/>
      </w:pPr>
      <w:r>
        <w:rPr/>
        <w:t>sharp on a sound blaster.  Compared to the previous QB program I had to</w:t>
      </w:r>
    </w:p>
    <w:p>
      <w:pPr>
        <w:pStyle w:val="PreformattedText"/>
        <w:bidi w:val="0"/>
        <w:jc w:val="left"/>
        <w:rPr/>
      </w:pPr>
      <w:r>
        <w:rPr/>
        <w:t>play the SB, which was given a number from 0 to 255, and spit out a</w:t>
      </w:r>
    </w:p>
    <w:p>
      <w:pPr>
        <w:pStyle w:val="PreformattedText"/>
        <w:bidi w:val="0"/>
        <w:jc w:val="left"/>
        <w:rPr/>
      </w:pPr>
      <w:r>
        <w:rPr/>
        <w:t>motorcycle engine noise, this was alot nicer.  So I thought I'd transfer</w:t>
      </w:r>
    </w:p>
    <w:p>
      <w:pPr>
        <w:pStyle w:val="PreformattedText"/>
        <w:bidi w:val="0"/>
        <w:jc w:val="left"/>
        <w:rPr/>
      </w:pPr>
      <w:r>
        <w:rPr/>
        <w:t>it to QB, and believe it or not, it sounds *just* as good in QB as it</w:t>
      </w:r>
    </w:p>
    <w:p>
      <w:pPr>
        <w:pStyle w:val="PreformattedText"/>
        <w:bidi w:val="0"/>
        <w:jc w:val="left"/>
        <w:rPr/>
      </w:pPr>
      <w:r>
        <w:rPr/>
        <w:t>did in C!  Will wonders never c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clip here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Sound Blaster Source Code</w:t>
      </w:r>
    </w:p>
    <w:p>
      <w:pPr>
        <w:pStyle w:val="PreformattedText"/>
        <w:bidi w:val="0"/>
        <w:jc w:val="left"/>
        <w:rPr/>
      </w:pPr>
      <w:r>
        <w:rPr/>
        <w:t>'                         Made by Brandon Callison</w:t>
      </w:r>
    </w:p>
    <w:p>
      <w:pPr>
        <w:pStyle w:val="PreformattedText"/>
        <w:bidi w:val="0"/>
        <w:jc w:val="left"/>
        <w:rPr/>
      </w:pPr>
      <w:r>
        <w:rPr/>
        <w:t>'        Register 388h is the address/status port, and 389h is the data port.</w:t>
      </w:r>
    </w:p>
    <w:p>
      <w:pPr>
        <w:pStyle w:val="PreformattedText"/>
        <w:bidi w:val="0"/>
        <w:jc w:val="left"/>
        <w:rPr/>
      </w:pPr>
      <w:r>
        <w:rPr/>
        <w:t>'This is, of course, only for the FM music.  (The cannels 1-11)  which are</w:t>
      </w:r>
    </w:p>
    <w:p>
      <w:pPr>
        <w:pStyle w:val="PreformattedText"/>
        <w:bidi w:val="0"/>
        <w:jc w:val="left"/>
        <w:rPr/>
      </w:pPr>
      <w:r>
        <w:rPr/>
        <w:t>'compatible with Ad-Lib, Sound Blaster, SB Pro, Thunder Board, and many</w:t>
      </w:r>
    </w:p>
    <w:p>
      <w:pPr>
        <w:pStyle w:val="PreformattedText"/>
        <w:bidi w:val="0"/>
        <w:jc w:val="left"/>
        <w:rPr/>
      </w:pPr>
      <w:r>
        <w:rPr/>
        <w:t>'others.  All boards advertised as compatible with Ad-Lib or Sound Blaster</w:t>
      </w:r>
    </w:p>
    <w:p>
      <w:pPr>
        <w:pStyle w:val="PreformattedText"/>
        <w:bidi w:val="0"/>
        <w:jc w:val="left"/>
        <w:rPr/>
      </w:pPr>
      <w:r>
        <w:rPr/>
        <w:t>'are compatible with this.  Explainations of the mysterious code will be</w:t>
      </w:r>
    </w:p>
    <w:p>
      <w:pPr>
        <w:pStyle w:val="PreformattedText"/>
        <w:bidi w:val="0"/>
        <w:jc w:val="left"/>
        <w:rPr/>
      </w:pPr>
      <w:r>
        <w:rPr/>
        <w:t>'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BStop ()</w:t>
      </w:r>
    </w:p>
    <w:p>
      <w:pPr>
        <w:pStyle w:val="PreformattedText"/>
        <w:bidi w:val="0"/>
        <w:jc w:val="left"/>
        <w:rPr/>
      </w:pPr>
      <w:r>
        <w:rPr/>
        <w:t>DECLARE SUB SBReset ()</w:t>
      </w:r>
    </w:p>
    <w:p>
      <w:pPr>
        <w:pStyle w:val="PreformattedText"/>
        <w:bidi w:val="0"/>
        <w:jc w:val="left"/>
        <w:rPr/>
      </w:pPr>
      <w:r>
        <w:rPr/>
        <w:t>DECLARE SUB SBOutPort (reg, x)</w:t>
      </w:r>
    </w:p>
    <w:p>
      <w:pPr>
        <w:pStyle w:val="PreformattedText"/>
        <w:bidi w:val="0"/>
        <w:jc w:val="left"/>
        <w:rPr/>
      </w:pPr>
      <w:r>
        <w:rPr/>
        <w:t>DECLARE SUB SBPlayNote (freq#, o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vvvvvvvvvvvvvvvvvvvvvvv</w:t>
      </w:r>
    </w:p>
    <w:p>
      <w:pPr>
        <w:pStyle w:val="PreformattedText"/>
        <w:bidi w:val="0"/>
        <w:jc w:val="left"/>
        <w:rPr/>
      </w:pPr>
      <w:r>
        <w:rPr/>
        <w:t>' The following are his variable declarations; I'm leaving them in so you</w:t>
      </w:r>
    </w:p>
    <w:p>
      <w:pPr>
        <w:pStyle w:val="PreformattedText"/>
        <w:bidi w:val="0"/>
        <w:jc w:val="left"/>
        <w:rPr/>
      </w:pPr>
      <w:r>
        <w:rPr/>
        <w:t>' can see what all the variables are for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loat freq;                          /* Frequency                */</w:t>
      </w:r>
    </w:p>
    <w:p>
      <w:pPr>
        <w:pStyle w:val="PreformattedText"/>
        <w:bidi w:val="0"/>
        <w:jc w:val="left"/>
        <w:rPr/>
      </w:pPr>
      <w:r>
        <w:rPr/>
        <w:t>'int oct;                             /* Octave                   */</w:t>
      </w:r>
    </w:p>
    <w:p>
      <w:pPr>
        <w:pStyle w:val="PreformattedText"/>
        <w:bidi w:val="0"/>
        <w:jc w:val="left"/>
        <w:rPr/>
      </w:pPr>
      <w:r>
        <w:rPr/>
        <w:t>'int reg;                             /* Register no.             */</w:t>
      </w:r>
    </w:p>
    <w:p>
      <w:pPr>
        <w:pStyle w:val="PreformattedText"/>
        <w:bidi w:val="0"/>
        <w:jc w:val="left"/>
        <w:rPr/>
      </w:pPr>
      <w:r>
        <w:rPr/>
        <w:t>'int x;                               /* Poke number to register  */</w:t>
      </w:r>
    </w:p>
    <w:p>
      <w:pPr>
        <w:pStyle w:val="PreformattedText"/>
        <w:bidi w:val="0"/>
        <w:jc w:val="left"/>
        <w:rPr/>
      </w:pPr>
      <w:r>
        <w:rPr/>
        <w:t>'int i;                               /* GLOBAL Dummy loop signal *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Reset</w:t>
      </w:r>
    </w:p>
    <w:p>
      <w:pPr>
        <w:pStyle w:val="PreformattedText"/>
        <w:bidi w:val="0"/>
        <w:jc w:val="left"/>
        <w:rPr/>
      </w:pPr>
      <w:r>
        <w:rPr/>
        <w:t>SBPlayNote 277.2, 5                  'Middle C sharp on octave 5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SBStop                               'Must be called to cu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OutPort (reg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88, reg              'Outputs the register to be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= INP(&amp;H3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^- This loop requires some explaining.  The sound card must allow time</w:t>
      </w:r>
    </w:p>
    <w:p>
      <w:pPr>
        <w:pStyle w:val="PreformattedText"/>
        <w:bidi w:val="0"/>
        <w:jc w:val="left"/>
        <w:rPr/>
      </w:pPr>
      <w:r>
        <w:rPr/>
        <w:t>'to process it's code.  6 reads from the status port will cause it to  wait</w:t>
      </w:r>
    </w:p>
    <w:p>
      <w:pPr>
        <w:pStyle w:val="PreformattedText"/>
        <w:bidi w:val="0"/>
        <w:jc w:val="left"/>
        <w:rPr/>
      </w:pPr>
      <w:r>
        <w:rPr/>
        <w:t>'for 2.3 microseconds.  You MUST NOT make any outputs to the sound card port</w:t>
      </w:r>
    </w:p>
    <w:p>
      <w:pPr>
        <w:pStyle w:val="PreformattedText"/>
        <w:bidi w:val="0"/>
        <w:jc w:val="left"/>
        <w:rPr/>
      </w:pPr>
      <w:r>
        <w:rPr/>
        <w:t>'without waiting at least this amount of time in-between calls.  The same</w:t>
      </w:r>
    </w:p>
    <w:p>
      <w:pPr>
        <w:pStyle w:val="PreformattedText"/>
        <w:bidi w:val="0"/>
        <w:jc w:val="left"/>
        <w:rPr/>
      </w:pPr>
      <w:r>
        <w:rPr/>
        <w:t>'applies below, except the wait is 23 microseconds, by 35 reads from the data</w:t>
      </w:r>
    </w:p>
    <w:p>
      <w:pPr>
        <w:pStyle w:val="PreformattedText"/>
        <w:bidi w:val="0"/>
        <w:jc w:val="left"/>
        <w:rPr/>
      </w:pPr>
      <w:r>
        <w:rPr/>
        <w:t>'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89, x</w:t>
      </w:r>
    </w:p>
    <w:p>
      <w:pPr>
        <w:pStyle w:val="PreformattedText"/>
        <w:bidi w:val="0"/>
        <w:jc w:val="left"/>
        <w:rPr/>
      </w:pPr>
      <w:r>
        <w:rPr/>
        <w:t>FOR I = 1 TO 35                 'Outputs the data into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= INP(&amp;H389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PlayNote (freq#, o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2 = INT(1.31 * freq#)          'Convert from hz to raw</w:t>
      </w:r>
    </w:p>
    <w:p>
      <w:pPr>
        <w:pStyle w:val="PreformattedText"/>
        <w:bidi w:val="0"/>
        <w:jc w:val="left"/>
        <w:rPr/>
      </w:pPr>
      <w:r>
        <w:rPr/>
        <w:t>frequency?!?!</w:t>
      </w:r>
    </w:p>
    <w:p>
      <w:pPr>
        <w:pStyle w:val="PreformattedText"/>
        <w:bidi w:val="0"/>
        <w:jc w:val="left"/>
        <w:rPr/>
      </w:pPr>
      <w:r>
        <w:rPr/>
        <w:t>SBOutPort &amp;H60, &amp;HF0</w:t>
      </w:r>
    </w:p>
    <w:p>
      <w:pPr>
        <w:pStyle w:val="PreformattedText"/>
        <w:bidi w:val="0"/>
        <w:jc w:val="left"/>
        <w:rPr/>
      </w:pPr>
      <w:r>
        <w:rPr/>
        <w:t>SBOutPort &amp;HC0, 1</w:t>
      </w:r>
    </w:p>
    <w:p>
      <w:pPr>
        <w:pStyle w:val="PreformattedText"/>
        <w:bidi w:val="0"/>
        <w:jc w:val="left"/>
        <w:rPr/>
      </w:pPr>
      <w:r>
        <w:rPr/>
        <w:t>SBOutPort &amp;HA0, freq2 AND &amp;HFF</w:t>
      </w:r>
    </w:p>
    <w:p>
      <w:pPr>
        <w:pStyle w:val="PreformattedText"/>
        <w:bidi w:val="0"/>
        <w:jc w:val="left"/>
        <w:rPr/>
      </w:pPr>
      <w:r>
        <w:rPr/>
        <w:t>SBOutPort &amp;HB0, ((freq2 AND &amp;HFF00) / &amp;H100) OR (oct * 4) OR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^- for different channels, do anywhere from th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   0xB0 to 0xBA.  (channels 1-11)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244         ' The sound card has 244 data ports.  Just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88, 0         ' all of them.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OutPort &amp;HB0, 0       ' As I said earlier for differen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22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EFF FREEMAN              Sent: 02-20-93 11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SUB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ave ZERO error-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emulate ANSI, such as files created with TDra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ar preferable to opening the screen as a file, si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s the use of several BASIC functions (VIEW PRINT, CSRL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ly colors and cursor movement/loca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I was able to display several ansi file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only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understand it, PUBLIC DOMAIN, by definition, means that the thing</w:t>
      </w:r>
    </w:p>
    <w:p>
      <w:pPr>
        <w:pStyle w:val="PreformattedText"/>
        <w:bidi w:val="0"/>
        <w:jc w:val="left"/>
        <w:rPr/>
      </w:pPr>
      <w:r>
        <w:rPr/>
        <w:t>*cannot* b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add some code to properly deal with CHR$(10), CHR$(13)</w:t>
      </w:r>
    </w:p>
    <w:p>
      <w:pPr>
        <w:pStyle w:val="PreformattedText"/>
        <w:bidi w:val="0"/>
        <w:jc w:val="left"/>
        <w:rPr/>
      </w:pPr>
      <w:r>
        <w:rPr/>
        <w:t>and CHR$(12).  I will later, I suppose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8&lt;===============8&lt;==============8&lt;===========</w:t>
      </w:r>
    </w:p>
    <w:p>
      <w:pPr>
        <w:pStyle w:val="PreformattedText"/>
        <w:bidi w:val="0"/>
        <w:jc w:val="left"/>
        <w:rPr/>
      </w:pPr>
      <w:r>
        <w:rPr/>
        <w:t>DECLARE SUB DoAnsi (Ansi$)</w:t>
      </w:r>
    </w:p>
    <w:p>
      <w:pPr>
        <w:pStyle w:val="PreformattedText"/>
        <w:bidi w:val="0"/>
        <w:jc w:val="left"/>
        <w:rPr/>
      </w:pPr>
      <w:r>
        <w:rPr/>
        <w:t>DECLARE SUB AnsiSub (Txt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leased to the Public Domain by Jeff Freeman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#1, T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Sub Tx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nsiSub (T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sub will display up to the first ANSI sequence, pa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ce to the DOANSI SUB and remove it (and the displayed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f the string) from the string, repeating until the enti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 either been displayed or passed to DO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art = INSTR(Txt$, CHR$(27) + "[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Start = 0 THEN StrStart = LEN(Txt$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Start &lt;&gt;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FT$(Txt$, StrStart -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$ = MID$(Txt$, StrSta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d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StrEnd = StrEn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INSTR("[0123456789;", MID$(Txt$, StrEnd, 1))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&gt; 0 AND StrEnd &lt;= LEN(T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$ = LEFT$(Txt$, Str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MID$(Txt$, StrEnd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nsi Ansi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LEN(T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b DOANSI () STATIC is in the following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oAnsi (Ansi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sub is passed a single ANSI escape sequence in Ans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processes that ansi escape sequence.  It must be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 that 'remembered' cursor locations and colors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nd$ = RIGHT$(Ansi$, 1): N =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Parm(9): Ansi$ = MID$(Ansi$, 3) +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NSTR(Ansi$, 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 + 1: Parm(N) = VAL(Ansi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$ = MID$(Ansi$, P + 1): P = INSTR(Ansi$, 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Cm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 = 1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arm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0: Fc = 7: Bc = 0: Bl = 0: Hi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Hi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5: Bl =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0: Fc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1: Fc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2: Fc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3: Fc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4: Fc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5: Fc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6: Fc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7: Fc 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0: Bc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1: Bc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2: Bc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3: Bc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4: Bc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5: Bc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6: Bc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47: Bc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c &lt;&gt; OFc OR Bc &lt;&gt; OBc THEN COLOR Fc + Bl + Hi, 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 = Fc: OBc =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J" : CL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F", "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m(1) THEN LOCATE Parm(1), Parm(2) ELSE LOCATE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s": MemX = CSRLIN: MemY =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u": IF MemX &lt;&gt; 0 THEN LOCATE MemX, M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CSRLIN: Y = POS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ACE$(80 - POS(0)); : LOCATE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A": LOCATE CSRLIN - Parm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B": LOCATE CSRLIN + Parm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C": LOCATE , POS(0) + Parm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D": LOCATE , POS(0) - Parm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26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EREK LYONS               Sent: 02-19-93 23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LOG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opyright 1991-1992, James Derek Lyons, Mountain Ba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QBS =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Permission is granted for non-commercia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ommercial use requires acknowledgement of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his program maintains a computer diary in a sequenti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ith a user suppli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00  QB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0  Converted to PDS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1  Minor mod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2  Released on FIDO QB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Logit (Filename$, Data$, 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NewLog (Progname$, Vers$, Copy1$, Copy2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ame$ = "System Activity Logger" : Vers$ = "v1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$ = "J. Derek Lyons" : Copy1$ = "Copyright 1991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2$ = "Mountain Bay Software, J. Derek Ly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SYSTEM.LOG" : Name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gname$, Vers$, DATE$; "   "; TI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py1$; "; "; Copy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e$ = LTRIM$(RTRIM$(COMMAND$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Get the command line and trim all the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Exits program if no log data wa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Cline$)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: PRINT "No Log Entry" :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$ = LTRIM$(RTRIM$(COMMAND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FT$(Cline$, 1) &lt;&gt; "-" THEN GOTO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If no filename is provided, the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SYSTEM.LOG will be opened and COMMAND$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o it with no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="" : Data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Nulls the strings prior to rebuilding in the nex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 TO LEN(Clin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ID$(Cline$, x, 1) = "-" THEN GOTO No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Skips the leading "-" in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ID$(Cline$, x, 1) = " " THEN NameFlag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A " " is the end of the file name to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to, all further characters are data to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ameFlag = 0 THEN Filename$ = Filename$ + MID$(Cline$, x,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If a space has not been detected,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character to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ameFlag = 1 THEN Data$ = Data$ + MID$(Cline$, x,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If a space has been detected, then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character to the data to be logged NoL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$ = LTRIM$(Dat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Deletes the leading space that will creep in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parsing process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ogging to: "; Filename$; " : "; Dat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t Filename$, Data$, Progname$, Vers$, Copy1$, Copy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og entry comple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SUB Logit (Filename$, Data$, 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ilename$ FOR APPEND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if file does not exist then file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(1) = 0 THEN CALL NewLog(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rites file creation date at the beggi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DATE$; " "; TIME$; " "; Data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rite time, date and parameters t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lose file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ewLog (Progname$, Vers$, Copy1$, Copy2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o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: PRINT "Opening new Log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         "; Prog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         "; Ver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         "; Copy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         "; Copy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"New log file opened at "; TIME$;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QUINN TYLER JACKSON       Sent: 02-22-93 12:49</w:t>
      </w:r>
    </w:p>
    <w:p>
      <w:pPr>
        <w:pStyle w:val="PreformattedText"/>
        <w:bidi w:val="0"/>
        <w:jc w:val="left"/>
        <w:rPr/>
      </w:pPr>
      <w:r>
        <w:rPr/>
        <w:t>'   To:  ALL                       Rcvd: 02-24-93 09:29</w:t>
      </w:r>
    </w:p>
    <w:p>
      <w:pPr>
        <w:pStyle w:val="PreformattedText"/>
        <w:bidi w:val="0"/>
        <w:jc w:val="left"/>
        <w:rPr/>
      </w:pPr>
      <w:r>
        <w:rPr/>
        <w:t>'  Re:  QOMPRES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'           *    QOMPRESS.BAS v1.0 (Public Domain Version)    * </w:t>
      </w:r>
    </w:p>
    <w:p>
      <w:pPr>
        <w:pStyle w:val="PreformattedText"/>
        <w:bidi w:val="0"/>
        <w:jc w:val="left"/>
        <w:rPr/>
      </w:pPr>
      <w:r>
        <w:rPr/>
        <w:t xml:space="preserve">'           *       WRITTEN  BY: Quinn Tyler Jackson of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JackMack Consulting &amp; Development 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   DIALECT:    QuickBASIC 4.5     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       QBS:        YES!                  * </w:t>
      </w:r>
    </w:p>
    <w:p>
      <w:pPr>
        <w:pStyle w:val="PreformattedText"/>
        <w:bidi w:val="0"/>
        <w:jc w:val="left"/>
        <w:rPr/>
      </w:pPr>
      <w:r>
        <w:rPr/>
        <w:t>'   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MMENT: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'           Using simple substitution tables, this program compresses </w:t>
      </w:r>
    </w:p>
    <w:p>
      <w:pPr>
        <w:pStyle w:val="PreformattedText"/>
        <w:bidi w:val="0"/>
        <w:jc w:val="left"/>
        <w:rPr/>
      </w:pPr>
      <w:r>
        <w:rPr/>
        <w:t xml:space="preserve">'           English text based on one of three possible schemes: </w:t>
      </w:r>
    </w:p>
    <w:p>
      <w:pPr>
        <w:pStyle w:val="PreformattedText"/>
        <w:bidi w:val="0"/>
        <w:jc w:val="left"/>
        <w:rPr/>
      </w:pPr>
      <w:r>
        <w:rPr/>
        <w:t>'           full words, trigrams, or digrams, whichever is best.  It returns</w:t>
      </w:r>
    </w:p>
    <w:p>
      <w:pPr>
        <w:pStyle w:val="PreformattedText"/>
        <w:bidi w:val="0"/>
        <w:jc w:val="left"/>
        <w:rPr/>
      </w:pPr>
      <w:r>
        <w:rPr/>
        <w:t>'           the compressed string with a flag that indicates which method</w:t>
      </w:r>
    </w:p>
    <w:p>
      <w:pPr>
        <w:pStyle w:val="PreformattedText"/>
        <w:bidi w:val="0"/>
        <w:jc w:val="left"/>
        <w:rPr/>
      </w:pPr>
      <w:r>
        <w:rPr/>
        <w:t>'           was used.  If no compression method shows a minimum result, this</w:t>
      </w:r>
    </w:p>
    <w:p>
      <w:pPr>
        <w:pStyle w:val="PreformattedText"/>
        <w:bidi w:val="0"/>
        <w:jc w:val="left"/>
        <w:rPr/>
      </w:pPr>
      <w:r>
        <w:rPr/>
        <w:t>'           is shown.  If compression was achieved, the two bytes following</w:t>
      </w:r>
    </w:p>
    <w:p>
      <w:pPr>
        <w:pStyle w:val="PreformattedText"/>
        <w:bidi w:val="0"/>
        <w:jc w:val="left"/>
        <w:rPr/>
      </w:pPr>
      <w:r>
        <w:rPr/>
        <w:t>'           the compression type flag indicate the expanded length of the</w:t>
      </w:r>
    </w:p>
    <w:p>
      <w:pPr>
        <w:pStyle w:val="PreformattedText"/>
        <w:bidi w:val="0"/>
        <w:jc w:val="left"/>
        <w:rPr/>
      </w:pPr>
      <w:r>
        <w:rPr/>
        <w:t>'           original str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        Interface with other modules is through the main function </w:t>
      </w:r>
    </w:p>
    <w:p>
      <w:pPr>
        <w:pStyle w:val="PreformattedText"/>
        <w:bidi w:val="0"/>
        <w:jc w:val="left"/>
        <w:rPr/>
      </w:pPr>
      <w:r>
        <w:rPr/>
        <w:t>'           funQompress$(InText$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        This module is not meant to be fast.  It is meant to be </w:t>
      </w:r>
    </w:p>
    <w:p>
      <w:pPr>
        <w:pStyle w:val="PreformattedText"/>
        <w:bidi w:val="0"/>
        <w:jc w:val="left"/>
        <w:rPr/>
      </w:pPr>
      <w:r>
        <w:rPr/>
        <w:t>'           educational.  In fact, it is not even as tight as it could be.</w:t>
      </w:r>
    </w:p>
    <w:p>
      <w:pPr>
        <w:pStyle w:val="PreformattedText"/>
        <w:bidi w:val="0"/>
        <w:jc w:val="left"/>
        <w:rPr/>
      </w:pPr>
      <w:r>
        <w:rPr/>
        <w:t>'           Gotta leave something up to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mpression types</w:t>
      </w:r>
    </w:p>
    <w:p>
      <w:pPr>
        <w:pStyle w:val="PreformattedText"/>
        <w:bidi w:val="0"/>
        <w:jc w:val="left"/>
        <w:rPr/>
      </w:pPr>
      <w:r>
        <w:rPr/>
        <w:t>CONST WordType = 255            'Word compression was achieved.</w:t>
      </w:r>
    </w:p>
    <w:p>
      <w:pPr>
        <w:pStyle w:val="PreformattedText"/>
        <w:bidi w:val="0"/>
        <w:jc w:val="left"/>
        <w:rPr/>
      </w:pPr>
      <w:r>
        <w:rPr/>
        <w:t>CONST TrigramType = 254         'Trigram compression was acheived.</w:t>
      </w:r>
    </w:p>
    <w:p>
      <w:pPr>
        <w:pStyle w:val="PreformattedText"/>
        <w:bidi w:val="0"/>
        <w:jc w:val="left"/>
        <w:rPr/>
      </w:pPr>
      <w:r>
        <w:rPr/>
        <w:t>CONST DigramType = 253          'Digram compression was achieved.</w:t>
      </w:r>
    </w:p>
    <w:p>
      <w:pPr>
        <w:pStyle w:val="PreformattedText"/>
        <w:bidi w:val="0"/>
        <w:jc w:val="left"/>
        <w:rPr/>
      </w:pPr>
      <w:r>
        <w:rPr/>
        <w:t>CONST NoType = 254              'No reasonable compression w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he maximum amount that could be achie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ollows the No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WordTable$(128 TO 228)</w:t>
      </w:r>
    </w:p>
    <w:p>
      <w:pPr>
        <w:pStyle w:val="PreformattedText"/>
        <w:bidi w:val="0"/>
        <w:jc w:val="left"/>
        <w:rPr/>
      </w:pPr>
      <w:r>
        <w:rPr/>
        <w:t>DIM SHARED TriTable$(128 TO 226)</w:t>
      </w:r>
    </w:p>
    <w:p>
      <w:pPr>
        <w:pStyle w:val="PreformattedText"/>
        <w:bidi w:val="0"/>
        <w:jc w:val="left"/>
        <w:rPr/>
      </w:pPr>
      <w:r>
        <w:rPr/>
        <w:t>DIM SHARED DiTable$(128 TO 2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= fqjTableInit</w:t>
      </w:r>
    </w:p>
    <w:p>
      <w:pPr>
        <w:pStyle w:val="PreformattedText"/>
        <w:bidi w:val="0"/>
        <w:jc w:val="left"/>
        <w:rPr/>
      </w:pPr>
      <w:r>
        <w:rPr/>
        <w:t>OPEN "c:\test.txt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NPUT #1, Txt$</w:t>
      </w:r>
    </w:p>
    <w:p>
      <w:pPr>
        <w:pStyle w:val="PreformattedText"/>
        <w:bidi w:val="0"/>
        <w:jc w:val="left"/>
        <w:rPr/>
      </w:pPr>
      <w:r>
        <w:rPr/>
        <w:t>NewText$ = funQompress(Txt$)</w:t>
      </w:r>
    </w:p>
    <w:p>
      <w:pPr>
        <w:pStyle w:val="PreformattedText"/>
        <w:bidi w:val="0"/>
        <w:jc w:val="left"/>
        <w:rPr/>
      </w:pPr>
      <w:r>
        <w:rPr/>
        <w:t>NewLen = LEN(NewText$)</w:t>
      </w:r>
    </w:p>
    <w:p>
      <w:pPr>
        <w:pStyle w:val="PreformattedText"/>
        <w:bidi w:val="0"/>
        <w:jc w:val="left"/>
        <w:rPr/>
      </w:pPr>
      <w:r>
        <w:rPr/>
        <w:t>Ratio = (LEN(Txt$) - NewLen)</w:t>
      </w:r>
    </w:p>
    <w:p>
      <w:pPr>
        <w:pStyle w:val="PreformattedText"/>
        <w:bidi w:val="0"/>
        <w:jc w:val="left"/>
        <w:rPr/>
      </w:pPr>
      <w:r>
        <w:rPr/>
        <w:t>Saved = Saved +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ASC(New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ord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W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ri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Di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Saved"; Saved; "bytes on a file of"; LOF(1); "by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Word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 Below are listed the hundred most frequently used words in English. </w:t>
      </w:r>
    </w:p>
    <w:p>
      <w:pPr>
        <w:pStyle w:val="PreformattedText"/>
        <w:bidi w:val="0"/>
        <w:jc w:val="left"/>
        <w:rPr/>
      </w:pPr>
      <w:r>
        <w:rPr/>
        <w:t xml:space="preserve">' Taken from fifteen English authors and many newspapers.  Compiled by </w:t>
      </w:r>
    </w:p>
    <w:p>
      <w:pPr>
        <w:pStyle w:val="PreformattedText"/>
        <w:bidi w:val="0"/>
        <w:jc w:val="left"/>
        <w:rPr/>
      </w:pPr>
      <w:r>
        <w:rPr/>
        <w:t>' Frank R. Fraprie.  Taken from Helen Gaines Fouche's _Cryptanalysis_,</w:t>
      </w:r>
    </w:p>
    <w:p>
      <w:pPr>
        <w:pStyle w:val="PreformattedText"/>
        <w:bidi w:val="0"/>
        <w:jc w:val="left"/>
        <w:rPr/>
      </w:pPr>
      <w:r>
        <w:rPr/>
        <w:t>' which is published by Dover Publications since 1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he,of,and,to,a,in,that,is,I,it</w:t>
      </w:r>
    </w:p>
    <w:p>
      <w:pPr>
        <w:pStyle w:val="PreformattedText"/>
        <w:bidi w:val="0"/>
        <w:jc w:val="left"/>
        <w:rPr/>
      </w:pPr>
      <w:r>
        <w:rPr/>
        <w:t>DATA for,as,with,was,his,he,be,not,by,but</w:t>
      </w:r>
    </w:p>
    <w:p>
      <w:pPr>
        <w:pStyle w:val="PreformattedText"/>
        <w:bidi w:val="0"/>
        <w:jc w:val="left"/>
        <w:rPr/>
      </w:pPr>
      <w:r>
        <w:rPr/>
        <w:t>DATA have,you,which,are,on,or,her,had,at,from</w:t>
      </w:r>
    </w:p>
    <w:p>
      <w:pPr>
        <w:pStyle w:val="PreformattedText"/>
        <w:bidi w:val="0"/>
        <w:jc w:val="left"/>
        <w:rPr/>
      </w:pPr>
      <w:r>
        <w:rPr/>
        <w:t>DATA this,my,they,all,their,an,she,has,were,me</w:t>
      </w:r>
    </w:p>
    <w:p>
      <w:pPr>
        <w:pStyle w:val="PreformattedText"/>
        <w:bidi w:val="0"/>
        <w:jc w:val="left"/>
        <w:rPr/>
      </w:pPr>
      <w:r>
        <w:rPr/>
        <w:t>DATA been,him,one,so,if,will,there,who,no,we</w:t>
      </w:r>
    </w:p>
    <w:p>
      <w:pPr>
        <w:pStyle w:val="PreformattedText"/>
        <w:bidi w:val="0"/>
        <w:jc w:val="left"/>
        <w:rPr/>
      </w:pPr>
      <w:r>
        <w:rPr/>
        <w:t>DATA when,what,your,more,would,them,some,than,may,upon</w:t>
      </w:r>
    </w:p>
    <w:p>
      <w:pPr>
        <w:pStyle w:val="PreformattedText"/>
        <w:bidi w:val="0"/>
        <w:jc w:val="left"/>
        <w:rPr/>
      </w:pPr>
      <w:r>
        <w:rPr/>
        <w:t>DATA its,out,into,our,these,man,up,do,like,after</w:t>
      </w:r>
    </w:p>
    <w:p>
      <w:pPr>
        <w:pStyle w:val="PreformattedText"/>
        <w:bidi w:val="0"/>
        <w:jc w:val="left"/>
        <w:rPr/>
      </w:pPr>
      <w:r>
        <w:rPr/>
        <w:t>DATA shall,great,now,such,should,other,only,any,then,yet</w:t>
      </w:r>
    </w:p>
    <w:p>
      <w:pPr>
        <w:pStyle w:val="PreformattedText"/>
        <w:bidi w:val="0"/>
        <w:jc w:val="left"/>
        <w:rPr/>
      </w:pPr>
      <w:r>
        <w:rPr/>
        <w:t>DATA about,those,can,made,well,old,must,us,said,time,two</w:t>
      </w:r>
    </w:p>
    <w:p>
      <w:pPr>
        <w:pStyle w:val="PreformattedText"/>
        <w:bidi w:val="0"/>
        <w:jc w:val="left"/>
        <w:rPr/>
      </w:pPr>
      <w:r>
        <w:rPr/>
        <w:t>DATA time,even,new,could,very,much,own,most,might,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Trigram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ninety-eight most frequent English trigrams, combining a count of</w:t>
      </w:r>
    </w:p>
    <w:p>
      <w:pPr>
        <w:pStyle w:val="PreformattedText"/>
        <w:bidi w:val="0"/>
        <w:jc w:val="left"/>
        <w:rPr/>
      </w:pPr>
      <w:r>
        <w:rPr/>
        <w:t>' 20,000 trigrams by Fletcher Pratt, in "Secret and Urgent," supposed not</w:t>
      </w:r>
    </w:p>
    <w:p>
      <w:pPr>
        <w:pStyle w:val="PreformattedText"/>
        <w:bidi w:val="0"/>
        <w:jc w:val="left"/>
        <w:rPr/>
      </w:pPr>
      <w:r>
        <w:rPr/>
        <w:t>' to include include overlaps between words, and 5,000 by Frank R. Fraprie,</w:t>
      </w:r>
    </w:p>
    <w:p>
      <w:pPr>
        <w:pStyle w:val="PreformattedText"/>
        <w:bidi w:val="0"/>
        <w:jc w:val="left"/>
        <w:rPr/>
      </w:pPr>
      <w:r>
        <w:rPr/>
        <w:t>' including overlaps.  Also taken from Fouche's _Crytanalysis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he,ing,and,ion,ent,for,tio,ere,her,ate</w:t>
      </w:r>
    </w:p>
    <w:p>
      <w:pPr>
        <w:pStyle w:val="PreformattedText"/>
        <w:bidi w:val="0"/>
        <w:jc w:val="left"/>
        <w:rPr/>
      </w:pPr>
      <w:r>
        <w:rPr/>
        <w:t>DATA ver,ter,tha,ati,hat,ers,his,res,ill,are</w:t>
      </w:r>
    </w:p>
    <w:p>
      <w:pPr>
        <w:pStyle w:val="PreformattedText"/>
        <w:bidi w:val="0"/>
        <w:jc w:val="left"/>
        <w:rPr/>
      </w:pPr>
      <w:r>
        <w:rPr/>
        <w:t>DATA con,nce,all,eve,ith,ted,ain,est,man,red</w:t>
      </w:r>
    </w:p>
    <w:p>
      <w:pPr>
        <w:pStyle w:val="PreformattedText"/>
        <w:bidi w:val="0"/>
        <w:jc w:val="left"/>
        <w:rPr/>
      </w:pPr>
      <w:r>
        <w:rPr/>
        <w:t>DATA thi,ive,rea,wit,ons,ess,ave,per,ect,one</w:t>
      </w:r>
    </w:p>
    <w:p>
      <w:pPr>
        <w:pStyle w:val="PreformattedText"/>
        <w:bidi w:val="0"/>
        <w:jc w:val="left"/>
        <w:rPr/>
      </w:pPr>
      <w:r>
        <w:rPr/>
        <w:t>DATA und,int,ant,hou,men,was,oun,pro,sta,ine</w:t>
      </w:r>
    </w:p>
    <w:p>
      <w:pPr>
        <w:pStyle w:val="PreformattedText"/>
        <w:bidi w:val="0"/>
        <w:jc w:val="left"/>
        <w:rPr/>
      </w:pPr>
      <w:r>
        <w:rPr/>
        <w:t>DATA whi,ove,tin,ast,der,ous,rom,ven,ard,ear</w:t>
      </w:r>
    </w:p>
    <w:p>
      <w:pPr>
        <w:pStyle w:val="PreformattedText"/>
        <w:bidi w:val="0"/>
        <w:jc w:val="left"/>
        <w:rPr/>
      </w:pPr>
      <w:r>
        <w:rPr/>
        <w:t>DATA din,sti,not,ort,tho,day,ore,but,out,ure</w:t>
      </w:r>
    </w:p>
    <w:p>
      <w:pPr>
        <w:pStyle w:val="PreformattedText"/>
        <w:bidi w:val="0"/>
        <w:jc w:val="left"/>
        <w:rPr/>
      </w:pPr>
      <w:r>
        <w:rPr/>
        <w:t>DATA str,tic,ame,com,our,wer,ome,een,lar,les</w:t>
      </w:r>
    </w:p>
    <w:p>
      <w:pPr>
        <w:pStyle w:val="PreformattedText"/>
        <w:bidi w:val="0"/>
        <w:jc w:val="left"/>
        <w:rPr/>
      </w:pPr>
      <w:r>
        <w:rPr/>
        <w:t>DATA san,set,any,art,nte,rat,rut,ica,ich,nde</w:t>
      </w:r>
    </w:p>
    <w:p>
      <w:pPr>
        <w:pStyle w:val="PreformattedText"/>
        <w:bidi w:val="0"/>
        <w:jc w:val="left"/>
        <w:rPr/>
      </w:pPr>
      <w:r>
        <w:rPr/>
        <w:t>DATA pre,enc,has,whe,will,era,lin,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Digram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ne-hundred digrams from the same book, also compiled by</w:t>
      </w:r>
    </w:p>
    <w:p>
      <w:pPr>
        <w:pStyle w:val="PreformattedText"/>
        <w:bidi w:val="0"/>
        <w:jc w:val="left"/>
        <w:rPr/>
      </w:pPr>
      <w:r>
        <w:rPr/>
        <w:t>' Pratt and Fraprie from 20,000 tri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h,in,er,re,an,he,ar,en,ti,te</w:t>
      </w:r>
    </w:p>
    <w:p>
      <w:pPr>
        <w:pStyle w:val="PreformattedText"/>
        <w:bidi w:val="0"/>
        <w:jc w:val="left"/>
        <w:rPr/>
      </w:pPr>
      <w:r>
        <w:rPr/>
        <w:t>DATA at,on,ha,ou,it,es,st,or,nt,hi</w:t>
      </w:r>
    </w:p>
    <w:p>
      <w:pPr>
        <w:pStyle w:val="PreformattedText"/>
        <w:bidi w:val="0"/>
        <w:jc w:val="left"/>
        <w:rPr/>
      </w:pPr>
      <w:r>
        <w:rPr/>
        <w:t>DATA es,st,or,nt,hi,ea,ve,co,de,ra</w:t>
      </w:r>
    </w:p>
    <w:p>
      <w:pPr>
        <w:pStyle w:val="PreformattedText"/>
        <w:bidi w:val="0"/>
        <w:jc w:val="left"/>
        <w:rPr/>
      </w:pPr>
      <w:r>
        <w:rPr/>
        <w:t>DATA ro,li,ri,io,le,nd,ma,se,al,ic</w:t>
      </w:r>
    </w:p>
    <w:p>
      <w:pPr>
        <w:pStyle w:val="PreformattedText"/>
        <w:bidi w:val="0"/>
        <w:jc w:val="left"/>
        <w:rPr/>
      </w:pPr>
      <w:r>
        <w:rPr/>
        <w:t>DATA fo,il,ne,la,ta,el,me,ec,is,di</w:t>
      </w:r>
    </w:p>
    <w:p>
      <w:pPr>
        <w:pStyle w:val="PreformattedText"/>
        <w:bidi w:val="0"/>
        <w:jc w:val="left"/>
        <w:rPr/>
      </w:pPr>
      <w:r>
        <w:rPr/>
        <w:t>DATA si,ca,un,ut,nc,wi,ho,tr,be,ce</w:t>
      </w:r>
    </w:p>
    <w:p>
      <w:pPr>
        <w:pStyle w:val="PreformattedText"/>
        <w:bidi w:val="0"/>
        <w:jc w:val="left"/>
        <w:rPr/>
      </w:pPr>
      <w:r>
        <w:rPr/>
        <w:t>DATA wh,ll,fi,no,to,pe,as,wa,ur,lo</w:t>
      </w:r>
    </w:p>
    <w:p>
      <w:pPr>
        <w:pStyle w:val="PreformattedText"/>
        <w:bidi w:val="0"/>
        <w:jc w:val="left"/>
        <w:rPr/>
      </w:pPr>
      <w:r>
        <w:rPr/>
        <w:t>DATA pa,us,mo,om,ai,pr,we,ac,ee,et</w:t>
      </w:r>
    </w:p>
    <w:p>
      <w:pPr>
        <w:pStyle w:val="PreformattedText"/>
        <w:bidi w:val="0"/>
        <w:jc w:val="left"/>
        <w:rPr/>
      </w:pPr>
      <w:r>
        <w:rPr/>
        <w:t>DATA sa,ni,rt,na,ol,ev,ie,mi,ng,pl</w:t>
      </w:r>
    </w:p>
    <w:p>
      <w:pPr>
        <w:pStyle w:val="PreformattedText"/>
        <w:bidi w:val="0"/>
        <w:jc w:val="left"/>
        <w:rPr/>
      </w:pPr>
      <w:r>
        <w:rPr/>
        <w:t>DATA iv,po,ch,ei,ad,ss,il,os,ul,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Squeeze$ (InString$, Table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$ = InString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CII = LBOUND(Table$) TO UBOUND(Tab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R(s$, Table$(ASCI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$ = LEFT$(s$, i - 1) + CHR$(ASCII) + MID$(s$, i + LEN(Table$(ASCII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jSqueeze$ = 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TableInit ()</w:t>
      </w:r>
    </w:p>
    <w:p>
      <w:pPr>
        <w:pStyle w:val="PreformattedText"/>
        <w:bidi w:val="0"/>
        <w:jc w:val="left"/>
        <w:rPr/>
      </w:pPr>
      <w:r>
        <w:rPr/>
        <w:t xml:space="preserve">' This function initializes all compression tables and returns a value </w:t>
      </w:r>
    </w:p>
    <w:p>
      <w:pPr>
        <w:pStyle w:val="PreformattedText"/>
        <w:bidi w:val="0"/>
        <w:jc w:val="left"/>
        <w:rPr/>
      </w:pPr>
      <w:r>
        <w:rPr/>
        <w:t>' equal to how many thousandths of a second is required to intialize the</w:t>
      </w:r>
    </w:p>
    <w:p>
      <w:pPr>
        <w:pStyle w:val="PreformattedText"/>
        <w:bidi w:val="0"/>
        <w:jc w:val="left"/>
        <w:rPr/>
      </w:pPr>
      <w:r>
        <w:rPr/>
        <w:t>'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! = TIMER</w:t>
      </w:r>
    </w:p>
    <w:p>
      <w:pPr>
        <w:pStyle w:val="PreformattedText"/>
        <w:bidi w:val="0"/>
        <w:jc w:val="left"/>
        <w:rPr/>
      </w:pPr>
      <w:r>
        <w:rPr/>
        <w:t>RESTORE EnglishWor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LBOUND(WordTable$) TO UBOUND(Word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ordTable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Table$(i) = WordTable$(i) + " "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EnglishTrigra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LBOUND(TriTable$) TO UBOUND(Tri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riTable$(i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EnglishDigramData</w:t>
      </w:r>
    </w:p>
    <w:p>
      <w:pPr>
        <w:pStyle w:val="PreformattedText"/>
        <w:bidi w:val="0"/>
        <w:jc w:val="left"/>
        <w:rPr/>
      </w:pPr>
      <w:r>
        <w:rPr/>
        <w:t>FOR i = LBOUND(DiTable$) TO UBOUND(Di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Table$(i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jTableInit = (TIMER - StartTime!) *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Qompress$ (InText$)</w:t>
      </w:r>
    </w:p>
    <w:p>
      <w:pPr>
        <w:pStyle w:val="PreformattedText"/>
        <w:bidi w:val="0"/>
        <w:jc w:val="left"/>
        <w:rPr/>
      </w:pPr>
      <w:r>
        <w:rPr/>
        <w:t>STATIC WCount, TCount, Di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TRIM$(RTRIM$(InText$))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Qompress$ = CHR$(No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Len = LEN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$ = fqjSqueeze(InText$, WordTable$())</w:t>
      </w:r>
    </w:p>
    <w:p>
      <w:pPr>
        <w:pStyle w:val="PreformattedText"/>
        <w:bidi w:val="0"/>
        <w:jc w:val="left"/>
        <w:rPr/>
      </w:pPr>
      <w:r>
        <w:rPr/>
        <w:t>Tri$ = fqjSqueeze(InText$, TriTable$())</w:t>
      </w:r>
    </w:p>
    <w:p>
      <w:pPr>
        <w:pStyle w:val="PreformattedText"/>
        <w:bidi w:val="0"/>
        <w:jc w:val="left"/>
        <w:rPr/>
      </w:pPr>
      <w:r>
        <w:rPr/>
        <w:t>Di$ = fqjSqueeze(InText$, DiTable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= LEN(Word$)</w:t>
      </w:r>
    </w:p>
    <w:p>
      <w:pPr>
        <w:pStyle w:val="PreformattedText"/>
        <w:bidi w:val="0"/>
        <w:jc w:val="left"/>
        <w:rPr/>
      </w:pPr>
      <w:r>
        <w:rPr/>
        <w:t>Tri = LEN(Tri$)</w:t>
      </w:r>
    </w:p>
    <w:p>
      <w:pPr>
        <w:pStyle w:val="PreformattedText"/>
        <w:bidi w:val="0"/>
        <w:jc w:val="left"/>
        <w:rPr/>
      </w:pPr>
      <w:r>
        <w:rPr/>
        <w:t>Di = LEN(D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ri &lt; Di AND Tri &lt; Wor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Tr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$ = CHR$(Tri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unt = TCount + 1</w:t>
      </w:r>
    </w:p>
    <w:p>
      <w:pPr>
        <w:pStyle w:val="PreformattedText"/>
        <w:bidi w:val="0"/>
        <w:jc w:val="left"/>
        <w:rPr/>
      </w:pPr>
      <w:r>
        <w:rPr/>
        <w:t>ELSEIF Di &lt; Wor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D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$ = CHR$(Di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ount = DiCount +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Wor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$ = CHR$(Word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ount = WCount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OrigLen &gt; LEN(T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METH$ + MKI$(OrigLen) + T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CHR$(NoType) + MKI$(OrigLen) + InText$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Qompress$ = Tx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80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MCKEE                 Sent: 02-25-93 23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OWEN GIBBIN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RECTORIES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Ow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G&gt; In BASIC, how do you get a list all th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G&gt; subdirectories in the current directory. I know there'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G&gt; FILES command, but how do you store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G&gt; filename/subdirectory name in a variable. Also, I don't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G&gt; to hav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QB45 or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$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Fi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  AS STRING *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      AS STRING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AS STRING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tr       AS STRING *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ze       AS STRING *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ack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i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AS STRING *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      AS STRING *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AS STRING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iskSiz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Cl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Cl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Cl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Sz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z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oodFileName$ (Fil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DiskSize (DkSz AS DiskSizeType, UsPat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FileData (dta$, File AS File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KillFile (FilName$, FilAttribute%, Resul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findfirstfile (Path$, dta$, Resul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FindNextFile (dta$, Resul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FileAttribute (UsPath$, FilName$, FilAttribute%,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false = 0, true = NOT false, Move = 1, Normal = 2, ReadOnly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Hidden = 8, Archive = 16, EveryThing = 30, DelFileInt21h = &amp;H4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MoveFilePointerInt21h = &amp;H4200, SetDTAInt21h = 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GetDTAInt21h = &amp;H2F00, GetDiskFreeSpaceInt21h = &amp;H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X AS RegTypeX, File AS FileType, DkSz AS DiskSiz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kf$(200), ka%(1 TO 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2Parm InFile$, OutFile$, UsPath$, Par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tt(5)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(0) = "R": att(1) = "H": att(2) = "S": att(3) =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(4) = "D":  att(5) =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file FileSpec$, dta$, 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findfirstfile (Path$, dta$, Resul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ATH$ = Path$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2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% = reg.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st% = reg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a$ = SPACE$(4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SetDTAInt21h '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dt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SADD(dt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thePAT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SADD(thePAT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% = reg.flag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SetDTAInt21h '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seg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ofs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FindNextFile (dta$, Result%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thePATH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dta$) &lt;&gt; 43 THEN Result% = 2: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2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% = reg.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st% = reg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SetDTAInt21h '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dta$): reg.dx = SADD(dta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F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25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thePATH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SADD(thePAT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% = reg.flag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SetDTAInt21h '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segm%: reg.dx = ofs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GetDiskSize (DkSz AS DiskSizeType, UsPat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3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% = INSTR(UsPath$, ":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%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$ = MID$(UsPath$, i% -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$ &lt; "A" OR D$ &gt; "Z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Sz.Drive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Sz.Drive = ASC(D$) -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Sz.Drive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DkSz.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ax &lt; 0 THEN DkSz.SecCl = reg.ax + 65536 ELSE DkSz.SecCl = reg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bx &lt; 0 THEN DkSz.AvaCl = reg.bx + 65536 ELSE DkSz.AvaCl = reg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cx &lt; 0 THEN DkSz.SecSz = reg.cx + 65536 ELSE DkSz.SecSz = reg.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dx &lt; 0 THEN DkSz.TotCl = reg.dx + 65536 ELSE DkSz.TotCl = reg.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Sz.CluSz = DkSz.SecCl * DkSz.Sec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Sz.free = DkSz.AvaCl * DkSz.Clu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Sz.Total = DkSz.TotCl * DkSz.Clu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Sz.Used = DkSz.Total - DkSz.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GetFileData (dta$, File AS FileType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attribute = ASC(MID$(dta$, 22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Size = CVL(MID$(dta$, 27, 4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&amp; = CVL(MID$(dta$, 23, 2) + STRING$(2, 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second = tim&amp; AND &amp;H1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minute = (tim&amp; \ 32) AND &amp;H3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hour = (tim&amp; \ 2048) AND &amp;H1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FTime = RIGHT$(STR$(File.hour), 2) + ":" + RIGHT$("00" + LTRIM$(STR$(File.minute)), 2) + ":" + RIGHT$("00" + LTRIM$(STR$(File.second))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&amp; = CVL(MID$(dta$, 25, 2) + STRING$(2, 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day = tim&amp; AND &amp;H1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month = (tim&amp; \ 32) AND &amp;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year = ((tim&amp; \ 512) AND &amp;H1F) + 19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FDate = RIGHT$(STR$(File.month), 2) + "-" + RIGHT$("00" + LTRIM$(STR$(File.day)), 2) + "-" + RIGHT$("0000" + LTRIM$(STR$(File.year - 1900))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MID$(dta$, 31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Fname = LEFT$(f$, INSTR(f$, CHR$(0))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oodFileName$ (Fil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me$ = LTRIM$(RTRIM$(FilName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% = INSTR(FiName$, " "): g% = j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STR(FiName$, "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FiName$, j%, 1) =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% = INSTR(g% + 1, FiName$, "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% - 1 &gt; g% THEN EXIT DO ELSE g% = i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me$ = MID$(FiName$, 1, j%) + MID$(FiName$, g% +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% = INSTR(FiName$, " "): g% = j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FileName$ = UCASE$(Fi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KillFile (FilName$, FilAttribute%, Resul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Attribute% AND 16 THEN Result% = 2: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Attribute% AND 1 THEN Result% = 3: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me$ = GoodFileName$(FilName$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SADD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DelFileInt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% = reg.flag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SetFileAttribute (UsPath$, FilName$, FilAttribute%, Result%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Attribute% AND 16 THEN Result% = 2: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30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FilAttribu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me$ = GoodFileName$(UsPath$ + FilName$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SADD(FiName$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% = reg.flag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85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RIS TRACY               Sent: 02-24-93 16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2-27-93 15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CROLL V1.0 -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 This is a little routine i wrote to scroll an array on the</w:t>
      </w:r>
    </w:p>
    <w:p>
      <w:pPr>
        <w:pStyle w:val="PreformattedText"/>
        <w:bidi w:val="0"/>
        <w:jc w:val="left"/>
        <w:rPr/>
      </w:pPr>
      <w:r>
        <w:rPr/>
        <w:t>screen... It's quite fast, even though it uses PRINT and locate and all</w:t>
      </w:r>
    </w:p>
    <w:p>
      <w:pPr>
        <w:pStyle w:val="PreformattedText"/>
        <w:bidi w:val="0"/>
        <w:jc w:val="left"/>
        <w:rPr/>
      </w:pPr>
      <w:r>
        <w:rPr/>
        <w:t>that fun stuff... The original version used PrtScrn, an ASM routine</w:t>
      </w:r>
    </w:p>
    <w:p>
      <w:pPr>
        <w:pStyle w:val="PreformattedText"/>
        <w:bidi w:val="0"/>
        <w:jc w:val="left"/>
        <w:rPr/>
      </w:pPr>
      <w:r>
        <w:rPr/>
        <w:t>from the Q4T library, but i adapted it to use PRINT... Basically, you</w:t>
      </w:r>
    </w:p>
    <w:p>
      <w:pPr>
        <w:pStyle w:val="PreformattedText"/>
        <w:bidi w:val="0"/>
        <w:jc w:val="left"/>
        <w:rPr/>
      </w:pPr>
      <w:r>
        <w:rPr/>
        <w:t>set the screen location (you just define a box) and colors and the</w:t>
      </w:r>
    </w:p>
    <w:p>
      <w:pPr>
        <w:pStyle w:val="PreformattedText"/>
        <w:bidi w:val="0"/>
        <w:jc w:val="left"/>
        <w:rPr/>
      </w:pPr>
      <w:r>
        <w:rPr/>
        <w:t>array and the ending key, and it will scroll very nicely for just about</w:t>
      </w:r>
    </w:p>
    <w:p>
      <w:pPr>
        <w:pStyle w:val="PreformattedText"/>
        <w:bidi w:val="0"/>
        <w:jc w:val="left"/>
        <w:rPr/>
      </w:pPr>
      <w:r>
        <w:rPr/>
        <w:t>any number of elements (up to 32766, which is BASIC's limitations</w:t>
      </w:r>
    </w:p>
    <w:p>
      <w:pPr>
        <w:pStyle w:val="PreformattedText"/>
        <w:bidi w:val="0"/>
        <w:jc w:val="left"/>
        <w:rPr/>
      </w:pPr>
      <w:r>
        <w:rPr/>
        <w:t>anywaz, well... depening on a few things...)... It is very handy for</w:t>
      </w:r>
    </w:p>
    <w:p>
      <w:pPr>
        <w:pStyle w:val="PreformattedText"/>
        <w:bidi w:val="0"/>
        <w:jc w:val="left"/>
        <w:rPr/>
      </w:pPr>
      <w:r>
        <w:rPr/>
        <w:t>scrolling like an ASCII chart for instance... Note, I wrote this TO</w:t>
      </w:r>
    </w:p>
    <w:p>
      <w:pPr>
        <w:pStyle w:val="PreformattedText"/>
        <w:bidi w:val="0"/>
        <w:jc w:val="left"/>
        <w:rPr/>
      </w:pPr>
      <w:r>
        <w:rPr/>
        <w:t>scroll an ascii chart, and of course, print messed up the control</w:t>
      </w:r>
    </w:p>
    <w:p>
      <w:pPr>
        <w:pStyle w:val="PreformattedText"/>
        <w:bidi w:val="0"/>
        <w:jc w:val="left"/>
        <w:rPr/>
      </w:pPr>
      <w:r>
        <w:rPr/>
        <w:t>characters... So, if you use an optional PRINT statement, it will print</w:t>
      </w:r>
    </w:p>
    <w:p>
      <w:pPr>
        <w:pStyle w:val="PreformattedText"/>
        <w:bidi w:val="0"/>
        <w:jc w:val="left"/>
        <w:rPr/>
      </w:pPr>
      <w:r>
        <w:rPr/>
        <w:t>the REAL ASCII code (like PDQPrint, PrintQ, or PrtScrn)... Oh well,</w:t>
      </w:r>
    </w:p>
    <w:p>
      <w:pPr>
        <w:pStyle w:val="PreformattedText"/>
        <w:bidi w:val="0"/>
        <w:jc w:val="left"/>
        <w:rPr/>
      </w:pPr>
      <w:r>
        <w:rPr/>
        <w:t>here it is!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ne of SCROLL.BAS...</w:t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croll (Arry$(), Elements%, UpR%, Brw%, LfC%, Rgc%, Fore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%, EndCod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 (Arry$(), Elements%, UpR%, Brw%, LfC%, Rgc%, Fore%, Back%,</w:t>
      </w:r>
    </w:p>
    <w:p>
      <w:pPr>
        <w:pStyle w:val="PreformattedText"/>
        <w:bidi w:val="0"/>
        <w:jc w:val="left"/>
        <w:rPr/>
      </w:pPr>
      <w:r>
        <w:rPr/>
        <w:t>EndCode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croll v1.0 - By Chris Tracy</w:t>
      </w:r>
    </w:p>
    <w:p>
      <w:pPr>
        <w:pStyle w:val="PreformattedText"/>
        <w:bidi w:val="0"/>
        <w:jc w:val="left"/>
        <w:rPr/>
      </w:pPr>
      <w:r>
        <w:rPr/>
        <w:t>' QBS Publishing - SURE!!! Yes!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ry$()        - This is the array (of type STRING) to be scrolled.</w:t>
      </w:r>
    </w:p>
    <w:p>
      <w:pPr>
        <w:pStyle w:val="PreformattedText"/>
        <w:bidi w:val="0"/>
        <w:jc w:val="left"/>
        <w:rPr/>
      </w:pPr>
      <w:r>
        <w:rPr/>
        <w:t>'                  NOTE: The first element MUST be 0.</w:t>
      </w:r>
    </w:p>
    <w:p>
      <w:pPr>
        <w:pStyle w:val="PreformattedText"/>
        <w:bidi w:val="0"/>
        <w:jc w:val="left"/>
        <w:rPr/>
      </w:pPr>
      <w:r>
        <w:rPr/>
        <w:t>' Elements%      - The number of elements to use.</w:t>
      </w:r>
    </w:p>
    <w:p>
      <w:pPr>
        <w:pStyle w:val="PreformattedText"/>
        <w:bidi w:val="0"/>
        <w:jc w:val="left"/>
        <w:rPr/>
      </w:pPr>
      <w:r>
        <w:rPr/>
        <w:t>' Upr%           - The upper row (1-25) to scroll on.</w:t>
      </w:r>
    </w:p>
    <w:p>
      <w:pPr>
        <w:pStyle w:val="PreformattedText"/>
        <w:bidi w:val="0"/>
        <w:jc w:val="left"/>
        <w:rPr/>
      </w:pPr>
      <w:r>
        <w:rPr/>
        <w:t>' Brw%           - The bottom row (1-25) to scroll on.</w:t>
      </w:r>
    </w:p>
    <w:p>
      <w:pPr>
        <w:pStyle w:val="PreformattedText"/>
        <w:bidi w:val="0"/>
        <w:jc w:val="left"/>
        <w:rPr/>
      </w:pPr>
      <w:r>
        <w:rPr/>
        <w:t>' Lfc%           - The left column (1-80) to scroll on.</w:t>
      </w:r>
    </w:p>
    <w:p>
      <w:pPr>
        <w:pStyle w:val="PreformattedText"/>
        <w:bidi w:val="0"/>
        <w:jc w:val="left"/>
        <w:rPr/>
      </w:pPr>
      <w:r>
        <w:rPr/>
        <w:t>' Rgc%           - The right column (1-80) to scroll on.</w:t>
      </w:r>
    </w:p>
    <w:p>
      <w:pPr>
        <w:pStyle w:val="PreformattedText"/>
        <w:bidi w:val="0"/>
        <w:jc w:val="left"/>
        <w:rPr/>
      </w:pPr>
      <w:r>
        <w:rPr/>
        <w:t>' Fore%          - The foreground color of the text to be scrolled.</w:t>
      </w:r>
    </w:p>
    <w:p>
      <w:pPr>
        <w:pStyle w:val="PreformattedText"/>
        <w:bidi w:val="0"/>
        <w:jc w:val="left"/>
        <w:rPr/>
      </w:pPr>
      <w:r>
        <w:rPr/>
        <w:t>' Back%          - The background color of the text to be scrolled.</w:t>
      </w:r>
    </w:p>
    <w:p>
      <w:pPr>
        <w:pStyle w:val="PreformattedText"/>
        <w:bidi w:val="0"/>
        <w:jc w:val="left"/>
        <w:rPr/>
      </w:pPr>
      <w:r>
        <w:rPr/>
        <w:t>' EndCode$       - This is the ending code's code to use. Use it like this:</w:t>
      </w:r>
    </w:p>
    <w:p>
      <w:pPr>
        <w:pStyle w:val="PreformattedText"/>
        <w:bidi w:val="0"/>
        <w:jc w:val="left"/>
        <w:rPr/>
      </w:pPr>
      <w:r>
        <w:rPr/>
        <w:t>'                  Scroll Arry$(), 130, 1,25,1,79,7,0,CHR$(27)</w:t>
      </w:r>
    </w:p>
    <w:p>
      <w:pPr>
        <w:pStyle w:val="PreformattedText"/>
        <w:bidi w:val="0"/>
        <w:jc w:val="left"/>
        <w:rPr/>
      </w:pPr>
      <w:r>
        <w:rPr/>
        <w:t>'                  The CHR$(27) would make ESCape the ending code. To use</w:t>
      </w:r>
    </w:p>
    <w:p>
      <w:pPr>
        <w:pStyle w:val="PreformattedText"/>
        <w:bidi w:val="0"/>
        <w:jc w:val="left"/>
        <w:rPr/>
      </w:pPr>
      <w:r>
        <w:rPr/>
        <w:t>'                  another character, for instance, the F1 key is</w:t>
      </w:r>
    </w:p>
    <w:p>
      <w:pPr>
        <w:pStyle w:val="PreformattedText"/>
        <w:bidi w:val="0"/>
        <w:jc w:val="left"/>
        <w:rPr/>
      </w:pPr>
      <w:r>
        <w:rPr/>
        <w:t>'                  CHR$(0) + ";" so just use that instead of CHR$(27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source code is released into the public domain. You can use it in</w:t>
      </w:r>
    </w:p>
    <w:p>
      <w:pPr>
        <w:pStyle w:val="PreformattedText"/>
        <w:bidi w:val="0"/>
        <w:jc w:val="left"/>
        <w:rPr/>
      </w:pPr>
      <w:r>
        <w:rPr/>
        <w:t>' any of your programs for free, I don't care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LOCATE , , 0                                      ' Turn the cursor OFF!</w:t>
      </w:r>
    </w:p>
    <w:p>
      <w:pPr>
        <w:pStyle w:val="PreformattedText"/>
        <w:bidi w:val="0"/>
        <w:jc w:val="left"/>
        <w:rPr/>
      </w:pPr>
      <w:r>
        <w:rPr/>
        <w:t>GOSUB Update:                                     ' This updates thelist..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EN(I$) = 0: I$ = INKEY$: WEND      ' Wait for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$                            ' What was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G"                        ' Must be HOM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0                    ' Reset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0                                ' points and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                          '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O"                        ' Or maybe EN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Elements% - (Brw% - UpR%) ' set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Elements%                             '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                         ' last ones &amp;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Q"                        ' PGD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ElementToStart% +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+ (Brw% - UpR%) &gt; Elements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 = Elements% -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ToStart% = Elements% -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 = Num +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I"                        ' PG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ElementToStart% -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ToStart%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 = Num - (Brw% - Up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P"                         '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ElementToStart%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+ (Brw% - UpR%) &gt; Elements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ToStart% = ElementToStart%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Repe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R$(0) + "H"                         ' Up arrow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ToStart% = ElementToStart%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lementToStart%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ToStart% = ElementToStart%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Repe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Up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Num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ndCode$                              ' The ender ke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pe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$ = ""      ' This resets I$, which is what the WHILE..WEND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er:  ' Something else must've happened...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is the updater for the sc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It redisplays the current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w = 0 TO Brw% - UpR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UpR% + Show, LfC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e%, Back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ID$(Arry$(ElementToStart% + Show), 1, Rgc% - LfC%) + STRING$((Rgc% - LfC%) - LEN(MID$(Arry$(ElementToStart% + Show), 1, Rgc% - LfC%)), " 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ncomment the following line an comment the above 3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you want to use Q4t's PrtScrn (much fast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tScrn MID$(Arry$(ElementToStart% + Show), 1, Rgc% - LfC%) + STRING$((Rgc% - LfC%) - LEN(MID$(Arry$(ElementToStart% + Show), 1, Rgc% - LfC%)), " "), UpR% + Show, LfC%, Fore% + 16 * Back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ombine the above 2 lines (yes, its a REM statement, but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' Give control to the other part of the SUB...</w:t>
      </w:r>
    </w:p>
    <w:p>
      <w:pPr>
        <w:pStyle w:val="PreformattedText"/>
        <w:bidi w:val="0"/>
        <w:jc w:val="left"/>
        <w:rPr/>
      </w:pPr>
      <w:r>
        <w:rPr/>
        <w:t>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>'   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2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SEY PEARSON             Sent: 02-25-93 22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UPERDIR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asked if there was a Directory program in BASIC, well here is</w:t>
      </w:r>
    </w:p>
    <w:p>
      <w:pPr>
        <w:pStyle w:val="PreformattedText"/>
        <w:bidi w:val="0"/>
        <w:jc w:val="left"/>
        <w:rPr/>
      </w:pPr>
      <w:r>
        <w:rPr/>
        <w:t>one that was developed a while back, but still works wonders!</w:t>
      </w:r>
    </w:p>
    <w:p>
      <w:pPr>
        <w:pStyle w:val="PreformattedText"/>
        <w:bidi w:val="0"/>
        <w:jc w:val="left"/>
        <w:rPr/>
      </w:pPr>
      <w:r>
        <w:rPr/>
        <w:t>WARNING: this is a program that was released by IBM for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and is shown here for the same reason, to us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or other means, you BETTER contact IBM firs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Super Directory for the IBM Personal Computer</w:t>
      </w:r>
    </w:p>
    <w:p>
      <w:pPr>
        <w:pStyle w:val="PreformattedText"/>
        <w:bidi w:val="0"/>
        <w:jc w:val="left"/>
        <w:rPr/>
      </w:pPr>
      <w:r>
        <w:rPr/>
        <w:t>110 'for monochrome or color adaptor,80 columns</w:t>
      </w:r>
    </w:p>
    <w:p>
      <w:pPr>
        <w:pStyle w:val="PreformattedText"/>
        <w:bidi w:val="0"/>
        <w:jc w:val="left"/>
        <w:rPr/>
      </w:pPr>
      <w:r>
        <w:rPr/>
        <w:t>120 SCREEN 0,0,0:WIDTH 80:COLOR 0,4,8:CLS:DEFINT A-Z:KEY OFF:FOR I=1 TO</w:t>
      </w:r>
    </w:p>
    <w:p>
      <w:pPr>
        <w:pStyle w:val="PreformattedText"/>
        <w:bidi w:val="0"/>
        <w:jc w:val="left"/>
        <w:rPr/>
      </w:pPr>
      <w:r>
        <w:rPr/>
        <w:t>10:KEY</w:t>
      </w:r>
    </w:p>
    <w:p>
      <w:pPr>
        <w:pStyle w:val="PreformattedText"/>
        <w:bidi w:val="0"/>
        <w:jc w:val="left"/>
        <w:rPr/>
      </w:pPr>
      <w:r>
        <w:rPr/>
        <w:t>130 CR$=CHR$(17)+CHR$(196)+CHR$(217)</w:t>
      </w:r>
    </w:p>
    <w:p>
      <w:pPr>
        <w:pStyle w:val="PreformattedText"/>
        <w:bidi w:val="0"/>
        <w:jc w:val="left"/>
        <w:rPr/>
      </w:pPr>
      <w:r>
        <w:rPr/>
        <w:t>140 PRINT "Welcome to ";:COLOR 15:PRINT "Super Directory":COLOR 0</w:t>
      </w:r>
    </w:p>
    <w:p>
      <w:pPr>
        <w:pStyle w:val="PreformattedText"/>
        <w:bidi w:val="0"/>
        <w:jc w:val="left"/>
        <w:rPr/>
      </w:pPr>
      <w:r>
        <w:rPr/>
        <w:t>150 'Remove the word REM from following line for automatic use with</w:t>
      </w:r>
    </w:p>
    <w:p>
      <w:pPr>
        <w:pStyle w:val="PreformattedText"/>
        <w:bidi w:val="0"/>
        <w:jc w:val="left"/>
        <w:rPr/>
      </w:pPr>
      <w:r>
        <w:rPr/>
        <w:t>drive A</w:t>
      </w:r>
    </w:p>
    <w:p>
      <w:pPr>
        <w:pStyle w:val="PreformattedText"/>
        <w:bidi w:val="0"/>
        <w:jc w:val="left"/>
        <w:rPr/>
      </w:pPr>
      <w:r>
        <w:rPr/>
        <w:t>160 REM DRIVE$="A:":FSPEC$="A:*.*":GOTO 200</w:t>
      </w:r>
    </w:p>
    <w:p>
      <w:pPr>
        <w:pStyle w:val="PreformattedText"/>
        <w:bidi w:val="0"/>
        <w:jc w:val="left"/>
        <w:rPr/>
      </w:pPr>
      <w:r>
        <w:rPr/>
        <w:t>170 PRINT:PRINT "Select Drive: (";:COLOR 16,15:PRINT"A B";:COLOR</w:t>
      </w:r>
    </w:p>
    <w:p>
      <w:pPr>
        <w:pStyle w:val="PreformattedText"/>
        <w:bidi w:val="0"/>
        <w:jc w:val="left"/>
        <w:rPr/>
      </w:pPr>
      <w:r>
        <w:rPr/>
        <w:t>7,0:PRINT CHR$</w:t>
      </w:r>
    </w:p>
    <w:p>
      <w:pPr>
        <w:pStyle w:val="PreformattedText"/>
        <w:bidi w:val="0"/>
        <w:jc w:val="left"/>
        <w:rPr/>
      </w:pPr>
      <w:r>
        <w:rPr/>
        <w:t>180 DRIVE$=INKEY$+":":A=ASC(DRIVE$):IF (A OR 32)&lt;97 OR (A OR 32)&gt;98</w:t>
      </w:r>
    </w:p>
    <w:p>
      <w:pPr>
        <w:pStyle w:val="PreformattedText"/>
        <w:bidi w:val="0"/>
        <w:jc w:val="left"/>
        <w:rPr/>
      </w:pPr>
      <w:r>
        <w:rPr/>
        <w:t>THEN 180</w:t>
      </w:r>
    </w:p>
    <w:p>
      <w:pPr>
        <w:pStyle w:val="PreformattedText"/>
        <w:bidi w:val="0"/>
        <w:jc w:val="left"/>
        <w:rPr/>
      </w:pPr>
      <w:r>
        <w:rPr/>
        <w:t>190 DRIVE$=CHR$(A AND 223)+":":FSPEC$=DRIVE$+"*.*"</w:t>
      </w:r>
    </w:p>
    <w:p>
      <w:pPr>
        <w:pStyle w:val="PreformattedText"/>
        <w:bidi w:val="0"/>
        <w:jc w:val="left"/>
        <w:rPr/>
      </w:pPr>
      <w:r>
        <w:rPr/>
        <w:t>200 GOSUB 5000:CLS:COLOR 16:PRINT"Reading description file"</w:t>
      </w:r>
    </w:p>
    <w:p>
      <w:pPr>
        <w:pStyle w:val="PreformattedText"/>
        <w:bidi w:val="0"/>
        <w:jc w:val="left"/>
        <w:rPr/>
      </w:pPr>
      <w:r>
        <w:rPr/>
        <w:t>210 DIM D$(ENTRIES):FOR I=0 TO ENTRIES:D$(I)=CHR$(9)+"--" :NEXT</w:t>
      </w:r>
    </w:p>
    <w:p>
      <w:pPr>
        <w:pStyle w:val="PreformattedText"/>
        <w:bidi w:val="0"/>
        <w:jc w:val="left"/>
        <w:rPr/>
      </w:pPr>
      <w:r>
        <w:rPr/>
        <w:t>220 ON ERROR GOTO 310</w:t>
      </w:r>
    </w:p>
    <w:p>
      <w:pPr>
        <w:pStyle w:val="PreformattedText"/>
        <w:bidi w:val="0"/>
        <w:jc w:val="left"/>
        <w:rPr/>
      </w:pPr>
      <w:r>
        <w:rPr/>
        <w:t>230 OPEN DRIVE$+"DESCR.DIR" FOR INPUT AS #1</w:t>
      </w:r>
    </w:p>
    <w:p>
      <w:pPr>
        <w:pStyle w:val="PreformattedText"/>
        <w:bidi w:val="0"/>
        <w:jc w:val="left"/>
        <w:rPr/>
      </w:pPr>
      <w:r>
        <w:rPr/>
        <w:t>240 LINE INPUT #1,DISKNAME$:LINE INPUT#1,A$:NUMREC=VAL(A$)</w:t>
      </w:r>
    </w:p>
    <w:p>
      <w:pPr>
        <w:pStyle w:val="PreformattedText"/>
        <w:bidi w:val="0"/>
        <w:jc w:val="left"/>
        <w:rPr/>
      </w:pPr>
      <w:r>
        <w:rPr/>
        <w:t>250 FOR ITEMS=0 TO NUMREC</w:t>
      </w:r>
    </w:p>
    <w:p>
      <w:pPr>
        <w:pStyle w:val="PreformattedText"/>
        <w:bidi w:val="0"/>
        <w:jc w:val="left"/>
        <w:rPr/>
      </w:pPr>
      <w:r>
        <w:rPr/>
        <w:t>260   LINE INPUT #1,F$:LINE INPUT#1,D$</w:t>
      </w:r>
    </w:p>
    <w:p>
      <w:pPr>
        <w:pStyle w:val="PreformattedText"/>
        <w:bidi w:val="0"/>
        <w:jc w:val="left"/>
        <w:rPr/>
      </w:pPr>
      <w:r>
        <w:rPr/>
        <w:t>270   FOR I=0 TO ENTRIES</w:t>
      </w:r>
    </w:p>
    <w:p>
      <w:pPr>
        <w:pStyle w:val="PreformattedText"/>
        <w:bidi w:val="0"/>
        <w:jc w:val="left"/>
        <w:rPr/>
      </w:pPr>
      <w:r>
        <w:rPr/>
        <w:t>280     IF F$=F$(I) THEN D$(I)=D$</w:t>
      </w:r>
    </w:p>
    <w:p>
      <w:pPr>
        <w:pStyle w:val="PreformattedText"/>
        <w:bidi w:val="0"/>
        <w:jc w:val="left"/>
        <w:rPr/>
      </w:pPr>
      <w:r>
        <w:rPr/>
        <w:t>290      NEXT:NEXT</w:t>
      </w:r>
    </w:p>
    <w:p>
      <w:pPr>
        <w:pStyle w:val="PreformattedText"/>
        <w:bidi w:val="0"/>
        <w:jc w:val="left"/>
        <w:rPr/>
      </w:pPr>
      <w:r>
        <w:rPr/>
        <w:t>300 GOTO 320</w:t>
      </w:r>
    </w:p>
    <w:p>
      <w:pPr>
        <w:pStyle w:val="PreformattedText"/>
        <w:bidi w:val="0"/>
        <w:jc w:val="left"/>
        <w:rPr/>
      </w:pPr>
      <w:r>
        <w:rPr/>
        <w:t>310 RESUME 320</w:t>
      </w:r>
    </w:p>
    <w:p>
      <w:pPr>
        <w:pStyle w:val="PreformattedText"/>
        <w:bidi w:val="0"/>
        <w:jc w:val="left"/>
        <w:rPr/>
      </w:pPr>
      <w:r>
        <w:rPr/>
        <w:t>320 CLOSE#1:ON ERROR GOTO 0</w:t>
      </w:r>
    </w:p>
    <w:p>
      <w:pPr>
        <w:pStyle w:val="PreformattedText"/>
        <w:bidi w:val="0"/>
        <w:jc w:val="left"/>
        <w:rPr/>
      </w:pPr>
      <w:r>
        <w:rPr/>
        <w:t>330 PAGES=INT(ENTRIES/10)</w:t>
      </w:r>
    </w:p>
    <w:p>
      <w:pPr>
        <w:pStyle w:val="PreformattedText"/>
        <w:bidi w:val="0"/>
        <w:jc w:val="left"/>
        <w:rPr/>
      </w:pPr>
      <w:r>
        <w:rPr/>
        <w:t>340 CURR=0</w:t>
      </w:r>
    </w:p>
    <w:p>
      <w:pPr>
        <w:pStyle w:val="PreformattedText"/>
        <w:bidi w:val="0"/>
        <w:jc w:val="left"/>
        <w:rPr/>
      </w:pPr>
      <w:r>
        <w:rPr/>
        <w:t>350 START=CURR*10:FINISH=START+9:IF FINISH&gt;ENTRIES THEN FINISH=ENTRIES</w:t>
      </w:r>
    </w:p>
    <w:p>
      <w:pPr>
        <w:pStyle w:val="PreformattedText"/>
        <w:bidi w:val="0"/>
        <w:jc w:val="left"/>
        <w:rPr/>
      </w:pPr>
      <w:r>
        <w:rPr/>
        <w:t>360 CLS:COLOR 0,4,8:PRINT STRING$(80,32):LOCATE 1,2:PRINT"Super</w:t>
      </w:r>
    </w:p>
    <w:p>
      <w:pPr>
        <w:pStyle w:val="PreformattedText"/>
        <w:bidi w:val="0"/>
        <w:jc w:val="left"/>
        <w:rPr/>
      </w:pPr>
      <w:r>
        <w:rPr/>
        <w:t>Directory";TAB(</w:t>
      </w:r>
    </w:p>
    <w:p>
      <w:pPr>
        <w:pStyle w:val="PreformattedText"/>
        <w:bidi w:val="0"/>
        <w:jc w:val="left"/>
        <w:rPr/>
      </w:pPr>
      <w:r>
        <w:rPr/>
        <w:t>370 FOR I=START TO FINISH</w:t>
      </w:r>
    </w:p>
    <w:p>
      <w:pPr>
        <w:pStyle w:val="PreformattedText"/>
        <w:bidi w:val="0"/>
        <w:jc w:val="left"/>
        <w:rPr/>
      </w:pPr>
      <w:r>
        <w:rPr/>
        <w:t>380 COLOR 0,15:PRINT "F";LEFT$(MID$(STR$(1+I-START),2)+" ",2);:COLOR</w:t>
      </w:r>
    </w:p>
    <w:p>
      <w:pPr>
        <w:pStyle w:val="PreformattedText"/>
        <w:bidi w:val="0"/>
        <w:jc w:val="left"/>
        <w:rPr/>
      </w:pPr>
      <w:r>
        <w:rPr/>
        <w:t>15,4:PRINT</w:t>
      </w:r>
    </w:p>
    <w:p>
      <w:pPr>
        <w:pStyle w:val="PreformattedText"/>
        <w:bidi w:val="0"/>
        <w:jc w:val="left"/>
        <w:rPr/>
      </w:pPr>
      <w:r>
        <w:rPr/>
        <w:t>390 NEXT</w:t>
      </w:r>
    </w:p>
    <w:p>
      <w:pPr>
        <w:pStyle w:val="PreformattedText"/>
        <w:bidi w:val="0"/>
        <w:jc w:val="left"/>
        <w:rPr/>
      </w:pPr>
      <w:r>
        <w:rPr/>
        <w:t>400 LOCATE 25,1:COLOR 15,4:PRINT"Press ";:COLOR 0,15:PRINT"F1";:COLOR</w:t>
      </w:r>
    </w:p>
    <w:p>
      <w:pPr>
        <w:pStyle w:val="PreformattedText"/>
        <w:bidi w:val="0"/>
        <w:jc w:val="left"/>
        <w:rPr/>
      </w:pPr>
      <w:r>
        <w:rPr/>
        <w:t>15,4:PRIN</w:t>
      </w:r>
    </w:p>
    <w:p>
      <w:pPr>
        <w:pStyle w:val="PreformattedText"/>
        <w:bidi w:val="0"/>
        <w:jc w:val="left"/>
        <w:rPr/>
      </w:pPr>
      <w:r>
        <w:rPr/>
        <w:t>410 LOCATE 23,32:PRINT"Page #";CURR+1;"of ";PAGES+1</w:t>
      </w:r>
    </w:p>
    <w:p>
      <w:pPr>
        <w:pStyle w:val="PreformattedText"/>
        <w:bidi w:val="0"/>
        <w:jc w:val="left"/>
        <w:rPr/>
      </w:pPr>
      <w:r>
        <w:rPr/>
        <w:t>420 A$=INKEY$:IF A$="" THEN 420</w:t>
      </w:r>
    </w:p>
    <w:p>
      <w:pPr>
        <w:pStyle w:val="PreformattedText"/>
        <w:bidi w:val="0"/>
        <w:jc w:val="left"/>
        <w:rPr/>
      </w:pPr>
      <w:r>
        <w:rPr/>
        <w:t>430 IF A$&lt;&gt;CHR$(27) THEN 540</w:t>
      </w:r>
    </w:p>
    <w:p>
      <w:pPr>
        <w:pStyle w:val="PreformattedText"/>
        <w:bidi w:val="0"/>
        <w:jc w:val="left"/>
        <w:rPr/>
      </w:pPr>
      <w:r>
        <w:rPr/>
        <w:t xml:space="preserve">440 LOCATE 25,1:PRINT SPACE$(79);:LOCATE 25,1:PRINT"  1.Exit to BASIC </w:t>
      </w:r>
    </w:p>
    <w:p>
      <w:pPr>
        <w:pStyle w:val="PreformattedText"/>
        <w:bidi w:val="0"/>
        <w:jc w:val="left"/>
        <w:rPr/>
      </w:pPr>
      <w:r>
        <w:rPr/>
        <w:t>2. Exit</w:t>
      </w:r>
    </w:p>
    <w:p>
      <w:pPr>
        <w:pStyle w:val="PreformattedText"/>
        <w:bidi w:val="0"/>
        <w:jc w:val="left"/>
        <w:rPr/>
      </w:pPr>
      <w:r>
        <w:rPr/>
        <w:t>450 A$=INKEY$:IF A$&lt;"1" OR A$&gt;"5" THEN 450</w:t>
      </w:r>
    </w:p>
    <w:p>
      <w:pPr>
        <w:pStyle w:val="PreformattedText"/>
        <w:bidi w:val="0"/>
        <w:jc w:val="left"/>
        <w:rPr/>
      </w:pPr>
      <w:r>
        <w:rPr/>
        <w:t>460 ON VAL(A$) GOTO 470,480,490,500:GOTO 350</w:t>
      </w:r>
    </w:p>
    <w:p>
      <w:pPr>
        <w:pStyle w:val="PreformattedText"/>
        <w:bidi w:val="0"/>
        <w:jc w:val="left"/>
        <w:rPr/>
      </w:pPr>
      <w:r>
        <w:rPr/>
        <w:t>470 COLOR 0:CLS:END</w:t>
      </w:r>
    </w:p>
    <w:p>
      <w:pPr>
        <w:pStyle w:val="PreformattedText"/>
        <w:bidi w:val="0"/>
        <w:jc w:val="left"/>
        <w:rPr/>
      </w:pPr>
      <w:r>
        <w:rPr/>
        <w:t>480 SYSTEM</w:t>
      </w:r>
    </w:p>
    <w:p>
      <w:pPr>
        <w:pStyle w:val="PreformattedText"/>
        <w:bidi w:val="0"/>
        <w:jc w:val="left"/>
        <w:rPr/>
      </w:pPr>
      <w:r>
        <w:rPr/>
        <w:t>490 RUN</w:t>
      </w:r>
    </w:p>
    <w:p>
      <w:pPr>
        <w:pStyle w:val="PreformattedText"/>
        <w:bidi w:val="0"/>
        <w:jc w:val="left"/>
        <w:rPr/>
      </w:pPr>
      <w:r>
        <w:rPr/>
        <w:t>500 ON ERROR GOTO 510:GOSUB 1000:GOTO 350</w:t>
      </w:r>
    </w:p>
    <w:p>
      <w:pPr>
        <w:pStyle w:val="PreformattedText"/>
        <w:bidi w:val="0"/>
        <w:jc w:val="left"/>
        <w:rPr/>
      </w:pPr>
      <w:r>
        <w:rPr/>
        <w:t>510 BEEP:LOCATE 25,1:PRINT SPACE$(79);:LOCATE 25,1:COLOR 31:PRINT"Can't</w:t>
      </w:r>
    </w:p>
    <w:p>
      <w:pPr>
        <w:pStyle w:val="PreformattedText"/>
        <w:bidi w:val="0"/>
        <w:jc w:val="left"/>
        <w:rPr/>
      </w:pPr>
      <w:r>
        <w:rPr/>
        <w:t>save de</w:t>
      </w:r>
    </w:p>
    <w:p>
      <w:pPr>
        <w:pStyle w:val="PreformattedText"/>
        <w:bidi w:val="0"/>
        <w:jc w:val="left"/>
        <w:rPr/>
      </w:pPr>
      <w:r>
        <w:rPr/>
        <w:t>520 IF INKEY$&lt;&gt;CHR$(13) THEN 520</w:t>
      </w:r>
    </w:p>
    <w:p>
      <w:pPr>
        <w:pStyle w:val="PreformattedText"/>
        <w:bidi w:val="0"/>
        <w:jc w:val="left"/>
        <w:rPr/>
      </w:pPr>
      <w:r>
        <w:rPr/>
        <w:t>530 RESUME 350</w:t>
      </w:r>
    </w:p>
    <w:p>
      <w:pPr>
        <w:pStyle w:val="PreformattedText"/>
        <w:bidi w:val="0"/>
        <w:jc w:val="left"/>
        <w:rPr/>
      </w:pPr>
      <w:r>
        <w:rPr/>
        <w:t>540 IF A$=CHR$(0)+CHR$(81) THEN CURR=-(CURR+1)*(CURR&lt;PAGES):GOTO 350</w:t>
      </w:r>
    </w:p>
    <w:p>
      <w:pPr>
        <w:pStyle w:val="PreformattedText"/>
        <w:bidi w:val="0"/>
        <w:jc w:val="left"/>
        <w:rPr/>
      </w:pPr>
      <w:r>
        <w:rPr/>
        <w:t>550 IF A$=CHR$(0)+CHR$(73) THEN</w:t>
      </w:r>
    </w:p>
    <w:p>
      <w:pPr>
        <w:pStyle w:val="PreformattedText"/>
        <w:bidi w:val="0"/>
        <w:jc w:val="left"/>
        <w:rPr/>
      </w:pPr>
      <w:r>
        <w:rPr/>
        <w:t>CURR=CURR-1:CURR=CURR-(PAGES+1)*(CURR&lt;0):GOTO 3</w:t>
      </w:r>
    </w:p>
    <w:p>
      <w:pPr>
        <w:pStyle w:val="PreformattedText"/>
        <w:bidi w:val="0"/>
        <w:jc w:val="left"/>
        <w:rPr/>
      </w:pPr>
      <w:r>
        <w:rPr/>
        <w:t>560 A=ASC(MID$(A$+"0",2))-59:IF A&lt;0 OR A&gt;FINISH-START THEN BEEP:GOTO</w:t>
      </w:r>
    </w:p>
    <w:p>
      <w:pPr>
        <w:pStyle w:val="PreformattedText"/>
        <w:bidi w:val="0"/>
        <w:jc w:val="left"/>
        <w:rPr/>
      </w:pPr>
      <w:r>
        <w:rPr/>
        <w:t>420</w:t>
      </w:r>
    </w:p>
    <w:p>
      <w:pPr>
        <w:pStyle w:val="PreformattedText"/>
        <w:bidi w:val="0"/>
        <w:jc w:val="left"/>
        <w:rPr/>
      </w:pPr>
      <w:r>
        <w:rPr/>
        <w:t>570 LOCATE 25,1:PRINT SPACE$(79);:LOCATE 25,1:PRINT"Press ";CR$;" to run progra</w:t>
      </w:r>
    </w:p>
    <w:p>
      <w:pPr>
        <w:pStyle w:val="PreformattedText"/>
        <w:bidi w:val="0"/>
        <w:jc w:val="left"/>
        <w:rPr/>
      </w:pPr>
      <w:r>
        <w:rPr/>
        <w:t>580 LOCATE 3+A*2,5:COLOR 31:PRINT F$(START+A);:COLOR 15</w:t>
      </w:r>
    </w:p>
    <w:p>
      <w:pPr>
        <w:pStyle w:val="PreformattedText"/>
        <w:bidi w:val="0"/>
        <w:jc w:val="left"/>
        <w:rPr/>
      </w:pPr>
      <w:r>
        <w:rPr/>
        <w:t>590 A$=INKEY$:IF A$&lt;&gt;CHR$(13) AND A$&lt;&gt;CHR$(27) AND A$&lt;&gt;CHR$(32) THEN</w:t>
      </w:r>
    </w:p>
    <w:p>
      <w:pPr>
        <w:pStyle w:val="PreformattedText"/>
        <w:bidi w:val="0"/>
        <w:jc w:val="left"/>
        <w:rPr/>
      </w:pPr>
      <w:r>
        <w:rPr/>
        <w:t>590</w:t>
      </w:r>
    </w:p>
    <w:p>
      <w:pPr>
        <w:pStyle w:val="PreformattedText"/>
        <w:bidi w:val="0"/>
        <w:jc w:val="left"/>
        <w:rPr/>
      </w:pPr>
      <w:r>
        <w:rPr/>
        <w:t>600 IF A$=CHR$(27) THEN LOCATE 3+A*2,5:PRINT F$(START+A);:GOTO 400</w:t>
      </w:r>
    </w:p>
    <w:p>
      <w:pPr>
        <w:pStyle w:val="PreformattedText"/>
        <w:bidi w:val="0"/>
        <w:jc w:val="left"/>
        <w:rPr/>
      </w:pPr>
      <w:r>
        <w:rPr/>
        <w:t>610 IF A$&lt;&gt;CHR$(32) THEN 670</w:t>
      </w:r>
    </w:p>
    <w:p>
      <w:pPr>
        <w:pStyle w:val="PreformattedText"/>
        <w:bidi w:val="0"/>
        <w:jc w:val="left"/>
        <w:rPr/>
      </w:pPr>
      <w:r>
        <w:rPr/>
        <w:t>620 IF DISKNAME$="" THEN LOCATE 25,1:PRINT SPACE$(79);:LOCATE 25,1:LINE</w:t>
      </w:r>
    </w:p>
    <w:p>
      <w:pPr>
        <w:pStyle w:val="PreformattedText"/>
        <w:bidi w:val="0"/>
        <w:jc w:val="left"/>
        <w:rPr/>
      </w:pPr>
      <w:r>
        <w:rPr/>
        <w:t>INPUT;"</w:t>
      </w:r>
    </w:p>
    <w:p>
      <w:pPr>
        <w:pStyle w:val="PreformattedText"/>
        <w:bidi w:val="0"/>
        <w:jc w:val="left"/>
        <w:rPr/>
      </w:pPr>
      <w:r>
        <w:rPr/>
        <w:t>630 LOCATE 25,1:PRINT SPACE$(79);:LOCATE 25,1:Z=START+A:PRINT</w:t>
      </w:r>
    </w:p>
    <w:p>
      <w:pPr>
        <w:pStyle w:val="PreformattedText"/>
        <w:bidi w:val="0"/>
        <w:jc w:val="left"/>
        <w:rPr/>
      </w:pPr>
      <w:r>
        <w:rPr/>
        <w:t>"Description :";D</w:t>
      </w:r>
    </w:p>
    <w:p>
      <w:pPr>
        <w:pStyle w:val="PreformattedText"/>
        <w:bidi w:val="0"/>
        <w:jc w:val="left"/>
        <w:rPr/>
      </w:pPr>
      <w:r>
        <w:rPr/>
        <w:t>640 LOCATE 25,1:PRINT SPACE$(79);:BEEP:COLOR 31:LOCATE</w:t>
      </w:r>
    </w:p>
    <w:p>
      <w:pPr>
        <w:pStyle w:val="PreformattedText"/>
        <w:bidi w:val="0"/>
        <w:jc w:val="left"/>
        <w:rPr/>
      </w:pPr>
      <w:r>
        <w:rPr/>
        <w:t>25,1:PRINT"Cannot save d</w:t>
      </w:r>
    </w:p>
    <w:p>
      <w:pPr>
        <w:pStyle w:val="PreformattedText"/>
        <w:bidi w:val="0"/>
        <w:jc w:val="left"/>
        <w:rPr/>
      </w:pPr>
      <w:r>
        <w:rPr/>
        <w:t>650 A$=INKEY$:IF A$&lt;&gt;"y" AND A$&lt;&gt;"Y" AND A$&lt;&gt;"n" AND A$&lt;&gt;"N" THEN 650</w:t>
      </w:r>
    </w:p>
    <w:p>
      <w:pPr>
        <w:pStyle w:val="PreformattedText"/>
        <w:bidi w:val="0"/>
        <w:jc w:val="left"/>
        <w:rPr/>
      </w:pPr>
      <w:r>
        <w:rPr/>
        <w:t>660 IF A$="y" OR A$="Y" THEN RESUME 680 ELSE RESUME 350</w:t>
      </w:r>
    </w:p>
    <w:p>
      <w:pPr>
        <w:pStyle w:val="PreformattedText"/>
        <w:bidi w:val="0"/>
        <w:jc w:val="left"/>
        <w:rPr/>
      </w:pPr>
      <w:r>
        <w:rPr/>
        <w:t>670 ON ERROR GOTO 640:GOSUB 1000</w:t>
      </w:r>
    </w:p>
    <w:p>
      <w:pPr>
        <w:pStyle w:val="PreformattedText"/>
        <w:bidi w:val="0"/>
        <w:jc w:val="left"/>
        <w:rPr/>
      </w:pPr>
      <w:r>
        <w:rPr/>
        <w:t>680 ON ERROR GOTO 690:COLOR 0:CLS:RUN DRIVE$+F$(START+A)</w:t>
      </w:r>
    </w:p>
    <w:p>
      <w:pPr>
        <w:pStyle w:val="PreformattedText"/>
        <w:bidi w:val="0"/>
        <w:jc w:val="left"/>
        <w:rPr/>
      </w:pPr>
      <w:r>
        <w:rPr/>
        <w:t>690 LOCATE 25,1:PRINT SPACE$(79):COLOR 16:BEEP:PRINT"Cannot run ";F$(A);".  ";:</w:t>
      </w:r>
    </w:p>
    <w:p>
      <w:pPr>
        <w:pStyle w:val="PreformattedText"/>
        <w:bidi w:val="0"/>
        <w:jc w:val="left"/>
        <w:rPr/>
      </w:pPr>
      <w:r>
        <w:rPr/>
        <w:t>700 IF INKEY$&lt;&gt;CHR$(13) THEN 700</w:t>
      </w:r>
    </w:p>
    <w:p>
      <w:pPr>
        <w:pStyle w:val="PreformattedText"/>
        <w:bidi w:val="0"/>
        <w:jc w:val="left"/>
        <w:rPr/>
      </w:pPr>
      <w:r>
        <w:rPr/>
        <w:t>710 RESUME 350</w:t>
      </w:r>
    </w:p>
    <w:p>
      <w:pPr>
        <w:pStyle w:val="PreformattedText"/>
        <w:bidi w:val="0"/>
        <w:jc w:val="left"/>
        <w:rPr/>
      </w:pPr>
      <w:r>
        <w:rPr/>
        <w:t>720 END</w:t>
      </w:r>
    </w:p>
    <w:p>
      <w:pPr>
        <w:pStyle w:val="PreformattedText"/>
        <w:bidi w:val="0"/>
        <w:jc w:val="left"/>
        <w:rPr/>
      </w:pPr>
      <w:r>
        <w:rPr/>
        <w:t>1000 'Save descriptions to disk</w:t>
      </w:r>
    </w:p>
    <w:p>
      <w:pPr>
        <w:pStyle w:val="PreformattedText"/>
        <w:bidi w:val="0"/>
        <w:jc w:val="left"/>
        <w:rPr/>
      </w:pPr>
      <w:r>
        <w:rPr/>
        <w:t>1010 OPEN DRIVE$+"DESCR.DIR" FOR OUTPUT AS #1</w:t>
      </w:r>
    </w:p>
    <w:p>
      <w:pPr>
        <w:pStyle w:val="PreformattedText"/>
        <w:bidi w:val="0"/>
        <w:jc w:val="left"/>
        <w:rPr/>
      </w:pPr>
      <w:r>
        <w:rPr/>
        <w:t>1020 PRINT#1,DISKNAME$;CHR$(13);ENTRIES;CHR$(13);</w:t>
      </w:r>
    </w:p>
    <w:p>
      <w:pPr>
        <w:pStyle w:val="PreformattedText"/>
        <w:bidi w:val="0"/>
        <w:jc w:val="left"/>
        <w:rPr/>
      </w:pPr>
      <w:r>
        <w:rPr/>
        <w:t>1030 FOR I=0 TO ENTRIES:PRINT#1,F$(I);CHR$(13);D$(I);CHR$(13);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 CLOSE #1:ON ERROR GOTO 0:RETURN</w:t>
      </w:r>
    </w:p>
    <w:p>
      <w:pPr>
        <w:pStyle w:val="PreformattedText"/>
        <w:bidi w:val="0"/>
        <w:jc w:val="left"/>
        <w:rPr/>
      </w:pPr>
      <w:r>
        <w:rPr/>
        <w:t>1050 '</w:t>
      </w:r>
    </w:p>
    <w:p>
      <w:pPr>
        <w:pStyle w:val="PreformattedText"/>
        <w:bidi w:val="0"/>
        <w:jc w:val="left"/>
        <w:rPr/>
      </w:pPr>
      <w:r>
        <w:rPr/>
        <w:t>5000 'This subroutine reads disk directory into a string array</w:t>
      </w:r>
    </w:p>
    <w:p>
      <w:pPr>
        <w:pStyle w:val="PreformattedText"/>
        <w:bidi w:val="0"/>
        <w:jc w:val="left"/>
        <w:rPr/>
      </w:pPr>
      <w:r>
        <w:rPr/>
        <w:t>5010 'Enter with FSPEC$, the file spec for the FILES command</w:t>
      </w:r>
    </w:p>
    <w:p>
      <w:pPr>
        <w:pStyle w:val="PreformattedText"/>
        <w:bidi w:val="0"/>
        <w:jc w:val="left"/>
        <w:rPr/>
      </w:pPr>
      <w:r>
        <w:rPr/>
        <w:t>5020 'Exits with array F$, and NUMFILES, the number of files</w:t>
      </w:r>
    </w:p>
    <w:p>
      <w:pPr>
        <w:pStyle w:val="PreformattedText"/>
        <w:bidi w:val="0"/>
        <w:jc w:val="left"/>
        <w:rPr/>
      </w:pPr>
      <w:r>
        <w:rPr/>
        <w:t>5030 'uses a temporary array,TT$, which is ERASEd after use</w:t>
      </w:r>
    </w:p>
    <w:p>
      <w:pPr>
        <w:pStyle w:val="PreformattedText"/>
        <w:bidi w:val="0"/>
        <w:jc w:val="left"/>
        <w:rPr/>
      </w:pPr>
      <w:r>
        <w:rPr/>
        <w:t>5040 '</w:t>
      </w:r>
    </w:p>
    <w:p>
      <w:pPr>
        <w:pStyle w:val="PreformattedText"/>
        <w:bidi w:val="0"/>
        <w:jc w:val="left"/>
        <w:rPr/>
      </w:pPr>
      <w:r>
        <w:rPr/>
        <w:t>5050 DEF SEG=0:WIDTH 80</w:t>
      </w:r>
    </w:p>
    <w:p>
      <w:pPr>
        <w:pStyle w:val="PreformattedText"/>
        <w:bidi w:val="0"/>
        <w:jc w:val="left"/>
        <w:rPr/>
      </w:pPr>
      <w:r>
        <w:rPr/>
        <w:t>5060 HEAD=1050:TAIL=1052:BUFFER=1054</w:t>
      </w:r>
    </w:p>
    <w:p>
      <w:pPr>
        <w:pStyle w:val="PreformattedText"/>
        <w:bidi w:val="0"/>
        <w:jc w:val="left"/>
        <w:rPr/>
      </w:pPr>
      <w:r>
        <w:rPr/>
        <w:t>5070 CLS:COLOR 16,4,4:PRINT"Reading disk directory"</w:t>
      </w:r>
    </w:p>
    <w:p>
      <w:pPr>
        <w:pStyle w:val="PreformattedText"/>
        <w:bidi w:val="0"/>
        <w:jc w:val="left"/>
        <w:rPr/>
      </w:pPr>
      <w:r>
        <w:rPr/>
        <w:t>5080 COLOR 4:ON ERROR GOTO 5100</w:t>
      </w:r>
    </w:p>
    <w:p>
      <w:pPr>
        <w:pStyle w:val="PreformattedText"/>
        <w:bidi w:val="0"/>
        <w:jc w:val="left"/>
        <w:rPr/>
      </w:pPr>
      <w:r>
        <w:rPr/>
        <w:t>5090 FILES FSPEC$:ON ERROR GOTO 0:GOTO 5110</w:t>
      </w:r>
    </w:p>
    <w:p>
      <w:pPr>
        <w:pStyle w:val="PreformattedText"/>
        <w:bidi w:val="0"/>
        <w:jc w:val="left"/>
        <w:rPr/>
      </w:pPr>
      <w:r>
        <w:rPr/>
        <w:t>5100 BEEP:COLOR 31:CLS:PRINT"Cannot read directory":COLOR 4:ON ERROR GOTO 0:END</w:t>
      </w:r>
    </w:p>
    <w:p>
      <w:pPr>
        <w:pStyle w:val="PreformattedText"/>
        <w:bidi w:val="0"/>
        <w:jc w:val="left"/>
        <w:rPr/>
      </w:pPr>
      <w:r>
        <w:rPr/>
        <w:t>5110 DIM TT$(24):LOCATE 3,1:COLOR 4:ROWS=0</w:t>
      </w:r>
    </w:p>
    <w:p>
      <w:pPr>
        <w:pStyle w:val="PreformattedText"/>
        <w:bidi w:val="0"/>
        <w:jc w:val="left"/>
        <w:rPr/>
      </w:pPr>
      <w:r>
        <w:rPr/>
        <w:t>5120 'Put code for End, Enter into keyboard buffer:</w:t>
      </w:r>
    </w:p>
    <w:p>
      <w:pPr>
        <w:pStyle w:val="PreformattedText"/>
        <w:bidi w:val="0"/>
        <w:jc w:val="left"/>
        <w:rPr/>
      </w:pPr>
      <w:r>
        <w:rPr/>
        <w:t>5130 POKE HEAD,30:POKE TAIL,34:POKE BUFFER,0:POKE BUFFER+1,79:POKE BUFFER+2,13:</w:t>
      </w:r>
    </w:p>
    <w:p>
      <w:pPr>
        <w:pStyle w:val="PreformattedText"/>
        <w:bidi w:val="0"/>
        <w:jc w:val="left"/>
        <w:rPr/>
      </w:pPr>
      <w:r>
        <w:rPr/>
        <w:t>5140 LINE INPUT TT$(ROWS)</w:t>
      </w:r>
    </w:p>
    <w:p>
      <w:pPr>
        <w:pStyle w:val="PreformattedText"/>
        <w:bidi w:val="0"/>
        <w:jc w:val="left"/>
        <w:rPr/>
      </w:pPr>
      <w:r>
        <w:rPr/>
        <w:t>5150 IF TT$(ROWS)&lt;&gt;"" THEN ROWS=ROWS+1:GOTO 5130</w:t>
      </w:r>
    </w:p>
    <w:p>
      <w:pPr>
        <w:pStyle w:val="PreformattedText"/>
        <w:bidi w:val="0"/>
        <w:jc w:val="left"/>
        <w:rPr/>
      </w:pPr>
      <w:r>
        <w:rPr/>
        <w:t>5160 IF NOT DIMMED THEN DIM F$(ROWS*4-1):DIMMED=1</w:t>
      </w:r>
    </w:p>
    <w:p>
      <w:pPr>
        <w:pStyle w:val="PreformattedText"/>
        <w:bidi w:val="0"/>
        <w:jc w:val="left"/>
        <w:rPr/>
      </w:pPr>
      <w:r>
        <w:rPr/>
        <w:t>5170 ROWS=ROWS-1</w:t>
      </w:r>
    </w:p>
    <w:p>
      <w:pPr>
        <w:pStyle w:val="PreformattedText"/>
        <w:bidi w:val="0"/>
        <w:jc w:val="left"/>
        <w:rPr/>
      </w:pPr>
      <w:r>
        <w:rPr/>
        <w:t>5180 FOR I=0 TO ROWS</w:t>
      </w:r>
    </w:p>
    <w:p>
      <w:pPr>
        <w:pStyle w:val="PreformattedText"/>
        <w:bidi w:val="0"/>
        <w:jc w:val="left"/>
        <w:rPr/>
      </w:pPr>
      <w:r>
        <w:rPr/>
        <w:t>5190  FOR J=0 TO 3</w:t>
      </w:r>
    </w:p>
    <w:p>
      <w:pPr>
        <w:pStyle w:val="PreformattedText"/>
        <w:bidi w:val="0"/>
        <w:jc w:val="left"/>
        <w:rPr/>
      </w:pPr>
      <w:r>
        <w:rPr/>
        <w:t>5200    T$=MID$(TT$(I),J*18+1,12)</w:t>
      </w:r>
    </w:p>
    <w:p>
      <w:pPr>
        <w:pStyle w:val="PreformattedText"/>
        <w:bidi w:val="0"/>
        <w:jc w:val="left"/>
        <w:rPr/>
      </w:pPr>
      <w:r>
        <w:rPr/>
        <w:t>5210    IF T$&lt;&gt;"" THEN F$(ENTRIES)=T$:ENTRIES=ENTRIES+1</w:t>
      </w:r>
    </w:p>
    <w:p>
      <w:pPr>
        <w:pStyle w:val="PreformattedText"/>
        <w:bidi w:val="0"/>
        <w:jc w:val="left"/>
        <w:rPr/>
      </w:pPr>
      <w:r>
        <w:rPr/>
        <w:t>5220 NEXT J</w:t>
      </w:r>
    </w:p>
    <w:p>
      <w:pPr>
        <w:pStyle w:val="PreformattedText"/>
        <w:bidi w:val="0"/>
        <w:jc w:val="left"/>
        <w:rPr/>
      </w:pPr>
      <w:r>
        <w:rPr/>
        <w:t>5230 NEXT I</w:t>
      </w:r>
    </w:p>
    <w:p>
      <w:pPr>
        <w:pStyle w:val="PreformattedText"/>
        <w:bidi w:val="0"/>
        <w:jc w:val="left"/>
        <w:rPr/>
      </w:pPr>
      <w:r>
        <w:rPr/>
        <w:t>5240 ERASE TT$:ENTRIES=ENTRIES-1</w:t>
      </w:r>
    </w:p>
    <w:p>
      <w:pPr>
        <w:pStyle w:val="PreformattedText"/>
        <w:bidi w:val="0"/>
        <w:jc w:val="left"/>
        <w:rPr/>
      </w:pPr>
      <w:r>
        <w:rPr/>
        <w:t>5250 DEF SEG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02-25-93 22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NUSZ SUCHOROLSKI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N&gt; Well, I don't understand just what it is you're trying to do, bu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s a SUB that will clear the 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&gt; My approach to screen saving requires to pick up just a "squar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SCII screen and saving it to a disk/HD.  I.e. not the who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aver (trivial), but just a "window" of text to be saved. Ther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e a correlation between screen memory and row/col locations. 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 just not universal enough, i.e. varies from one video c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nother.  Hope, you might have come across something of that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pa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     X = SCREEN(ROW, COL)             ' ge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!  OK, I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ere certainly is a faster way than using SCREEN().  Try adapting</w:t>
      </w:r>
    </w:p>
    <w:p>
      <w:pPr>
        <w:pStyle w:val="PreformattedText"/>
        <w:bidi w:val="0"/>
        <w:jc w:val="left"/>
        <w:rPr/>
      </w:pPr>
      <w:r>
        <w:rPr/>
        <w:t>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GetScrn (TR%, BR%, LC%, RC%, Scr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crn%(0 TO 3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SUB GetScrn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Saves a specified portion of the screen into an array from which</w:t>
      </w:r>
    </w:p>
    <w:p>
      <w:pPr>
        <w:pStyle w:val="PreformattedText"/>
        <w:bidi w:val="0"/>
        <w:jc w:val="left"/>
        <w:rPr/>
      </w:pPr>
      <w:r>
        <w:rPr/>
        <w:t>'*    it can later be restored with SUB PutScrn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Scrn (TR%, BR%, LC%, RC%, Scrn%()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 0000:0463 = B4, monitor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&amp;HB000 - (PEEK(&amp;H463) &lt;&gt; &amp;HB4) * &amp;H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% = LBOUND(Sc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% = (TR% - 1) * 160 + LC% * 2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% = (BR% - 1) * 160 + LC% * 2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% = UL% TO LL% STEP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% = X% TO X% + (BR% - 1) * 160 + RC% * 2 - 2 - LL% + 1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%(Element%) = PEEK(Y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%(Element% + 1) = PEEK(Y%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% = Element% +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is from my library of video-related routines.  You'll notice that</w:t>
      </w:r>
    </w:p>
    <w:p>
      <w:pPr>
        <w:pStyle w:val="PreformattedText"/>
        <w:bidi w:val="0"/>
        <w:jc w:val="left"/>
        <w:rPr/>
      </w:pPr>
      <w:r>
        <w:rPr/>
        <w:t>'SUB GetScrn saves the character attribute as well as the character</w:t>
      </w:r>
    </w:p>
    <w:p>
      <w:pPr>
        <w:pStyle w:val="PreformattedText"/>
        <w:bidi w:val="0"/>
        <w:jc w:val="left"/>
        <w:rPr/>
      </w:pPr>
      <w:r>
        <w:rPr/>
        <w:t>'itself, something I don't thin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23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RTHUR SHIPKOWSKI         Sent: 02-27-93 13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INPUT.BAS -- M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 All! (Yo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here it is, my modifications to Victor's GETINPUT.BAS. Mine is</w:t>
      </w:r>
    </w:p>
    <w:p>
      <w:pPr>
        <w:pStyle w:val="PreformattedText"/>
        <w:bidi w:val="0"/>
        <w:jc w:val="left"/>
        <w:rPr/>
      </w:pPr>
      <w:r>
        <w:rPr/>
        <w:t>like 'Duzitall' compared to his original version. Mine also fixes a few</w:t>
      </w:r>
    </w:p>
    <w:p>
      <w:pPr>
        <w:pStyle w:val="PreformattedText"/>
        <w:bidi w:val="0"/>
        <w:jc w:val="left"/>
        <w:rPr/>
      </w:pPr>
      <w:r>
        <w:rPr/>
        <w:t>problems that GETINPUT would have under PDS and when compiled... (As I</w:t>
      </w:r>
    </w:p>
    <w:p>
      <w:pPr>
        <w:pStyle w:val="PreformattedText"/>
        <w:bidi w:val="0"/>
        <w:jc w:val="left"/>
        <w:rPr/>
      </w:pPr>
      <w:r>
        <w:rPr/>
        <w:t>recall, the compiler chokes on variables with the same name but</w:t>
      </w:r>
    </w:p>
    <w:p>
      <w:pPr>
        <w:pStyle w:val="PreformattedText"/>
        <w:bidi w:val="0"/>
        <w:jc w:val="left"/>
        <w:rPr/>
      </w:pPr>
      <w:r>
        <w:rPr/>
        <w:t>different types, but the environment doesn't.) Well, here ya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ne of GETINPUT.BAS...</w:t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' |  GetInput.bas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~~~~~~~               modified by Arthur Shipkowski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A full functioned replacement for INPUT.  Includes     |</w:t>
      </w:r>
    </w:p>
    <w:p>
      <w:pPr>
        <w:pStyle w:val="PreformattedText"/>
        <w:bidi w:val="0"/>
        <w:jc w:val="left"/>
        <w:rPr/>
      </w:pPr>
      <w:r>
        <w:rPr/>
        <w:t>' |  full line editing:  insert, typeover, delete, home/end,  |</w:t>
      </w:r>
    </w:p>
    <w:p>
      <w:pPr>
        <w:pStyle w:val="PreformattedText"/>
        <w:bidi w:val="0"/>
        <w:jc w:val="left"/>
        <w:rPr/>
      </w:pPr>
      <w:r>
        <w:rPr/>
        <w:t>' |  and next/previous word.  Also lets you specify maximum   |</w:t>
      </w:r>
    </w:p>
    <w:p>
      <w:pPr>
        <w:pStyle w:val="PreformattedText"/>
        <w:bidi w:val="0"/>
        <w:jc w:val="left"/>
        <w:rPr/>
      </w:pPr>
      <w:r>
        <w:rPr/>
        <w:t>' |  line length, or let use input until end of line.         |</w:t>
      </w:r>
    </w:p>
    <w:p>
      <w:pPr>
        <w:pStyle w:val="PreformattedText"/>
        <w:bidi w:val="0"/>
        <w:jc w:val="left"/>
        <w:rPr/>
      </w:pPr>
      <w:r>
        <w:rPr/>
        <w:t>' |    The code is specially written for clarity and ease of  |</w:t>
      </w:r>
    </w:p>
    <w:p>
      <w:pPr>
        <w:pStyle w:val="PreformattedText"/>
        <w:bidi w:val="0"/>
        <w:jc w:val="left"/>
        <w:rPr/>
      </w:pPr>
      <w:r>
        <w:rPr/>
        <w:t>' |  understanding.  All of the code is optimized to the max  |</w:t>
      </w:r>
    </w:p>
    <w:p>
      <w:pPr>
        <w:pStyle w:val="PreformattedText"/>
        <w:bidi w:val="0"/>
        <w:jc w:val="left"/>
        <w:rPr/>
      </w:pPr>
      <w:r>
        <w:rPr/>
        <w:t>' |  that I know how.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In essence, it is just a full line editor.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And now, it does some more stuff. It will let you      |</w:t>
      </w:r>
    </w:p>
    <w:p>
      <w:pPr>
        <w:pStyle w:val="PreformattedText"/>
        <w:bidi w:val="0"/>
        <w:jc w:val="left"/>
        <w:rPr/>
      </w:pPr>
      <w:r>
        <w:rPr/>
        <w:t>' | restrict what is typed in, and lets you specify colors    |</w:t>
      </w:r>
    </w:p>
    <w:p>
      <w:pPr>
        <w:pStyle w:val="PreformattedText"/>
        <w:bidi w:val="0"/>
        <w:jc w:val="left"/>
        <w:rPr/>
      </w:pPr>
      <w:r>
        <w:rPr/>
        <w:t>' | for the prompt and the answer, and have the answer be     |</w:t>
      </w:r>
    </w:p>
    <w:p>
      <w:pPr>
        <w:pStyle w:val="PreformattedText"/>
        <w:bidi w:val="0"/>
        <w:jc w:val="left"/>
        <w:rPr/>
      </w:pPr>
      <w:r>
        <w:rPr/>
        <w:t>' | displayed in a certain character, for passwords and such. |</w:t>
      </w:r>
    </w:p>
    <w:p>
      <w:pPr>
        <w:pStyle w:val="PreformattedText"/>
        <w:bidi w:val="0"/>
        <w:jc w:val="left"/>
        <w:rPr/>
      </w:pPr>
      <w:r>
        <w:rPr/>
        <w:t>' | Also, there were some duplicate variables (Insert$ &amp;      |</w:t>
      </w:r>
    </w:p>
    <w:p>
      <w:pPr>
        <w:pStyle w:val="PreformattedText"/>
        <w:bidi w:val="0"/>
        <w:jc w:val="left"/>
        <w:rPr/>
      </w:pPr>
      <w:r>
        <w:rPr/>
        <w:t>' | Insert, that the environment would allow but the compiler |</w:t>
      </w:r>
    </w:p>
    <w:p>
      <w:pPr>
        <w:pStyle w:val="PreformattedText"/>
        <w:bidi w:val="0"/>
        <w:jc w:val="left"/>
        <w:rPr/>
      </w:pPr>
      <w:r>
        <w:rPr/>
        <w:t>' | won't. Lastly, I changed some variables due to PDS        |</w:t>
      </w:r>
    </w:p>
    <w:p>
      <w:pPr>
        <w:pStyle w:val="PreformattedText"/>
        <w:bidi w:val="0"/>
        <w:jc w:val="left"/>
        <w:rPr/>
      </w:pPr>
      <w:r>
        <w:rPr/>
        <w:t>' | keyword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- A.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Syntax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 In$ = GetInput$(Prompt$, MaxLen%, Acceptable$,_       |</w:t>
      </w:r>
    </w:p>
    <w:p>
      <w:pPr>
        <w:pStyle w:val="PreformattedText"/>
        <w:bidi w:val="0"/>
        <w:jc w:val="left"/>
        <w:rPr/>
      </w:pPr>
      <w:r>
        <w:rPr/>
        <w:t>' |           PromptClr%, ResponseClr%, Disp$)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Note that the two color parameters are passed as a       |</w:t>
      </w:r>
    </w:p>
    <w:p>
      <w:pPr>
        <w:pStyle w:val="PreformattedText"/>
        <w:bidi w:val="0"/>
        <w:jc w:val="left"/>
        <w:rPr/>
      </w:pPr>
      <w:r>
        <w:rPr/>
        <w:t>' |  attribute byte for speed and space. Use Color2Attrib%    |</w:t>
      </w:r>
    </w:p>
    <w:p>
      <w:pPr>
        <w:pStyle w:val="PreformattedText"/>
        <w:bidi w:val="0"/>
        <w:jc w:val="left"/>
        <w:rPr/>
      </w:pPr>
      <w:r>
        <w:rPr/>
        <w:t>' |  to get the appropriate value.           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Prompt$ is the prompt that you want to be displayed when |</w:t>
      </w:r>
    </w:p>
    <w:p>
      <w:pPr>
        <w:pStyle w:val="PreformattedText"/>
        <w:bidi w:val="0"/>
        <w:jc w:val="left"/>
        <w:rPr/>
      </w:pPr>
      <w:r>
        <w:rPr/>
        <w:t>' |             user is inputting data, like "Your name? "    |</w:t>
      </w:r>
    </w:p>
    <w:p>
      <w:pPr>
        <w:pStyle w:val="PreformattedText"/>
        <w:bidi w:val="0"/>
        <w:jc w:val="left"/>
        <w:rPr/>
      </w:pPr>
      <w:r>
        <w:rPr/>
        <w:t>' |  MaxLen% is the maximum length that you will allow the    |</w:t>
      </w:r>
    </w:p>
    <w:p>
      <w:pPr>
        <w:pStyle w:val="PreformattedText"/>
        <w:bidi w:val="0"/>
        <w:jc w:val="left"/>
        <w:rPr/>
      </w:pPr>
      <w:r>
        <w:rPr/>
        <w:t>' |             user to type in.  Use "0" or "-1" to input it |</w:t>
      </w:r>
    </w:p>
    <w:p>
      <w:pPr>
        <w:pStyle w:val="PreformattedText"/>
        <w:bidi w:val="0"/>
        <w:jc w:val="left"/>
        <w:rPr/>
      </w:pPr>
      <w:r>
        <w:rPr/>
        <w:t>' |             to the end of the screen                      |</w:t>
      </w:r>
    </w:p>
    <w:p>
      <w:pPr>
        <w:pStyle w:val="PreformattedText"/>
        <w:bidi w:val="0"/>
        <w:jc w:val="left"/>
        <w:rPr/>
      </w:pPr>
      <w:r>
        <w:rPr/>
        <w:t>' |  Acceptable$ is a string of 'acceptable' characters to    |</w:t>
      </w:r>
    </w:p>
    <w:p>
      <w:pPr>
        <w:pStyle w:val="PreformattedText"/>
        <w:bidi w:val="0"/>
        <w:jc w:val="left"/>
        <w:rPr/>
      </w:pPr>
      <w:r>
        <w:rPr/>
        <w:t>' |              type. If you pass "" for this parameter,     |</w:t>
      </w:r>
    </w:p>
    <w:p>
      <w:pPr>
        <w:pStyle w:val="PreformattedText"/>
        <w:bidi w:val="0"/>
        <w:jc w:val="left"/>
        <w:rPr/>
      </w:pPr>
      <w:r>
        <w:rPr/>
        <w:t>' |              anything goes.                               |</w:t>
      </w:r>
    </w:p>
    <w:p>
      <w:pPr>
        <w:pStyle w:val="PreformattedText"/>
        <w:bidi w:val="0"/>
        <w:jc w:val="left"/>
        <w:rPr/>
      </w:pPr>
      <w:r>
        <w:rPr/>
        <w:t>' |  PromptClr% is the color of the prompt. If it's = -1, the |</w:t>
      </w:r>
    </w:p>
    <w:p>
      <w:pPr>
        <w:pStyle w:val="PreformattedText"/>
        <w:bidi w:val="0"/>
        <w:jc w:val="left"/>
        <w:rPr/>
      </w:pPr>
      <w:r>
        <w:rPr/>
        <w:t>' |             color isn't changed.                          |</w:t>
      </w:r>
    </w:p>
    <w:p>
      <w:pPr>
        <w:pStyle w:val="PreformattedText"/>
        <w:bidi w:val="0"/>
        <w:jc w:val="left"/>
        <w:rPr/>
      </w:pPr>
      <w:r>
        <w:rPr/>
        <w:t>' |  ResponseClr% is the color of the response. If it's = -1, |</w:t>
      </w:r>
    </w:p>
    <w:p>
      <w:pPr>
        <w:pStyle w:val="PreformattedText"/>
        <w:bidi w:val="0"/>
        <w:jc w:val="left"/>
        <w:rPr/>
      </w:pPr>
      <w:r>
        <w:rPr/>
        <w:t>' |               the color isn't changed from the prompt.    |</w:t>
      </w:r>
    </w:p>
    <w:p>
      <w:pPr>
        <w:pStyle w:val="PreformattedText"/>
        <w:bidi w:val="0"/>
        <w:jc w:val="left"/>
        <w:rPr/>
      </w:pPr>
      <w:r>
        <w:rPr/>
        <w:t>' |  Disp$ is the character that is displayed for each        |</w:t>
      </w:r>
    </w:p>
    <w:p>
      <w:pPr>
        <w:pStyle w:val="PreformattedText"/>
        <w:bidi w:val="0"/>
        <w:jc w:val="left"/>
        <w:rPr/>
      </w:pPr>
      <w:r>
        <w:rPr/>
        <w:t>' |        character typed. If you pass "" for Disp$, each    |</w:t>
      </w:r>
    </w:p>
    <w:p>
      <w:pPr>
        <w:pStyle w:val="PreformattedText"/>
        <w:bidi w:val="0"/>
        <w:jc w:val="left"/>
        <w:rPr/>
      </w:pPr>
      <w:r>
        <w:rPr/>
        <w:t>' |        character will be displayed as-is.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QBS = YES!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Basic Code Cache = YES                                   |</w:t>
      </w:r>
    </w:p>
    <w:p>
      <w:pPr>
        <w:pStyle w:val="PreformattedText"/>
        <w:bidi w:val="0"/>
        <w:jc w:val="left"/>
        <w:rPr/>
      </w:pPr>
      <w:r>
        <w:rPr/>
        <w:t>' |  Your SNIPPET.ARJ or whatever file = YES! YES! :)         |</w:t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Declarations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FUNCTION Color2Attrib% (ForeGroud%, BackGround%)</w:t>
      </w:r>
    </w:p>
    <w:p>
      <w:pPr>
        <w:pStyle w:val="PreformattedText"/>
        <w:bidi w:val="0"/>
        <w:jc w:val="left"/>
        <w:rPr/>
      </w:pPr>
      <w:r>
        <w:rPr/>
        <w:t>DECLARE SUB ColorAttrib (ColorByte%)</w:t>
      </w:r>
    </w:p>
    <w:p>
      <w:pPr>
        <w:pStyle w:val="PreformattedText"/>
        <w:bidi w:val="0"/>
        <w:jc w:val="left"/>
        <w:rPr/>
      </w:pPr>
      <w:r>
        <w:rPr/>
        <w:t>DECLARE FUNCTION GetInput$ (Prompt$, MaxLen%, Acceptable$, PromptClr%, ResponseClr%, Dis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 ' use integers by default for speed</w:t>
      </w:r>
    </w:p>
    <w:p>
      <w:pPr>
        <w:pStyle w:val="PreformattedText"/>
        <w:bidi w:val="0"/>
        <w:jc w:val="left"/>
        <w:rPr/>
      </w:pPr>
      <w:r>
        <w:rPr/>
        <w:t>COMMON SHARED Null$           ' set up some initial keys:</w:t>
      </w:r>
    </w:p>
    <w:p>
      <w:pPr>
        <w:pStyle w:val="PreformattedText"/>
        <w:bidi w:val="0"/>
        <w:jc w:val="left"/>
        <w:rPr/>
      </w:pPr>
      <w:r>
        <w:rPr/>
        <w:t>COMMON SHARED LeftK$, RightK$ ' it is faster and clearer to use variables</w:t>
      </w:r>
    </w:p>
    <w:p>
      <w:pPr>
        <w:pStyle w:val="PreformattedText"/>
        <w:bidi w:val="0"/>
        <w:jc w:val="left"/>
        <w:rPr/>
      </w:pPr>
      <w:r>
        <w:rPr/>
        <w:t>COMMON SHARED Home$, End$     ' (A$, B$) instead of constants ("d",</w:t>
      </w:r>
    </w:p>
    <w:p>
      <w:pPr>
        <w:pStyle w:val="PreformattedText"/>
        <w:bidi w:val="0"/>
        <w:jc w:val="left"/>
        <w:rPr/>
      </w:pPr>
      <w:r>
        <w:rPr/>
        <w:t>COMMON SHARED InsertKy$, Delete$' "xyz", CHR$(3))</w:t>
      </w:r>
    </w:p>
    <w:p>
      <w:pPr>
        <w:pStyle w:val="PreformattedText"/>
        <w:bidi w:val="0"/>
        <w:jc w:val="left"/>
        <w:rPr/>
      </w:pPr>
      <w:r>
        <w:rPr/>
        <w:t>COMMON SHARED CLeft$, CRight$ ' --&gt; MY BENCHMARKS CONFIRM IT &lt;--</w:t>
      </w:r>
    </w:p>
    <w:p>
      <w:pPr>
        <w:pStyle w:val="PreformattedText"/>
        <w:bidi w:val="0"/>
        <w:jc w:val="left"/>
        <w:rPr/>
      </w:pPr>
      <w:r>
        <w:rPr/>
        <w:t>COMMON SHARED SpaceB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set up boolea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$ = CHR$(0)             ' define init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Ky$ = Null$ +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$ = Null$ +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ft$ = Null$ + "s": CRight$ = Null$ +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      ' clear screen</w:t>
      </w:r>
    </w:p>
    <w:p>
      <w:pPr>
        <w:pStyle w:val="PreformattedText"/>
        <w:bidi w:val="0"/>
        <w:jc w:val="left"/>
        <w:rPr/>
      </w:pPr>
      <w:r>
        <w:rPr/>
        <w:t>COLOR 7, 0      ' use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$ = GetInput$("Enter a string: ", -1, "", -1, -1, "")   ' inpu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You typed ["; In$;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' |  Alarm       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Plays a tune                                           |</w:t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1000,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UNCTION Color2Attrib% by Arthur Shipkowski</w:t>
      </w:r>
    </w:p>
    <w:p>
      <w:pPr>
        <w:pStyle w:val="PreformattedText"/>
        <w:bidi w:val="0"/>
        <w:jc w:val="left"/>
        <w:rPr/>
      </w:pPr>
      <w:r>
        <w:rPr/>
        <w:t>' Purpose: To Convert a BASIC-style color arrangement to a single</w:t>
      </w:r>
    </w:p>
    <w:p>
      <w:pPr>
        <w:pStyle w:val="PreformattedText"/>
        <w:bidi w:val="0"/>
        <w:jc w:val="left"/>
        <w:rPr/>
      </w:pPr>
      <w:r>
        <w:rPr/>
        <w:t>' byte's worth of data. ForeGround and BackGround are their respective</w:t>
      </w:r>
    </w:p>
    <w:p>
      <w:pPr>
        <w:pStyle w:val="PreformattedText"/>
        <w:bidi w:val="0"/>
        <w:jc w:val="left"/>
        <w:rPr/>
      </w:pPr>
      <w:r>
        <w:rPr/>
        <w:t>' BASIC colors.</w:t>
      </w:r>
    </w:p>
    <w:p>
      <w:pPr>
        <w:pStyle w:val="PreformattedText"/>
        <w:bidi w:val="0"/>
        <w:jc w:val="left"/>
        <w:rPr/>
      </w:pPr>
      <w:r>
        <w:rPr/>
        <w:t>FUNCTION Color2Attrib% (ForeGround%, BackGrou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ForeGround% MOD 16 'Strip off any B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ackGround% + ((ForeGround% AND 16) \ 2)  'Add the blin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2Attrib% = X% + (Y% * 16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UB ColorAttrib by Arthur Shipkowski</w:t>
      </w:r>
    </w:p>
    <w:p>
      <w:pPr>
        <w:pStyle w:val="PreformattedText"/>
        <w:bidi w:val="0"/>
        <w:jc w:val="left"/>
        <w:rPr/>
      </w:pPr>
      <w:r>
        <w:rPr/>
        <w:t>' Purpose: To take a single-byte color and change to that color.</w:t>
      </w:r>
    </w:p>
    <w:p>
      <w:pPr>
        <w:pStyle w:val="PreformattedText"/>
        <w:bidi w:val="0"/>
        <w:jc w:val="left"/>
        <w:rPr/>
      </w:pPr>
      <w:r>
        <w:rPr/>
        <w:t>SUB ColorAttrib (ColorBy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lorByte% &lt; 0 THEN 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% = (ColorByte% AND 128) \ 8            'Get the b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% = ForeGround% + (ColorByte% AND 15)   'Get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fore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% = (ColorByte% AND 112) \ 16           'Get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eGround%, BackGround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put$ (Prompt$, MaxLen%, Acceptable$, PromptClr%, ResponseClr%, Dis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0 or -1 means all that will fit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djusts MaxLen to max. len to the end of the line i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sses in &l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ttrib PromptClr% 'Put up the promp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ompt$;      ' prin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ttrib ResponseCl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X = POS(0)     ' save cursor column, to use later as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          ' init.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Mode = TRUE       ' default mode: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Acceptable$) &lt;= 0 THEN 'You can replace this...I don't wanna put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it in our fair 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% = 0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$ = Acceptable$ + CHR$(I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' start mai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Flag THEN      ' True if something changed i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tartX, 0      ' locate at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LEN(Disp$) THEN  ' We can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$;          ' print input plus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LEN(Out$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$ = STRING$(LEN(Out$), Disp$)'Create a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X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aceBar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Flag = False          ' rese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Cursor + StartX - 1, 1, (NOT InsMode) * -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ocate cursor at end of text, with curso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ursor shape is dependent on inser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I$ = INKEY$         ' wait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$)      ' --&gt;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LEN(I$) is _MUCH_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I$ &lt;&gt;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$) = 1 THEN     ' branch according to len. of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Flag = TRUE       ' set flag to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S &gt;= 32   ' a normal char: just add it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OT InsMode) OR (LEN(Out$) &lt; MaxLen) THEN  ' within limi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ble to add any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ursor &gt; 0 AND INSTR(Acceptable$, I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has user typed anything?  is it within limits?</w:t>
      </w:r>
    </w:p>
    <w:p>
      <w:pPr>
        <w:pStyle w:val="PreformattedText"/>
        <w:bidi w:val="0"/>
        <w:jc w:val="left"/>
        <w:rPr/>
      </w:pPr>
      <w:r>
        <w:rPr/>
        <w:t>'                           Out$ = LEFT$(Out$, Cursor - 1) + I$ + MID$(Out$,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   Out$ = LEFT$(Out$, Cursor - 1) + I$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$ = LEFT$(Out$, Cursor - 1) + I$ + MID$(Out$, Cursor - (NOT InsMod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IF INSTR(Acceptable$, I$) THEN 'Check for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$ = I$    ' creat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Flag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advanc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           ' can't add, so beep 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Flag = False  ' do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8          '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AND (Cursor &gt; 1) THEN 'can we back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2) + MID$(Out$, Cursor)  'remove 1 char. bef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Flag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    '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7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THEN     ' has user typed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, StartX, 0    ' yes, so clea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ACE$(LEN(Out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      ' resett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Flag = False  ' don't update:  no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         ' if nothing, just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LEN(Out$) +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AND (Cursor &lt; LEN(Out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1)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Flag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Left$     '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Cursor - 1     ' assum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                   ' start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= Temp - 1     ' adjus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SC(MID$(Out$, Temp)) = 32 THEN  '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 = Temp + 1  ' yes, so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DO          ' next word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UNTIL Temp = 1  ' just in case for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Temp           '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Righ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= LEN(Out$) THEN 'only if no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INSTR(Cursor, Out$, SpaceBar$) ' find nex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 = 0 THEN            ' any spaces at al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LEN(Out$) + 1  ' no, so just 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Temp + 1    ' yes, put aft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sert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Mod = NOT InsMode     ' if user pressed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key, just toggl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, 0, 16     ' restore cursor to invisible big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' go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$ = Out$        ' assign function to value</w:t>
      </w:r>
    </w:p>
    <w:p>
      <w:pPr>
        <w:pStyle w:val="PreformattedText"/>
        <w:bidi w:val="0"/>
        <w:jc w:val="left"/>
        <w:rPr/>
      </w:pPr>
      <w:r>
        <w:rPr/>
        <w:t>END FUNCTION                '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