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QbReg v2.10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istory of QBRE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1.45      01/04/9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pha Release. New method of encod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1.50      01/15/9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ta Release. Added Frontletter Suppo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1.65      02/01/9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ta Release. Rewrote Frontletter Supppo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1.69      02/07/9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dded String Length Check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2.00      02/15/9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rst Public Release. Almost complete rewrite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2.10      04/15/9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intenence Release. Fixed 2 bugs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pecial Thanks to Sean Sullivan!!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