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MAP.EXE 3.5 (C) 1988-89 Larry B. Crimm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B. Crimmins   (Compuserve: 74745,1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16 East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, Arizona  85008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Significant changes from the previous version of this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with a "&gt;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roughout this file, the term "QB4+" indicates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QuickBASIC 4 (i.e. 4.0, 4.00a, 4.00b, 4.5, etc.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BASCOM 6.0 and it's rec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he BUSINESS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is NOT placed in the public domain.  It is FREEWAR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nonprofit) use, and SHAREWARE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ay copy, distribute, and/or use QBMAP all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file, "QBMAP.DOC" (complete and unedited), MUST accompa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 of QBM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are going to distribute QBMAP.EXE, it must not be h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, patched, or otherwise su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don't profit (financially) from the use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owe me anything. 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. If you use QBMAP in your work, send me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Bowing to public pressure, I have increased the charge for Q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ank you, loyal 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distribute QBMAP for profit, send me one-half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ale price, or $35.00, whichever is greater, for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/distribution by and for formal educational facilitie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is exempted from this license fee, as long as fees gain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media and copy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QBMAP will probably not run on Timex-Sinclairs, Al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ais, or Crays.  In fact, in today's litigious society, I make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uarantees for QBMAP at all, and your use of this progra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gree to hold me blameless for any nasty thing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guarantee that QBMAP, as it was created and distribut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no viruses, intentional bad habits, or weird mischief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is QB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is a multi-module (multi-file), BASIC-language, source cod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Actually, since the use of $INCLUDEs can obscure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parately compilable "modules" in a program's structure, QBMA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s based on source code "files" rather than discrete "modu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module-level" is used throughout this document to refer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atements within a file which are not inside any sub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"cross-referencing" utilities, QBMAP doesn't report on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.  It scans an unlimited number of BASIC sourc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formatted report, by source file,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ubprogram CALLs at module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dentified as INTernal or EXTernal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th QB3-style "CALLs" and QB4+ "declared subs" (w/o CAL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NCTION calls at module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dentified as INTernal or EXTernal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- ALL function definition styl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INs at module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s at module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$INCLUDEs at module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bprogram definitions embedded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unction definitions embedded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tems 1 through 5 within the scope of each embedded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tems 1 through 5 within the scope of each embed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ther objects (files, subprograms, or functions) which $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Other objects which CHAIN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Other objects which RU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Other objects which CALL the current subprogram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QBMAP now reports subprogram and function call counts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number of times an object calls a particular sub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and the number of times a subprogram or function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 file, subprogram,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r easier identification of orphan code and other structur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MAP now reports "(none)" under the "CALLED BY", "$INCLUDED 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INED FROM", and "RUN BY" sections, if no appropria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 in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16. QBMAP now supports single-line functions.  (And I was surpris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many people demanded that feature.  Just goes to sh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17. QBMAP is now approximately 22% faster overall. (Your mileage may v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not to make any but the most general assumptions about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  But, for efficiency, certain restri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pper or lower case usage is irrelevant to Q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more than 500 occurrences of each of the detected item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one subprogram, function, or at the module-level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more than 500 *unique* QB4+ declared subprograms OR 500 *uniqu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4+ "FUNCTION" definitions are allowed within all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by a wildcarded source-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more than 250 files, subprograms, and functions may CALL, $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TO, or RUN, any one file, subprogram,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s in the above two items were chosen somewhat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has a serious problem with either of them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may* be able to squeeze a bit more roo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the object of a RUN or CHAIN to be identified, a quoted const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keyword.  In other words,  RUN a$  won't be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RUN "foobar.exe" 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 RUN or CHAIN followed by a variable, will now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"(variable)" under the RUN or CHAIN repor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xtension ".EXE" will be forced on the object of a RUN o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CHAIN "foobar"  and  CHAIN "foobar.exe"  will both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to  "foobar.BAS"  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QBMAP attempts to cross-reference a RUN or CHA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converted to a ".BAS" extension.  If your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".BAS" extension, RUNs and CHAINs will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.  No other reported objects are affected by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MAY work for non-Microsoft BASIC source code, but I do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cares to send me a description of the coding syntax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under other compilers, I'd be happy to include support for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es matched by a wildcarded source-filespe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practic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3.5 is somewhat broadly designed, but the output form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options or switches to control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may address this issue if alternative format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2.0 would directly answe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es this file (or function or subprogram) CALL/CHAIN/RUN/or INCLU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subprograms and functions does this file con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ich file contains this subprogram or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3.0 additionally answered the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other files (or functions or subprograms) CALL/CHAIN/RUN/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* file, function, or subprogr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re is each subprogram or function which is called b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, or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I have any *orphan* (unused) subprograms or fun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3.1 also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many times does this subprogram or function CAL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 or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many times is *this* subprogram or function CALL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bprogram, or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3.2, 3.3, and 3.4 fixed 2 minor bugs, increased internal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ed larger QB4 or BC6 systems to be QBM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3.5 increased the speed of the program overall, an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report details each file in the order it wa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you want the files sorted alphabetically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directory before running Q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subprograms and functions are report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their files.  This was done to more close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rder with the sequence of procedures you have used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MAP [/FxSy] afs u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xSy  = OPTIONAL QB3 or QB4+ coding syntax options. Default: /F3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ptions ar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"/", "F" (Functions), and "S" (Subprogram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x and y positions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: 3 = QB3  "DEF FNname" function defin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QB4+ "FUNCTION"   function defin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: 3 = QB3  unDECLARED subprograms only - C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QB4+   DECLARED subprograms only - n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ny use of "4" or "B" will 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  =   ambiguous filespec (i.e. wildcards ok) - SOURCE 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s  = unambiguous filespec (i.e. no wildcards) - TARGE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are identical in all options an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appear while running QBMAP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fault, but all the rest indicate problems with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your hardware, or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No input file(s)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No source code files could be found which mat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(possibly including wildcards) whic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Enter a valid source code 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Invalid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One of the source code format options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Enter the correct 5-position option string: "/FxSy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and "y" may each be "3", "4", o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"Command line syntax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Bad target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You entered an invalid DOS filespec as the targe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Enter a valid target 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disk f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e disk identified by your target (output)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Clear some space on the target disk, or use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Source disk media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disk media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physical flaw was detected on either you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Repair or replace the disk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Source drive 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drive 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is (hopefully) a floppy drive error. 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or target floppy disk drive is empty,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Put a disk in the drive, or close the do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Out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ere is not enough free memory to run Q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Install more memory, or remove som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Source 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DOS was unable to find your source or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Correct your command line entry, or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Source path/file access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path/file access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DOS choked on your source or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Depending on your system setup, the answer could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plex.  Networking issues complicate the matt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diffe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disk is write-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is (hopefully) a floppy drive error.  Your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Remove the write-protection from the target disk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Target directory full or CONFIG.SYS FILES= too sm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Your target directory is full; OR, the "FILES=x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.SYS file is too small.  (For reference, Q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s only two (2) files simultane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Specify a non-full target directory; OR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contains a "FILES=x" entry, where x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t 2.  (For most systems, 15 or 20 is optim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Item count (500) exceeded for {CALL, FN, RUN, or CHAIN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1. More than 500 CALLs, RUNs, CHAINs, 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ncountered in a single subprogram (or function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ule-level code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f this message was received during the "Scanning"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QB4+ processing, it means there are more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*unique* functions OR *unique* declared subprogram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files specified by the source file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1. The module name shown on the line immediately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 is the offending module.  Spli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probably too large to compile anyway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eally want a custom version of QBMAP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large modules, just contact me.  I'm su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somethi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2. If received during "Scanning":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contact me.  I *may* be able to increase the 500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slightl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Weird source code. Cannot process tha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one really isn't my fault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Maybe one or more of your source files are no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Other than that, you're on your ow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: "INTERNAL ERROR # x/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indicates a real live program bug. 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ecei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More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88: v1.0 &gt;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88: v1.1 &gt; Fixed problem with certain BASIC keyword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and comments.  Now being sk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Made error messages more meaningful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88: v1.2 &gt; Subprogram header lines containing no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program name (no STATIC, no parameter l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, no nothing) were choking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88: v1.3 &gt; Tabs, line numbers, and line labels were not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on the same line with certain keywor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88: v2.0 &gt; Added support for QB4/BC6 declared sub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definitions.  Embedded function sta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.  Identification of internal/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report.  Other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89: v3.0 &gt; Added a post-processor phase which resolves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".  In other words, in addition to repor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are CHAINed TO, $INCLUDEd, RUN, and CALL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sub, or function, QBMAP now also reports CHAIN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CLUDED BY, RUN BY, and CALLED 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Added a location indicator to EACH sub/functi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er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89: v3.1 &gt; Added a "(none)" line for each of these sections, if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, $INCLUDED BY, CHAINED FROM, and RU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Added CALLs and CALLED BY counts for each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Now concatenating "DEF FN" with the trailing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89: v3.2 &gt; Fixed a bug in the proper identification of QB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d functions an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89: v3.3 &gt; Increased internal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89: v3.4 &gt; Fixed a bug which caused QB4+ subprogram "declar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cluded in the count of subprogram "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The QB4+ "scanning" phase was actually limited to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ocumented 500 declared subprograms or func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uplicate definitions being retained until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d.  QBMAP 3.4 now handles more complex QB4+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ing duplicate declares or functions aft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/89: v3.5 &gt; Added support for single-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&gt; QBMAP is now somewhat faster.  Tests on sourc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uses only QB3-style functions and subprogram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22% speed increase.  While tests on source code using Q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declared functions and implicit calls to subprogram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only a 15% speed increase.  Hopefully, your results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least fall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tem:  QBMAP, version 3.5, is a very busy little program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heck every file, subprogram, and function in your source fil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 may take awhile to complete its work.  The relatively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originally wrote this utility is comprised of over 10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early 100 subprograms and functions.  It totals over 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.  On a 16 Mhz 80386 machine, QBMAP 3.2 took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at system.  It would, of course, take longer on an 8088 or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f QBMAP requires an hour or more to map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ap report is an extremely helpful documen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your system.  Also, QBMAP isn't the sort of utili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run very often.  So start it up, and go for another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takes to run, the more you probably need the brea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