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 12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 contains the MASM source, .OBJ and .QLB for a set of bit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routines to use with QB/BC.  If you make modification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MASM 5.1 to re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re included to set, clear, toggle and examine the stat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bit in a 16-bit word.  These allows the programmer to maintai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lags in a single integer, with quick access to any fla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lobal flags, you'll find these fast and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are routines to convert between numeric values an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 for example "1001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MSSYS for the free use of its members.  Not copyr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se useful, drop me a note.  Likewise, if you encou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have comments or questions, please let me know at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Mack [76630,2012] via MS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s follow.  Also see the MASM source and the Q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Set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Clear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ToggleBit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% is the 16-bit quantity where the selected bi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Clear and ToggleBit alter WORD%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NUMBER% ranges from 1 to 16.  If you exceed 16,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what processor you're using.  Zero affects n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State% (bitnumber%, 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ogical "true" (-1) if the selected bit is set in WORD%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"false" (0) otherwise.  WORD%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Str$ (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16-character string of ASCII ones and zeros with a "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osition where a bit is set in WORD%.  For example, passing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"00000000000011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BitVal&amp; (bin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long integer quantity reflecting the value of a pass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SCII ones and zeroes.  BINAR$ can contain any number of digi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16 are evaluated.  If it contains fewer than 16 dig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sidered as the less significant bits (i.e. "01" is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"0000000000000001" and evaluates to 1).  String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ny* other character in the first 16 positions are rejected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