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Routines for QuickBASIC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. J.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- 1990-92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Q4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 collection of innovative and di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in the form of a user  library,  for  Microsoft 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4.xx  [QB].  These library routin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individuals with some QB programming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make up the Q4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:  Q4T.LIB  -  Q4T.QLB  -  Q4T.BI  -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:  Q4T-DEMO.BAS  -  Q4T-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[Q4T] has emerged from a necessity for  a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prehensive routines to supplement 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its routines are easily incorporated into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 4.xx  source  without  greatl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size of the  "stand-alone"  program.   The  Q4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s  intended  as  a  solid foundation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is being distributed as a  Shareware  produ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free and is copyrighted to Care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If you find Q4T of value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s services beyond a 30 day trial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 register  your  copy   with   C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ee  for  Q4Tool, on disk with OBJ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US).  A  registration  form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Please see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may  be  shared  with  others 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 not to exceed $8.00, may be imposed by disk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 the  whole  of  this  product  and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the self-extracting  file  Q4T16.EX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d file Q4T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4T.LIB    Q4T.QLB         Q4TOOL.DOC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4T.BI     Q4T-DEMO.BAS    Q4T-DEMO.EXE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4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 completed  registration  you  are  granted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  single  user  operation  and  suppor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 Any  comments  or  suggestions   are   grat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an honest attend will be made to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rvices:  Mouse*()   ** FIX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ity  of  the  routines  in  Q4T  pertain  to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:  DoWindow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for  today's applications  is  not  new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save and later restore a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ssential  for  contemporary  programming.  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designed  to  work within the QB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ke use of QB's string descriptor block  for  ea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This  pair of routines is written entirely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insta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incorporates  into  ju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 QB's  LOCATE,  COLOR,  and  PRINT  statemen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nformation:  Get*() and Set*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will retrieve and set various system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nformation.   These  types  of  services  gi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e  kind  of  information  it  need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syste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Bar Menu:  BarMenu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rovides  a  comprehensive and easy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pplication menu system.  BarMenu 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with five color attributes and is both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n.  (A great value to an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QB's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[i.e. 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smart  replacement for QB's new SLEEP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by the way, takes over 2K of executable cod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can   either  be  forced or user bypassed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:  QB.QLB/QB.LIB/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  (LINKed)   within   the  Q4Tool  Librar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's QB.QLB (C), QB.LIB (C) and  QB.BI  (C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necessary in the writing of various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 use  QB's  Interrupt()  service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DOS service  call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werful 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Q4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Q4T is intended to be a quality libra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Q4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 compatible.  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of  the demo source code can aid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Q4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.e. 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 and 1 initializ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or constant (Mode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 all mouse drivers support the MouseReset(2-5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ursor() routines.  If it is your intent to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bute  programs  for  maximum  compatibility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ider not using thes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Att%, Frm%, Shw%, Txt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    ** CHANG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8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 = attribute of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(background * 16) + foregr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shadow right side and botton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characters within the sha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are displayed using attribute 7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oWindow(5, 10, 15, 60, 98, 5, 3, ""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oWindow(Rw, Cl, Rn, Cn, 4, 0, 0, Text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The screen'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  (contents of buffer ar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tri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(TotDrives%, CurDrive%, CurDi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total number of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 the  current  drive  location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routine  has  been  changed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number of drives installed.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did  not  take  into  account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  by  LASTDRIVE  in  CONFIG.SYS 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of LASTDRIVE with DOS v3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at least 6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otDrives% = total number of disk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ve% = numeric value indicating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$  = string contain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 C:\QB4\Q4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maximum possible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turned is 6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rive(TotDrv%, CurDrv%, Dir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rive(Driv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urrent driv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n application.  Valid driv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No action is taken if the drive number supplie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r the drive does not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 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Drive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Drv%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Drive(New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c(Availabl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the total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supplied.  The routine is useful when wa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if  enough  disk  space  remains on a dri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long integer containing the drive number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total bytes available on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rv&amp;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riveSpc(Drv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ize(FileName$, Siz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returns  the  file  size  of  the  giv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routine is useful for determining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string or constant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and its locatio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  C:\Q4T\Q4T-DEMO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ng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Size&amp; = size of specified file.  If 0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ize("Q4T.LIB"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$ = "D:\WP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ize(FileSpec$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Size&amp; &lt;&gt; 0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(VersionNum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 a string containing the version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used  by a computer system.  The routine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nting to know what  system  interrupts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S 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ersionNum$ = current DOS version (i.e. 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OS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ideo(Mode%, Page%, Col%, CurStart%, CurStop%, CurAt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provide you with necessary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current video state.  If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 information  retrieved  can  be  used  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o restore a system's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6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Mode% = current video mode as outlined by Int 1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% = current video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= number of columns for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art% = start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op% = end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Att% = color attribut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ideo(VMd%, VPg%, Col%, CSt%, CSp%, C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(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lows you to set a desired video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value returned by GetVideo(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video mode, if changed within  a  program,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 An  initialized  integer  variable  or const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by Int 10H, 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Video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ode%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Video(VM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mPorts(HowMany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will return the number of serial ports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ComPorts(NumOfPor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87(DoWeHave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a True or False value 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-1 = A math coprocessor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No math coprocessor has been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87(Have87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ve87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MenuStr(), A1%, A2%, A3%, A4%, A5%, S%, M%, R1%, R2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top line pull-down bar menu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configurable  with five color attributes,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nd mouse support.  This routine allows you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d  attractive  menu to any application.  New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an argument allowing you  to  shadow  the 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MenuStr() - a two dimensional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The (0, 0) element of MenuStr()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s of each second dim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 MenuStr(0, 0) = "03050402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2d dimension 0 element for each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ension holds the level 1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% - color attribute of level 1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% - color attribute for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these two attributes (A1 &amp; A2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value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level 1 menu titles are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arMenu() will pick the prop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by pressing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4% - color attribute of level 2 menu window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5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est (item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- shadow type for menu windows (see DoWindow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types for argument valu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% - a True (-1) or False (0)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ous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a mouse is used,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 upon entering Bar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ed on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1% - an integer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between each level 1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% - frame style used for the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oWindow() for styles - 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1% - level 1 menu item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% - level 2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&lt;ESC&gt; key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the values returned are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MenuStr(4, 5) A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itialize your array elements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0, 0) = "03050402"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0) = " File Information "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1) = " Get File Size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2) = " View File    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Etc...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% = 6: M% = -1: R1% = 3: R2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rMenu(MenuStr(), 11, 4, 112, 113, 116,  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%, R1%, 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 see  the  Demo source code (Q4T-DEMO.BA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and an example o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screen center a string variable.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, UseMous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a  smart  alternative  to  QB's  new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 routine  has been changed because of unpredic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results with MS Mouse Driver v. 7.00  and de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ienced with MS Mouse Driver v. 8.02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 check for the presence  of  a 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   A  new variable indicating the pres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Mouse for button response  has  been 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variable  should  be  established  in your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 and then passed through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lo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Mouse = integer indicating if a mou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get a butt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o not use a mous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= A mouse is present and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(if present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elay(.25, 1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gth! = 1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%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lay(lgth1!, Forced%, 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QLB (C) - QB.LIB (C) - 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QuickBASIC files  are  incorporated  into  Q4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 4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of these  QB CALL's.  The  demon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ource code (Q4T-DEMO.BAS) illustrate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Q4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Q4T.BI contains the declarations for the Ctr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routines.  If you intend to use these routin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used  in  QB's  metacommand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t  the beginning of your code.  Generally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for QB's Interrupt() and InperruptX()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d in this  file.   Please  see  the 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 (Q4T-DEMO.BAS) for an example of a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r  consult  your  QB  reference  manual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Q4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Q4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Q4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Q4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Q4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Q4T-DEMO/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4T-DEMO,,,Q4T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B and load Q4T-DEMO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Q4T-D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Compiling within the QuickBASIC 4.5 Environment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tarting  QB,  you will need to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o look to for external reference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this command line using the Q4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[YOUR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 compiled  with  QuickBASIC  4.00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  when  compiling,  include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 in the object module.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BCOM41.LIB  was  used.   Due  to the syntax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 within its environment, a  LINK  warning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and is easily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: warning L4051: BCOM41.LIB : cannot find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fil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line  "Enter new file spec:"  you need to supply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th and library for th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QB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C:\LIB\BCOM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C:\LIB\BRUN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If the location of your libraries is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irectory  or  is  set  within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, then the path to your  librarie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also  can be linked to your object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 line.   This  process  avoids  the 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entirely.   Your  source code (BAS)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text (ASCII) format in  order  for 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/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.e.  BC YOURFILE.BAS/O/E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reference manual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4Tool  Library  is  comprised  of  eight  objec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With  this type of constru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braries  containing  only  the  particula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incorporate them into existing libra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re provided to you (on disk) up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Q4Tool.   Below  is a list of the object modu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.OBJ 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.OBJ 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.OBJ 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ENU.OBJ           BarMenu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T.OBJ          GetDir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ri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pc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DOS()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ize()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omPorts()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87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DoWindow() does make CALLs  to  PRTSCR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cess  to  its services.  When using the Q4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 PRTSCRN module should always be linked with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Q4MOUSE.OBJ  is  used separately, it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LIB or QB.QLB if used within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() routine makes CALLs to the following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access to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indow()    PrtScrn()   GetScrn()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  mouse  in  intended  for  use  with  BarMenu(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MOUSE.OBJ also  must  be  accessible.   This  routin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rgument for menu window sha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 B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Q4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QuickBASIC.  The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4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Q4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ug which resulted in a run-time "subscript out of 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th QB4.5 and MouseReset(2 or  4)  is  now  for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Window()  routine  now  supports  a  color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the  separate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better compatibility with the PrtScr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tested on a 8088  machine,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8  mhz,  and  a  80386sx machine, running at 16 mh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s expected on most computers within the "8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477-6024 *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 Muskegon, MI  49442  or 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1.6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ss Valley, CA  95945                      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   Type of registration          Cost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--------------------          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of your current      $2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&amp; latest ver. of     $2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4Tool &amp; OBJ modu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All the above plus all OBJ        $5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 (360)  -  [ ] 3.5 (720)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add $1.00 for ea.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disk shipping outside of U.S.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lass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Enclosed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 product.   Notification  of  upgra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hen available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Q4T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OF U.S.  -  Please  send 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U.S. doll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