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ULDOWN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PUL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a programming tool that generates customized menus for Q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enus function in essentially the same way as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 demonstrated by running DEMO.BAT, and can be us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nvironment or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THE QuickBASIC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you must be a QuickBASIC programmer, and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like me--you love QuickBASIC, and have come to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menu may well be the ultimate in keyboard driven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, flexibility and ease of use. And, it's as handy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sh. Chances are that even if you've been using Quick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, you're still not aware of all the capabilities of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know I wasn't until I started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B menu is part of the standard Microsoft menu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come the leading standard in the DOS world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PUL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written in assembly language, and you just can't to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compactness. PULDOWN.LIB, the compile module, is a mere 4.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B, it would probably take 30K or more, in C, 20+. And I'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as easy to use as possible--there's not a single command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ree. Not cheap, mind you--it cost me plenty in time and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give it away? Because I love doing this. I'm an amateu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get money for it would spoi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ULDOWN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 Puldown is a heavy-duty menu system that can put well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evel menu items on the screen. Not that anybody would wan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40-50 gets too cumbersome to be useful. PULDOWN is me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4-7 first level items and 20-50 at the second level. Tha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t least medium complexity. If your program doesn't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re than a total of 6-8 menu items, you might be better off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ONE KIND OF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Unlike some other menu generating packages, you only get one k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sits on a bar at the top of the screen. You don't get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de-and-seek all over the screen, or explode, or make funny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at kind of menu--and you certainly don'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or most other modern software packages, then PULDOW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FILES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7 files. It is important for you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, and which of them you ma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UL.BAS is the program that generates the QB cod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LDOWN function. This is where you tell PULDOWN wha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like and what it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BAS is a sample QB program. It has extensive commen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 instructions. You can use it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UL to create your menu, or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QLB is a QuickLibrary file that contains PULDOWN's "eng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only when a program that uses PULDOWN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LIB is essentially the same as PULDOWN.QLB. It is a "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" that is used when a QuickBASIC program is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EMO.EXE is a standalone program that demonstrates what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Its source code is essentially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BAS + PULDOWN.QLB/LIB, but it is entirely in as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 with DEMO.BAT, at lea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OBJ is the object file from which PULDOWN.QLB/LIB de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only when PULDOWN needs to be linked to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(If you're not sure what that means, then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����� ESSENTIAL: �����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ork with PULDOWN, you must load QB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 /l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is to copy: MAKEPUL.BAS, PULDOWN.QLB, PULDOWN.LI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directory. Load and run MAKEPUL.  The use of this program is self 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ed one run-through to see what it does. Don't sw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there are editing and redo provisions. And if the f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your liking, just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will create a text file, PULDOWN.INC,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QB code, declarations, variables, etc. All t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corporate the file into your QB program--MAKEPUL give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AKEPUL will give its output file the same nam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you create a second, different menu, the inclu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will be overwritten! Presumably, by then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pied to your program, but if you wish to avoid over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name the first include file, or change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AKEPUL.INC's contents are in your program, PULDOWN is ready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 environment or to compile (provided you've loaded with  L/PUL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ore step needs to be taken to make it useful: PULDOW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 code as a function named PULL that returns the value RETVAL%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. It is this number that tells your program wha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, and it is your job to write the code to sor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do it can be found in TUTORIAL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can have one of four different kind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rst kind consists exclusively of the number 1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has pressed ESC and exited the menu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econd range is 64 to 90. This means that Ctrl+Ch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 65 through 90 are normal ascii codes: A-Z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means that a non-letter character has been pressed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third group includes 159-168. They repres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RETVAL is greater than 168, it represent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 that was selected. PEEKing RETVAL will produc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nd examples of all of the above are provided in TUTORIAL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the relevant code into your program and ada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ETVA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generate a custom menu is to use TUTORIAL.BA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UL. (Or you can, indeed, use a combination of both)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is its much greater ease and speed. But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 example, it limits the number of items in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ight, and, if you run it in a mono system, it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s. TUTORIAL.BAS, on the other hand,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at's going on, and is a working, though minimal,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imply lift it or parts of it into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2.0 is equipped with cat whiskers to detect and catch mice.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remely simple: a left click will select and activa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stores pull down menu items in a 1000 byte buffer, which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to the number of characters and spaces tha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 (the bar menu items have their own storage, and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It's unlikely a program would push this limit, but a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e fit is in TUTORIAL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9h (keyboard) vector is hooked while PULDOWN is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Alt key. The interrupt is momentarily diverted,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oper handler. A TSR that also hooks Int 9h should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one does arise, this is a good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sets up a mouse handler prior to invoking PULDOW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PULDOWN disables any existing mouse handlers, saves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it upon exit. A save state buffer is used that should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ll contingencies, but if mouse conflicts occur, the faul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has been tested on XT clones, a 286 and 386 system, and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3. That's only a fraction of the possible machine/OS combin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's worked wherever it'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designed for QuickBASIC (version 4.5 to be specific)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work with older QuickBASICs or with BASCOM, or with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fessional Development System, but I'd lik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with BASICA or GWBASIC. I have no reason to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modified with Turbo/Power BASIC or other non-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but if anybody wants to try to adapt it, I'll be glad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ing PULDOWN menus can run in Windows 3.0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ought there were any bugs left in PULDOWN, I wouldn't hav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I am no less fallible than Lotus or Microsoft. If you run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accept my apologies and let me know. I will fix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TO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regarding a bug, or any other aspect of PU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ert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9 Alvara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68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67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67-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3757,2167 (I usually hang around IBM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opyrighted, and I retain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freely used by anyone to develop non-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freely distributed, so long as the distributor does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it, other than to cover the costs of distribution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used in the development of commercial software onl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offered as is. Anyone who uses it does so at their own ri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free of errors or to work on any particular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ULDOWN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ULDOWN is a blatant and precise rip-off of the look-and-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menu system. It is meant as sincerest flattery. Please don'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