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QL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1 MicroHel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by MicroHelp Inc. 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 our QB-Pro Volume 8.  It is now being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to assist you in creating you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freely distributed as long as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The PreQLB.zip file should contain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is PREQLB.DOC file.  If you discover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 definitely want to know about them; however,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icroHelp products can receive tech suppor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further information on our line of BASIC add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ducts, please call us at 1-800-922-3383 or in G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552-0565.  If you discover a problem with PreQLB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 at 4636 Huntridge Dr.  Roswell, GA 30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uick Libraries with PRE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.EXE is used to automatically buil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ontaining all the "external" routines n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 parses the specified BASIC source cod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statements that identify the name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sed in your program. The exter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a special object module, having a ".BQ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externals that are required by you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a list of specified .LIB fil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. In addition, you can pass to i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 that should be included in the QLB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ilingObject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 can be operated from the command line or vi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command line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QLB [?] [Filename] [/L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the "?" will display a help screen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yntax and a brief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" is the name of your BASIC source fi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"text" format, as opposed to "fast-load"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mit the extension (.BAS) if your program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or if there is a ".MAK"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looks for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Filename.MAK - If found, PREQLB will 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listed in the file, includ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a .MAK file is not found, PREQLB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BAS. If your file has an extension other than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BAS, you must pass the complet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Additionally, PREQLB will look for a Filena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file is created when you use Dia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under PREQLB and Dialog Mode on pag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s of the source file (or .MAK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 support library, the Quick librar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 additional LINK librarie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arsing the file(s), PREQLB looks for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ocessing commands embedded in a REMark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. Here's the syntax for the command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: 'C:\PDS\LIB\MUS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upportLib: 'C:\PDS\LIB\QBXQLB'          'for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TrailingObject: 'C:\PDS\OBJ\MHSUPF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e apostrophes (') surroundi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Libraries command refers to LINK libraries (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, that contain the external routines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20 #Libraries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excess of 20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uppor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upportLib command refers to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brary. IMPORTANT: See page 2 of the on-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to use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more than one #SupportLib statem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Trailing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TrailingObject command allows you to pas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ject modules that are to be uncondition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Quick library. You can use this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object modules for individual program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move the object module with the sam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20 #TrailingObject modu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 Those in excess of 20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L switch causes PREQLB to creat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names of all the external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is list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(your program), with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Q switch instructs PREQLB to process $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 If your program has multiple mod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$INCLUDE file is specified in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the /Q switch tells PREQLB to search for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$INCLUDE file only the first ti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If you receive an "Unresolved Externa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he linker when building the .QLB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without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and Dialo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PREQLB with no command line information, PRE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information it need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elds that must be filled in a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support library name. All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th version 2.0 is the dialog box interface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use the TAB key to move "forward", Shift-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wards" or ALT-[highlighted letter] to jum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e "Build QLB" command button is highlight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enter key at any time will cause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uilt. For Help, you can press ALT-H or click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.  Pressing the ESCape key or clicking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 will exit PreQ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he name of the source or 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LB support library, up to five link libr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QLB name.  If you do not enter a name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it will named the same as your source/mak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QL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is the name of your source or 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ath, if desired. If your source c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 or .MAK extension, then th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elect the /Q and /L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nder "Switche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the current configuration informa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configuration file by selecting the "Save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" command button on the bottom of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an be selected by moving to the field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pressing enter, pressing ALT-M or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he command button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d PREQDFLT.CFG 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.EXE saving the Link and support library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eQLB from the command line, it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and use these values as its defaul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-processing commands mentioned above, they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nner.  '#SupportLib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th the LAST '#SupportLib value encountered being u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 or '#TrailingObject variables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whatever may exist in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PreQLB parses a module(s),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at program with the name of &lt;SourceFile&gt;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will contain all of the informa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n the PREQLB.RSP file, which is a combi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ssed in the default configuration file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ntered in the dialog box.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from the command line, bypassing the dialog box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up you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nter key or selecting the Build QLB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EQLB to begin processing. It then analyzes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(s) and builds the Quick library.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can find the support and LINK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ovided or in the path defined by the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If any library is not b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you will remain in dialog mode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the correct path or to update your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QLB has processed your file(s), it will list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outines that were DECLAREd in each module but nev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ASIC procedures in the module(s) that were never us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may scroll off the screen too quick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PreQLB places this information i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File&gt;.EXT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REQLB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QLB encounters an $INCLUDE statement in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cified file includes a path name,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arched for the file. If no path nam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will search the current director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the $INCLUDE file is not located, PREQLB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nvironment for the presence of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If found, PREQLB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irectories for $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ation for building the QLB, PREQLB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called PREQLB.RSP and PQ.BAT. The PQ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ecuted by PREQLB. The batch file invok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response file PREQLB.RSP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required to build the QLB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eted when the operation is finished unles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ptions in the dialog box, so you can use them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again, without running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Spee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Use the pre-processing commands in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support library, LINK libraries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s your QLB will need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QLB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QLB will obtain all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e-processing commands also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ermanent reference of what librar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you have a multi-module program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es the same $INCLUDE file(s), and the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need only to be processed once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Q switch. This switch can be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EQLB &lt;ProgramName&gt; 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ed in a .CFG file from the dialog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witch and receive an "Unresolved Externa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he linker, run PREQLB again without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nd the Quick library should b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you are building QLB's for larg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everal LINK libraries and you have a RAM disk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NK libraries, source code and PREQLB.EXE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run the program from that drive. Th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ery significant. To automate this proces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tch file that copies the necessary files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optionally starts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n error message from PreQLB to th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 filename in module:xxxx", this means that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 that was created with an earli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problem, simply delete all the 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eQL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