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PICKULATOR (C) 1991, Multisystems Development Inc., by David E. Ward S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Complete documentation will be made available as soon as it is compl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ICULATE.TXT is a first attempt at some documentation, please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uggestions for improvement, I'm a programmer, not a documentation exper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terminal emulation program is designed for use with any ASY computer 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does not have graphics ab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duct may need modification depending on the HOST Cpu that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ed to. In addition, all interface programs from the HOST Cp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programmed. (Sorry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urce code is included and should be studied to understand how to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ith other compu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oftware can be used freely under the following condi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 It is NOT used commerci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 It is NOT modified for re-sa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basic concept is that a command string sent from the HOST Cpu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ate most or all of the graphics commands available via QuickBasic 4.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ST String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ring Begi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R$(27)+CHR$(24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ring Contents - Integer expressions seperated by commas (in most cas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tring Ending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R$(249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LINE Comman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R$(27):CHR$(248):"8,x1,y1,x2,y2,color,box,fill,style":CHR$(249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this string is recieved by QB, a line is drawn at the specifi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ordinates. Box, Fill and Style are numeric expressions that te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whether to use these features or 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NOTE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special Terminal Definition will need to be created on the HOST Cpu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enable this to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duct will become available commercially at some point, however; I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ed some feedback from some of the programmers, because this is not my</w:t>
      </w:r>
    </w:p>
    <w:p>
      <w:pPr>
        <w:pStyle w:val="PreformattedText"/>
        <w:bidi w:val="0"/>
        <w:spacing w:before="0" w:after="0"/>
        <w:jc w:val="left"/>
        <w:rPr/>
      </w:pPr>
      <w:r>
        <w:rPr/>
        <w:t>native language. This product will remain available as a shareware produc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inspiration (hopefully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write with comments and/or suggestions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LTISYSTEMS DEVELOPMENT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>David E. Ward Sr.</w:t>
      </w:r>
    </w:p>
    <w:p>
      <w:pPr>
        <w:pStyle w:val="PreformattedText"/>
        <w:bidi w:val="0"/>
        <w:spacing w:before="0" w:after="0"/>
        <w:jc w:val="left"/>
        <w:rPr/>
      </w:pPr>
      <w:r>
        <w:rPr/>
        <w:t>2437 Bay Area Blvd. #177</w:t>
      </w:r>
    </w:p>
    <w:p>
      <w:pPr>
        <w:pStyle w:val="PreformattedText"/>
        <w:bidi w:val="0"/>
        <w:spacing w:before="0" w:after="0"/>
        <w:jc w:val="left"/>
        <w:rPr/>
      </w:pPr>
      <w:r>
        <w:rPr/>
        <w:t>Houston, Texas  77058</w:t>
      </w:r>
    </w:p>
    <w:p>
      <w:pPr>
        <w:pStyle w:val="PreformattedText"/>
        <w:bidi w:val="0"/>
        <w:spacing w:before="0" w:after="0"/>
        <w:jc w:val="left"/>
        <w:rPr/>
      </w:pPr>
      <w:r>
        <w:rPr/>
        <w:t>(713) 326-48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nations will be cheerfully accepted, but are not required. If you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duct helpful, please write or call so I'll know that someone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intere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ENHANCE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rtual Windowing interface on Screen 12 (VGA), using mouse and IC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 COMM port Ses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 FO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