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PRINTER SUPPORT       **PGL TOOLKIT**        PRINTER SUPPORT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Printer Support Libraries For MS-DOS Compilers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mplete graphics engine for producing high quality printed graphics!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SCRIPTION: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GL ToolKit can create high resolution 300dpi full page output using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s little as 8K of memory to draw in! Protected mode memory not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quired! This is the technology used by the big guys! If you do any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S-DOS graphics programming this is THE tool for getting printed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output!  Source code available, Unix version available too! The      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GL ToolKit is used by NASA,TRW,ROCKWELL,NOVELL,Universities, and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y commercial software products!  Now you too can utilize the proven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echnology of the PGL ToolKit.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ANGUAGE SUPPORT: Truly versatile compiler support!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C, Fortran, Pascal, Basic, Clipper, Assembly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MPILER SUPPORT: Libraries are included for all of these compilers!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Turbo C/C++, Borland C/C++,  Microsoft C, Quick C, WATCOM C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WATCOM C/386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Turbo Pascal,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Quick Basic, Microsoft BASIC PDS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Clipper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Lahey Fortran F77L, Lahey Fortran F77L/EM32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Microsoft Fortran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WATCOM FORTRAN/386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OS EXTENDERS: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e ToolKit has been tested with the following DOS extenders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RUN286 &amp; RUN386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OS/286 &amp; OS/386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DOS4G &amp; DOS4GW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e ToolKit should work with any DOS extender supporting DOS!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GRAPHICS LIBRARIES SUPPORTED: Supports any graphics library!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Genus GX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Metawindow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Fastgraph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BGI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Microsoft Graphics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PRINTERS SUPPORTED: Supports over 300 printers!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DOT MATRIX(9&amp;24 pin)/LASERJET/PAINTJET/DESKJET/POSTSCRIPT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BLACK/WHITE  &amp; COLOR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LE FORMATS: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OUTPUT TO PCX FILES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BBS-Unregistered Shareware Release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Easy to Use!    Extremely versatile!    Excellent Product!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A must have for every DOS graphics programmer!!!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Copyright 1991 (C) AnSoft,Inc.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Voice/Fax - 301-470-2335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This shareware product released for BBS's and shareware by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AnSoft,Inc. These shareware files may be freely distributed.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Jan 1,1992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MATERIALS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find enclosed with the Un-Registered PGL ToolKit packa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PGL ToolKit manual on disk( about 300 pag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Language Library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Registration info (this document),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 be sure to register!  No register - No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PGL TOOLKIT(Commercial release)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 blown PGL ToolKit product is sold commercially, and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es for all supported languages (C, Fortran, Basic, Pasc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, and Assembly), and allows you to freely distribute all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, drivers and fonts with your application.  The Commerc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also includes a MENU driven printing utility for view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your drawing files.  It retails for $195.0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PGL TOOLKIT(Shareware release)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re making a reduced version of the PGL ToolKit availabl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That is we have placed a Beta version of the ToolKit o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and allow this version to be passed around freely, for you to try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HAREWARE NOT FREEWARE, should you decide to use it you should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shareware version or purchase the commercial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SHAREWARE RELEASE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ered shareware release provides libraries for a single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, and does not include the menu driven printing utility, but is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e commercial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-REGISTERED SHAREWARE BBS RELEASE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 un-registered shareware release provides a library for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, the libraries are the early BETA cycle libraries.  They are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except for the following features that are not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No Filled Polyg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No Bitmap support(no screen and offscreen printing of bitma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No PostScript support, drivers/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No PCX file support, drivers/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A single font is included in BBS shareware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of the example programs that use font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the SMALL font.  If you use GPUS.EX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creen driver to display any of the *.PL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on screen you will get a 'Font File Not F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300 page manual is included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use the Polygon and Bitmap support functions, but you wont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on your printout with 'pgPolygon', 'pgBMInit', 'pgBMData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pgBMEnd'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driver EPS.DRV, and PCXxxx.DRV drivers are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shareware release includes a small font only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6 others included with the registered version.  These are str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!  High quality Filled Outline fonts are on the way, call for inf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SHAREWARE RELEASE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shareware release of the PGL ToolKit includes th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-ring IBM style binder with about 300 pages of document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the ToolKit is available only from AnSoft,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shareware versio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The commercial release manual: 3-ring bin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pages o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A single linkable library for any one language you spec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C, Fortran, Pascal, Basic, Clipper, or Assembl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brary is the same as the full blown commercial releas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supports one language.  The commercial releas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braries for all supported compilers + 32 Bit C and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Full graphics support including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Full bitma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Full Postscrip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Full PCX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shareware version cost $95.00 + Shipping,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nSoft,Inc. at 301-470-2335 (Voice/F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RCIAL RELEASE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commercial release includes support for all language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, Fortran, Pascal, Basic, Clipper, and Assembler, and a menu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e printing utlity.  The commercial release costs $195.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is on your software shelf and you have printer support for li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ION OF MATERIALS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e shareware/BBS disks may be freely distribut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perate disks/archives for each language in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HAREWARE INSTALLATION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ubdirectory for the PG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MD PGL</w:t>
      </w:r>
    </w:p>
    <w:p>
      <w:pPr>
        <w:pStyle w:val="PreformattedText"/>
        <w:bidi w:val="0"/>
        <w:spacing w:before="0" w:after="0"/>
        <w:jc w:val="left"/>
        <w:rPr/>
      </w:pPr>
      <w:r>
        <w:rPr/>
        <w:t>C:&gt;CD P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shareware archive to a subdirectory on your disk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GL&gt;COPY A:\PGLSW.ZIP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it by using a PKZIP compatible decompressio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GL&gt; PKUNZIP PGL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ual and system drivers and font are now decompressed. You mus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the language libraries, include files, and ex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PGL&gt; PKUNZIP ARCHI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RCHIVE is def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  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    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     PGLCS(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TRAN    PGLFS(.ZIP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SIC      PGLBS(.ZIP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SCAL     PGLPS(.ZIP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IPPER    PGLCLS(.ZIP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SMBLY    PGLCS(.ZIP)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 to decompress the BASIC libraries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PGL&gt; PKUNZIP PGL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create a subdirectory first(like C:\PGL, i.e. MD PGL, CD PG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py the archive to that subdirectory.  Note that GPU.EXE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PUS.EXE on the shareware disks.  The manual is called PGLSW.MAN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scii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ll files associated with the PGL ToolKit are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set the GPU environment variable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US uses the GPU environment variable, and/or command lin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&gt;SET GPU=/P:C:\PGL /D:HPLJET /R:2 /O:P /Z: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PU environment variable can contain the FONT/DRIVER path, an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default page setup for printing.   The example shows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C:\PGL, the Device as HPLJET, the Resolution on setting 2(150dpi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 set to Portrait, and page size of Half Page, using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s.  For more info on GPU, see the manual.  The GPU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does not have to be set for GPU to wo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Support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upport for the Un_registered sharware version,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ad the manual, it has much info about the Toolkit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and utility programs!  If your questions aren't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unual, then call us. We can be reached at 301-470-2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9am-5pm EST.  The phone number is a voice/fax, if were not in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, we'll study the problem, and/or fax/phone answers to you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UPPORT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anguage is installed with libraries, an include file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programs (including some output drawing fil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one subdirectory for each languag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DIRECTORY   INCLUDE     LIBRARY        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C           PGL.H       PGL_CL.LIB      Turbo/Borland-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WATC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Microsoft-C &amp; Quick 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shareware                  PGLWC3S.LIB     WATCOM C/386 Stack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"   "                         PGLWC3R.LIB     WATCOM C/386 Registe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RAN   FOR         PGL.FOR     PGL_MF.LIB      MS-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GL_LF.LIB      LAHEY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shareware                  PGL_LF3.LIB     LAHEY FORTRAN EM/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CAL    TP          -           PGL.TPU         TURBO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    BAS         PGL.BAS     PGL_QB.LIB      QUICK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GL_B7.LIB      BASIC P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  CLIP        PGL.PRG     PGL_CL87        CLIPPER '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GL_CL5         CLIPPER 5.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 .......use the C libraries             TASM, M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ach language directory you should find one or more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clude file, and some examples (with drawing files).  All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urbo Pascal require you to use one of the 'PGL' includ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above.  You must also link the appropriate library.  Turbo Pasc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must specify the PGL unit in the USES stateme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cal program.  Quick Basic programmers must create your own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if you want them (see your Quick Basic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to the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gons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ual indicates that polygons cannot be self intersecting,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rect. Polygons may be complex and self intersec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PDJETC - The manual indicates that the HPDJETC is supported in 8 an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odes, this is incorrect.  Currently the HPDJETC is on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Black and Whit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- The Encapsulated Postscript file format is not listed on page 8-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upported printer, this is an omission.  The EPS driver is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rest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GA/VGAMONO- These drivers are identical, you may use either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creen drivers only support b&amp;w or 16 colors.  There is current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color support with the PGL screen drivers.  Although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converter (PGL2PS.EXE), the PaintJet/XL, or any of the PC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drivers to print drawings with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XC8- Was not documented in the manual. This driver is identic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C driver ( 3-resolutions, 75,150 &amp; 300 dpi) except it supports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CX files, where the PCXC driver only supports 1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EGAC, PCXVGAC, PCXSVGAC, PCX8514C - The manual indicates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ignore the resolution parameter, this is incorrect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support 16 colors in resolution 0, and 256 colors in resolut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rivers ignore Page Orientation, Page Size, and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they are designed to produce PCX files that exactly matc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esolutions, and colors.  These drivers are included becaus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read PCX files can only handle images that exactly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graphics screen siz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X, PCXC and PCXC8 drivers may be used like other printer driv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rivers use the Page Size, Page Orientation, and Margins,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create any size PCX bitmap i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U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indicates that the Buffer size parameter (/B) is limited t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8 (8K) and 64 (64K), this is incorrect.  GPU accepts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between 8 and 640.  Practical values are between 64 and 256. 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memory slows things down alot, too large a Buffer uses all th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use fonts or polygons you may not have enough.  GPU uses 64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MENU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PMENU tries to allocate a 128K buffer for printing, and may addition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 memory for fonts and polygons, currently there are no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change the default buffe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FILE NAMES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files may have any name and extension.  The example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Kit use .PLT and .PGL extensions.  You should probably use the .PG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f only to make obvious what the files are.  Also you may typ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GL drawing files to the screen, and you will see an AnSoft-PGL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readily edit a drawing file with a text ed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S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olkit has some basic support for printing BITAMP images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Screen or Off-Screen bitmaps produced by other graphics packa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olkit packs and compresses these bitmaps to minimiz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ing files. Currently bitmaps with up to 8-bits per pixel (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rinting in Landscape, bitmaps may print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rinting in Portrait format.  Using a large printing buffer (/B=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help speed up Landscap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maps are always printed using an Opaque write operation, mea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maps overwrite existing pixels in the output image.  You may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images on top of bitmap images using either Opaque or Transparen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pgBMInit, pgBMData, and pgBMEnd.  Bitmaps can be tiny icon size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page megabyte monsters!  The bitmap support is very general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GL to support any 3rd party screen graphics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ge 6-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 "You may then create a bitmapped image sized xmax by ymax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"You may then create a bitmapped image sized xmax+1 by ymax+1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PILERS SUPPORTED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ual makes no reference to any 32 bit compilers, the ToolKit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the WATCOM C/386 C compiler, and the Lahey F77L-EM/32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OM C/386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LWC3S.LIB- Stack Passing conventions (/3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LWC3R.LIB- Register passing conventions (/3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GL.H include file with WATCOM C/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braries were built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CC386 -zp1 -s -3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CC386 -zp1 -s -3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TCOM C/386 libraries are built with standard C source,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any DOS extender supported by WATCOM C/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HEY F77L-EM/32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L_LF3.LIB- Use with either /K(use Weitek) or /nK(use 80387)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GL.FOR include file with the Lahey EM/32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indicates the C library PGL_CL.LIB was built using a larg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, this is incorrect.  The C library PGL_CL.LIB is built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memory model but uses it's own data segment. This library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 with huge memory models, as well as small, medium, compac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models. Note, this library makes no calls to any C library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its own I/O routines which use the DOS INT 0x21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16 Bit Dos C compilers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 library PGL_CL.LIB may be used with any Compiler that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icrosoft/Borland C calling conventions, and memory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GL_CL.LIB library should be used with any of the small,medium,comp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or huge memory models.  If you have trouble, try using the larg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EXTENDERS  16 Bit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es work with programs compiled to use either PHARLAP RUN286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O OS/286.  Actually any DOS EXTENDER may be used so long as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INT 0x21 services, exactly as MS-DOS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ing utilities, GPU and GPMENU, both can use up to 64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 for the printing buffer. They can use up to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S memory.  99% of the time you should have no probl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memory, however, if your computer hangs when using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, you may have a memory conflict.  That is some program may b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ded memory page frame without correctly using th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.  This can happen on networks, or sometimes by TS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ype of problem is not within ANSOFT's control to fix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GL ToolKit uses the LIM EMM documented procedures to us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most other programs do too!   If all else fai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not figure out why your system is locking up, just don'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.  GPU and GPMENU use DOS memory by default, not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Color Output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