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r/Linker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0 by Robin Duff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ONE: Introduction to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Program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is a utility designed to help compile and link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programs from QuickBASIC 4.0+ source code. It operate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compile options from within the environment bu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tal control over the compiling and linking proces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options YOU want, simply press one key and let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work for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compile and link away from QuickBASIC? Good question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away from the environment you can create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execute faster. For example, if your progr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quire use of the COM port, the code is STILL ADDED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your program with NOCOM.OBJ (as supplied with QB 4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extra code - if you link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good example is using ON ERROR. ON ERROR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ts of code, but both are added even if you onl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. By setting your own options you can eliminate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less code and gain speed as a bene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and linking from the DOS command line is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f you are compiling only one module and linking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brary. Start adding modules and the process get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, fast. Worse yet, most "toolboxes" come as librari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dd, and there are special purpose object files to ad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Almost a hopeless situation - until LI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LINKER what compiler options you want. Set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options as well. Specify three (or more) libra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 in a couple of special purpose object files to boot.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 name of your source file and press a key. LINK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ll the necessary commands to compile your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modules? No problem. LINKER will find your MAK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needed modules automatically. Compiling and linking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QB environment need not be difficult -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quirements for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requires DOS 3.0 or later and at least 256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order to operate. You may use LINKER with on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lthough a hard disk is strongly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This program is intended to be used with B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.EXE as provided with QuickBASIC 4.0 + 4.5 and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with other compi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must be available to LINKER through the COM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 Usually this poses no problem - COMSPE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y DOS to the drive you booted from. In single driv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could become a problem. See the section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ing and Linking Your Program"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and a possible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ll this you will need your ow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your own libraries. LINKER is meant as a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B only and does not provide the programs necess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and linking source files. This is left up to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Support Files for 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urse of normal operation LINKER uses an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les. Listed below are some of these fil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.HLP - This file contains the help screens for LIN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placed in the same directory as LINKER.CO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operation. LINKER can function without this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elp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.DAT - This file is created by the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the F2 key (see "Program Operation" for more inf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created in the directory where LINKER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rregardles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.EXE - The QuickBASIC compiler program verions 4.0 or 4.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has not been tested with earil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.EXE - As supplied with Quick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OBJ - These are the compiled source object files. B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se in the current directory. Link will the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o create the finish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IB - The various library files. One is BCOM45.LIB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enerally used for stand-alone EXE files. Toolbox k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come in the form of libraries which can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AS - Your BASIC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AK - If you use multiple modules QB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MAK extension containing a list of all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your code. If it exists, LINKER will re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add the specified modules to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quite a bit to keep track of while 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programs. You can see that without a utilit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ing stand-alones can be a grueling process. LINK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benefit from separate compiling and linking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ing you from the rigors of such a process. The nex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you h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TWO: Program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 type LINKER from the DOS promp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creen will appear, and then the program continu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in about 15 seconds if you don't first press a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is divided into three main sec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you will need to enter. Some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while others are required. To enter informatio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t in. You can use the up/down arrow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eld. Please note the text in the current field is in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- this will help you distingush the field you are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information you may use the insert/del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left/right arrows. Let's now look at the top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tion consists of path information concern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et up. It is necessary for LINKER to know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ertain items. Please enter the path to your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directory where you keep BC and LINK, you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where you keep miscellaneous object files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paths the drive parameter is optional. Fo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oth of the following examples are val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qb\ba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qb\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a drive the path must st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" character. If you leave a path blank LINKER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is set up to allow maximum organization o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If you are using a one or two drive system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dealing will those situations under "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Your Program" elsewhere in this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section is where you specify your options for 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, what libraries you want to link with, and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bject files you may want to add to your progr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BC and LINK are in the form of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se switches as though you were giving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(ie: /o /s /t for BC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field for compiler options and two fo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There are up to 27 different options you can specif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, so the extra field has been added. You may use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 option fields or a combination of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.OBJ files are any special purpose obj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d to your program. These are object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OCOM.OBJ, NOEM.OBJ, and SMALLERR.OBJ. By using obj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se you can shrink the size of your code dra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to these files are given in the top section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QB manual for more information on these object fil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ecifying multiple libraries and/or object file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separate each name in the field with a space. You can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s in the field by not giving an extension.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necessary for any of the information you enter. LIN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, and LINK know what the extensions are and will add th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section is where you tell LINKER what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ompile and the name you want to give it.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ed to accept only ONE file name. If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several separate modules QB will create a mak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ource directory containing all the modul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LINKER will detect this file if it exists and ad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s in the make file to your program.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specify will be applied to all modules so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piled the same. Consult your QB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.MA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st field place the name you wish to g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you desire the same name as your source fil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is field blank. The extension .EXE is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Other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has a couple other features to aid you i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After entering the above information you ma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a data file by pressing the F2 key. This cre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INKER.DAT in the same directory where LINKER.CO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LINKER will read and load this file at startu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ave you the doldrum of entering all the abo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wish to use the program.  You can sav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ncluding your source name if you so des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key will activate LINKER's help system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menu will appear in the middle of the screen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pics available to you. Highlight the topic you wan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d press the ENTER key to see it. The help system is recur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may bring up the help menu while in help to view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s. At the bottom of each help screen are listed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s. Pressing ESC at any time will exit hel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main screen. Please be sure that LINKER.HL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LINKER.COM or help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SC key at the main screen to exi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ompiling or linking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TAB key will compile and link your progr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ection deals with this subject in more detai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HREE: Compiling and Linking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General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entered all the necessary data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press the TAB key and let it fly. LINKER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your source file(s) and then call BC to compile the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If your program compiles with errors LINK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is condition and halt the process. Yo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ack to the main screen where you may be abl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and then try i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verything compiles OK, LINKER will then call LINK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r program. LINKER will set up the link call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, libraries, and additional object files you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section. Once again LINKER will superv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process and return you to the main screen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. If your program links with no errors LINK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xit to DOS so you may try out your new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was written to be used primarily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Using it on single and double drive system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however. The sections below explain how thi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Single 5.25" Drive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not going to kid you here. Using a single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es some serious limitations to your final program siz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hree blank floppy disks. Label them A, B, and C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m up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E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ourc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M40.LIB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M45.LIB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oolbox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additional OBJ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LINKER from Disk A. Leave the paths to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BC and LINK blank. Set the library and object fil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b:" (without quotes). Set the switches as you desir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/PAU switch for LINK. After the above is don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key to start. When LINK starts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disks in drive a:. When LINK asks for the disk for drive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B disk. You will need to swap disks a couple o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before the process is 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INK writes the final executable program, it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lace a new disk in drive a:. Insert your final blan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 C) into your drive and push ENTER twice. The thi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w contain your finish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an extra 29K of disk space if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 from a different disk and eliminate it from DISK A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appears it is safe to remove the program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rive. If you push F2 with a different disk in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you started from you will just creat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Single 3.5"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figuration will give you much needed breathing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e entire process from one disk.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procedure for a 5.25" drive system (without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isk) you can create programs of virtually unlimite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till need to swap disks when prom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ual Drive System (any size driv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s basically the same as a singl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e advantage here is no disk swapping should b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ISK A in drive a: and DISK B in drive b:. For two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I still recommend using the /PAU link option and a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Hard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ere you will receive the full benefit of LINK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You are encouraged to separate different typ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ir own subdirectories. Doing so will make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 much easier as well as cleaning your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p quite nicely. QuickBASIC itself can be set up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ub directories. I believe this promotes good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dvantage is the speed. LINKER can compile and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about three times as fast on a hard disk 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ies. Yet another advantage is in the additions you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ogram. Some toolbox kits will not fit on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 run-time library. Using a hard disk mean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wo, three, or more libraries and three or fou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bject files without fear of the "Disk Full"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LINKER on a hard disk just enter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oper areas and use it. LINKER was designed to be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in your PATH on an empty directory. You are still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oose the method that suits you bes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FOUR: O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Registered Ext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for LINKER you will receive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program. This version has many featu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does not. Here is a short synopsis of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ata Files - Instead of only creating on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can create as many as you desire. This mean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yping for you. Each data file can contain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value of this will be seen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eration - The registered version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pecify the source file and data fil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When given this way LINKER will go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and linking, and then exit right back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- A text editor is included to work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source code. You may optionally specify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o use in place of the one supplied. This edit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 and help. Useful if your source comp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 Mode - Shut off those beeps and whistles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-night programming sessions. Good for the whole fami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itle Screen - The registered version takes you stra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screen. Why should you have to look at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start the progra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by the Shareware concept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ree. You are granted limited license to use LINKER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determine its suit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give LINKER to your friends an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your favorite BBS provided you adhere to these ter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charge a fee for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ee if you advise users this fee is for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purposes only and not for the program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ll the files included with this pack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nd unmodifi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utility helpful and plan to use i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please register your copy. Once registere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other copy of this program that has featur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shareware version. Registration covers yo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and you may use the program on any number of syst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LINKER, please send $10, your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and the type(s) of computers you ow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in Duf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teville, 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5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gistrations are apprei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this form when registering LINKER. Than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?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?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(s) do you own?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your copy of LINKER?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have any comments about LINKER?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