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39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LCL4B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LCL4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the LCL4B library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L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