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RHELP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sident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by Sequential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HELP is a memory resident help engine that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reated by HELPGEN with any program. This one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Resident utility program will pop up in an applic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electable hotkey. An unload option is also includ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 mouse support while in help and limite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SRHELP from the DOS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TSRHELP filename {/s=scrn} {/k=scan} {/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listed in brackets are optional. Listed below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- This is the name of the HELPGEN file to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must be present except when uninstalling TS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MUST include a full pathnam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 Designates which screen from the file to initial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given this parameter defaults to screen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must have the syntax "/s=scrn", where sc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screen to display. If not giv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fault to the first scree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- is the switch to designate the hot key of your cho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given this parameter defaults to the F1 ke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age for a more complete discussion on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- will uninstall the program from memory once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the "/u" switch, a file nam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simple. Once you load the help engine,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hotkey will bring help to the screen. TSRHELP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ideo mode, and only allow the screen to pop up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mode. 43 and 50 line modes are supported. Maximum memory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46.5K and will probably be less. Memory usage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ze of the screen fi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keys to move the cursor to a hyperl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nd press ENTER to execute the link. If your program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use the mouse to click on a link. Once you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rticular screen, press ESC to exit help. Ex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on the upper left hand corner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ny time an error should occur (such as a wrong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sk error), TSRHELP will sound a warning beep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ntrol to your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 - Defining a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 are defined on the command line with the "/k"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HELP will allow a wide range of hotkeys to be selected.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ability to use Ctrl, Alt, Left and Right shift key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your chos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k" switch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=scancode[mod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no spaces between any of the elements of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scan codes and their associated keys can be foun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in Appendix A. If no scanc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e hotkey will default to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is a way to define the key using the Alt, Ctr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s. The modifie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= use key with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use key with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= use key with left shi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= use with right shi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etters (if used) must follow the scan code. Modifiers can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mselves - you must have a scancode listed to use a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hotkey defini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k=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hotkey to a scan code of 6 (which is the "5"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ith the Alt key. When installed, pressing ALT 5 will br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hile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can be stacked to create more complex keystrok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equence of "/k=31cr" will create a hotkey for TSRHEL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Shift-S. The order of the modifiers when stacking the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Modifiers allow you to create a wide range of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documentation are distribut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Help Generation System, and may not be distributed with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ise you may not distribute HELPGEN without this utilit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problems concerning TSRHELP, write to the addres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. Include as much information as possible about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aving. We will answer a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: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lists the most common scan codes for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SCANCODE                  KEY  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59                      G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60                      H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61                      I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62                      J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63                      K  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64                      L  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65                      M  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66                      N  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67                      O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68                      P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1                      Q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      41                      R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2                      S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3                      T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4                      U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5                      V  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6                      W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7                      X  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8                      Y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9                      Z  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11                    NUMBER PA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13                      .   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SP   14                      0  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28                      1   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15                      2  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BAR  57                      3  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30                      4  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48                      5  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46                      6  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32                      7   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18                      8   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33                      9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codes not listed are not standard to all key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