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te Help Generation System is marke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ncept. It is not free software. You ar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HELPGEN on your system for a period not to exceed 30 day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part of this package after this trial period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 See the file REGISTER.DOC included with this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s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give this package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t to your favorite BBS provided you adher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You must not modify any part of this packag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 must include all the files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You may not charge a fee for the program. You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fee or BBS access fee provided you mak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cipients this fee is for distribution or access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nd not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provided as-is, with no warranties or guar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kind. Sequential Software Inc. makes no claim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ility of this software for any given purpose.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of this program do not and will not accept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ces resulting from the use of this software. Al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urred (either real or imagined) are responsibility of the end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