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Generation System is the result of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. If you are using HELPGEN and are not the original purch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the time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35 per copy. All persons registering HELP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version on disk, a set of utilities for HELP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Manager for all memory models, and full 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desired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desired    5.25" _____  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Sequenti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G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ti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Sycamo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rset, KY 4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s are appreciated. Please include any com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cern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____________________________  Stat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HELPGEN?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language(s) are you using with HELPGEN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n HELPGEN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