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EL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Manager for QuickC, Microsoft C 4.0+, Turbo C 1.0+,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LPM.OBJ is the object module containing HelpManager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dium memory model). This version of HelpManager has been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it the calling conventions of the C languages. This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the syntax necessary to use HelpManager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Manager may be added to your programs at linking ti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b file or as a part of a linking library. Use LIB.EXE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programming package to add CHELPM.OBJ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ing libra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B Mylib +CHELP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Mylib is the name of your linking library. Thi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brary called "Mylib" that contains your old libr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LPM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 you may include HelpManager in a project or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your language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numeric parameters should be declared as integer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ollowing line to the beginning of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helpmanager(char *, int, int, int, int, int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HelpManager to display screens is simple. On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he call c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filename [] = "myfile.hlp";      /* Name of the help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scrn = 1;                         /* Display first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ulrow = 0;                        /* Auto horizontalcentering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ulcol = 0;                        /* Auto vertical cente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snow = 0;                         /* Disable CGA snow checking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disponly = 0;                     /* Enable full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colortable [] = "DEFAULT_TABLE"; /* Use default color ta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helpmanager(filename, scrn, ulrow, ulcol, snow, disp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each parameter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 HelpManager will return an integer describing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 These codes are explained in section 5.4 of HELPGEN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-  is a string containing the file name of th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display. You may also specify a path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 - is the screen number of the screen to initially displ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ny screen in the screen file. Screen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lly from the begining of the file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creen identification see section 2.4 of HELPGE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row - is the upper-left row at which to display the screen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zero the screen will be centered verticall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If the screen will not fit on the display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n the parameter is adjusted down until the scre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on the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col - is the upper-left column at which to display the scree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is zero the screen will be centered horizon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isplay. If the screen will not fit where you specif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will be adjusted down until the screen will f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ow - Setting this parameter to one will enable snow chec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monitors. Setting it to zero will disable the snow chec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has no effect on monitor types other than CG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nly - If this is set to one then HelpManager will simpl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you specify and return control to your progra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ying screen is not saved. Setting this parameter to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able full operation of HelpManager. Under full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Manager will control the keyboard and mouse, allowing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through the screens and use hyperli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a mouse, be sure to leave the mouse cursor ON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HelpManager. For information on keystroke handling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ction 5.2 of HELPGEN.D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table - HelpManager provides a method of changing the colo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red screens. This unsigned character array is actu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substitutions you may define to provide you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ustom color configu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the quoted string "DEFAULT_TABLE" (case is significa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HelpManager to use the default color conversion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color table will display each color as it is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build a color table with the following c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colortable [255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(x = 0; x &lt; 256; x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table[x]=x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osition in the array represents a color combination.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a value in the array with another, HelpManager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value when uncompressing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and background colors are represented by a single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ormula background * 16 + foreground. Numbers above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blinking foreground colors. You may set blinking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figuring the integer value for the color combination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ing 12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 of using the color table, let's assume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ll occurrences of bright yellow on black (color 14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se video (color 112). This is accomplished by replac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t offset 14 into the table with 11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table[14]=11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ogramming a configurable color routine, you may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rtable[oldcolor] = newcol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ll, really. HelpManager will take care of all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, restoring, file handling, keyboard and mouse handling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tried to make the help process as painless as possibl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y comments please send them to the address listed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included with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and related object file are part of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 System, and may not be distributed with out it. Like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distribute the Help Generation System without thes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terial is (C) Copyright 1991 by Sequential Software Inc. -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