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FIX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ndy 1000 Graphics And Sou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as Instruments 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oseph 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250 Old Cedar Ave  Apt.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oomington, MN  55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ie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.AL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 To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ASIC And PASCAL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SEMBLER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GRAFIX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Miscellaneous Details About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</w:t>
        <w:tab/>
        <w:t>is a  memory resident  graphics and  sound program  for your  Tandy 1000</w:t>
      </w:r>
    </w:p>
    <w:p>
      <w:pPr>
        <w:pStyle w:val="PreformattedText"/>
        <w:bidi w:val="0"/>
        <w:jc w:val="left"/>
        <w:rPr/>
      </w:pPr>
      <w:r>
        <w:rPr/>
        <w:t>series personal  computer. It provides you  with a complete set  of graphics and</w:t>
      </w:r>
    </w:p>
    <w:p>
      <w:pPr>
        <w:pStyle w:val="PreformattedText"/>
        <w:bidi w:val="0"/>
        <w:jc w:val="left"/>
        <w:rPr/>
      </w:pPr>
      <w:r>
        <w:rPr/>
        <w:t>sound  functions that  can be  executed from  your favorite programming language</w:t>
      </w:r>
    </w:p>
    <w:p>
      <w:pPr>
        <w:pStyle w:val="PreformattedText"/>
        <w:bidi w:val="0"/>
        <w:jc w:val="left"/>
        <w:rPr/>
      </w:pPr>
      <w:r>
        <w:rPr/>
        <w:t>such as compiled BASIC and PASCAL. To  use GRAFIX just install it when you start</w:t>
      </w:r>
    </w:p>
    <w:p>
      <w:pPr>
        <w:pStyle w:val="PreformattedText"/>
        <w:bidi w:val="0"/>
        <w:jc w:val="left"/>
        <w:rPr/>
      </w:pPr>
      <w:r>
        <w:rPr/>
        <w:t>up your computer by including the following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Since the  program is memory resident you can use any</w:t>
      </w:r>
    </w:p>
    <w:p>
      <w:pPr>
        <w:pStyle w:val="PreformattedText"/>
        <w:bidi w:val="0"/>
        <w:jc w:val="left"/>
        <w:rPr/>
      </w:pPr>
      <w:r>
        <w:rPr/>
        <w:t>of  the program's  sound and  graphic functions  anytime you  want. The  TANDY11</w:t>
      </w:r>
    </w:p>
    <w:p>
      <w:pPr>
        <w:pStyle w:val="PreformattedText"/>
        <w:bidi w:val="0"/>
        <w:jc w:val="left"/>
        <w:rPr/>
      </w:pPr>
      <w:r>
        <w:rPr/>
        <w:t>program is  necessary if own  a Tandy 1000  SL or Tandy  1000 TL computer.  This</w:t>
      </w:r>
    </w:p>
    <w:p>
      <w:pPr>
        <w:pStyle w:val="PreformattedText"/>
        <w:bidi w:val="0"/>
        <w:jc w:val="left"/>
        <w:rPr/>
      </w:pPr>
      <w:r>
        <w:rPr/>
        <w:t>enables those computers to do 640x200x16 color graphics. (See chapter 4 for more</w:t>
      </w:r>
    </w:p>
    <w:p>
      <w:pPr>
        <w:pStyle w:val="PreformattedText"/>
        <w:bidi w:val="0"/>
        <w:jc w:val="left"/>
        <w:rPr/>
      </w:pPr>
      <w:r>
        <w:rPr/>
        <w:t>information on the TANDY11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some of the functions GRAFIX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solid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irregular areas with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and transferring areas of the graphic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ext strings on the graphic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ndy 1000's 3 voice sound and noise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unds and noises in background while your program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peed of the system timer for precise sound and noise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fferent graphic modes suppo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 color graphics (Tandy 1000 SL/T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cessed by passing  the GRAFIX program a set values through</w:t>
      </w:r>
    </w:p>
    <w:p>
      <w:pPr>
        <w:pStyle w:val="PreformattedText"/>
        <w:bidi w:val="0"/>
        <w:jc w:val="left"/>
        <w:rPr/>
      </w:pPr>
      <w:r>
        <w:rPr/>
        <w:t>your computer's  CPU registers and  executing an INT  instruction. Sounds pretty</w:t>
      </w:r>
    </w:p>
    <w:p>
      <w:pPr>
        <w:pStyle w:val="PreformattedText"/>
        <w:bidi w:val="0"/>
        <w:jc w:val="left"/>
        <w:rPr/>
      </w:pPr>
      <w:r>
        <w:rPr/>
        <w:t>easy, huh! Well, you  never have to be that concerned with  the mechanics of the</w:t>
      </w:r>
    </w:p>
    <w:p>
      <w:pPr>
        <w:pStyle w:val="PreformattedText"/>
        <w:bidi w:val="0"/>
        <w:jc w:val="left"/>
        <w:rPr/>
      </w:pPr>
      <w:r>
        <w:rPr/>
        <w:t>GRAFIX</w:t>
        <w:tab/>
        <w:t>program. I  have provided  you with  a set  of interfacing  programs for</w:t>
      </w:r>
    </w:p>
    <w:p>
      <w:pPr>
        <w:pStyle w:val="PreformattedText"/>
        <w:bidi w:val="0"/>
        <w:jc w:val="left"/>
        <w:rPr/>
      </w:pPr>
      <w:r>
        <w:rPr/>
        <w:t>compiled BASIC</w:t>
        <w:tab/>
        <w:t>and PASCAL. These  interfaces act as  a translator between  your</w:t>
      </w:r>
    </w:p>
    <w:p>
      <w:pPr>
        <w:pStyle w:val="PreformattedText"/>
        <w:bidi w:val="0"/>
        <w:jc w:val="left"/>
        <w:rPr/>
      </w:pPr>
      <w:r>
        <w:rPr/>
        <w:t>program and the GRAFIX program. For example, if you wanted to draw a blue box in</w:t>
      </w:r>
    </w:p>
    <w:p>
      <w:pPr>
        <w:pStyle w:val="PreformattedText"/>
        <w:bidi w:val="0"/>
        <w:jc w:val="left"/>
        <w:rPr/>
      </w:pPr>
      <w:r>
        <w:rPr/>
        <w:t>Turbo PASCAL all you have to do is include a line like thi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 takes the values  passed to  it,  places the values  into the CPU</w:t>
      </w:r>
    </w:p>
    <w:p>
      <w:pPr>
        <w:pStyle w:val="PreformattedText"/>
        <w:bidi w:val="0"/>
        <w:jc w:val="left"/>
        <w:rPr/>
      </w:pPr>
      <w:r>
        <w:rPr/>
        <w:t>registers, and</w:t>
        <w:tab/>
        <w:t>executes the INT  instruction without you  ever having to  worry</w:t>
      </w:r>
    </w:p>
    <w:p>
      <w:pPr>
        <w:pStyle w:val="PreformattedText"/>
        <w:bidi w:val="0"/>
        <w:jc w:val="left"/>
        <w:rPr/>
      </w:pPr>
      <w:r>
        <w:rPr/>
        <w:t>about  those  intricate  details.  The</w:t>
        <w:tab/>
        <w:t>following  is  list  of  interfaces  for</w:t>
      </w:r>
    </w:p>
    <w:p>
      <w:pPr>
        <w:pStyle w:val="PreformattedText"/>
        <w:bidi w:val="0"/>
        <w:jc w:val="left"/>
        <w:rPr/>
      </w:pPr>
      <w:r>
        <w:rPr/>
        <w:t>programming languages currently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4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BASIC 1.0 -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 Publishing PowerBASIC 2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PASCAL 1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4.0 and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BASIC and PASCAL programming interfaces telling you what</w:t>
      </w:r>
    </w:p>
    <w:p>
      <w:pPr>
        <w:pStyle w:val="PreformattedText"/>
        <w:bidi w:val="0"/>
        <w:jc w:val="left"/>
        <w:rPr/>
      </w:pPr>
      <w:r>
        <w:rPr/>
        <w:t>each function does and how to use it  in your program. For those of you who have</w:t>
      </w:r>
    </w:p>
    <w:p>
      <w:pPr>
        <w:pStyle w:val="PreformattedText"/>
        <w:bidi w:val="0"/>
        <w:jc w:val="left"/>
        <w:rPr/>
      </w:pPr>
      <w:r>
        <w:rPr/>
        <w:t>a different programming  language and would  like to design  your own interface,</w:t>
      </w:r>
    </w:p>
    <w:p>
      <w:pPr>
        <w:pStyle w:val="PreformattedText"/>
        <w:bidi w:val="0"/>
        <w:jc w:val="left"/>
        <w:rPr/>
      </w:pPr>
      <w:r>
        <w:rPr/>
        <w:t>read chapter  3. This describes the  ASSEMBLY language interface for  GRAFIX. It</w:t>
      </w:r>
    </w:p>
    <w:p>
      <w:pPr>
        <w:pStyle w:val="PreformattedText"/>
        <w:bidi w:val="0"/>
        <w:jc w:val="left"/>
        <w:rPr/>
      </w:pPr>
      <w:r>
        <w:rPr/>
        <w:t>gives all  the technical information necessary</w:t>
        <w:tab/>
        <w:t>for setting up an  interface for</w:t>
      </w:r>
    </w:p>
    <w:p>
      <w:pPr>
        <w:pStyle w:val="PreformattedText"/>
        <w:bidi w:val="0"/>
        <w:jc w:val="left"/>
        <w:rPr/>
      </w:pPr>
      <w:r>
        <w:rPr/>
        <w:t>any other  programming language such as  C. Chapter 4 discusses  the two utility</w:t>
      </w:r>
    </w:p>
    <w:p>
      <w:pPr>
        <w:pStyle w:val="PreformattedText"/>
        <w:bidi w:val="0"/>
        <w:jc w:val="left"/>
        <w:rPr/>
      </w:pPr>
      <w:r>
        <w:rPr/>
        <w:t>programs, ADJMEM and  TANDY11 provided with the GRAFIX</w:t>
        <w:tab/>
        <w:t>package. Chapter 5 gives</w:t>
      </w:r>
    </w:p>
    <w:p>
      <w:pPr>
        <w:pStyle w:val="PreformattedText"/>
        <w:bidi w:val="0"/>
        <w:jc w:val="left"/>
        <w:rPr/>
      </w:pPr>
      <w:r>
        <w:rPr/>
        <w:t>all the miscellaneous details of GRA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PTER 2 - BASIC And PASCAL Programming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</w:t>
        <w:tab/>
        <w:t>the BASIC and PASCAL programming  interfaces for GRAFIX.</w:t>
      </w:r>
    </w:p>
    <w:p>
      <w:pPr>
        <w:pStyle w:val="PreformattedText"/>
        <w:bidi w:val="0"/>
        <w:jc w:val="left"/>
        <w:rPr/>
      </w:pPr>
      <w:r>
        <w:rPr/>
        <w:t>All the  functions are listed in  alphabetical order with a  description of what</w:t>
      </w:r>
    </w:p>
    <w:p>
      <w:pPr>
        <w:pStyle w:val="PreformattedText"/>
        <w:bidi w:val="0"/>
        <w:jc w:val="left"/>
        <w:rPr/>
      </w:pPr>
      <w:r>
        <w:rPr/>
        <w:t>the function  does, an explanation of  each parameter, and an  example of how to</w:t>
      </w:r>
    </w:p>
    <w:p>
      <w:pPr>
        <w:pStyle w:val="PreformattedText"/>
        <w:bidi w:val="0"/>
        <w:jc w:val="left"/>
        <w:rPr/>
      </w:pPr>
      <w:r>
        <w:rPr/>
        <w:t>use  it in  your program  for  both  BASIC and</w:t>
        <w:tab/>
        <w:t>PASCAL. Following  the functions</w:t>
      </w:r>
    </w:p>
    <w:p>
      <w:pPr>
        <w:pStyle w:val="PreformattedText"/>
        <w:bidi w:val="0"/>
        <w:jc w:val="left"/>
        <w:rPr/>
      </w:pPr>
      <w:r>
        <w:rPr/>
        <w:t>listing there is a section on the necessary steps to integrate the interface for</w:t>
      </w:r>
    </w:p>
    <w:p>
      <w:pPr>
        <w:pStyle w:val="PreformattedText"/>
        <w:bidi w:val="0"/>
        <w:jc w:val="left"/>
        <w:rPr/>
      </w:pPr>
      <w:r>
        <w:rPr/>
        <w:t>each language produc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mmary for BASIC 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(X, Y, Image[Index]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s an image as described in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</w:t>
        <w:tab/>
        <w:t>automatically  transfers  and  erases  the  image  all</w:t>
        <w:tab/>
        <w:t>in one ste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is the  amount of  time to  pause between  the transfer  and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 of the function. This can help  adjust the amount of flicker. (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 duration for this function with the duration for the 'ExtSoun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ise', and 'Delay' functions. The duration here is in no way tied to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or the 8253 timer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 holding saved image starting</w:t>
        <w:tab/>
        <w:t>at th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1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delay between transfer and erase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imate(X, Y, Image%(0), Duratio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(X, Y, Image[0]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all current sounds and noises off and disables backgr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xtSound' and 'Noise'  functions for more information o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ad(FileName, BLoad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file  saved with BASIC's BSAVE function into  the specifi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vailable  for PASCAL programs only. This  is primarily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the demo programs provided with the GRAFIX package in which BSAV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 are  stored  into  arrays.</w:t>
        <w:tab/>
        <w:t>Since  PASCAL  lacks  a BLOAD functi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one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Name of BSAVE'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adArea  - Area  of memory  to  store  BSAVE'd image.  This is  usually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('IMAGE.BIN'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viewport using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View'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color signal off for use with a monochrome compos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the</w:t>
        <w:tab/>
        <w:t>color  signal  back  on  again</w:t>
        <w:tab/>
        <w:t>if  you  had  turned it off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X,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Variable to hold current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ariable to hold current vertic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rentPoint(X%, 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Point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ff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n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Status(Status,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s cursor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0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1 =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tatus - Variable to hold graphics cursor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= Normal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=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Status(Status%, Size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tatus(Status, Size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</w:t>
        <w:tab/>
        <w:t>graphics screen mode, enters  the 80x25 color text  scree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bles all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raw a  circle you specify an X, Y center</w:t>
        <w:tab/>
        <w:t>along with a radiu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 is a  single number  that indicates  how many  points away</w:t>
        <w:tab/>
        <w:t>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the circle should expand out. The  radius is in fact broken dow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separate numbers;  a number  of horizontal  and vertical  poin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are derived  from the  current  setting  of the  aspect rati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number of points are called the major and minor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llipse.  Using the aspect ratio to break  down the radius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parts has  it's limitations.   Calling the  ellipse procedure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jor  and minor axes  gives you the  ultimate control in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</w:t>
        <w:tab/>
        <w:t>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</w:t>
        <w:tab/>
        <w:t>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Get(X1, Y1, X2, Y2, 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graphics image from X1, Y1 to X2, Y2 into the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 with the 'ExtPut' function to store  and transfer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screen. Be  EXTREMELY careful  when using  this function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array is large enough to  hold the entire image you are stor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 this</w:t>
        <w:tab/>
        <w:t>function  will</w:t>
        <w:tab/>
        <w:t>cheerfully  overwrite  anything after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 the array in  your program. This  includes other variable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program instructions.  The result   would be</w:t>
        <w:tab/>
        <w:t>less than  pleasurab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 you. Fortunately, there is a simple solution to this proble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in your program to  see that this terrible event never occur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to determine if  the array is large enough to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whol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Size = ((W / 4) + 6) *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Image's number of points in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Image's number of points i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ize = L - 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Integer array's largest possible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Integer array's smallest possible 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Size &lt; SafeSize THEN DON'T execut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ing  languages allow you  to determine an  array's small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index number.  If the language you are working  in doesn'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you'll have to supply those figur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to hold graphic image starting at th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Get(0, 0, 50, 75, 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Get(0, 0, 50, 75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Paint(X, Y, FillColor, Boundary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 an enclosed</w:t>
        <w:tab/>
        <w:t>shape starting</w:t>
        <w:tab/>
        <w:t>at X,  Y with  the specified  fi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using  the ExtPaint function would be if you</w:t>
        <w:tab/>
        <w:t>drew a circ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and wanted  to fill the interior with  a blue. If you gave 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as the  center of  the circle,  the fill</w:t>
        <w:tab/>
        <w:t>color as  blu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color as red; the interior  would be filled with blue whil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border of the circl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Starting horizont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Starting vertic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olor - Color used to fill the pain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Color - Color at which to stop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aint(100, 10, 5, 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aint(100, 10, 5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Put(X, Y, Image[Index], PutA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a</w:t>
        <w:tab/>
        <w:t>graphics image stored with  'ExtGet' starting at X,  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1 of 5 op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RESET - Produces a numeric opposite of the color st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ray Color  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   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</w:t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1</w:t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2</w:t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3</w:t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4</w:t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5</w:t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6</w:t>
        <w:tab/>
        <w:t xml:space="preserve">      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7</w:t>
        <w:tab/>
        <w:t xml:space="preserve">       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8</w:t>
        <w:tab/>
        <w:t xml:space="preserve">       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9</w:t>
        <w:tab/>
        <w:t xml:space="preserve">       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</w:t>
        <w:tab/>
        <w:t xml:space="preserve">       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</w:t>
        <w:tab/>
        <w:t xml:space="preserve">       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</w:t>
        <w:tab/>
        <w:t xml:space="preserve">       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</w:t>
        <w:tab/>
        <w:t xml:space="preserve">       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</w:t>
        <w:tab/>
        <w:t xml:space="preserve">       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</w:t>
        <w:tab/>
        <w:t xml:space="preserve">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PSET - Transfers the image exactly as it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AND - Does a logical AND  between the point on the screen and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OR - Does a logical OR between the point on the screen and the color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XOR - Does a logical XOR between the  point on the screen and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array. When PUT against a background twice,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restored. This  allows animation  to take  place. To 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imatio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) PUT the image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) Calculate the next X, Y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) PUT the image at the previous X, Y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) Repeat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holding graphic image starting at th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Action - Action to use when transferring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ut(10, 20, Image%(0)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ut(10, 20, Image[0]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ound(Frequency, Duration, Volume,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sound with the</w:t>
        <w:tab/>
        <w:t>specified frequency, duration, volume,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SOUND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W-BASIC that came with you Tandy  1000. Sounds can be made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sound buffering. This means that your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hile sounds  are being made. Each sound channel  has it's own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Each 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a number 110 - 3276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tone to produce  in Hertz. Certain frequencies  cor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 notes.</w:t>
        <w:tab/>
        <w:t>The  following</w:t>
        <w:tab/>
        <w:t>chart  shows   the  frequency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 Freq     Note  Freq     Note  Freq     Note  Freq</w:t>
      </w:r>
    </w:p>
    <w:p>
      <w:pPr>
        <w:pStyle w:val="PreformattedText"/>
        <w:bidi w:val="0"/>
        <w:jc w:val="left"/>
        <w:rPr/>
      </w:pPr>
      <w:r>
        <w:rPr/>
        <w:tab/>
        <w:t>----  ----     ----  ----     ----  ----     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2</w:t>
        <w:tab/>
        <w:t>65     A3     220     F#5    740     C7    2489</w:t>
      </w:r>
    </w:p>
    <w:p>
      <w:pPr>
        <w:pStyle w:val="PreformattedText"/>
        <w:bidi w:val="0"/>
        <w:jc w:val="left"/>
        <w:rPr/>
      </w:pPr>
      <w:r>
        <w:rPr/>
        <w:tab/>
        <w:t>C#2</w:t>
        <w:tab/>
        <w:t>69     A#3    233     G5     784     C#7   2637</w:t>
      </w:r>
    </w:p>
    <w:p>
      <w:pPr>
        <w:pStyle w:val="PreformattedText"/>
        <w:bidi w:val="0"/>
        <w:jc w:val="left"/>
        <w:rPr/>
      </w:pPr>
      <w:r>
        <w:rPr/>
        <w:tab/>
        <w:t>D2</w:t>
        <w:tab/>
        <w:t>73     B3     247     G#5    831     D7    2794</w:t>
      </w:r>
    </w:p>
    <w:p>
      <w:pPr>
        <w:pStyle w:val="PreformattedText"/>
        <w:bidi w:val="0"/>
        <w:jc w:val="left"/>
        <w:rPr/>
      </w:pPr>
      <w:r>
        <w:rPr/>
        <w:tab/>
        <w:t>D#2</w:t>
        <w:tab/>
        <w:t>78     C4     262     A5     880     D#7   2960</w:t>
      </w:r>
    </w:p>
    <w:p>
      <w:pPr>
        <w:pStyle w:val="PreformattedText"/>
        <w:bidi w:val="0"/>
        <w:jc w:val="left"/>
        <w:rPr/>
      </w:pPr>
      <w:r>
        <w:rPr/>
        <w:tab/>
        <w:t>E2</w:t>
        <w:tab/>
        <w:t>82     C#4    277     A#5    932     E7    3136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87     D4     294     B5     988     F7    3322</w:t>
      </w:r>
    </w:p>
    <w:p>
      <w:pPr>
        <w:pStyle w:val="PreformattedText"/>
        <w:bidi w:val="0"/>
        <w:jc w:val="left"/>
        <w:rPr/>
      </w:pPr>
      <w:r>
        <w:rPr/>
        <w:tab/>
        <w:t>F#2</w:t>
        <w:tab/>
        <w:t>93     D#4    311     C6    1047     F#7   3520</w:t>
      </w:r>
    </w:p>
    <w:p>
      <w:pPr>
        <w:pStyle w:val="PreformattedText"/>
        <w:bidi w:val="0"/>
        <w:jc w:val="left"/>
        <w:rPr/>
      </w:pPr>
      <w:r>
        <w:rPr/>
        <w:tab/>
        <w:t>G2</w:t>
        <w:tab/>
        <w:t>98     E4     330     C#6   1109     G7    3729</w:t>
      </w:r>
    </w:p>
    <w:p>
      <w:pPr>
        <w:pStyle w:val="PreformattedText"/>
        <w:bidi w:val="0"/>
        <w:jc w:val="left"/>
        <w:rPr/>
      </w:pPr>
      <w:r>
        <w:rPr/>
        <w:tab/>
        <w:t>G#2    104     F4     349     D6    1175     G#7   3951</w:t>
      </w:r>
    </w:p>
    <w:p>
      <w:pPr>
        <w:pStyle w:val="PreformattedText"/>
        <w:bidi w:val="0"/>
        <w:jc w:val="left"/>
        <w:rPr/>
      </w:pPr>
      <w:r>
        <w:rPr/>
        <w:tab/>
        <w:t>A2     110     F#4    370     D#6   1245     A7    4186</w:t>
      </w:r>
    </w:p>
    <w:p>
      <w:pPr>
        <w:pStyle w:val="PreformattedText"/>
        <w:bidi w:val="0"/>
        <w:jc w:val="left"/>
        <w:rPr/>
      </w:pPr>
      <w:r>
        <w:rPr/>
        <w:tab/>
        <w:t>A#2    116     G4     392     E6    1319     A#7   4435</w:t>
      </w:r>
    </w:p>
    <w:p>
      <w:pPr>
        <w:pStyle w:val="PreformattedText"/>
        <w:bidi w:val="0"/>
        <w:jc w:val="left"/>
        <w:rPr/>
      </w:pPr>
      <w:r>
        <w:rPr/>
        <w:tab/>
        <w:t>B2     123     G#4    415     F6    1397     B7    4699</w:t>
      </w:r>
    </w:p>
    <w:p>
      <w:pPr>
        <w:pStyle w:val="PreformattedText"/>
        <w:bidi w:val="0"/>
        <w:jc w:val="left"/>
        <w:rPr/>
      </w:pPr>
      <w:r>
        <w:rPr/>
        <w:tab/>
        <w:t>C3     131     A4     440     F#6   1480     C8    4978</w:t>
      </w:r>
    </w:p>
    <w:p>
      <w:pPr>
        <w:pStyle w:val="PreformattedText"/>
        <w:bidi w:val="0"/>
        <w:jc w:val="left"/>
        <w:rPr/>
      </w:pPr>
      <w:r>
        <w:rPr/>
        <w:tab/>
        <w:t>C#3    139     A#4    466     G6    1568     C#8   5274</w:t>
      </w:r>
    </w:p>
    <w:p>
      <w:pPr>
        <w:pStyle w:val="PreformattedText"/>
        <w:bidi w:val="0"/>
        <w:jc w:val="left"/>
        <w:rPr/>
      </w:pPr>
      <w:r>
        <w:rPr/>
        <w:tab/>
        <w:t>D3     147     B4     494     G#6   1661     D8    5587</w:t>
      </w:r>
    </w:p>
    <w:p>
      <w:pPr>
        <w:pStyle w:val="PreformattedText"/>
        <w:bidi w:val="0"/>
        <w:jc w:val="left"/>
        <w:rPr/>
      </w:pPr>
      <w:r>
        <w:rPr/>
        <w:tab/>
        <w:t>D#3    156     C5     523     A6    1760     F#8   5919</w:t>
      </w:r>
    </w:p>
    <w:p>
      <w:pPr>
        <w:pStyle w:val="PreformattedText"/>
        <w:bidi w:val="0"/>
        <w:jc w:val="left"/>
        <w:rPr/>
      </w:pPr>
      <w:r>
        <w:rPr/>
        <w:tab/>
        <w:t>E3     165     C#5    554     A#6   1865     G8    6271</w:t>
      </w:r>
    </w:p>
    <w:p>
      <w:pPr>
        <w:pStyle w:val="PreformattedText"/>
        <w:bidi w:val="0"/>
        <w:jc w:val="left"/>
        <w:rPr/>
      </w:pPr>
      <w:r>
        <w:rPr/>
        <w:tab/>
        <w:t>F3     175     D5     587     B6    1976     G#8   6645</w:t>
      </w:r>
    </w:p>
    <w:p>
      <w:pPr>
        <w:pStyle w:val="PreformattedText"/>
        <w:bidi w:val="0"/>
        <w:jc w:val="left"/>
        <w:rPr/>
      </w:pPr>
      <w:r>
        <w:rPr/>
        <w:tab/>
        <w:t>F#3    185     D#5    622     D#8   2093     A8    7040</w:t>
      </w:r>
    </w:p>
    <w:p>
      <w:pPr>
        <w:pStyle w:val="PreformattedText"/>
        <w:bidi w:val="0"/>
        <w:jc w:val="left"/>
        <w:rPr/>
      </w:pPr>
      <w:r>
        <w:rPr/>
        <w:tab/>
        <w:t>G3     196     E5     659     E8    2217     A#8   7459</w:t>
      </w:r>
    </w:p>
    <w:p>
      <w:pPr>
        <w:pStyle w:val="PreformattedText"/>
        <w:bidi w:val="0"/>
        <w:jc w:val="left"/>
        <w:rPr/>
      </w:pPr>
      <w:r>
        <w:rPr/>
        <w:tab/>
        <w:t>G#3    208     F5     698     F8    2349     B8    7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as Instruments SN76496 sound chip</w:t>
        <w:tab/>
        <w:t>in the Tandy 1000 cannot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 below  110 Hertz. If you  use the above chart 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make notes below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sound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 - 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hannel is a number 0 -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sound channel  to use when  producing the sound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ound channel to a different tone to make a 3-not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Sound(880, 8, 7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Sound(880, 8, 7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(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chip is the driving force behind the 'ExtSound', 'Noise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use' functions. These functions rely on a certain period of time to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 of time  is known as a clock tick. When  you first star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the  timer  chip</w:t>
        <w:tab/>
        <w:t>is  set  at  18.2  clock  ticks  per seco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function allows  you to change the speed to  a rat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The  reason for this is  to increase the performance</w:t>
        <w:tab/>
        <w:t>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mentioned. The 'ExtSound' function is a good exampl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Sound' function to produce notes  to make music. There is a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in  that at a  rate of 18.2</w:t>
        <w:tab/>
        <w:t>clock ticks per  second notes that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9th or less their normal time cannot be produced. GW-BASIC sets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to  run at 4  times it's normal  rate when it  uses the PLAY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make notes up to 1/64th their normal time.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ws you to run the timer  chip up to 256 times it's normal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</w:t>
        <w:tab/>
        <w:t>you almost unlimited  flexibility in writing  programs tha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r  noises to last  exactly as long</w:t>
        <w:tab/>
        <w:t>as you want.  Another area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 be useful is in the  use of the 'Pause' function. 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e than 1/18th of a second can be used if you need it. I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values of 8 or less  if you are going to use this func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unds or  noises and set it to  rates greater than that for  onl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f time in the use of  the 'Pause' function. This is becaus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 faster than it's normal setting will  cause your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ower. The higher the rate setting the slower your comput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emely important  thing to remember about using  this function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'ResetTimer' function  before you end your program.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can result in anything from your current time of day being wr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ked up computer system. Avoid using  this functi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facilities  of one of the  compilers. As soon as</w:t>
        <w:tab/>
        <w:t>a break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he program  is ended for all practical purposes.  The main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is the 'ResetTimer' timer</w:t>
        <w:tab/>
        <w:t>function must be executed befor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back to the operating system or the compil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 number 2 - 256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 of times greater you want the 8253  timer chip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ting of 4 will make it run 4 times faster than before.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ticks occur 72.8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astTime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Timer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 current  active  page.  See  the  'PageCopy' fun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ctive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ctive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horizontal and  vertical portions 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irc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Variable to store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ariable to store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spect(XAspect%, YAspec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spect(XAspect, YAsp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BackColor(Back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ackColor(Back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Variable to store current tex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Variable to store current tex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ursor(Row%, Colum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ursor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display page.   See the  'PageCopy' function</w:t>
        <w:tab/>
        <w:t>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Display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splay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put(Prompt,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nput of string variables while in the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many of the editing  capabilities of BASIC's INPUT fun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hat are listed show what editing functions are currently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- Backspaces  the cursor,  erasing  the  first character 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. All characters to right mov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Exits the  'GetInput' function and  transfers the entered  data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Erases  the  entire  line  and  moves  the</w:t>
        <w:tab/>
        <w:t>cursor</w:t>
        <w:tab/>
        <w:t>to  first keying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Moves the cursor to the first key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-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- Moves the cursor righ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Move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Toggles insert mode on/off. If  insert mode is on then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added at current cursor position.  If insert mode is off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are overwritt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Deletes the  character at the  current cursor position  and moves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remaining characters to th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cursor is turned on  for this function. It's previou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Prompt to display fo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String variable to hold input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Input("Enter Your Name ", 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nput('Enter Your Name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lotColor(Plo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lotColor(Plo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at least 5 times faster than using the 'ExtGe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</w:t>
        <w:tab/>
        <w:t>integer array to hold the screen  buffer at the sta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sure the integer  array is large  enough to hold  the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use</w:t>
        <w:tab/>
        <w:t>the following chart  for the proper  array size for  eac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x16 color graphics mode:</w:t>
      </w:r>
    </w:p>
    <w:p>
      <w:pPr>
        <w:pStyle w:val="PreformattedText"/>
        <w:bidi w:val="0"/>
        <w:jc w:val="left"/>
        <w:rPr/>
      </w:pPr>
      <w:r>
        <w:rPr/>
        <w:tab/>
        <w:t>BASIC</w:t>
      </w:r>
    </w:p>
    <w:p>
      <w:pPr>
        <w:pStyle w:val="PreformattedText"/>
        <w:bidi w:val="0"/>
        <w:jc w:val="left"/>
        <w:rPr/>
      </w:pPr>
      <w:r>
        <w:rPr/>
        <w:tab/>
        <w:t xml:space="preserve">  DIM Image%(8005)</w:t>
      </w:r>
    </w:p>
    <w:p>
      <w:pPr>
        <w:pStyle w:val="PreformattedText"/>
        <w:bidi w:val="0"/>
        <w:jc w:val="left"/>
        <w:rPr/>
      </w:pPr>
      <w:r>
        <w:rPr/>
        <w:tab/>
        <w:t>PASCAL</w:t>
      </w:r>
    </w:p>
    <w:p>
      <w:pPr>
        <w:pStyle w:val="PreformattedText"/>
        <w:bidi w:val="0"/>
        <w:jc w:val="left"/>
        <w:rPr/>
      </w:pPr>
      <w:r>
        <w:rPr/>
        <w:tab/>
        <w:t xml:space="preserve">  Image: ARRAY[0..8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x16 color graphics mode:</w:t>
      </w:r>
    </w:p>
    <w:p>
      <w:pPr>
        <w:pStyle w:val="PreformattedText"/>
        <w:bidi w:val="0"/>
        <w:jc w:val="left"/>
        <w:rPr/>
      </w:pPr>
      <w:r>
        <w:rPr/>
        <w:tab/>
        <w:t>BASIC</w:t>
      </w:r>
    </w:p>
    <w:p>
      <w:pPr>
        <w:pStyle w:val="PreformattedText"/>
        <w:bidi w:val="0"/>
        <w:jc w:val="left"/>
        <w:rPr/>
      </w:pPr>
      <w:r>
        <w:rPr/>
        <w:tab/>
        <w:t xml:space="preserve">  DIM Image%(16005)</w:t>
      </w:r>
    </w:p>
    <w:p>
      <w:pPr>
        <w:pStyle w:val="PreformattedText"/>
        <w:bidi w:val="0"/>
        <w:jc w:val="left"/>
        <w:rPr/>
      </w:pPr>
      <w:r>
        <w:rPr/>
        <w:tab/>
        <w:t>PASCAL</w:t>
      </w:r>
    </w:p>
    <w:p>
      <w:pPr>
        <w:pStyle w:val="PreformattedText"/>
        <w:bidi w:val="0"/>
        <w:jc w:val="left"/>
        <w:rPr/>
      </w:pPr>
      <w:r>
        <w:rPr/>
        <w:tab/>
        <w:t xml:space="preserve">  Image: ARRAY[0..16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x16 color graphics mode:</w:t>
      </w:r>
    </w:p>
    <w:p>
      <w:pPr>
        <w:pStyle w:val="PreformattedText"/>
        <w:bidi w:val="0"/>
        <w:jc w:val="left"/>
        <w:rPr/>
      </w:pPr>
      <w:r>
        <w:rPr/>
        <w:tab/>
        <w:t>BASIC</w:t>
      </w:r>
    </w:p>
    <w:p>
      <w:pPr>
        <w:pStyle w:val="PreformattedText"/>
        <w:bidi w:val="0"/>
        <w:jc w:val="left"/>
        <w:rPr/>
      </w:pPr>
      <w:r>
        <w:rPr/>
        <w:tab/>
        <w:t xml:space="preserve">  DIM Image%(32005)</w:t>
      </w:r>
    </w:p>
    <w:p>
      <w:pPr>
        <w:pStyle w:val="PreformattedText"/>
        <w:bidi w:val="0"/>
        <w:jc w:val="left"/>
        <w:rPr/>
      </w:pPr>
      <w:r>
        <w:rPr/>
        <w:tab/>
        <w:t>PASCAL</w:t>
      </w:r>
    </w:p>
    <w:p>
      <w:pPr>
        <w:pStyle w:val="PreformattedText"/>
        <w:bidi w:val="0"/>
        <w:jc w:val="left"/>
        <w:rPr/>
      </w:pPr>
      <w:r>
        <w:rPr/>
        <w:tab/>
        <w:t xml:space="preserve">  Image: ARRAY[0..32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andy11(Stat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he  status of the TANDY11 driver for  using the 640x200x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on the Tandy 1000 SL/T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status of Tandy11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TANDY11 driver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ANDY11 driver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andy11(Tandy1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andy11(Tandy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color used in the 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extColor(Tex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Color(Tex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(Time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speed of  the  8253  timer chip.  See the 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more information on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Value - Variable to store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imer(Timer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r(Tim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alues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Variable to hold min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Variable to hold minimum 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Variable to hold max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Variable to hold maximum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View(MinX%, MinY%, MaxX%, Max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iew(MinX, MinY, MaxX, 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tatus(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hether the graphics functions are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 functions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Graphic function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Graphic functions a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aphStatus(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tatus(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</w:t>
        <w:tab/>
        <w:t>64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the Tandy 1000 SL/TL compu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verifies both the GRAFIX and TANDY11 drivers are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</w:t>
        <w:tab/>
        <w:t>16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</w:t>
        <w:tab/>
        <w:t>32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 relative distance from the  current X, Y position</w:t>
        <w:tab/>
        <w:t>without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Number of points to mov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Number of points to mov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Rel(15,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el(15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specified X, Y position  from the current X, Y positio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0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To(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(Source, Volume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periodic or white noise  sound with the specified volu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NOISE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  <w:tab/>
        <w:t>GW-BASIC  that</w:t>
        <w:tab/>
        <w:t>came  with  your  Tandy  1000.</w:t>
        <w:tab/>
        <w:t>Test  it out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periodic and white noise sound effects. Noi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in background  if you  enable noise  buffering. This</w:t>
        <w:tab/>
        <w:t>means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continue  to execute</w:t>
        <w:tab/>
        <w:t>while noises  are being  made. Th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s a number 0-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-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to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noise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(4, 8,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(4, 8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f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processing of noise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noise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(Source, Destin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table showing the video modes that GRAFIX suppor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mory    Video   Pag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ze   Colors   Required   Pages 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------   --------   -----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</w:t>
        <w:tab/>
        <w:t xml:space="preserve">    16</w:t>
        <w:tab/>
        <w:t xml:space="preserve">     16K</w:t>
        <w:tab/>
        <w:t>8      0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</w:t>
        <w:tab/>
        <w:t xml:space="preserve">    16</w:t>
        <w:tab/>
        <w:t xml:space="preserve">     32K</w:t>
        <w:tab/>
        <w:t>4      0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</w:t>
        <w:tab/>
        <w:t xml:space="preserve">    16</w:t>
        <w:tab/>
        <w:t xml:space="preserve">     64K</w:t>
        <w:tab/>
        <w:t>2      0-2 (Tandy 1000 SL/T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d  is the amount of memory needed  for one graph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1000 has the ability to access  up to 128K of video memory.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each graphic screen is less than 128K in size. The Tandy 1000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which part of that 128K you want to work with as well a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you want to display on your monitor. These graphic screen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pages. You  can work  with one  video page  while displaying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 of video pages, a Display page and  an Active p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age is  the one that shows up on  your computer monitor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s the  one that all the graphic  functions will work with. The  tw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to  be  the  same. You  can for  example work   with page  1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</w:t>
        <w:tab/>
        <w:t>page 0.  When you  initially enter  any of  the video  mo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 and Display  pages are  both set  to 0.  You can  change the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ActivePage' and  'SetDisplayPage' functions. The  number of video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work with depends on  the video mode you choose. The abo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 the maximum</w:t>
        <w:tab/>
        <w:t>number of  video  pages  for each  video mode.</w:t>
        <w:tab/>
        <w:t>On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thing to  remember before  using video  pages is  that the  T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's video  memory MUST first  be protected. See  the 'ADJMEM' sec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for an explanation of why thi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The video page to copy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- The video pag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geCopy(1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Copy(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(PaletteArray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color palette using  16 elements of  an integer array</w:t>
        <w:tab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ed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ray element</w:t>
        <w:tab/>
        <w:t>holds the new color value  for the corresponding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Array[Index] - Integer holding the  palette entries starting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letteUsing(PalArray%(Index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Using(PalArray[Index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(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a program for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 ticks occur</w:t>
        <w:tab/>
        <w:t>at a  default rate  of 18.2  times a  second unl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 function  is  used.  A  number  of  36  would</w:t>
        <w:tab/>
        <w:t>delay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 seconds at the default  clock tick rate. This 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vantage being  more precise</w:t>
        <w:tab/>
        <w:t>than a</w:t>
        <w:tab/>
        <w:t>high level  language delay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it uses  an assembly  language interface.</w:t>
        <w:tab/>
        <w:t>Use it</w:t>
        <w:tab/>
        <w:t>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precise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- Number of clock ticks to delay program. See the 'FastTimer'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use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olor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hold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intColor(100, 100, Pixel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Color(100, 100, Pixel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text  string using the current text color</w:t>
        <w:tab/>
        <w:t>and advanc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X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 text string using the  current text color but  does not adv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X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X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he saved image from an  integer array stored with the 'GetScre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5 times faster than using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</w:t>
        <w:tab/>
        <w:t>integer array holding the screen  buffer at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color palette to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s the 8253  timer chip to it's default speed  of 1. See the 'FastTimer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description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tView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(Active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 current active page which  all graphics functions will 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Page - Active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ctivePage(Active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ctivePage(Active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and vertical portions of the aspect ratio used in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ifferent video modes that the GRAFIX program supports each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umber  of points horizontally  than vertically. For 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</w:t>
        <w:tab/>
        <w:t>color graphics</w:t>
        <w:tab/>
        <w:t>mode has  640 points  horizontally by 200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. Another factor</w:t>
        <w:tab/>
        <w:t>is the computer monitor you  are using.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 are just</w:t>
        <w:tab/>
        <w:t>like televisions  sets in  that ratio  to th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horizontally  to the number</w:t>
        <w:tab/>
        <w:t>of points vertically  is 4:3. Thes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 mean that when you draw a  shape on the graphics screen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f proportion</w:t>
        <w:tab/>
        <w:t>to it's  size. For  example a  100x100 box 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 graphics screen would like approximate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 is 100 points high  by 100 points wide,  yet it is not  square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drawn in  any one  of the  three graphics  mode will  suff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unless  the points are scaled  in proportion to the</w:t>
        <w:tab/>
        <w:t>4:3 ratio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nitor and to the number of horizontal and vertical poi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being  used. The  scaling factor  used in  drawing circ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aspect ratio. This is calculated by dividing the number of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by the number of points vertically. Divide this number by 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ultiply  by 3. The aspect  ratio for the 640x200  graphics mode is 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640 / 200) / 4) * 3). There is a problem in that the GRAFIX program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ractional numbers as a parameter.  The solution here is to brea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ratio into two parts: a horizontal portion and vertical por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for any graphics mode  by dividing down the number of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tical  points until they  both cannot be  divided evenly anymo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the horizontal portion. The 640x200 mode would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  64</w:t>
        <w:tab/>
        <w:t xml:space="preserve"> 16   16 / 4   4   4 * 3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: -- : -- : --     : - : -</w:t>
        <w:tab/>
        <w:t xml:space="preserve"> :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  20</w:t>
        <w:tab/>
        <w:t xml:space="preserve">  5    5       5   5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nal</w:t>
        <w:tab/>
        <w:t>answer</w:t>
        <w:tab/>
        <w:t>is  12:5.  First  we  divided  640:200 down to 16: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ortion</w:t>
        <w:tab/>
        <w:t>was then scaled by  dividing by 4 and  multiplying by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12 divided by 5 happens to be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s mode has a default aspect  ratio so that circles draw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round. The reason you are  allowed to change the aspect rati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that you</w:t>
        <w:tab/>
        <w:t>may not  want  to draw a  perfectly round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By  changing the aspect ratio values you  can draw a circ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  <w:tab/>
        <w:t>more elongated</w:t>
        <w:tab/>
        <w:t>either horizontally  or vertically.  This gives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lexibility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Horizontal portion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ertical portion of th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spect(12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spect(12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BackColo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ckColo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 current</w:t>
        <w:tab/>
        <w:t>text  cursor  position</w:t>
        <w:tab/>
        <w:t>for  use  with the 'Print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Text cursor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Text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Cursor(1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10, 1)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(Display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isplay page  which  will  be displayed</w:t>
        <w:tab/>
        <w:t>on the</w:t>
        <w:tab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Page - Display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DisplayPage(Display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isplayPage(Displa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(Palette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define any one of the 16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 registers are special areas in the video system that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displayed on the screen. There  are 16 in all allowing for th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s. By default each palette register has the same valu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number.  For example, palette register 1  has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which is blue, and palette register 5 has a value of 5, which is magen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ll 16 palette registers initially have the values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- Palette register numb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color value for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alette(1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alette(1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rawing color  for use  in graphic  function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color as on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drawing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lotColor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lotColor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text color used by 'Print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text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TextColor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Color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viewport bound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viewport  is an  area  in  which all  graphics functions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'PrintStringX'  must fit. If not, they  are clipp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's boundaries. The  default size of the screen  viewport is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creen mode being used.  For example, if you  were in the 320x2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raphics mode  and drew a line from  0, 0, to 500, 199;  the line's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ould be clipped at 319 which is the default maximum horizontal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at screen mode. You can set the screen viewport to any s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The only limitation is that the values can be no smaller or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physical  size  of  the</w:t>
        <w:tab/>
        <w:t>screen</w:t>
        <w:tab/>
        <w:t>mode  you  are</w:t>
        <w:tab/>
        <w:t>working 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 'PrintStringX' functions ignore</w:t>
        <w:tab/>
        <w:t>the screen viewpor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ext anywhere  on the screen. This is because  you are working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ordinates and not graphics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Min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Minimum vertic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Max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Maximum vertical bord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View(10, 10, 309, 1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ew(10, 10, 309, 18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 'ExtSound'  function  for  a 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Buf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'ExtSound'  function  for   a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sound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ExtSound' function for a description of background s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the program and waits for a key to be press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C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C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GRAFIX  with the QuickBASIC programming environment  simply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/L 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 start QuickBASIC and load</w:t>
        <w:tab/>
        <w:t>in the interface for  GRAFIX which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FQBS.QLB quick library. The next  step to use GRAFIX in your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is</w:t>
        <w:tab/>
        <w:t>to  make  sure</w:t>
        <w:tab/>
        <w:t>that  every  program  you  write begi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$INCLUDE: 'GRAFQBS.IN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QBS.INC  contains  all  the  subprogram  definitions  necessar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interface  for  GRAFIX.  The  interface  for  GRAFIX  expects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passed to</w:t>
        <w:tab/>
        <w:t>it to  be of  type integer  so GRAFQBS.INC 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  <w:tab/>
        <w:t>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 by default.</w:t>
        <w:tab/>
        <w:t>If you</w:t>
        <w:tab/>
        <w:t>compile a  program from  outside the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ent, be  sure to specify the GRAFQBS.LIB</w:t>
        <w:tab/>
        <w:t>libra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NK program to creat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 provided for QuickBASIC  is for version  4.5. If you  a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sion 4.0 following these steps to create a new set of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mpile the GRAFIX.QBS file with the BC.EXE program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BC grafix.q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a new object library with the LIB.EXE program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LIB grafqbs -+grafix.obj,nul,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quick library with the LINK.EXE program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LINK /q grafqbs.lib,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ASIC and PowerBASIC programming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he  Turbo BASIC and PowerBASIC interfaces for  GRAFIX are easy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BASIC make  sure that every program you write  start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PowerBASIC  make  sure  that  every  program  you  write  star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Turbo BASIC and PowerBASIC are almost  entirely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 assembler subprograms.  Be careful  when making  calls to GRAFIX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faces because no checking is done by either compiler to 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parameters or type  of variables used  when you make  the call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typed in</w:t>
        <w:tab/>
        <w:t>the following program all bets are off</w:t>
        <w:tab/>
        <w:t>as to w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raw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,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Line function only  expects 4 parameters to be passed to  it not 5.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attention to the number of  parameters a certain function requir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you  a lot of headache later. Another  problem you may encoun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by just changing a few lines in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DBL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blem</w:t>
        <w:tab/>
        <w:t>of the number of parameters has  been fixed, but 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on't work because of the 'DEFDBL X' statement. This causes al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 the letter X to  be of type double  precision. Doub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floating point numbers 8 bytes in length each. The interf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 expects all  variables passed  to it</w:t>
        <w:tab/>
        <w:t>to be  of type</w:t>
        <w:tab/>
        <w:t>integer.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are whole</w:t>
        <w:tab/>
        <w:t>numbers 2  bytes  in  length each.  The GRAFTBS.IN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PBS.INC files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  <w:tab/>
        <w:t>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careful  when using an implicit variable type  other than integ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shows 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#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#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#, Y1#, X2#, Y2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ttach  '#' to a variable you  are declaring it to be  of type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. Just be careful the type of  variable you pass to a GRAFIX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 type checking is done by the eit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PASCAL and Turbo PASCAL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QuickPASCAL and Turbo PASCAL are identical  in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them into your program. To  use GRAFIX in your PASCAL program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GRAFIX as one of the units in your program's USES state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i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versions 4.0 to 5.5 units are not compatible, so I do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d</w:t>
        <w:tab/>
        <w:t>GRAFIX unit with the  package. You can easily  create the GRA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by loading  the program GRAFIX.PAS into Turbo PASCAL  and compiling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This was the easiest way to solve the compatibilit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PTER 3  - ASSEMBLER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the technical details of the GRAFIX package. It will give you</w:t>
      </w:r>
    </w:p>
    <w:p>
      <w:pPr>
        <w:pStyle w:val="PreformattedText"/>
        <w:bidi w:val="0"/>
        <w:jc w:val="left"/>
        <w:rPr/>
      </w:pPr>
      <w:r>
        <w:rPr/>
        <w:t>the  necessary</w:t>
        <w:tab/>
        <w:t>information  to  write</w:t>
        <w:tab/>
        <w:t>an  ASSEMBLY  language interface for the</w:t>
      </w:r>
    </w:p>
    <w:p>
      <w:pPr>
        <w:pStyle w:val="PreformattedText"/>
        <w:bidi w:val="0"/>
        <w:jc w:val="left"/>
        <w:rPr/>
      </w:pPr>
      <w:r>
        <w:rPr/>
        <w:t>programming language you  are working with. I'm going to  assume that anyone who</w:t>
      </w:r>
    </w:p>
    <w:p>
      <w:pPr>
        <w:pStyle w:val="PreformattedText"/>
        <w:bidi w:val="0"/>
        <w:jc w:val="left"/>
        <w:rPr/>
      </w:pPr>
      <w:r>
        <w:rPr/>
        <w:t>reads this chapter  already knows how to program in  80x86 ASSEMBLY language. If</w:t>
      </w:r>
    </w:p>
    <w:p>
      <w:pPr>
        <w:pStyle w:val="PreformattedText"/>
        <w:bidi w:val="0"/>
        <w:jc w:val="left"/>
        <w:rPr/>
      </w:pPr>
      <w:r>
        <w:rPr/>
        <w:t>you don't  then I suggest that  you skip this section.  It probably will confuse</w:t>
      </w:r>
    </w:p>
    <w:p>
      <w:pPr>
        <w:pStyle w:val="PreformattedText"/>
        <w:bidi w:val="0"/>
        <w:jc w:val="left"/>
        <w:rPr/>
      </w:pPr>
      <w:r>
        <w:rPr/>
        <w:t>you more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Y language interface for GRAFIX is  the key to writing an interface in</w:t>
      </w:r>
    </w:p>
    <w:p>
      <w:pPr>
        <w:pStyle w:val="PreformattedText"/>
        <w:bidi w:val="0"/>
        <w:jc w:val="left"/>
        <w:rPr/>
      </w:pPr>
      <w:r>
        <w:rPr/>
        <w:t>another programming language. The BASIC  and PASCAL interfaces provided with the</w:t>
      </w:r>
    </w:p>
    <w:p>
      <w:pPr>
        <w:pStyle w:val="PreformattedText"/>
        <w:bidi w:val="0"/>
        <w:jc w:val="left"/>
        <w:rPr/>
      </w:pPr>
      <w:r>
        <w:rPr/>
        <w:t>package  are written  in ASSEMBLER.  GRAFIX is</w:t>
        <w:tab/>
        <w:t>a memory  resident program,  all</w:t>
      </w:r>
    </w:p>
    <w:p>
      <w:pPr>
        <w:pStyle w:val="PreformattedText"/>
        <w:bidi w:val="0"/>
        <w:jc w:val="left"/>
        <w:rPr/>
      </w:pPr>
      <w:r>
        <w:rPr/>
        <w:t>requests  to it  are done  through  the  video BIOS  interrupt. The  AH register</w:t>
      </w:r>
    </w:p>
    <w:p>
      <w:pPr>
        <w:pStyle w:val="PreformattedText"/>
        <w:bidi w:val="0"/>
        <w:jc w:val="left"/>
        <w:rPr/>
      </w:pPr>
      <w:r>
        <w:rPr/>
        <w:t>contains  the hexadecimal  value EE  which indicates  to GRAFIX  that a function</w:t>
      </w:r>
    </w:p>
    <w:p>
      <w:pPr>
        <w:pStyle w:val="PreformattedText"/>
        <w:bidi w:val="0"/>
        <w:jc w:val="left"/>
        <w:rPr/>
      </w:pPr>
      <w:r>
        <w:rPr/>
        <w:t>request is about  to be made. The AL register  contains the function number. The</w:t>
      </w:r>
    </w:p>
    <w:p>
      <w:pPr>
        <w:pStyle w:val="PreformattedText"/>
        <w:bidi w:val="0"/>
        <w:jc w:val="left"/>
        <w:rPr/>
      </w:pPr>
      <w:r>
        <w:rPr/>
        <w:t>remaining registers  BX, CX, DX,  SI, DI, and  DS contain the  parameters of the</w:t>
      </w:r>
    </w:p>
    <w:p>
      <w:pPr>
        <w:pStyle w:val="PreformattedText"/>
        <w:bidi w:val="0"/>
        <w:jc w:val="left"/>
        <w:rPr/>
      </w:pPr>
      <w:r>
        <w:rPr/>
        <w:t>requested function.  For example, if  you wanted  to  draw a solid  green box on</w:t>
      </w:r>
    </w:p>
    <w:p>
      <w:pPr>
        <w:pStyle w:val="PreformattedText"/>
        <w:bidi w:val="0"/>
        <w:jc w:val="left"/>
        <w:rPr/>
      </w:pPr>
      <w:r>
        <w:rPr/>
        <w:t>screen from 0, 0 - 319, 199 the function cal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1H</w:t>
        <w:tab/>
        <w:t>;Draw solid box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location in B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Y1 location in C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X2 location in SI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Y2 location in DI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2</w:t>
        <w:tab/>
        <w:tab/>
        <w:t>;Box color in DX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section  of this  chapter will  list each  of the  GRAFIX functions in</w:t>
      </w:r>
    </w:p>
    <w:p>
      <w:pPr>
        <w:pStyle w:val="PreformattedText"/>
        <w:bidi w:val="0"/>
        <w:jc w:val="left"/>
        <w:rPr/>
      </w:pPr>
      <w:r>
        <w:rPr/>
        <w:t>numerical order. The format of each function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Function number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Register entry values</w:t>
      </w:r>
    </w:p>
    <w:p>
      <w:pPr>
        <w:pStyle w:val="PreformattedText"/>
        <w:bidi w:val="0"/>
        <w:jc w:val="left"/>
        <w:rPr/>
      </w:pPr>
      <w:r>
        <w:rPr/>
        <w:t>Register exit values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is the name</w:t>
        <w:tab/>
        <w:t>I use for  the function in  the ASSEMBLY language source</w:t>
      </w:r>
    </w:p>
    <w:p>
      <w:pPr>
        <w:pStyle w:val="PreformattedText"/>
        <w:bidi w:val="0"/>
        <w:jc w:val="left"/>
        <w:rPr/>
      </w:pPr>
      <w:r>
        <w:rPr/>
        <w:t>file, it is just listed here for  reference purposes. The function number is the</w:t>
      </w:r>
    </w:p>
    <w:p>
      <w:pPr>
        <w:pStyle w:val="PreformattedText"/>
        <w:bidi w:val="0"/>
        <w:jc w:val="left"/>
        <w:rPr/>
      </w:pPr>
      <w:r>
        <w:rPr/>
        <w:t>the value for  the AL register, it is listed  in decimal format. The description</w:t>
      </w:r>
    </w:p>
    <w:p>
      <w:pPr>
        <w:pStyle w:val="PreformattedText"/>
        <w:bidi w:val="0"/>
        <w:jc w:val="left"/>
        <w:rPr/>
      </w:pPr>
      <w:r>
        <w:rPr/>
        <w:t>explains  what each  function does.  The register  entry values  are the  values</w:t>
      </w:r>
    </w:p>
    <w:p>
      <w:pPr>
        <w:pStyle w:val="PreformattedText"/>
        <w:bidi w:val="0"/>
        <w:jc w:val="left"/>
        <w:rPr/>
      </w:pPr>
      <w:r>
        <w:rPr/>
        <w:t>required to execute  the function. The exit values are</w:t>
        <w:tab/>
        <w:t>any register values that</w:t>
      </w:r>
    </w:p>
    <w:p>
      <w:pPr>
        <w:pStyle w:val="PreformattedText"/>
        <w:bidi w:val="0"/>
        <w:jc w:val="left"/>
        <w:rPr/>
      </w:pPr>
      <w:r>
        <w:rPr/>
        <w:t>the function might  return to your program. The example  is an ASSEMBLY language</w:t>
      </w:r>
    </w:p>
    <w:p>
      <w:pPr>
        <w:pStyle w:val="PreformattedText"/>
        <w:bidi w:val="0"/>
        <w:jc w:val="left"/>
        <w:rPr/>
      </w:pPr>
      <w:r>
        <w:rPr/>
        <w:t>code fragment showing  a call to GRAFIX for that  function. The comments section</w:t>
      </w:r>
    </w:p>
    <w:p>
      <w:pPr>
        <w:pStyle w:val="PreformattedText"/>
        <w:bidi w:val="0"/>
        <w:jc w:val="left"/>
        <w:rPr/>
      </w:pPr>
      <w:r>
        <w:rPr/>
        <w:t>is optional  and is included  only where I  feel extra clarification  is needed.</w:t>
      </w:r>
    </w:p>
    <w:p>
      <w:pPr>
        <w:pStyle w:val="PreformattedText"/>
        <w:bidi w:val="0"/>
        <w:jc w:val="left"/>
        <w:rPr/>
      </w:pPr>
      <w:r>
        <w:rPr/>
        <w:t>Entry values for the AX register for each function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screen viewport to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0H</w:t>
        <w:tab/>
        <w:t>;Clear screen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 function in chapter 2 for a  more informa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color enable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ab/>
        <w:t xml:space="preserve"> 0 = Turn color enable signal off</w:t>
      </w:r>
    </w:p>
    <w:p>
      <w:pPr>
        <w:pStyle w:val="PreformattedText"/>
        <w:bidi w:val="0"/>
        <w:jc w:val="left"/>
        <w:rPr/>
      </w:pPr>
      <w:r>
        <w:rPr/>
        <w:tab/>
        <w:t xml:space="preserve"> 1 = Turn color enable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1H</w:t>
        <w:tab/>
        <w:t>;Color enable signal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Turn color enable signal off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  <w:tab/>
        <w:t>function  is  mainly  provided</w:t>
        <w:tab/>
        <w:t>for  people  with  monochrome  com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.  The color</w:t>
        <w:tab/>
        <w:t>graphics are  much easier  to see  when the color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ab/>
        <w:t xml:space="preserve"> 01 = Drawing color</w:t>
      </w:r>
    </w:p>
    <w:p>
      <w:pPr>
        <w:pStyle w:val="PreformattedText"/>
        <w:bidi w:val="0"/>
        <w:jc w:val="left"/>
        <w:rPr/>
      </w:pPr>
      <w:r>
        <w:rPr/>
        <w:tab/>
        <w:t xml:space="preserve"> 02 = Text color</w:t>
      </w:r>
    </w:p>
    <w:p>
      <w:pPr>
        <w:pStyle w:val="PreformattedText"/>
        <w:bidi w:val="0"/>
        <w:jc w:val="left"/>
        <w:rPr/>
      </w:pPr>
      <w:r>
        <w:rPr/>
        <w:tab/>
        <w:t xml:space="preserve"> 03 = 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2H</w:t>
        <w:tab/>
        <w:t>;Set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Set drawing col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4</w:t>
        <w:tab/>
        <w:tab/>
        <w:t>;Set drawing color to R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wing  color is the color  that will be used  for all graphic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not  specify a color as one  of the parameters. The text  color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of the characters printed  with the PrintString function.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the color of the screen 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ab/>
        <w:t xml:space="preserve"> 01 = Return drawing color</w:t>
      </w:r>
    </w:p>
    <w:p>
      <w:pPr>
        <w:pStyle w:val="PreformattedText"/>
        <w:bidi w:val="0"/>
        <w:jc w:val="left"/>
        <w:rPr/>
      </w:pPr>
      <w:r>
        <w:rPr/>
        <w:tab/>
        <w:t xml:space="preserve"> 02 = Return text color</w:t>
      </w:r>
    </w:p>
    <w:p>
      <w:pPr>
        <w:pStyle w:val="PreformattedText"/>
        <w:bidi w:val="0"/>
        <w:jc w:val="left"/>
        <w:rPr/>
      </w:pPr>
      <w:r>
        <w:rPr/>
        <w:tab/>
        <w:t xml:space="preserve"> 03 = Retur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3H</w:t>
        <w:tab/>
        <w:t>;Get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3</w:t>
        <w:tab/>
        <w:tab/>
        <w:t>;Return current background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BColor],CX</w:t>
        <w:tab/>
        <w:t>;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vertical and horizontal  elements of the  aspect ratio used 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4H</w:t>
        <w:tab/>
        <w:t>;Set aspect ratio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2</w:t>
        <w:tab/>
        <w:tab/>
        <w:t>;Horizontal portion of aspect ratio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5</w:t>
        <w:tab/>
        <w:tab/>
        <w:t>;Vertical portion of aspect ratio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spec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horizontal and vertical portions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5H</w:t>
        <w:tab/>
        <w:t>;Get aspect ratio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HAspect],BX</w:t>
        <w:tab/>
        <w:t>;Store horizontal portion of aspect ra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VAspect],CX</w:t>
        <w:tab/>
        <w:t>;Store vertical portion of aspect 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6H</w:t>
        <w:tab/>
        <w:t>;Plot point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7H</w:t>
        <w:tab/>
        <w:t>;Get color of point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Point],AX</w:t>
        <w:tab/>
        <w:t>;Store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replacing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ew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ew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8H</w:t>
        <w:tab/>
        <w:t>;Move to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adding to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9H</w:t>
        <w:tab/>
        <w:t>;Move relativ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</w:t>
        <w:tab/>
        <w:tab/>
        <w:t>;Horizontal points to mov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</w:t>
        <w:tab/>
        <w:tab/>
        <w:t>;Vertical points to mo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either  positive or negative values allowing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AH</w:t>
        <w:tab/>
        <w:t>;Get current X, Y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X],BX</w:t>
        <w:tab/>
        <w:tab/>
        <w:t>;Store current 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Y],CX</w:t>
        <w:tab/>
        <w:tab/>
        <w:t>;Store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BH</w:t>
        <w:tab/>
        <w:t>;Draw lin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CH</w:t>
        <w:tab/>
        <w:t>;Draw line to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Ending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Ending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DH</w:t>
        <w:tab/>
        <w:t>;Draw line relativ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-10</w:t>
        <w:tab/>
        <w:tab/>
        <w:t>;Number of points to add horizont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-10</w:t>
        <w:tab/>
        <w:tab/>
        <w:t>;Number of points to add verticall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EH</w:t>
        <w:tab/>
        <w:t>;Draw box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</w:t>
        <w:tab/>
        <w:tab/>
        <w:t>;Box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0FH</w:t>
        <w:tab/>
        <w:t>;Draw circl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Radiu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s  irregular shapes  starting at  the specified</w:t>
        <w:tab/>
        <w:t>X, Y  posit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l color 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Fill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Bou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0H</w:t>
        <w:tab/>
        <w:t>;Paint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X starting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starting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9</w:t>
        <w:tab/>
        <w:tab/>
        <w:t>;Fill col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4</w:t>
        <w:tab/>
        <w:tab/>
        <w:t>;Boundary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aint' function in chapter 2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1H</w:t>
        <w:tab/>
        <w:t>;Fill box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Y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5</w:t>
        <w:tab/>
        <w:tab/>
        <w:t>;Box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cified palette register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Palette regis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 value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2H</w:t>
        <w:tab/>
        <w:t>;Set palette registe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Palette register numb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Color to stor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Palett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ll 16 palette registers using 16 elements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3H</w:t>
        <w:tab/>
        <w:t>;Set all 16 palette registers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</w:t>
        <w:tab/>
        <w:t>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16 palette register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4H</w:t>
        <w:tab/>
        <w:t>;Reset palette registers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</w:t>
        <w:tab/>
        <w:t>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graphics image starting at the  upper left X, Y position to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X, Y position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5H</w:t>
        <w:tab/>
        <w:t>;Store graphics imag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Y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5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75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Ge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an image  that was previously stored using the  Get function usin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5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P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X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6H</w:t>
        <w:tab/>
        <w:t>;Transfer graphics imag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</w:t>
        <w:tab/>
        <w:tab/>
        <w:t>;Starting 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30</w:t>
        <w:tab/>
        <w:tab/>
        <w:t>;Starting Y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</w:t>
        <w:tab/>
        <w:tab/>
        <w:t>;Use XOR a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u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graphics cursor on/off or sets it to full/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ab/>
        <w:t xml:space="preserve"> 0 = Turn graphics cursor off</w:t>
      </w:r>
    </w:p>
    <w:p>
      <w:pPr>
        <w:pStyle w:val="PreformattedText"/>
        <w:bidi w:val="0"/>
        <w:jc w:val="left"/>
        <w:rPr/>
      </w:pPr>
      <w:r>
        <w:rPr/>
        <w:tab/>
        <w:t xml:space="preserve"> 1 = Turn graphics cursor on</w:t>
      </w:r>
    </w:p>
    <w:p>
      <w:pPr>
        <w:pStyle w:val="PreformattedText"/>
        <w:bidi w:val="0"/>
        <w:jc w:val="left"/>
        <w:rPr/>
      </w:pPr>
      <w:r>
        <w:rPr/>
        <w:tab/>
        <w:t xml:space="preserve"> 2 = Set cursor to full size</w:t>
      </w:r>
    </w:p>
    <w:p>
      <w:pPr>
        <w:pStyle w:val="PreformattedText"/>
        <w:bidi w:val="0"/>
        <w:jc w:val="left"/>
        <w:rPr/>
      </w:pPr>
      <w:r>
        <w:rPr/>
        <w:tab/>
        <w:t xml:space="preserve"> 3 = Set cursor to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7H</w:t>
        <w:tab/>
        <w:t>;Set graphics curs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Turn cursor off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provided a  cursor was for  the text support.  When you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n  it acts exactly  like the cursor  you have in  text screen mod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8 points at time up and down so it will always cover a tex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ly.  One example</w:t>
        <w:tab/>
        <w:t>of using  the text  cursor is  if you  develop an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You could  turn the cursor on to show  the current position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was typing.  You could use the half cursor  size to indicate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ressed the insert key and now the insert stat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sor status</w:t>
      </w:r>
    </w:p>
    <w:p>
      <w:pPr>
        <w:pStyle w:val="PreformattedText"/>
        <w:bidi w:val="0"/>
        <w:jc w:val="left"/>
        <w:rPr/>
      </w:pPr>
      <w:r>
        <w:rPr/>
        <w:tab/>
        <w:t xml:space="preserve"> 0 = Graphics cursor off</w:t>
      </w:r>
    </w:p>
    <w:p>
      <w:pPr>
        <w:pStyle w:val="PreformattedText"/>
        <w:bidi w:val="0"/>
        <w:jc w:val="left"/>
        <w:rPr/>
      </w:pPr>
      <w:r>
        <w:rPr/>
        <w:tab/>
        <w:t xml:space="preserve"> 1 = Graphics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sor size</w:t>
      </w:r>
    </w:p>
    <w:p>
      <w:pPr>
        <w:pStyle w:val="PreformattedText"/>
        <w:bidi w:val="0"/>
        <w:jc w:val="left"/>
        <w:rPr/>
      </w:pPr>
      <w:r>
        <w:rPr/>
        <w:tab/>
        <w:t xml:space="preserve"> 0 = Cursor is full size</w:t>
      </w:r>
    </w:p>
    <w:p>
      <w:pPr>
        <w:pStyle w:val="PreformattedText"/>
        <w:bidi w:val="0"/>
        <w:jc w:val="left"/>
        <w:rPr/>
      </w:pPr>
      <w:r>
        <w:rPr/>
        <w:tab/>
        <w:t xml:space="preserve"> 1 = Cursor is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8H</w:t>
        <w:tab/>
        <w:t>;Get graphics cursor status/size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Status],BX</w:t>
        <w:tab/>
        <w:t>;Store cursor statu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CursorSize],CX ;Stor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</w:t>
        <w:tab/>
        <w:t>the current  graphics cursor  position in  text format</w:t>
        <w:tab/>
        <w:t>for u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9H</w:t>
        <w:tab/>
        <w:t>;Set graphics cursor position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0</w:t>
        <w:tab/>
        <w:tab/>
        <w:t>;Colum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5</w:t>
        <w:tab/>
        <w:tab/>
        <w:t>;Row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position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AH</w:t>
        <w:tab/>
        <w:t>;Get graphics cursor position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Column],BX</w:t>
        <w:tab/>
        <w:t>;Store colum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Row],CX</w:t>
        <w:tab/>
        <w:t>;Stor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 text string on  the graphics screen  starting at the 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 when printing string</w:t>
      </w:r>
    </w:p>
    <w:p>
      <w:pPr>
        <w:pStyle w:val="PreformattedText"/>
        <w:bidi w:val="0"/>
        <w:jc w:val="left"/>
        <w:rPr/>
      </w:pPr>
      <w:r>
        <w:rPr/>
        <w:tab/>
        <w:t xml:space="preserve"> 0 = Don't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1 =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BH</w:t>
        <w:tab/>
        <w:t>;Print text string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Use an ending carriage return/line fe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0</w:t>
        <w:tab/>
        <w:tab/>
        <w:t>;Length of strin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String</w:t>
        <w:tab/>
        <w:t>;Segment address of strin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String;Offset address of strin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'SetColor'</w:t>
        <w:tab/>
        <w:t>function you can use any  of the 16 colors to 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th. Using  the 'SetCursor' function you control  the starting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location the string will be prin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s an image  doing both the initial transfer and  final erase all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. The  delay is the amount  of time to pause  between the initial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 erase of the image. Use this to minimize flick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Delay (1 -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CH</w:t>
        <w:tab/>
        <w:t>;Animat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50</w:t>
        <w:tab/>
        <w:tab/>
        <w:t>;Starting 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75</w:t>
        <w:tab/>
        <w:tab/>
        <w:t>;Starting Y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00</w:t>
        <w:tab/>
        <w:tab/>
        <w:t>;Amount of del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'Animate'  and  'ExtPut'  functions  in  chapter  2  for 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DH</w:t>
        <w:tab/>
        <w:t>;Plot point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3</w:t>
        <w:tab/>
        <w:tab/>
        <w:t>;Color of poin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EH</w:t>
        <w:tab/>
        <w:t>;Draw lin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0</w:t>
        <w:tab/>
        <w:tab/>
        <w:t>;Y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5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</w:t>
        <w:tab/>
        <w:tab/>
        <w:t>;Color of lin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current</w:t>
        <w:tab/>
        <w:t>X, Y position to specified X,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1FH</w:t>
        <w:tab/>
        <w:t>;Draw line to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50</w:t>
        <w:tab/>
        <w:tab/>
        <w:t>;Ending 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Ending Y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0</w:t>
        <w:tab/>
        <w:tab/>
        <w:t>;Color of lin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move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0H</w:t>
        <w:tab/>
        <w:t>;Draw line relativ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5</w:t>
        <w:tab/>
        <w:tab/>
        <w:t>;Number of points to move horizont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</w:t>
        <w:tab/>
        <w:tab/>
        <w:t>;Number of points to move vertic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2</w:t>
        <w:tab/>
        <w:tab/>
        <w:t>;Color of lin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1H</w:t>
        <w:tab/>
        <w:t>;Draw circl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Radiu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5</w:t>
        <w:tab/>
        <w:tab/>
        <w:t>;Color of circl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 'SetAspect' function in chapter  2 for a detailed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2H</w:t>
        <w:tab/>
        <w:t>;Draw box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3H</w:t>
        <w:tab/>
        <w:t>;Fill box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4H</w:t>
        <w:tab/>
        <w:t>;Xor point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5H</w:t>
        <w:tab/>
        <w:t>;Xor point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</w:t>
        <w:tab/>
        <w:tab/>
        <w:t>;Point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6H</w:t>
        <w:tab/>
        <w:t>;Xor lin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7H</w:t>
        <w:tab/>
        <w:t>;Xor lin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2</w:t>
        <w:tab/>
        <w:tab/>
        <w:t>;Lin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8H</w:t>
        <w:tab/>
        <w:t>;Xor line to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Ending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Ending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9H</w:t>
        <w:tab/>
        <w:t>;Xor line to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19</w:t>
        <w:tab/>
        <w:tab/>
        <w:t>;Ending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99</w:t>
        <w:tab/>
        <w:tab/>
        <w:t>;Ending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5</w:t>
        <w:tab/>
        <w:tab/>
        <w:t>;Lin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AH</w:t>
        <w:tab/>
        <w:t>;Xor line relativ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</w:t>
        <w:tab/>
        <w:tab/>
        <w:t>;Number of points to add horizont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</w:t>
        <w:tab/>
        <w:tab/>
        <w:t>;Number of points to add verticall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BH</w:t>
        <w:tab/>
        <w:t>;Xor line relativ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-10</w:t>
        <w:tab/>
        <w:tab/>
        <w:t>;Number of points to add horizont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-10</w:t>
        <w:tab/>
        <w:tab/>
        <w:t>;Number of points to add verticall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3</w:t>
        <w:tab/>
        <w:tab/>
        <w:t>;Lin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CH</w:t>
        <w:tab/>
        <w:t>;Xor box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1</w:t>
        <w:tab/>
        <w:tab/>
        <w:t>;Box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DH</w:t>
        <w:tab/>
        <w:t>;Xor box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Upper lef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Upper left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Lower right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Lower right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EH</w:t>
        <w:tab/>
        <w:t>;Xor fill box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Y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5</w:t>
        <w:tab/>
        <w:tab/>
        <w:t>;Box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2FH</w:t>
        <w:tab/>
        <w:t>;Xor fill box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0</w:t>
        <w:tab/>
        <w:tab/>
        <w:t>;X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Y1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00</w:t>
        <w:tab/>
        <w:tab/>
        <w:t>;X2 posi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2 posi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0H</w:t>
        <w:tab/>
        <w:t>;Xor circl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Radiu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irc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1H</w:t>
        <w:tab/>
        <w:t>;Xor circl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Radiu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8</w:t>
        <w:tab/>
        <w:tab/>
        <w:t>;Circl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2H</w:t>
        <w:tab/>
        <w:t>;Ellips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Maj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75</w:t>
        <w:tab/>
        <w:tab/>
        <w:t>;Minor axi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3H</w:t>
        <w:tab/>
        <w:t>;Ellips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Maj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75</w:t>
        <w:tab/>
        <w:tab/>
        <w:t>;Min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7</w:t>
        <w:tab/>
        <w:tab/>
        <w:t>;Ellips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4H</w:t>
        <w:tab/>
        <w:t>;Xor ellips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Maj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75</w:t>
        <w:tab/>
        <w:tab/>
        <w:t>;Minor axi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5H</w:t>
        <w:tab/>
        <w:t>;Xor ellipse with color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160</w:t>
        <w:tab/>
        <w:tab/>
        <w:t>;X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00</w:t>
        <w:tab/>
        <w:tab/>
        <w:t>;Y origi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50</w:t>
        <w:tab/>
        <w:tab/>
        <w:t>;Maj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75</w:t>
        <w:tab/>
        <w:tab/>
        <w:t>;Minor axi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7</w:t>
        <w:tab/>
        <w:tab/>
        <w:t>;Ellipse colo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6H</w:t>
        <w:tab/>
        <w:t>;Set screen viewport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0</w:t>
        <w:tab/>
        <w:tab/>
        <w:t>;Minimum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10</w:t>
        <w:tab/>
        <w:tab/>
        <w:t>;Minimum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09</w:t>
        <w:tab/>
        <w:tab/>
        <w:t>;Maximum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189</w:t>
        <w:tab/>
        <w:tab/>
        <w:t>;Maximum 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7H</w:t>
        <w:tab/>
        <w:t>;Get screen viewport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MinX],BX</w:t>
        <w:tab/>
        <w:t>;Store minimum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MinY],CX</w:t>
        <w:tab/>
        <w:t>;Store minimum 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MaxX],SI</w:t>
        <w:tab/>
        <w:t>;Store maximum 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MaxY],DI</w:t>
        <w:tab/>
        <w:t>;Store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8H</w:t>
        <w:tab/>
        <w:t>;Reset screen viewport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9H</w:t>
        <w:tab/>
        <w:t>;Copy screen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Get 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Get 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Ge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from an integer array in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AH</w:t>
        <w:tab/>
        <w:t>;Transfer screen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SEG Array</w:t>
        <w:tab/>
        <w:t>;Get segment address of arra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S,DX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OFFSET Array ;Get offset address of array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u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isplay page which will display on the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BH</w:t>
        <w:tab/>
        <w:t>;Set display pag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Set display page numb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CH</w:t>
        <w:tab/>
        <w:t>;Get display page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DPage],BX</w:t>
        <w:tab/>
        <w:t>;Store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active page which all graphic functions will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DH</w:t>
        <w:tab/>
        <w:t>;Set active pag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Set active page numb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EH</w:t>
        <w:tab/>
        <w:t>;Get active page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APage],BX</w:t>
        <w:tab/>
        <w:t>;Store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ourc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estination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3FH</w:t>
        <w:tab/>
        <w:t>;Page copy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3</w:t>
        <w:tab/>
        <w:tab/>
        <w:t>;Set source page numb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2</w:t>
        <w:tab/>
        <w:tab/>
        <w:t>;Set destination page numb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blanket routine to  incorporate many system level</w:t>
        <w:tab/>
        <w:t>fun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ab/>
        <w:t xml:space="preserve">  0 = Return residency status in AX</w:t>
      </w:r>
    </w:p>
    <w:p>
      <w:pPr>
        <w:pStyle w:val="PreformattedText"/>
        <w:bidi w:val="0"/>
        <w:jc w:val="left"/>
        <w:rPr/>
      </w:pPr>
      <w:r>
        <w:rPr/>
        <w:tab/>
        <w:t xml:space="preserve">  1 = Return current graphics system status in AX</w:t>
      </w:r>
    </w:p>
    <w:p>
      <w:pPr>
        <w:pStyle w:val="PreformattedText"/>
        <w:bidi w:val="0"/>
        <w:jc w:val="left"/>
        <w:rPr/>
      </w:pPr>
      <w:r>
        <w:rPr/>
        <w:tab/>
        <w:t xml:space="preserve">  2 = Enter 32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3 = Enter 80x25 text mode and disable all graphic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4 = Disable all current sound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5 = Enable sound buff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6 = Disable sound buff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7 = Disable all current noise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8 = Enable noise buff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9 = Disable noise buffer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10 = Disable all current sound and noise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11 = Enter 64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12 = Return if 640x200x16 color mode is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13 = Enter 16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 entry value</w:t>
      </w:r>
    </w:p>
    <w:p>
      <w:pPr>
        <w:pStyle w:val="PreformattedText"/>
        <w:bidi w:val="0"/>
        <w:jc w:val="left"/>
        <w:rPr/>
      </w:pPr>
      <w:r>
        <w:rPr/>
        <w:tab/>
        <w:t xml:space="preserve"> AX = DEAD indicates this package i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 entry value</w:t>
      </w:r>
    </w:p>
    <w:p>
      <w:pPr>
        <w:pStyle w:val="PreformattedText"/>
        <w:bidi w:val="0"/>
        <w:jc w:val="left"/>
        <w:rPr/>
      </w:pPr>
      <w:r>
        <w:rPr/>
        <w:tab/>
        <w:t xml:space="preserve"> AX = 0 indicates graphics system is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1 indicates graphics system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 entry value</w:t>
      </w:r>
    </w:p>
    <w:p>
      <w:pPr>
        <w:pStyle w:val="PreformattedText"/>
        <w:bidi w:val="0"/>
        <w:jc w:val="left"/>
        <w:rPr/>
      </w:pPr>
      <w:r>
        <w:rPr/>
        <w:tab/>
        <w:t xml:space="preserve"> AX = 0 indicates 640x200x16 color graphics mode not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1 indicates 640x200x16 color graphics mod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each subfunction'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: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enable you to determine if the GRAFIX program is installed or</w:t>
      </w:r>
    </w:p>
    <w:p>
      <w:pPr>
        <w:pStyle w:val="PreformattedText"/>
        <w:bidi w:val="0"/>
        <w:jc w:val="left"/>
        <w:rPr/>
      </w:pPr>
      <w:r>
        <w:rPr/>
        <w:tab/>
        <w:t xml:space="preserve"> not. If it is resident the AX register will contain the value 0DEADH to</w:t>
      </w:r>
    </w:p>
    <w:p>
      <w:pPr>
        <w:pStyle w:val="PreformattedText"/>
        <w:bidi w:val="0"/>
        <w:jc w:val="left"/>
        <w:rPr/>
      </w:pPr>
      <w:r>
        <w:rPr/>
        <w:tab/>
        <w:t xml:space="preserve"> indicate this</w:t>
        <w:tab/>
        <w:t>fact. This is  useful to make  sure the program  you are</w:t>
      </w:r>
    </w:p>
    <w:p>
      <w:pPr>
        <w:pStyle w:val="PreformattedText"/>
        <w:bidi w:val="0"/>
        <w:jc w:val="left"/>
        <w:rPr/>
      </w:pPr>
      <w:r>
        <w:rPr/>
        <w:tab/>
        <w:t xml:space="preserve"> going to run was loaded afte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: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let you determine the  current status of the graphics system.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 must be enabled before  any of it's functions  can be us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a handy little item to have to make sure the graphics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enabled before attempting to use any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2:</w:t>
      </w:r>
    </w:p>
    <w:p>
      <w:pPr>
        <w:pStyle w:val="PreformattedText"/>
        <w:bidi w:val="0"/>
        <w:jc w:val="left"/>
        <w:rPr/>
      </w:pPr>
      <w:r>
        <w:rPr/>
        <w:tab/>
        <w:t xml:space="preserve"> 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ab/>
        <w:t xml:space="preserve"> 1000's 320x200x16 color graphics mode.  It also resets all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3:</w:t>
      </w:r>
    </w:p>
    <w:p>
      <w:pPr>
        <w:pStyle w:val="PreformattedText"/>
        <w:bidi w:val="0"/>
        <w:jc w:val="left"/>
        <w:rPr/>
      </w:pPr>
      <w:r>
        <w:rPr/>
        <w:tab/>
        <w:t xml:space="preserve"> This disables all functions in the graphics system and enters the 80x25</w:t>
      </w:r>
    </w:p>
    <w:p>
      <w:pPr>
        <w:pStyle w:val="PreformattedText"/>
        <w:bidi w:val="0"/>
        <w:jc w:val="left"/>
        <w:rPr/>
      </w:pPr>
      <w:r>
        <w:rPr/>
        <w:tab/>
        <w:t xml:space="preserve"> tex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4:</w:t>
      </w:r>
    </w:p>
    <w:p>
      <w:pPr>
        <w:pStyle w:val="PreformattedText"/>
        <w:bidi w:val="0"/>
        <w:jc w:val="left"/>
        <w:rPr/>
      </w:pPr>
      <w:r>
        <w:rPr/>
        <w:tab/>
        <w:t xml:space="preserve"> This  turns all  current sound  processing off.  All current sounds are</w:t>
      </w:r>
    </w:p>
    <w:p>
      <w:pPr>
        <w:pStyle w:val="PreformattedText"/>
        <w:bidi w:val="0"/>
        <w:jc w:val="left"/>
        <w:rPr/>
      </w:pPr>
      <w:r>
        <w:rPr/>
        <w:tab/>
        <w:t xml:space="preserve"> turned  off,  the  sound  buffer  is  cleared,  and  sound buffering is</w:t>
      </w:r>
    </w:p>
    <w:p>
      <w:pPr>
        <w:pStyle w:val="PreformattedText"/>
        <w:bidi w:val="0"/>
        <w:jc w:val="left"/>
        <w:rPr/>
      </w:pPr>
      <w:r>
        <w:rPr/>
        <w:tab/>
        <w:t xml:space="preserve">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5:</w:t>
      </w:r>
    </w:p>
    <w:p>
      <w:pPr>
        <w:pStyle w:val="PreformattedText"/>
        <w:bidi w:val="0"/>
        <w:jc w:val="left"/>
        <w:rPr/>
      </w:pPr>
      <w:r>
        <w:rPr/>
        <w:tab/>
        <w:t xml:space="preserve"> This turns sound buffering on allowing you to make sounds i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6:</w:t>
      </w:r>
    </w:p>
    <w:p>
      <w:pPr>
        <w:pStyle w:val="PreformattedText"/>
        <w:bidi w:val="0"/>
        <w:jc w:val="left"/>
        <w:rPr/>
      </w:pPr>
      <w:r>
        <w:rPr/>
        <w:tab/>
        <w:t xml:space="preserve"> This turns  sound buffering off. The  current sound is left  alone, but</w:t>
      </w:r>
    </w:p>
    <w:p>
      <w:pPr>
        <w:pStyle w:val="PreformattedText"/>
        <w:bidi w:val="0"/>
        <w:jc w:val="left"/>
        <w:rPr/>
      </w:pPr>
      <w:r>
        <w:rPr/>
        <w:tab/>
        <w:t xml:space="preserve"> the sound buffer is cleared of any remain sound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7:</w:t>
      </w:r>
    </w:p>
    <w:p>
      <w:pPr>
        <w:pStyle w:val="PreformattedText"/>
        <w:bidi w:val="0"/>
        <w:jc w:val="left"/>
        <w:rPr/>
      </w:pPr>
      <w:r>
        <w:rPr/>
        <w:tab/>
        <w:t xml:space="preserve"> This  turns all  current noise  processing off.  All current noises are</w:t>
      </w:r>
    </w:p>
    <w:p>
      <w:pPr>
        <w:pStyle w:val="PreformattedText"/>
        <w:bidi w:val="0"/>
        <w:jc w:val="left"/>
        <w:rPr/>
      </w:pPr>
      <w:r>
        <w:rPr/>
        <w:tab/>
        <w:t xml:space="preserve"> turned  off,  the  noise  buffer  is  cleared,  and  noise buffering is</w:t>
      </w:r>
    </w:p>
    <w:p>
      <w:pPr>
        <w:pStyle w:val="PreformattedText"/>
        <w:bidi w:val="0"/>
        <w:jc w:val="left"/>
        <w:rPr/>
      </w:pPr>
      <w:r>
        <w:rPr/>
        <w:tab/>
        <w:t xml:space="preserve">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8:</w:t>
      </w:r>
    </w:p>
    <w:p>
      <w:pPr>
        <w:pStyle w:val="PreformattedText"/>
        <w:bidi w:val="0"/>
        <w:jc w:val="left"/>
        <w:rPr/>
      </w:pPr>
      <w:r>
        <w:rPr/>
        <w:tab/>
        <w:t xml:space="preserve"> This turns noise buffering on allowing you to make noises i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9:</w:t>
      </w:r>
    </w:p>
    <w:p>
      <w:pPr>
        <w:pStyle w:val="PreformattedText"/>
        <w:bidi w:val="0"/>
        <w:jc w:val="left"/>
        <w:rPr/>
      </w:pPr>
      <w:r>
        <w:rPr/>
        <w:tab/>
        <w:t xml:space="preserve"> This turns  noise buffering off. The  current noise is left  alone, but</w:t>
      </w:r>
    </w:p>
    <w:p>
      <w:pPr>
        <w:pStyle w:val="PreformattedText"/>
        <w:bidi w:val="0"/>
        <w:jc w:val="left"/>
        <w:rPr/>
      </w:pPr>
      <w:r>
        <w:rPr/>
        <w:tab/>
        <w:t xml:space="preserve"> the noise buffer is cleared of any remain noise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0:</w:t>
      </w:r>
    </w:p>
    <w:p>
      <w:pPr>
        <w:pStyle w:val="PreformattedText"/>
        <w:bidi w:val="0"/>
        <w:jc w:val="left"/>
        <w:rPr/>
      </w:pPr>
      <w:r>
        <w:rPr/>
        <w:tab/>
        <w:t xml:space="preserve"> This  turns all  current noise  and sound  processing off.  All current</w:t>
      </w:r>
    </w:p>
    <w:p>
      <w:pPr>
        <w:pStyle w:val="PreformattedText"/>
        <w:bidi w:val="0"/>
        <w:jc w:val="left"/>
        <w:rPr/>
      </w:pPr>
      <w:r>
        <w:rPr/>
        <w:tab/>
        <w:t xml:space="preserve"> noises  and sounds  are turned  off, the  noise and  sound buffers  are</w:t>
      </w:r>
    </w:p>
    <w:p>
      <w:pPr>
        <w:pStyle w:val="PreformattedText"/>
        <w:bidi w:val="0"/>
        <w:jc w:val="left"/>
        <w:rPr/>
      </w:pPr>
      <w:r>
        <w:rPr/>
        <w:tab/>
        <w:t xml:space="preserve"> cleared, and noise and sound buff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1:</w:t>
      </w:r>
    </w:p>
    <w:p>
      <w:pPr>
        <w:pStyle w:val="PreformattedText"/>
        <w:bidi w:val="0"/>
        <w:jc w:val="left"/>
        <w:rPr/>
      </w:pPr>
      <w:r>
        <w:rPr/>
        <w:tab/>
        <w:t xml:space="preserve"> 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ab/>
        <w:t xml:space="preserve"> 1000  SL/TL's 640x200x16  color graphics  mode. It  also resets all the</w:t>
      </w:r>
    </w:p>
    <w:p>
      <w:pPr>
        <w:pStyle w:val="PreformattedText"/>
        <w:bidi w:val="0"/>
        <w:jc w:val="left"/>
        <w:rPr/>
      </w:pPr>
      <w:r>
        <w:rPr/>
        <w:tab/>
        <w:t xml:space="preserve"> graphics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:</w:t>
      </w:r>
    </w:p>
    <w:p>
      <w:pPr>
        <w:pStyle w:val="PreformattedText"/>
        <w:bidi w:val="0"/>
        <w:jc w:val="left"/>
        <w:rPr/>
      </w:pPr>
      <w:r>
        <w:rPr/>
        <w:tab/>
        <w:t xml:space="preserve"> This indicates whether the 640x200x16 color graphics mode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3:</w:t>
      </w:r>
    </w:p>
    <w:p>
      <w:pPr>
        <w:pStyle w:val="PreformattedText"/>
        <w:bidi w:val="0"/>
        <w:jc w:val="left"/>
        <w:rPr/>
      </w:pPr>
      <w:r>
        <w:rPr/>
        <w:tab/>
        <w:t xml:space="preserve"> 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ab/>
        <w:t xml:space="preserve"> 1000's 160x200x16 color graphics mode.  It also resets all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pter 6 for the default values fo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sound with the  specified frequency, duration,  volume, and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Volume (0-15)</w:t>
      </w:r>
    </w:p>
    <w:p>
      <w:pPr>
        <w:pStyle w:val="PreformattedText"/>
        <w:bidi w:val="0"/>
        <w:jc w:val="left"/>
        <w:rPr/>
      </w:pPr>
      <w:r>
        <w:rPr/>
        <w:tab/>
        <w:t xml:space="preserve"> 0 is the quietest</w:t>
      </w:r>
    </w:p>
    <w:p>
      <w:pPr>
        <w:pStyle w:val="PreformattedText"/>
        <w:bidi w:val="0"/>
        <w:jc w:val="left"/>
        <w:rPr/>
      </w:pPr>
      <w:r>
        <w:rPr/>
        <w:tab/>
        <w:t xml:space="preserve"> 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Sound channel (0-2)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which one of the three sound channel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Frequency (110 - 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uration (0-65535)</w:t>
      </w:r>
    </w:p>
    <w:p>
      <w:pPr>
        <w:pStyle w:val="PreformattedText"/>
        <w:bidi w:val="0"/>
        <w:jc w:val="left"/>
        <w:rPr/>
      </w:pPr>
      <w:r>
        <w:rPr/>
        <w:tab/>
        <w:t xml:space="preserve"> Indicates the number of clock ticks the sound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1H</w:t>
        <w:tab/>
        <w:t>;Sound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0</w:t>
        <w:tab/>
        <w:tab/>
        <w:t>;Set the volu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0</w:t>
        <w:tab/>
        <w:tab/>
        <w:t>;Set the sound channe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800</w:t>
        <w:tab/>
        <w:tab/>
        <w:t>;Set the frequenc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I,5</w:t>
        <w:tab/>
        <w:tab/>
        <w:t>;Set the dura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Sound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periodic or white noise</w:t>
        <w:tab/>
        <w:t>sound using the specified  type, vol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Type (0-7)</w:t>
      </w:r>
    </w:p>
    <w:p>
      <w:pPr>
        <w:pStyle w:val="PreformattedText"/>
        <w:bidi w:val="0"/>
        <w:jc w:val="left"/>
        <w:rPr/>
      </w:pPr>
      <w:r>
        <w:rPr/>
        <w:tab/>
        <w:t xml:space="preserve"> 0-3 are periodic noises</w:t>
      </w:r>
    </w:p>
    <w:p>
      <w:pPr>
        <w:pStyle w:val="PreformattedText"/>
        <w:bidi w:val="0"/>
        <w:jc w:val="left"/>
        <w:rPr/>
      </w:pPr>
      <w:r>
        <w:rPr/>
        <w:tab/>
        <w:t xml:space="preserve"> 4-7 are white no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olume (0-15)</w:t>
      </w:r>
    </w:p>
    <w:p>
      <w:pPr>
        <w:pStyle w:val="PreformattedText"/>
        <w:bidi w:val="0"/>
        <w:jc w:val="left"/>
        <w:rPr/>
      </w:pPr>
      <w:r>
        <w:rPr/>
        <w:tab/>
        <w:t xml:space="preserve"> 0 is the quietest</w:t>
      </w:r>
    </w:p>
    <w:p>
      <w:pPr>
        <w:pStyle w:val="PreformattedText"/>
        <w:bidi w:val="0"/>
        <w:jc w:val="left"/>
        <w:rPr/>
      </w:pPr>
      <w:r>
        <w:rPr/>
        <w:tab/>
        <w:t xml:space="preserve"> 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Duration (0-65535)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clock ticks the noise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2H</w:t>
        <w:tab/>
        <w:t>;Noise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1</w:t>
        <w:tab/>
        <w:tab/>
        <w:t>;Set the typ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7</w:t>
        <w:tab/>
        <w:tab/>
        <w:t>;Set the volu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3</w:t>
        <w:tab/>
        <w:tab/>
        <w:t>;Set the dura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Noi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 program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uration (0-65535)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clock ticks the delay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3H</w:t>
        <w:tab/>
        <w:t>;Delay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8</w:t>
        <w:tab/>
        <w:tab/>
        <w:t>;Set the dura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Pau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Speed (2-256)</w:t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times greater the chip shoul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4H</w:t>
        <w:tab/>
        <w:t>;Set 8253 timer chip speed fun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2</w:t>
        <w:tab/>
        <w:tab/>
        <w:t>;Set the speed to twice it's normal rat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8253 timer chip to it's normal speed which is a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5H</w:t>
        <w:tab/>
        <w:t>;Reset 8253 timer chip speed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0EE86H</w:t>
        <w:tab/>
        <w:t>;Get 8253 timer chip speed function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10H</w:t>
        <w:tab/>
        <w:tab/>
        <w:t>;Call GRAFIX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[CurSpeed],BX</w:t>
        <w:tab/>
        <w:t>;Store current 8253 timer chip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PTER 4 - GRAFIX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ANDY11 and ADJMEM the two utility programs provided with</w:t>
      </w:r>
    </w:p>
    <w:p>
      <w:pPr>
        <w:pStyle w:val="PreformattedText"/>
        <w:bidi w:val="0"/>
        <w:jc w:val="left"/>
        <w:rPr/>
      </w:pPr>
      <w:r>
        <w:rPr/>
        <w:t>the 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corporation made 2 excellent computers in the Tandy 1000 SL and TL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2  things previous members  of the Tandy</w:t>
        <w:tab/>
        <w:t>1000 series family  didn't h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 sound and  640x200x16 color</w:t>
        <w:tab/>
        <w:t>graphics. The  special 640x200x16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 was of special interest to  me since I have been program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 graphics mode for  some time.  When  I got my  Tandy 1000 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 Manual, I was shocked  that there wasn't even a men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</w:t>
        <w:tab/>
        <w:t>special  video</w:t>
        <w:tab/>
        <w:t>mode.  There  was  documentation  for  the digita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, but not the 640x200x16 color graphics mode. I came across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d this video mode and with DEBUG  I was able to see how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 it. This  limited information  enabled me  to figure  how the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as set up  and how to program the video system  registers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 graphics mode. I was  now able to start  programming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wrote this  program was that  all the other  video modes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 1000  series  computers  are</w:t>
        <w:tab/>
        <w:t>supported  by  the  system  BIOS  (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</w:t>
        <w:tab/>
        <w:t>System), but  not the</w:t>
        <w:tab/>
        <w:t>640x200x16 color  graphics mod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IOS supports the video mode you want</w:t>
        <w:tab/>
        <w:t>to work in, then you have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 built in video  functions at your  disposal. These include 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mode, writing characters  to the screen, scrolling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or down,</w:t>
        <w:tab/>
        <w:t>setting the  cursor  position,</w:t>
        <w:tab/>
        <w:t>etc. Without  them, you 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at logic in every program  you write separately. Seeing this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situation to  say the least, I wrote a set  of BIOS routin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.  These can be called  just like any other  BIOS routin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duplicate the functions included in Tandy's regular video BIOS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instead of  including scores  of  lines</w:t>
        <w:tab/>
        <w:t>of Assembler  code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in every program you  write, you can simply do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lines of Assembly langu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11</w:t>
        <w:tab/>
        <w:t xml:space="preserve">    ;Set up 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10H</w:t>
        <w:tab/>
        <w:tab/>
        <w:t xml:space="preserve">    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ay that was a lot easier, wouldn't  you. You can also do it from an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 like BASIC, C, or PASCAL as long as that language ha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services on your computer. So now to have full access to this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have to install this  program when you start  up your computer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verifies that the computer is a Tandy 1000 SL/TL before atte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patible  computers other than the  Tandy 1000 use a  video adap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 video memory contained  on the adapter  itself. The Tandy  1000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 uses  the  very  top  portion  of  DOS  memory  as video memory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are the Tandy 1000  TX, TL, and TL/2 which have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 an extra 128K of  memory which is then  used as the video  mem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640K of DOS memory is then available at al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shows the memory requirements for each screen mode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emory</w:t>
        <w:tab/>
        <w:t xml:space="preserve">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#    Screen Mode     Colors    Required</w:t>
        <w:tab/>
        <w:t xml:space="preserve">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-----------     ------    --------</w:t>
        <w:tab/>
        <w:t xml:space="preserve">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</w:t>
        <w:tab/>
        <w:t xml:space="preserve">     40x25 Text       16</w:t>
        <w:tab/>
        <w:t>16K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</w:t>
        <w:tab/>
        <w:t xml:space="preserve">     80x25 Text       16</w:t>
        <w:tab/>
        <w:t>16K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</w:t>
        <w:tab/>
        <w:t xml:space="preserve">  320x200 Graphics     4</w:t>
        <w:tab/>
        <w:t>16K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  <w:tab/>
        <w:t xml:space="preserve">  640x200 Graphics     2</w:t>
        <w:tab/>
        <w:t>16K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 xml:space="preserve">  160x200 Graphics    16</w:t>
        <w:tab/>
        <w:t>16K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 xml:space="preserve">  320x200 Graphics    16</w:t>
        <w:tab/>
        <w:t>32K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640x200 Graphics     4</w:t>
        <w:tab/>
        <w:t>32K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1</w:t>
        <w:tab/>
        <w:t xml:space="preserve">  640x200 Graphics    16</w:t>
        <w:tab/>
        <w:t>64K</w:t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Tandy 1000 SL/TL only supported through the use of the TANDY11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 pages for the  graphics mode are  based on reserving  128K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e Tandy  1000 has</w:t>
        <w:tab/>
        <w:t>the ability  to address  this much vide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 video pages  are useful  for high  performance animation. The GRA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package supports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16K of  DOS memory is always protected by BIOS  at start-up. I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32K or  greater graphics  modes are   used that</w:t>
        <w:tab/>
        <w:t>area of  memory is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otected. This can result in a  hung computer if precautions are not ta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when you protected that portion of memory the only way to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</w:t>
        <w:tab/>
        <w:t>was  reboot  your  computer.  That  is</w:t>
        <w:tab/>
        <w:t>why  I</w:t>
        <w:tab/>
        <w:t>wrote  this  program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ly  protects that  extra memory  and then  allows you  to get i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batch  file  shows  how  you</w:t>
        <w:tab/>
        <w:t>could  protect the 32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 while working  in BIOS  screen modes  9 or  10 and  then relea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Protect 32K of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un require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lease protected syste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nstead of  losing that memory while you are  developing your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otect the memory and then release it again without having to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program just type ADJMEM +### or ADJMEM -### to add or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K bytes from your Tandy 1000's memory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</w:t>
        <w:tab/>
        <w:t xml:space="preserve">    ;Protect 32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</w:t>
        <w:tab/>
        <w:t xml:space="preserve">    ;Release 16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48</w:t>
        <w:tab/>
        <w:t xml:space="preserve">    ;Protect 64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48</w:t>
        <w:tab/>
        <w:t xml:space="preserve">    ;Release 48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12     ;Protect 128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12     ;Release 112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ccepts any value from -112K  to +112K validating that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 or subtracting  more memory  than is</w:t>
        <w:tab/>
        <w:t>already necessary.  I wro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accept this range of values to accommodate the Tandy 1000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ress up to 128K of video  memory. The program verifies tha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</w:t>
        <w:tab/>
        <w:t>Tandy 1000 before attempting  to adjust the system  memory. If the T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</w:t>
        <w:tab/>
        <w:t>has  a</w:t>
        <w:tab/>
        <w:t>128K  memory  expansion  option  installed,  no  memory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this program as useful  as I have. It can really come in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a lot Tandy 1000 graphics  programming in one of the 32K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ven the 64K mode on the Tandy 1000 SL/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 5 - Miscellaneous Details About The GRAFIX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 Initial release of 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 Added additional functions that allowed specifying the drawing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as  called instead  of setting  the current  draw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t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the following functions:</w:t>
      </w:r>
    </w:p>
    <w:p>
      <w:pPr>
        <w:pStyle w:val="PreformattedText"/>
        <w:bidi w:val="0"/>
        <w:jc w:val="left"/>
        <w:rPr/>
      </w:pPr>
      <w:r>
        <w:rPr/>
        <w:tab/>
        <w:t xml:space="preserve"> $Point, $Line, DrawBox, Circle, Paint,  FillBox, and Put.</w:t>
      </w:r>
    </w:p>
    <w:p>
      <w:pPr>
        <w:pStyle w:val="PreformattedText"/>
        <w:bidi w:val="0"/>
        <w:jc w:val="left"/>
        <w:rPr/>
      </w:pPr>
      <w:r>
        <w:rPr/>
        <w:tab/>
        <w:t xml:space="preserve"> $Line replaces the $PlotLine function from the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 Added support for the Tandy 1000's 160x200x16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 for Tandy 1000  SL/TL 640x200x16 color  graphics m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d of the TANDY11 driver now suppli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now includes the ADJMEM program for dynamically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dy 1000's  memory up or  down from the  command line or 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be  used to  protect the  video memory  only when necess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now verifies the computer is a Tandy 1000 series before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nasty bug in the Put procedure. Images transferred using the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an even pixel address were not transfer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Circle function. The old  function would cause unexpected di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zero errors an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Ellipse function</w:t>
        <w:tab/>
        <w:t>for more  flexibility than  the Circle</w:t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rovide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a host  XOR functions   for point  plotting, line  drawing,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, box drawing, and box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definable viewport. All  graphics functions except PrintStr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on the 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'GetScreen'  and</w:t>
        <w:tab/>
        <w:t>'PutScreen'  functions</w:t>
        <w:tab/>
        <w:t>for  ultra fast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of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the majority of graphic functions by 2-3 times than i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-  Added   video   paging</w:t>
        <w:tab/>
        <w:t>functions:   'SetActivePage',</w:t>
        <w:tab/>
        <w:t>'GetActivePage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tDisplayPage', 'GetDisplayPage', and 'PageCop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sound and noise systems for better quality sound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8253 timer  functions: 'FastTimer',  'ResetTimer', and 'GetTim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astTimer'</w:t>
        <w:tab/>
        <w:t>function increases the</w:t>
        <w:tab/>
        <w:t>precesion of the 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noises, and delays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new command line parameter /M  which can be used to indicat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video  memory  should  be</w:t>
        <w:tab/>
        <w:t>protected  on  start-up. GRAFIX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</w:t>
        <w:tab/>
        <w:t>up  to</w:t>
        <w:tab/>
        <w:t>128K  of  video  memory.  Memory  protection  is sk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the Tandy 1000 has a 128K memory 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</w:t>
        <w:tab/>
        <w:t>'ADJMEM' program  to protect   up 128K</w:t>
        <w:tab/>
        <w:t>of video  memory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is skipped  automatically if the Tandy 1000  has a 128K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MEM now verifies  the computer is a Tandy 1000  before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- Decrease memory useage of GRAFIX.COM by over 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minor updates to a few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values for GRAFI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X, Y position:  X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ext position: Row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lum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</w:t>
        <w:tab/>
        <w:t xml:space="preserve">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</w:t>
        <w:tab/>
        <w:t xml:space="preserve"> Minimum Y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X = 1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</w:t>
        <w:tab/>
        <w:t xml:space="preserve">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</w:t>
        <w:tab/>
        <w:t xml:space="preserve"> Minimum Y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X = 3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</w:t>
        <w:tab/>
        <w:t xml:space="preserve">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</w:t>
        <w:tab/>
        <w:t xml:space="preserve"> Minimum Y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X = 6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</w:t>
        <w:tab/>
        <w:t xml:space="preserve"> Horizontal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</w:t>
        <w:tab/>
        <w:t xml:space="preserve">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</w:t>
        <w:tab/>
        <w:t xml:space="preserve"> Horizontal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</w:t>
        <w:tab/>
        <w:t xml:space="preserve">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</w:t>
        <w:tab/>
        <w:t xml:space="preserve"> Horizontal =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</w:t>
        <w:tab/>
        <w:t xml:space="preserve">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page: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age: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color:</w:t>
        <w:tab/>
        <w:t xml:space="preserve"> 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:</w:t>
        <w:tab/>
        <w:tab/>
        <w:t xml:space="preserve"> 15 (L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:</w:t>
        <w:tab/>
        <w:t xml:space="preserve">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:</w:t>
        <w:tab/>
        <w:t xml:space="preserve">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 size: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uffering:</w:t>
        <w:tab/>
        <w:t xml:space="preserve">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buffering:</w:t>
        <w:tab/>
        <w:t xml:space="preserve">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allowable  values for all graphics functions for each</w:t>
      </w:r>
    </w:p>
    <w:p>
      <w:pPr>
        <w:pStyle w:val="PreformattedText"/>
        <w:bidi w:val="0"/>
        <w:jc w:val="left"/>
        <w:rPr/>
      </w:pP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  <w:tab/>
        <w:tab/>
        <w:t>= 0 -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  <w:tab/>
        <w:tab/>
        <w:t>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</w:t>
        <w:tab/>
        <w:t>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>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  <w:tab/>
        <w:tab/>
        <w:t>= 0 -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  <w:tab/>
        <w:tab/>
        <w:t>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</w:t>
        <w:tab/>
        <w:t>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>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  <w:tab/>
        <w:tab/>
        <w:t>= 0 - 6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  <w:tab/>
        <w:tab/>
        <w:t>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</w:t>
        <w:tab/>
        <w:t>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>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by default will protect the top 32K of DOS memory when i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64K on a Tandy 1000 SL, SL/2, TL, or TL/2. The 'ADJMEM'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hapter  4 explains why this  is necessary. Memory is  not protect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1000 is  a TX, TL, or TL/2  with a 128K memory expansion  option.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can be skipped by installing GRAFIX with the /N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e amount of video memory you want to protect by using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his is useful if you want to protect more than 32K or 64K to d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g safely. The  /M option will accept any  value from 16K to 128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GRAFIX to protect 128K of video memory, just install GRAFI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M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RAFIX programming  package represents  well over  2 years  of work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. I released versions 1.0 and 1.1  not expecting anything in return for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s. Version 2.0</w:t>
        <w:tab/>
        <w:t>and greater of this package is</w:t>
        <w:tab/>
        <w:t>quite a different s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 package has been rewritten  and expanded. I think  you will fi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matic  speed   increase  in  most</w:t>
        <w:tab/>
        <w:t xml:space="preserve"> of  the  graphics   functions</w:t>
        <w:tab/>
        <w:t>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 more  concise</w:t>
        <w:tab/>
        <w:t>and  easy  to  read.  I  am  now  asking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$15.00 for the package.  This will enable me to keep impr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with  each new release.  Once you send  your registration, you 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gister</w:t>
        <w:tab/>
        <w:t>again for any future release of  GRAFIX, except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 an update diskette. If you  do decide to send a</w:t>
        <w:tab/>
        <w:t>registra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n  update diskette please fill</w:t>
        <w:tab/>
        <w:t>out the REGISTER.DOC form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 entire package has been  rewritten, I intend to  keep the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copyrighted  from now on and is therefore  not being 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starting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s or  suggestions you have on the GRAFIX  package should be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at the  top of this document file or I can  be reached on GEni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ALBRECHT which is my electronic mail addres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