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3 Mark Kornweibel - claypo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361228 LA CA 9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      claypo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 Clay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 &gt;INTERNET:claypo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EVU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US 1.01 is a SHAREWARE game for any computer that has GW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display monochrome 80x24 text.  (This includes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and clone in the worl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SHAREWARE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US 1.01 is "SHARE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software that can be freely distributed provid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's conditions are met.  My conditions are that GEVUS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riendly manner, UNALTERED, with its documentation file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authors generally ask for money for their programs.  By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ir program you are legally obligated to accept their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nd the authors their shareware fees.  Otherwise you are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all copies of their programs.  Some people request around $30 or $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alistic.  I request either (a) three dollars or (b) a friendly po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or (c) some 3.5" disks full of good stuff (gifs or Mac or IBM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s or whatever) or something else that I might appreciate (a surpri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t to: Mark Kornweibel, p.o. box 361228, LA CA 9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GW BASIC and RUNNING GEVUS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 version of GWBASIC to play GEV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GWBASIC.EXE and GEVUS101.BAS are on the same disk (floppy o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) then GEVUS can be launched by typing GWBASIC GEVUS101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DOS path prompt.  Or, you can launch your copy of GW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e RUN "[path]:GEVUS101" and hit [RETURN].  If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nse, I can be reached by E-mail or US mai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WBASIC is not included with GEVUS; it is a copyrighted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GEVU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ext is included in the GEVUS program. 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ting [SPACE BAR] during the drawing of the first screen will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wing and start the gam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VUS involves completing 6 digit columns of numbers.  A column mus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less than your LIMIT.  If you succeed, you receive 100 energy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ail, you lose 100 energy units.  Every column you complete ra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evel by 1/3.  A failed column blocks off all numbers to the ri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s them into eggs, lowering your energy further.  No energy = gam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umber flies to the right on its own.  [Q] moves it up and [Z] mov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Hitting [1] through [9] adjusts your speed.  Your numb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in the scoring box in the NOW column (mostly for LCD screen us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PACE BAR] zaps the whole screen, but it costs you 500 energy unit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less then 500 units and hit [SPACE BAR] your game will be 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variety of OBSTACLES on the playing field.  MOVABLE WALL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s you must navigate through.  If you miss, you lose 25 energ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r number is stuck there.  Special OBSTAC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--hit it and lose 25 energy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facing triangles--increases your number--but 9 become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facing triangles--decreases your number--but 0 becomes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p/down arrow decreases LIMIT, but turns number into a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star increases LIMIT, unless you hit it with a 0 (which nullifies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kes much more sense when you actually see the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         23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1        436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95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342353936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now there are three completed columns, two were good (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) and the the last one was bad (more than the limit).  The 1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way to the right, so unless your limit is less than 22 you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hat row for your 100 energy units.  Note the obstac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eld of play.  The stay there until you hit them.  As the level incre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strategies for playing GEVUS.  Some players navi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rough all walls and build up columns of numbers to the extrem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people sacrifice a few energy units and begin building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-most wall.  Beta-tester Sal placed larger numbers on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maller numbers on the bottom.  Always watch your limit - GEVU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flexes and constant mental math work.  Beta-tester Greg found that t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s head (to add) while navigating worked well.  Beta-tester Ed used a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 technique.  I try to build up my limit and stop doing the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hat a zero will zap out a star (which will otherwise low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mit.)  Up/down arrows will increase your limit but change your numbe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ine.  Nines are obviously bad, but remember that increasing them by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mally bad (increase) triangles turns them into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mo mode can be used to cheat.  Greg got to level 93 on his o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put the game on 'auto-pilot' in demo mode.  The computer then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 183.  There are some surprises and undocumented features, so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PROGRAM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VUS was written during brief breaks at my job at UCLA.  I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4.77mhz 8088 IBM XT.  The code is exceedingly sloppy as I kept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rupted to actually do some work.  Feel free to mess around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please do not distribute any alter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anted to write a game that involved some thinking and could hel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ss the time with our old, beat up monochrome computers.  Nobody th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the poor PC and XT users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VUS 2.0 may arrive by late 1993.  It could have pizzazz.  I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 BASIC.  (Its future is still uncert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ok for "GEVUS color" and "GEVUS b&amp;w" for Macintosh by summ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look for "Boogers!" for Macintosh, available by summer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AVS, and beta-testers SAL PERERA, ED TOOMEY, and GREG VIN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 also did the slope/intercept formula for calculating spe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ividual machines, and he did a tremendous job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UT CLAYPOT SOFTWAR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rk Kornwei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61228, Los Angeles, CA 900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merica Online:   Clay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       claypo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:       &gt;INTERNET:claypot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