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GNER'S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ductivity Enhancer 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Programmers 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Documentation Copyright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Management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65 N. Industrial Park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em, UT  84057-2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01) 226-6390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01) 226-6392 (2400 Baud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2520,2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ie: M.F.MALO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gner's Friend 2.50   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. . . . . . . . . . . . . . . . . . . . . . 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 . . . . . . . . . . . . . . . . . . . . . . . . . . 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. . . . . . . . . . . . . . . . . . . . . .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Software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.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Designer's Friend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Chart 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Position Locater 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ounter 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Centering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ary Mask Maker 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witches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nefits of Registration 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Get Help . 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gner's Friend 2.50   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puter has a hard  drive, we recommend you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r's Friend  in an existing directory,  perhaps a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preferably  along your DOS PATH.   If you don'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directory, use the DOS commands to make one and then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to that  directory.  (If  you are unfamiliar  with manip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 under DOS, consult  your DOS manual  under MKD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DIR.)   Then, place the Designer's Friend  distribution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: drive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Enter key.   DOS will then copy all  the Design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 files to the current directory on your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 computer has two  floppy drives, place  a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 in drive B: and  the distribution disk  in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*.*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 Enter key.  The Designer's  Friend files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pied onto the diskette i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puter  has one  floppy drive, get  a blank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 DOS' DISKCOPY  command to  make a  copy of 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  With the DISKCOPY program on a disk in drive A: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copy A: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 the Enter  key.   When prompted  for the  sourc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distribution diskette  in drive A:.  When  prom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target disk,  place  the blank  diskette in  drive A: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r's Friend  files  will  all be  copied  onto  the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gner's Friend 2.50   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nstalling  it when another program  is running. 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nstall  the Designer's  Friend  from the  DOS  prompt us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gner's  Friend has  5 primary functions:  displa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 chart, locate positions on the screen, coun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 in  a string,  center  a string  in  a variable-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,  and create binary (bit)  masks.  Each  of the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escribed in depth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 programming, it is often desirable to us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ASCII characters.  Most programming languages requir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 these characters by a  numeric code.  Looking  up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in a table or book can be quite ted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Designer's Friend, you can easily display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t  on the screen,  complete with the  decimal and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 codes,  the  character,  and,  for  the  first  32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, the control codes  and a mnemonic.  This  ASCII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sts of  9 separate "pages".  You can switch pages by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keystr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              Display the top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              Display the bottom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Dn, + (on cursor pa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, or Right arrow    Display  the  next  page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with higher ASCII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, - (on cursor pa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rrow, or Left arrow       Display the previous pag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with lower ASCII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ages  wrap around  at the  top  and the  bottom;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Up arrow  key while the  top page is displaye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the bottom page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POSITION LOC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output  to a  specific location on  the screen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know the row and  column positions of that loc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Position Locater helps you get those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this menu choice, the Designer's Frie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moved from the screen, leaving the underlying screen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ursor is  placed in  the  upper right  hand corner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of the cursor are displayed in the low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the screen.    Just move  the  cursor on  the  scree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whose coordinates you want to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you are  finished  locating positions  on the 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 the  Esc  key, and  the  Designer's  Friend  menu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splayed,  allowing you to continue  using it or 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egroun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gner's Friend 2.50   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 accessed by  holding  down  the  Control  (Ctrl)  key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one  or two other keys.   Some of the  edit command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 be accessed with a single cursor  key.  The cursor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parentheses after the Control key combi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S (Left)            Move cursor left o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D (Right)           Move cursor right o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A (Ctrl-Left)       Move cursor left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F (Ctrl-Right)      Move cursor right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Q S (Home)          Move cursor to start of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Q D (End)           Move cursor to end of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G (Del)             Delete character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H (Backspace)       Delete character to left of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Q Y (Ctrl-End)      Delete all characters  to righ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  (including   character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Y (Ctrl-X)          Delete entir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Home                Delete  all  characters to 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T                   Delete word to right of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                      Toggle Insert mode (a  larg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  characters    will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ed; a  small cursor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will overwr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Q L (Ctrl-R)        Restore field to original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         Accept text as entered in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ore than 254 characters may be entered in the field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will scroll  to accomodate text longer than the scree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254 characters  are highlighted on the screen 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into the field, only the first 254 characters will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entering text in the field, you may stuff it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 buffer as the Designer's  Friend returns contro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program.  The  program from which the Designer's  Frie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 will  process  the  keystrokes  as  if  entered  via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 To exit the Designer's Friend and send the t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 buffer, you may  either press Alt-W while still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, or you may select the "(W)rite out text"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 last  string  entered in  either  the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er field or the Line Centering  field is plac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ither of  these two functions is  next called.  The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s  in  memory  while  the   Designer's  Friend  i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, so the next time it is called, the string will 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ced in the edi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C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Centering works very similarly to the Character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  You enter text into  a field the same  way (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gner's Friend 2.50   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ustomize the  use of  the Designer's  Friend, ther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 command line switches  that can  be used.   They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on the command line  in any order.  The full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of the Designer's Fri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path\DESIGNER /? /S /O /U /C /D /N /V /X e:\path /M f:\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path  is the drive and path where DESIGNER.EXE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?  displays a summary of the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turns swap messages on (these messages tell you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is being perform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  turns swap messages off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uninstall the Designer's Friend (remove from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display the full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force TSR to swap to disk (ignoring 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non-swapping mode (can only be used when first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gner's Fri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display version number and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change swap file directory (default is C: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specify a directory for the binary (bit) mask file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irectory is specified, the file is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When using the /X and  /M parameters, there must be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X or M and the path specifier, such as /X D:\PR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Using the Designer's Friend in non-swapping mode (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 TSR) while using  one of the  Microsoft Quick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QuickC, QuickBASIC, etc.) can cause your system to lock u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r's Friend,  in normal swapping  mode, will not  ca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these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gner's Friend 2.50   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 registered user of Designer's Friend,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tled to free  technical support  from Information 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, Inc.    Before you  call,  please obtain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o help us answer your 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 name  and  version  number.   (The  version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on the diskette label and the screen when Design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 is first loade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 registration  number.   (Your  registration 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n the diskette labe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brand and model,  and the brands and models 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pheral devices or othe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any other memory resident programs install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and version number.  (The version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DOS or MS-DOS can  be obtained by typing  VER at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and pressing the Enter ke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technical support staff may be reached at (801) 226-6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8:00am -  4:00pm Mountain  time, Monday-Friday, or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our  electronic bulletin board  system, the Inform!  BBS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01) 226-6392  (2400 baud) at any  time of the day  or n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 a  message  for  our  staff  explaining  your question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;  a reply to your message  will normally be pos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next business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