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QuickBASIC 4.5 program will decompress and show most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GIF pictures. It works much faster compiled than from the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but still, it is very slow compared to its machin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as written for the 320x200x256 mode, but that can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All of the pixels are plotted with one subroutine-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. (Don't forget to change the LINE (0,0)-(319,199),backgroung,B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ever resolution mode your changing it to. For instance, in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change the (319,199) to (639,479)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doesn't handle interlaced pictures- mainly because I wa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to implement it! Refer to the documentation for the GIF87a or GIF89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for full information on the GIF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 program also works fine with MS-DOS 5's QBAS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 or complaints, then write/call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 Geld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0 Marke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ucester City, New Jersey 08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09)-456-0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ember 2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