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  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uickBASIC comments ad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 -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.S.A.,            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847           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-Albans              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478                  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</w:t>
      </w:r>
      <w:r>
        <w:rPr/>
        <w:t>COMMENTS - Version 1.2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</w:t>
      </w:r>
      <w:r>
        <w:rPr/>
        <w:t>(c) 1991 by LAMCO Software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</w:t>
      </w:r>
      <w:r>
        <w:rPr/>
        <w:t>The program that will add comments fo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</w:t>
      </w:r>
      <w:r>
        <w:rPr/>
        <w:t>you in any of your QuickBASIC listing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QuickBASIC is a registered trademark of Microsoft Corp.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Contents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What is COMMENTS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What is added to the module level of your listing 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What is added to each procedure of your listing 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equirement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How COMMENTS work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About '$INCLUDE files and .MAK file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How to use COMMENTS 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How to use COMMENTS - Systems without a hard drive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How to use COMMENTS - Answering prompts 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COMMENTS Limitations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Technical support 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What's coming up in version 2.0 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- About Shareware (Registration)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1 - What is COMMENTS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rious reference manual about programming in any language s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ce that every programmer should use comment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ace it, that's the part of writting a program that everybody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akes care of a great part of that burden for you by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ing all the information it can gather from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kes a backup copy of your listing in a fil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reates a separate file with a .STR extension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tructure of your listing if there is at least o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with a .BAS extension will contain your lis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in Module section :          For each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 and type                       -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 of the module (file)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nguage used                      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rce of the program               - All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cription                         - Module leve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quirements                            - CON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 line parameters                 -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s listed in .MAK file               - DECL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the variables used                  - DECLAR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doesn't modify your listing in any way. Everything tha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isting by COMMENTS is written inside a box that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eginning of the file or over the first line of a procedure (S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ll adjust automatically fo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2 - What is added to the module level of your listing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box for each kind of information that COMMENTS ca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listing. The boxes added to the module level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The MAIN box that will contain the Name, Type, Mod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, and Source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The DESCRIPTION box contains the description of you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of course type in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The REQUIREMENTS box. This box will list all tha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to work properly, that may be for example a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monitor, or a special Quick Library, or a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OS. Anything that is required by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The .MAK file box. If you use a .MAK file with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ed in that .MAK file will b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The COMMAND LINE PARAMETERS box. If when compil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or allows command line parameters, COMMENT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type in the different parameters that are allow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hort description. You should also write a lin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of the command. Everything you will typ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will be enclosed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- The VARIABLES box. This box will contai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ariables and arrays that are used in the modu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 Each variable and array is lis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o the next time you load your listing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environment, you may add a short descrip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variable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3 - What is added to each procedure of your listing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- The NAME box which tells the name of the procedure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ubprogram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- The DESCRIPTION box contains the descrip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prompts you to type it in whenever a new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- The PARAMETERS box. If any variables, arrays, or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assed to a procedure through parameters,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them and list them in this box, one to a l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later add a description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- The VARIABLES box. Same as in the module level se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, of course, only the variables and array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rn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- Finally, the MODULE LEVEL DECLARATIONS box. This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that must be made in the module leve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isting for the concerned procedure to work proper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a TYPE structure is used in the procedur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that is required in the module level will be writt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If a constant is used, a CONST declaration will be written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or DECLARE FUNCTION declaration will be written in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rocedure that is called from with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eventually copy the procedure to another of you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out immediately by looking at this box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that you must add to the module level of this new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cedure to work properly. As for the DIM statements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nd VARIABLES boxes to find the arrays used,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per DIM statements in the module level or REDIM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  All these boxes are added to your listing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r not. For example, if you do not use any variab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e VARIABLES box for that procedure will conta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"(none)". You may remove these unnecessary boxes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useful since looking at the beginning of a procedur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hat is in there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4 - Requirements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COMMENTS to work properly, your listings must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way, but as you'll see, you probably already follow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The last line of the module level of your listing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" statement alone on one line. If you use more than on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, replace all of them except the last one by "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 another QuickBASIC statemen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make a test that uses an "END"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vel%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write the same test in any of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 -   IF Level% = 5 THEN END ELSE 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2 -   IF Level%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3 -   IF Level% = 5 THEN             Note : CL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: CLS                         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                                 will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% = Level% + 1                 rea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ck is simply not to write any "END" stateme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one alone on one line, and whatever is on tha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a remark or a string within double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All Variables, Arrays, Constants, TYPE Structures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Function names, and Parameters as well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f any, must contain at least one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compares each string in your listing with i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. This goes much faster than comparing it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reserved word, but requires the us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- If you use TYPE statements, do not write comme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and the END TYP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ample will generate an error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S INTEGER         ' Bar length (the elem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in the different s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Val AS INTEGER       '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String AS STRING * 43  ' The bar (string of 4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write this example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S INTEGER         ' Bar length (the elem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Val AS INTEGER       ' Bar color     in the diff. s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String AS STRING * 43  ' The bar (string of 4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rite the comments before or after the TYPE 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Val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String AS STRING *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Length is the Bar legth (the element comp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different s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ColorVal is th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BarString is the Bar (string of 43 chr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- If you use labels before DATA statemen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level part of your program, you should write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. Otherwise, COMMENTS will list them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you use labels after the "END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handling routines, you must slightly modify your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rite an "END" statement before the error-handling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rite one after the routines. Then run COMMENTS. Afterward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into QuickBASIC, remove the "END" statement tha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-handling routines and add an "END" state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modify your program in this way, COMMENT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error message and terminate or it won'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handling routines in the new version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everything else, you may write your program in any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to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5 - How COMMENTS work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pens the file you have selected and then reads each lin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Each time a line is read, it is copied to a backup file. Then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ngs within doublequotes are removed from that line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numbers or letters are removed and each string lef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such as CONST or DIM tell COMMENTS what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. Every important string found is stored in memory and w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been read and backed up, the original file is closed and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then read again, only this time each lin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the same name as your listing but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As the file is read again, each string foun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ts uppercase equivalent is compared to the string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ccording to what it is. This is why it is importan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SubProgram name, and so forth, contains at least on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The other way around would have been to compare each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 QuickBASIC reserved word, which would take much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nd of the module level is reached, the .TMP file is clo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with a .NEW extension is opened. All the module leve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appropriate information are written to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MP file that now contains the module level part of your origi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modification is then copied to the 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is then deleted and a new tempora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en reads the lines of the original file until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cedure. Then each new line read is copied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le the listing is again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nd of the first procedure is reach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temporary file are added to the .NEW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repeated until the whole listing has been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Anything that you write in your listing after the "END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ve the "SUB" or "FUNCTION" statement in any procedu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temporary file and therefore will not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allows you to write temporary remarks that you don't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ersion of your program. This is also the reason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or copy any 'INCLUDE$ file after the "END" stateme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6 - About '$INCLUDE files and .MAK files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s intended to be used with programs that use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however, use it with programs that use an '$INCLUDE fil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r listing requires an '$INCLUDE file, merge or cop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listing after the "END" statement of the module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rged '$INCLUDE file will not appear in the new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if you have merged it after the "END" statemen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if you do not merge it, COMMENTS won't be ab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TYPE structures, and procedures. Therefore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use more than one module, process them one by one.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INCLUDE file, merge it in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7 - How to use COMMENTS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your program as you would usually do, but make sure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stat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rite any remark you want to be in your program after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the module level or above the "SUB " or "FUNCTIO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program is completed, save it in ASCII forma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COMMENTS from the directory where your program is. I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a subdirectory that appears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simply type COMMENTS on the command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, otherwise, also type the path to the subdirectory whe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program from the list of files that appear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each question as you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8 - How to use COMMENTS - Systems without a hard driv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use COMMENTS if your system does not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 COMMENTS.EXE (the actual program file) to on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your listing to a second diskette. If your listing uses a 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also to this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ette that contains your listing in drive A: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hat contains COMMENTS in drive B:. Then type A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o make sure your current drive is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 COMMENTS from the A: prompt by typing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&gt;B: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orary files as well as the new files created by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ette that contains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you will run into any problem. But if your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, it is possible that you run out of disk space while COMMENT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s or even while making the back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is, you may add the following switch when calling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:COMMENTS /F    or     A&gt;B:COMMENT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you use this switch, COMMENTS will NOT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listing, therefore leaving more space on the diskett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ough, if you use this switch, that you hav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listing on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9 - How to use COMMENTS - Answering prompts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ͻ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TRIB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N2HEX .BAS � �          QuickBASIC comments adding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OSCALL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TS    .BAS � �    Available to you through the Shareware concep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XES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ENDAR.BAS � �      Please read the accompanying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LLARS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CALLS.BAS �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   .BAS �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ROR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INFO.BAS � �        Reading directory  -  Please wait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CURSOR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X2BIN .BAS � �      Please choose the file to add comments to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S 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SUBS.BAS � �    [HOME] [END] [PgUp] [PgDn] [Up and Down arrow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BOXES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SE   .BAS � �          [ENTER] to select - [ESC]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S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ͼ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is what appears on screen when COMMENTS is load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a .BAS extension in the current directory will b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.BAS files in the current directory, COMMENT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ore than 18 files with a .BAS extens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use the cursor keys ([HOME], [END], [PGUP], [PGDN], [UP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OWN]) to display the other .BA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sting you want to process is highlight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COMMENTS at this point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purposes, let's select BOXES.BAS and walk through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how it works. Note that for your convenience, bo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BAS are included with COMMENTS. This listing is not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it in your listings. BOXES.BAS is a toolbo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raw different kinds of boxes on screen in differ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BAK is the original listing while BOXES.BAS is the new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ENTS. The descriptions that appear in the PARAMETE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were added after, not b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highlighted BOXES.BAS and pressed [ENTER]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ͻ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ing backup copy of       �  � Number of declared SubPrograms :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OXES.BAS               �  � Number of declared Functions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while reading it.   �  � Number of CONST statements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ckup filename is          �  � Number of TYPE structures 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OXES.BAK               �  � Number of SubPrograms found    :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lease wait ...     �  � Number of Functions found 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</w:t>
      </w:r>
      <w:r>
        <w:rPr/>
        <w:t>Command line parameters ?      :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</w:t>
      </w:r>
      <w:r>
        <w:rPr/>
        <w:t>.MAK file required ?           :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ͼ 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, all numbers are set to 0 and the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?" and ".MAK file required ?" lines are not dis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 important information is found, the corresponding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d when the whole file has been analyzed, the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?" and ".MAK file required ?" lines will b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creen will then appear, with COMMENT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ame of your listing in the highligh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press [ENTER], [Up Arrow], or [Down Arrow], COMMENT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-like editing capabilities. That is, you can use [INS]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mode on and off, [HOME], [END],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r the end of the line, Ctrl-Left or Ctrl-Righ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previous or next word, Ctrl-Q to erase the who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and then Y to erase the end of the line 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O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the Type of the program                      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Application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[Up and Down arrows] - Move cursor                � Utility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Toolbox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[ENTER] - Select                     � Demo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Gam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nter type : �����������������������              � Other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ressed [ENTER], [Up Arrow], or [Down Arrow]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 in the way shown above except for the "Enter type 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lighted box. This appears only if you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ect the type of your program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scription, using the [Up] or [Down] arrow. I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does not appear in the list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elect "Other", you again have access to WordStar-li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until you press [ENTER], [Up Arrow], or [Down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O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the Type of the program                      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Application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[Up and Down arrows] - Move cursor                � Utility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Toolbox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[ENTER] - Select                     � Demo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Gam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 </w:t>
      </w:r>
      <w:r>
        <w:rPr/>
        <w:t>Other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source of program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type in the source of your program.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name that you will type there but if the listing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or a book, or any other source, write the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WordStar-like editing capabilities. They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Enter description of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source of your listing, COMMENT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description. The above screen will appear and you will aga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ough, [ENTER], [Up Arrow], and [Down Arrow]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or down one line. You must press [ESC] to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box. Don't worry about exceeding the length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provides wrap-ar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however, that when you exit this box, COMMENT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have written into one line and will then break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lines as required to fit the text into the comment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your listing, removing any double spac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not include blank lines within the box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t you may do so when you later load the new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what the text will look like in its final versi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upper left corner of the highlighted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the Requirements of the program       � �   (non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DOS 2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[Up and Down arrows] - Move cursor         � �   DOS 3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DOS 4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[ENTER] - Select/Unselect     � �   C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E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ESC] - Exit                � �   VGA or M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Mo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Mouse 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 �  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 �   Joyst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Pri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two more things that only you can tell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your program and the language you used to writ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is the screen that prompts you for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se the [Up] and [Down] arrows to select each of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ly to your program. When all the requirements have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press [ENTER], the current selection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rked. You remove a mark by pressing [ENTER] while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that is already marked. When you press [ESC], al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ll be included in the requirements box added to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requirement that is not written as an availab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of the "Other" lines. COMMENTS will prompt you to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. Again, you have access to editing capabiliti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, [Up], or [Down] arrow. Should you notice too 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made a typing mistake, highlight the requirement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pelled word, unselect it by pressing [ENTER], highl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ther" line, and typ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ther" lines are provided so you can add such remarks as '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pecial libraries, or anything else that is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language you used to write your program. Use the [Up] and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highlight the version of QuickBASIC that you used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ther" if you used another BASIC languag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the Requirements of the program       � �   (non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DOS 2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[Up and Down arrows] - Move cursor         � �   DOS 3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DOS 4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[ENTER] - Select/Unselect     � � � C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E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[ESC] - Exit                � �   VGA or M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Mo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Mouse 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 �  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 �   Joyst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language used in the program          � �   Pri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QuickBASIC V. 4.0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QuickBASIC V. 4.5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Other      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uses Command Line Parameters, anothe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COMMENTS will prompt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you to write each parameter on a different lin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inside this box are the same as when editing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press [ENTER], [Up], or [Down] arrow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and you can no longer edit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at box, press [ENTER], [Up] or [Down] arrow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processing : Module leve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s found :    0                                Read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necessary information has been entered, the n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ill b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s now analyzing the module level section of the progra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ew variable (or array) is found, the appropriat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When the "END" statement is reached, "Reading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ing". COMMENTS then writes the appropriate boxes to the .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temporary file after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All the screens that are shown in this manual are ac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saved when the original BOXES.BAS was pro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If you rename BOXES.BAK and give it a .BAS exten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at listing through COMMENTS and follow the screens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at newly named version of BOXES. You should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BAK and BOXES.BAS before you do so. This will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is going on while COMMENTS is working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the description you should type i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processing : SUBPROGRAM DoubleBorderBo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s found :    1        Procedure # 1 of 7      Read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en resumes reading the file and when it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it will replace "Module level" by either "SUB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" and will display the name of the procedure it is reading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variables found is shown. COMMENTS also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it will have to process and which is the on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MENTS finds an "END SUB" or "END FUNCTION" statement,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ocedure it was reading, a message and a highlighte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screen and COMMENTS will prompt you for the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Once you've typed it, COMMENTS will resume i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S - Version 1.2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processing : SUBPROGRAM DoubleBorderBo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s found :    1        Procedure # 1 of 7              Wr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Enter description of procedu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to type the description of a procedur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re the same as when entering the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Exit by pressing [ESC]. When the last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the original .BAS file will be deleted (Remember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.BAK extension was made when the file was read the first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NEW file is renamed with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ll then display a message telling that it is wr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ile and when this is completed, it will display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that the processing of your listing is completed an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computer is back to the command line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call your program and then add remarks in the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variables and parameters that COMMENTS has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may merge the structure file to the main modu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nce each line begins with an apostrophe and the who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the same format as the other information that wa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use COMMENTS before the final version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This might prove useful to find where there is a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nce both versions of that variable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n the variables list. Remember though that COMMENT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oxes when you run it again on the new listing with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COMMENTS on a version of your program that is n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delete the .BAS file after you've looked at it and rename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.BAS extension so you use again your origi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10 - COMMENTS Limitation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ll display an error message and terminate if you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these lim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files with a .BAS extension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files in a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variables in any 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different arrays in the who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variables and arrays used within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ll also terminate if there is no "END"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level section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hen COMMENTS terminates because of a problem, it doesn'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refore you may find a ".BAK", ".TMP", or ".NEW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rectory. These files need not be deleted sinc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m the next time you use it for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original file is renamed only when the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So should COMMENTS stop because of any problem,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.BAS" file and rename the ".BAK" file. The ".BAS" fil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isting. The ".BAK" file is a copy of it, but if COMMENT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had time to copy all the lines of your original l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BAK" file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blem occurs, note the error message and look at the ".B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MP", and ".NEW" files. You will then easily find out wh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less than 640K of RAM (Random Access Memor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mentionned above may actually be smaller than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11 - Technical support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has been tested extensively, and has worked fin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I have ran through it, as long as the listing res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described in sections 4 and 9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, however, run into any problem, please write to m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 write are in QuickBASIC and I run all my listing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Therefore, I will definitely upgrade it, since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process the multiple modules listings I write. Time her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blem, the source code file, striped of all comments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s pretty close to the 64K barrier. The next upgrade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break the code into at least two or thre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to me at one of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A. :                       In 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CO Software                   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7                      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Albans                         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    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78                             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 am a Canadian. Mail that is sent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P.O. Box is checked and answered on a daily basis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ent to my U.S. P.O. Box is picked up every mo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ed on the same day, so you may expect a slight de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your mail to my U.S.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12 - What's coming up in version 2.0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.MAK file is used, version 2.0 will be able to pro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nd read the '$INCLUDE files. The structure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in which module is each procedu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dded to your listing will be updated rather than over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have to type in the same information twice or mor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ore than once on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will also include configuration possibilities,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and type in only once options that you use oft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such as Requirements, Source,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13 - About Shareware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s distributed through the Shareware concept.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make copies and give them to anyone who might use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greatly appreciate it if you help us make it availabl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by uploading it to any BB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COMMENTS is $ 20.00 (US$). Anyone who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30.00 or more will receive Version 2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Shareware concept. If you use COMMENT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one of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A. :                       In 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CO Software                   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7                      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Albans                         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    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78                             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ile REGISTER.FRM that accompanie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a printed manual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program and the source code of a few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in your listings. The registered version of the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Shareware version but does not have the beginning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program you get directly to the list of the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us make a better product available to you. Send us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ease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as written with QuickBASIC version 4.5 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either version 4.0 or 4.5 of QuickBASIC, but you may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of QuickBASIC or other BASIC languages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was saved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COMMENTS with another BASIC language and you find th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properly, please write to us, describing what happen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modify COMMENTS so Version 2 will accept the other BAS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or at least tell you how you could write your program s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v.1.2 - by LAMCO Software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