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LORG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GA Palet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) 1992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GEN 1.0 (c) 1992 Scott MacLean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GEN is a very simple program which grew  from  a  utility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for myself some time ago.  I needed a way to discover pleas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y programs,  and doing it by hand was slow and tediou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 a  small  un-named  program,  and  it eventually develo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GA (as it is with almost all color CRT's),  all  the 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made up from three primary colors: Red,  Green and Blu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the intensity of each of  those  colors,  and  blending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is possible to make any other color "app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GEN is ridiculously simple to use.  To start,  type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COLORGEN. You will see a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G  B               COLORGEN (c) 1992 Scott MacLean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0  0              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LETTE x, 0          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# # #  Quit  Rando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4 5 6  ESC   Retur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1 2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# # #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of the screen you see the three bars.  Each bar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 the  intensity of it's corresponding primary color. 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ar is a number which indicates the intensity,  from 0 (none)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(full  intensity).  The  large  block 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invisible,  initially) shows the color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three bars.  Immediately below the three bars,  is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will create the color you are vie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GEN 1.0 (c) 1992 Scott MacLea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below the color block,  is instructions on how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GEN.  To  exit COLORGEN,  you would press ESC.  To alter the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nd blue intensities, press 4, 5 or 6 respectively (to ra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 and 1, 2 or 3 respectively (to lower the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trouble finding a color,  pressing RETUR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COLORGEN into random mode,  causing COLORGEN to move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ies up and down by itself at random.  When you see a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RETURN again, and COLORGEN will stop and allow you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which have created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Red  Grn  Blue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�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sh           35   18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          63   15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19   12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t Storm    25   16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schia         63    0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amarine       0   31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e.  None. If you like the program, please pass it around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If you have any ideas or suggestions  for  this  or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lease let me know! My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Ma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town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