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oyett Utilities for Basic Languages" is distributed as share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ACLE SOFTWARE. Where our motto is, "If it works, it's a MIRACL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r support lines receive many calls with questions about BUBL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eu of docs (who likes to read those anyway), we have compil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questions and listed them here. If you need help with the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gister! At least then you can talk to a live person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is stupi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is BUB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BL stands for "Boyett Utilities for Basic Languages". These are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tilities designed for programmers who code in Quick Basic, PDS, Qbas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GW-Basic, if you want to go that far back. They are not Subs,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nctions that you add to your programs. Instead they are programs tha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create programs faster and b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one displays a grid where you create a pattern. When done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nd saved to disk. You can then paste the code into your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paint with patterns instead of solid colors.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game that has rooms in it, you could create patterns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s wall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nd every one was written entirely in QuickBasic 4.5. No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were added. The only library used was QB.Lib which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. So if you see something amazing, then you can do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do I find out what each utility does, and how to start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Just enter the files name and a screen will pop up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and the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re should I store my utiliti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, I would create a directory to put them all in. I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at directory in my Autoexec.Bat's PATH statement. In this mann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the utilities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xception might be BAS2EXE. I find it works best if you pu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r .LIB files are. Then all it needs to know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(.BAS file or .MAK file) is. You can tell it that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you start BAS2EXE. Ex:  BAS2EXE  C:\Thisis\thepath\filename (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file extension). In this manner BAS2EXE has access to all nee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compiler and linker. Make sure those are in a directory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 (or at least the same directory as your .LIB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are the graphic requirements for each utilit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rograms require a graphics card of some sort. Some need CGA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. The following is a list of the utilities here and thei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2EXE.EXE   CGA/EGA/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BDUMP.EXE   CGA/EGA/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ORT.EXE    CGA/EGA/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WCLR.EXE   EGA/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TERNS.EXE   EGA/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X2BSAV.EXE  EGA/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2B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How do I add graphics and fancy titles to my program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if you're talking about EGA/VGA graphics. Simply start an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Paint programs. Create a .PCX file that is 640x350(EGA) or 640x480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your graphics and titles. Save the .PCX file to disk. Exit the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a .PCX in the right format to work with. You can us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f it is in the right dimensions as above. Start the utility he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2BSAV. The .PCX file will then be displayed to screen. Use the Cro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boundaries of your graphic. When (S)aved, everyth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side edges of the frame will be saved to disk as a graphic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and quickly load into your program using the B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even generates the code you will need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into your program. How much easier can it b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2B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OK, I have the graphic saved to disk, but the BLO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n array to put the graphic in. How do I know what size the arra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hen I DIM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OK ... I'll tell you what it is for this unregistered version.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ize of the graphic file you want to BLOAD into your program.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/4 the size. Go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he graphic file is 12,000 bytes. Figure the array to b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,000 / 4) or 3,000. 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2B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I'm trying to save a full screen graphic. I always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mess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ecause Microsoft has seen fit to limit the size of the file.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se limits, save the screen in 3-4 sections. Then load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erately and PUT them to the screen one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saving a full screen will create large graphic files,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your program. It can be done but, PCX2BSAV's main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for creating small graphics that can be displayed on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reated in your program. Experiment! You can't hur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'm coding a full color program but the colors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 different modes confuse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you have finally decided to write a program. Is it going to b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program or will it be a graphic program? Each one has diffe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it will work with. To see the colors for that mode type: SHOWCL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SHOWCLR by itself will show the availabl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'm working in VGA graphic mode and understand I can cre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,000 colors. What numbers are associated with what color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SHOWCLR really excels as it has a built in colo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colors and the utility returns the colors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your program. Type: SHOWCLR 12.  The registered vers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the colors you want to use in your program. Then generate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at will allow you to add the colors to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2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I program in Qbasic and can't get BAS2EXE to wor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on't either! BAS2EXE doesn't actually compile the program.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face between you and the compiler and linker. So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that came with QuickBasic then you're out of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2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Why is using BAS2EXE better than compiling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ugh the QuickBasic environme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ile from the command line, you need to remember whic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and what each represents. With BAS2EXE you are prompted every ste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, all in English you can understand. You don't need to know m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2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, BAS2EXE can automatically delete unwanted .OBJ files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ile from inside the QB environment, then you also have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hen it comes to multiple modu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r program has three modules. You compile inside QB. You exit 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o DOS to run the newly compiled program. You notice 3 .OB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of the modules. It is these 3 .OBJ's that are LINK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.EXE. You test your program and find a bug. You go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 bug. Fixing the bug only changed one module in your progr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. Yet if you compile it again within QB, then QB creates the 3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gain. Eventhough 2 of them never changed. Onl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BAS2EXE, it is smart enough to detect which have changed and which did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creates a new .OBJ file ONLY for those modules that we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a lot of time, and drive wear &amp; t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 find these utilities excellent! How do I regist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f you found them so great then you would know! You see,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rogram is screen that tells how to register. These are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(shareware) screens. By registering this program, you get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pdate with these screens gone. That's right, pay more get less. Just th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n't have to look at those stupid screens anymore. (Plus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benifits - see the nag screen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"AS IS" AND WITHOUT WARRANTIES AS TO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ANY OTHER WARRANTIES WHE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ARIOUS HARDWARE AND SOFTWARE ENVIRONMENTS INTO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PUT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