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89, Brothers did a QB to C trans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GO that quickly searched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 did not take the time to optimize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 (except to search and replace the INTERUPT calls)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a raw file.  The reduction was from over 2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k!  Type GO for help.  Again, the QB vers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some degree and it could be overhauled for PD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en smaller.  Go.C is the MicroSoft C version of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