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AKE Shareware version 1992, S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BIMAKE, just place BIMAKE.EX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r bas files are and type BIMAKE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will have to be saved as text, If it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K because BIMAKE will only make .BI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sav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make a log file called $BILOG.B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th the files it made, files that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d in text or empty files, The Includ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in the current directory with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.BIF, Bas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MAKE only search files for subs and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in your program, it does not search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delete the .BIF files in the di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at the DOS prompt: BIMAK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version allows you to direct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 directorys, Insert an includ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ic program file that its building an include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please send $3.00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full version please send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M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60 Sec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 Venice, Florida. 3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