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VS Windows Screen 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3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Lake 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rpose of the Screen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painter can be used to reduce the amount of coding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rofessional looking data entr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painter was written using the LVS Window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painter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sition text and data fields any where on a 5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asily move text and fields anywhere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ve the pain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duce the coded to duplicate your screen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duce a header file declaring the functions defi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e header file also defines a structure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duce additional code for users of CodeBase IV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.EXE     The main Screen Paint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LVS Windows Screen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creen painter is simple and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ing and generating a screen requires 4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) Place all desired screen text in the screen painter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  You have a 50 row X 100 column area to wor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place text by moving the cursor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 then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) Place all desired input fields in the main screen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  You must create fields using the Field Menu.  Alt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specify the size and type of fiel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screen.  You can also specify the name o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to be called for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) Generate the code.  In normal operation the 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ppear as in the example below.  Additional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generated for CodeBase users by turning the codebas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.  Ctrl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) Create a main function to call your gener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code produced by the screen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: painted in SC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TEST.SCR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: [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[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: [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: 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produced by the screen pa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TEST.HPP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winobj.hp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TEST_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Name [3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Address [3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City 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State 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Zip [1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TEST_screen (WinObj &amp;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TEST_get (struct TEST_data &amp;d,WinObj &amp;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TEST_clear (struct TEST_data &amp;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produced by the screen pa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TEST.CPP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TEST.HP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TEST_screen (WinObj 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printf(2,0,"        Name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printf(4,0,"     Address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printf(6,0,"        City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printf(8,0,"       State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printf(10,0,"         Zip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TEST_get (struct TEST_data &amp;d,WinObj 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get (2,14,d.Name,'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get (4,14,d.Address,'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get (6,14,d.City,'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get (8,14,d.State,'U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get (10,14,d.Zip,'Z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W_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TEST_clear (struct TEST_data &amp;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_clear (d.Name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_clear (d.Address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_clear (d.City,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_clear (d.State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_clear (d.Zip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: produced by you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MAIN.CPP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TEST.HP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Obj 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open (2,0,23,79,W_SINGLE,_BLACK|WHITE,_LGREY|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TEST_data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_screen (w);         //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_clear (d);          // clea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_get (d,w);          // perform th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read();              // perfor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&amp; Data Types Created with the Screen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unctions created start with the name of the genera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n underscore then the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 If the generated code is named TEST.CPP the resulta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have the name  TEST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 created by the generator will be defined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file.  (filename.H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ructure representing the data in your defined ge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just the structure definition, you must declar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 This structure is used by the screen painter ge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is defined int ?????.H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 struct ?????_data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 the screen text in the given window object.  You mus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your self.  The screen painter does not make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uess the size &amp; position of the window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?????_screen (WinObj &amp;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ll the needed gets and valid statements.  The re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called.  This is to allow you to call clear_gets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gets will cause the data to be displayed but not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 int ?????_get (struct ?????_data &amp;d,WinObj &amp;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ll data to blanks or 0 in the data struc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itialize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?????_clear (struct ?????_data &amp;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functions create for use with Cod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def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definition array in codebase formate.  This struc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create your codebas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:  FIELD ?????_def[] = {  fields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replace the data fields in your codebas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in your _data structure.  It assumes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replace is the currently selected file,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in the file match the order of _def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?????_replace (?????_data &amp;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load the structure _data variables with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urrent database record.  It assumes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load from is the currently selected 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s are in the same order as _def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Paint Key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      =   Move the cursor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&amp; PgDn     =   Move the cursor to the first/last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&amp; End      =   Move the cursor to the first/la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  =   Delete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  =   Toggle the insert/overtype mode.  Se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  =   Delete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4         =   Toggle the codebase code generation m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per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           =   Display the main menu.  This is a slide b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10              which can be used to select any of the othe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          =   Display the Screen menu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ve     = Save the current screen in a .SC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rieve = Retrieve a previous crea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ear    = Clear the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          =   Display the Field menu. 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    = Add a new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= Change the currently 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 = Delete the currently 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e   = Move the currently 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the field defini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         =   Code generator.  You will be prompted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Q           =   Quit the Screen 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fini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=   Name used for field in programs.  This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ructure definition and the codebase fi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  =   The order the fields get is called.  This is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will be prompted in.  Leave space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.  The generator will start with 100,200...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=   The type of variab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 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  =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 =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  =   The picture style to use for the field.  This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haracter fiel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  convert field to 'L'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  convert field to 'U'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  convert 'F'irst character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 MM/DD/YY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999-99-9999 Social Security 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  (999) 999-9999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   99999-9999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=   The length of the field.  This is automatic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ome style.  D,S,P and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s=   The number of decimals in a Doub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Function = The name of the function to be called a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field.  You must supply this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share of the code.  A decla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will be provided in ?????.H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Base 4 is a dBASE compatible function library by Sequi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