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umentation of tabl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define a simple interface to allow non-indexe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to be accessed from outside of the parad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: instead of "file", "table"; and instead of "record", "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re provided to open or create (and automatically open)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lls return a pointer to a structure of type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asic information about the table.  This pointer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subsequent calls to the other table routines.  The user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y providing an optional pathname followed by a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able name that meets dos naming conventions. 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(such as .db) are hidden.  In the create call the use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able, the number of the fields, and for each fie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one of D, $, N, S, or Annn) and name.  Field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able is opened, calls are provided to position to a row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row, and then get or put fields in that row.  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one to the number of rows in the table. 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ngs, not ints.  New rows are created by appending a row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 end of the table; that row becomes the curren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 may not be inserted or deleted.  Changed fiel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t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e fields is seen by the user in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at is, null terminated ascii string); underlying data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an error return the global int tErr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error code.  The codes are documented in tblErro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tErrMsg returns an ascii interpretation of the err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ror variable is set after every call to a table routine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ndexed and encrypted files are not supported. 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as a parameter reserved for the number of indexed fiel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 indexed file support.  Encryption will be suppor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call once the tab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Exist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ist tells whether a table exists.  It is useful as an error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efining a new table. tExist returns TRUE if table exist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it does not or there was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Exist(t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 by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Delet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elete deletes a table.  tDelete returns TRUE if table was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; FALSE if there was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Delete(t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 by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Creat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reate creates and opens a table named by t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specify the number of fields, their names, and thei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  Any existing table with the same nam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are represented as asciiz strings with up to twenty-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meet the paradox rules for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 must also meet paradox rules; they are one of "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$", "N", "S", or "Annn" where "nnn" i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reate returns a pointer to a structure of type TABLE or NULL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*tCreate(tName,nFields,nameList,typeList,nIdxFiel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by a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Fields;                ** number of fields (1 to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nameList[];           ** array of pointers to fiel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ypeList[];           ** array of pointers to field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IdxFields;             ** number index fields, 0 fo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Open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en opens an existing table named by tName and returns a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tructure of type TABLE or NULL (for an error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*tOpen(t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*tName;                ** asciiz table name, optionally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by 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extRow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extRow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row.  Trying to move past the last row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.  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NextRow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PrevRow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revRow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row.  Trying to move before the first row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.  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PrevRow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Tell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ell gets the current row number in the table associated with tableP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Tell returns the current row number, zero if the table is empt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)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Tell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Row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mRows gets the number of rows in the table associated with tableP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rows (including zero for an empty table) or (long)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NumRows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Appen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pend creates an empty row after the last row in the tabl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, and moves the current row in the table to that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pend is the only way provided to create new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Append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Seek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ek moves the current row in the table associated with tableP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row that is offset rows from origin.  Origin must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llowing consta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  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Beginning of table (first row in t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Current row i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End of table (last row in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row number or (long)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Seek(tablePtr,offset,origi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offset;                ** number of rows from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rigin;                 ** initi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Clos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ose closes the table associated with tablePtr.  If the clo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, 0 is returned; otherwi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Close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NumFld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umFlds returns the number of fields in the table associ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Ptr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NumFlds(table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Typ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Type copies the type of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ablePtr to the variable fieldType.  Values will be one of "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$", "N", "S", or "Annn" where "nnn" i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Type returns a pointer to fieldType, or NULL (for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FldType(tablePtr,fieldNum,field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eldNum;               ** filed number,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Type;            ** user supplied array for field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must be at least 5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Nam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ame copies the name of field fieldNum in the tabl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ablePtr to the variable field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ame returns a pointer to fieldName, or NULL (for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FldName(tablePtr,fieldNum,field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eldNum;               ** filed number,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Name;            ** user supplied array for field 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must be at least 2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Num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um returns the field number for the field name in field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sociated with tablePtr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Num allows the user to identify the fields in a table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FldNum(tablePtr,field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Name;            ** user supplied field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Pu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 puts the value specified in fieldVal into field fieldNu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ssociated with tablePtr.  If the routine fails, FA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; el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 first validates the data, and then translates it into the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FldPut(tablePtr,fieldNum,fieldV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eldNum;               ** field number for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Validate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Validate validates the value specified in fieldVal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pecified in fieldType.  If successful, TRUE is returned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FldValidate(fieldVal,field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Type;            ** user supplie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ynopsis of routin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FldGe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Get gets the value from field fieldNum into fieldV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ssociated with tablePtr.  If the routine fails, FAL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; el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s returned as an asciiz string; the user must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rray fieldVal is large enough.  See the routine tMaxType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FldGet(tablePtr,fieldNum,fieldVa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*tablePtr;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eldNum;               ** field number for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Val;             ** user supplied value as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MaxTypeSize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axTypeSize returns the maximum size in the display repres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type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MaxTypeSize(field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fieldType;            ** field type; i.e. "D", "$", "N", "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or "A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tErrMsg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Msg places an ascii interpretation of the current erro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ror into errMsg and returns a pointer to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must ensure that errMsg has a size of at least 6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ErrMsg(err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errMsg;               ** user supplied array with size &gt;= 6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ample code fra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code below shows the creation of a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verage weekly cookie consumptions for selected An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har *name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ployee Nam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okies/Wee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har *types[]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25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*cookie;</w:t>
      </w:r>
    </w:p>
    <w:p>
      <w:pPr>
        <w:pStyle w:val="PreformattedText"/>
        <w:bidi w:val="0"/>
        <w:jc w:val="left"/>
        <w:rPr/>
      </w:pPr>
      <w:r>
        <w:rPr/>
        <w:t>/* symbolic field definitions */</w:t>
      </w:r>
    </w:p>
    <w:p>
      <w:pPr>
        <w:pStyle w:val="PreformattedText"/>
        <w:bidi w:val="0"/>
        <w:jc w:val="left"/>
        <w:rPr/>
      </w:pPr>
      <w:r>
        <w:rPr/>
        <w:t>#define EMPLOYEE    1</w:t>
      </w:r>
    </w:p>
    <w:p>
      <w:pPr>
        <w:pStyle w:val="PreformattedText"/>
        <w:bidi w:val="0"/>
        <w:jc w:val="left"/>
        <w:rPr/>
      </w:pPr>
      <w:r>
        <w:rPr/>
        <w:t>#define COOKIES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(cookie = tCreate("cookie",2,names,types,0)) ==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pend(cooki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(cookie,EMPLOYEE,"Gorma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(cookie,COOKIES,"17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pend(cooki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(cookie,EMPLOYEE,"Nielse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ldPut(cookie,COOKIES,"1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ose(cook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