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Help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context sensitive help for show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1. SHOWHEL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consists of [Drive:][Path]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ctivates ShowHelp with a specified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HOWHEL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activates ShowHelp and removes it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ShowHelp provides context sensitive help screen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enu choices displayed by ShowMenu.  If the F1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ed while a Lotus-style menu is displayed, ShowHelp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help screen for the choice which is highligh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sor.  If no help text exists for that choice,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passed on to Paradox for processing.  In most cas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popup the Paradox defaul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conjunction with the data-entry tool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pplications with sophisticated user help systems may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uch an application may provide default help for basic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eld level help for fields, and ShowHelp for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GE         To use ShowHelp, a text file must be created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tual help text and the ShowMenu choice associa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hoice name should be prefixed by "#" and must be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actly as it appears on the ShowMenu.  On the lin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hoice name should be from 1 to 20 lines of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 text is followed by the next choice name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.  Note: Help text should only be up to 76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help text is read from disk when needed,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y provide help for many Show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ShowHelp, type Showhelp followed by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elp file.  Next, run Paradox and your script.  ShowHel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intercept all F1 calls for help.  When you exit Parad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sure to unload ShowHelp from memory by typing "Showhelp 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ShowHelp uses about 25K of RAM.  If you have Sidekick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 wish to use it because it disables the Showhelp Off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Help is best used with a batch file which loads it,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radox, and unloads itself.  Such a batch file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howhelp 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aradox2 scrip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howhel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ShowHelp text file follow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View from the Paradox main menu to choose a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#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Ask from the Paradox main menu to query any t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rent directory.  Ask uses query-by-example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por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 by Joseph C. Fung                     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Help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cluded with ShowHelp may be used without license or fe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s in non-corporate environments. 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"AS IS" without warranty of any kind.  The author does not war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, or make any representations of any kind regarding the use o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use of this program.  Any results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Help is solely the responsibil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concerning Showhelp may be directed to the auth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1121,23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ox is a register trademark of ANSA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 by Joseph C. Fung                     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