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the included script,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d "persrecs" and have, as a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 Name       Field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           A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          A1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no            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no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 custom or standard form (change PICK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what is being used) and run the following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ib="GetPr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"persr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Recs=NRECORDS("persre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va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Retval&lt;&gt;"Es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" [F1] Help    [F8]  Lookup             "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(179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Note: Use [PgUp], [PgDn], [Home] 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[F5] Print   [Esc] Quit               "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(179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   [End] to move between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"Esc","F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tval="Es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tval="F8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erso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