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aterial contained on this disk is provided AS IS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Informant Communications Group/Paradox Informant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material contained within. All materia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copyright (c) 1991 Informant Communcations Group. Material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applications provided that proper credit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's origination, including the following address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Paradox I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Elk Grov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CA   95624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16) 686-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(916) 686-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(916) 868-4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