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arks Copyright 1988 John Lop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75 E. Gre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entown, Pa. 1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5)776-1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is a set of procedures that allow "Remarks" to be added to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played form. The included file TestRem.sc demonstrates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cedures to directly load one table while editing a head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will function with the "TOOLKIT" and can be used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ocedure to call Remarks at any field. You can also have Remark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field procedure for forms that have a Remark field with vary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is currently set to use the TRemarks table with a Window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s that allow a total of 10 scrolling record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may be used without obligation, as long a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located in the popup window remains unchanged. However, for a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additional source code will be supplied to allo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ze and extent of the Remarks Window, and allow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can be addressed to John Lop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 Ans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Network BBS        (414)964-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isma BBS          (415)349-6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    John Loper Consulting  (215)776-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75 E. Gre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ntown, Pa. 18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