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.C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04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.Com is a help engine outside Paradox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UN NOREFRESH [NOSHELL - if you want errorlevel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on NoShell in Using Phelp in Parado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y previous Pedit.Com (note editor) it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PDS compiler and uses Crescent Software's Q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Q assembler libraries. Looks like it's well beh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alter anything in the environment. It only 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values upon exi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ree, nothing -but feedback if you like-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at your own r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 polls the keyboard and the mouse so you can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etween any screen/topic you defined and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he associa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 = required, O = optional, D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O SKIP READING ALL THIS and try 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: Assuming you are at the DOS, OS/2 Dos box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help.com, Phelp.prm and a few .hlp files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same directory, type Phelp press 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around or touch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etty much self explanatory. Use items o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menu option Help, to read some of this fil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s are merely text renamed, to be used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ing about P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eds a parameter file (R) and it could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(O). Some of the command line switches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parameter file. (to keep the call to 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file could contain text but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t as slim as possible. A few lines of text will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wn too much. Because Phelp can use many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application it doesn't write the paramet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de but reads the file(s) at every call. On an 16Mz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about 1.5 seconds to load and parse a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 (9 main menu x 10 pulldowns)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various help screens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 defaults to its internal colors and help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nd frame type. It detects the video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hcnf.com configures Phelp colors and scr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s them to Phelp.com code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rce Phelp to use color/size arguments set in switch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file, use switch /r. (if you want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s) See Phc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pass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 optional, order or spacing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aaa   - where aaa is the file name extension of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call to the program - it assumes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"." required) if the swit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aa.. - where aaa.. is the directory where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, assumes current directory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   - disable shadow - by default i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    - force monochrome moni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    - display the version/date (then exits) don'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  - location of parameter file (.PRM)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name.PRM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    - this displays current settings for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/s /t -see their scope below. If Phelp was config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text will be: User Configuration ..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will be listed, otherwise the display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nfiguration 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  - calling Phelp with this switch will forc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for switches /s /b/ /t from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how Phelp uses these 3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defaul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you used Phcnf.com utility to wri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the default to the Phelp.com fil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will always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Using switch /r will force Phelp.com to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switches from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/c /v are to be used outside PD applications, mainly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read from the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 optional, placement restrictions, values within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utually inclusive - miss one, ignores the 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witch per line either at top or bottom (althoug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ywhere, recommended grouping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;n;n;n - color attributes for the main menu bar/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nitor ---&gt; Col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# = bkgr./frg. top 2 lines &amp; pulldn.   D 63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# = hilite menu items                  D 31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# = hot letters on main menu           D 62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th# = hot letters on pulldowns           D 31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n;n;n;n - color attributes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# = help box backgr./foregr.           D 23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# = frame color                        D 31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# = higlite color (PgUp/Dn..etc.)      D 30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th# = box frame type:                    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=no frame 1=single line 2=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=horiz. double, vert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=horiz. single, vert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numbers 176-178 and 219 for a fram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aracters. When use 0 or 176-78 &amp; 219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[" &amp; "]" surrounding title &amp; page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n;n;n;n - box s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# = box top row                        D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# = box top left column                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# = box height (# rows from top-bott)  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th# = box width                          D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e menu items on pulldowns are display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8 on whatever background is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bar and pulldowns (#1 in /t switch is the b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parameter in error = defaults to internal values: 6,5,23,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on box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p left column + Box width + 3  MUST be &lt;= 80 otherwise Phel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default sizes. (ALL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a full screen box use /s3;1;25;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x height (4th#) set &gt; 25, Phelp us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x height (4th#) set =0, Phelp u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set colors, size and frame typ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cnf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must be placed one on a line. No special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tter (for clarity only) to place them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enu definitions, which -like the switches-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ous and ONE on a line. Both switches and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gin o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elow: /t for colors at top &amp; pulldowns, backgr./fore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ite/cyan, highlited main menu item &amp; bouncing bar on pul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r.white/blue, hot letters of main menu are yellow/cyan,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on bouncing bar are br.white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63;31;62;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items are enclosed in angled parentheses. 3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separators are required. If you wish to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 part (explan.) separator must be placed. Lea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letter position- counted from zero=first let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etter to be "hot". In case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with the same hot lett., the second will 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ients;Help on entering client names, phones, ids, etc.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�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�                         ���</w:t>
      </w:r>
      <w:r>
        <w:rPr/>
        <w:t>&gt; letter C will be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���</w:t>
      </w:r>
      <w:r>
        <w:rPr/>
        <w:t>&gt; this will appear on second line from the t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</w:t>
      </w:r>
      <w:r>
        <w:rPr/>
        <w:t>description of the main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</w:t>
      </w:r>
      <w:r>
        <w:rPr/>
        <w:t>&gt; semicolons are used as separators-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e placed even if an item is missing (some ca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&gt; this is the menu item-it'll appear on 1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 are enclosed in square parentheses. Same n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ames  Changing;Help in Changing Client Names;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�               ���</w:t>
      </w:r>
      <w:r>
        <w:rPr/>
        <w:t>&gt; hot let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������</w:t>
      </w:r>
      <w:r>
        <w:rPr/>
        <w:t>&gt; this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     </w:t>
      </w:r>
      <w:r>
        <w:rPr/>
        <w:t>the box as title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��������</w:t>
      </w:r>
      <w:r>
        <w:rPr/>
        <w:t>&gt;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&gt; this will be the item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r editor killed the lines above, look at the Phelp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re are some explanations there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using hot lett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ce a -1 for the hot lett. pos. that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pulldown, but it'll be inactive. No ho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nd even if you create a file for this name, the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tivated. This gives you the option to desig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tem and activate items as needed/creat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" -1" in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horizontal separators in the pulldown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line as the one below,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;;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items with no pulld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main menu item and its components between &lt;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under its line put a pulldown menu with nothing b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ors and a zero. This works for exit/qui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meitem;Description for some item thing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;;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ain menu item is the exit/quit item. Bette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or Quit because regardless of what we name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/clicking on it will exit Phelp. See attached 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oks like this should be changed to give more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, but the pulldowns can be easily expanded to 15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r 9 x 15 could equal a 135 help files of 16k eac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entioning a second, third, etc paramet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-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 looks for a file with the  same name (as the prog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PRM, in the same directory from which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 In case you decide to rename the program, pleas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file as well and put i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parameter file is used, then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(if different than current dir.) must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 in the call, using switch /p. Do not pass PR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ll please; it is assumed- only the name could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help /pe:\mydir\my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elp /pmy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example the program uses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param" located in e:\mydir directory, in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ile "myparam" located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help files: Phelp look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"/d" and a valid directory name tells Phelp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irectory. Example: /d\mydir\my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 looks in the current dir. for a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d of the first 4 chars. of the main menu +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hars. of the pulldown selected option (if any) +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LP. If the names specified above are shorter than 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 will take whatever the length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. Items      PullDown Items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        Name               Cu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             Cust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          Customer           Id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            Id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     no pulldown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for main menu item with no pulldown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of the first 4 characters of the item N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 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 assumes a ".HLP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ass an extension with the switch "/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/ejob (of course ext. must be max. 3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a directory and/or file name extension to Phelp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ication flexibility in choosing names for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path/dirs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ass a path/dir. and no extension,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".HLP". If you only pass an extension, path/dir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path/dir nor extension are passed then Phe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in the current dir. for a file with a name concatena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4 chars. of the main menu + first 4 chars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selected option (if any) + extension 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LLS PLACED FROM PARADOX: back-slashes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: to give Phelp a location for its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NoRefresh "phelp /pe:\\dir\\su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:\dir\subdir is the drive/path where the .PR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, a selection is -usually- mad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lt key and pressing the "hot letter" (highlighted le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itting Alt key only, all "hot letters" app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can be made by pressing a letter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in menu item appears when you touch only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ove left/right (rings) to read descriptions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is "down" the description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board: Pressing a "hot letter" of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box will execute that option (display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items which do not have a pulldown attached 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or others - require pressing Enter after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: Clicking the mouse left button execut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, including Exit or other main menu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ulldown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returns to the main menu if it does not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AVAILABLE when help scree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Up and PgDn scroll the text between page marker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- otherwise scroll value = box size (17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Home and CtrlEnd - top and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 and End - Beginning and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 and Right - moves one character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and Down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me, End, Left, Right implemented for conve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ascii file is a little wid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+Z search for word. A box pops up, en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then press enter. Escape or Enter o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box is drawn in the same color as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, active line inside is color attribute 15. (1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ochrome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input box use keys: Home, End, Ins,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clears the content of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R restores previous content -if any. (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ept until a new one is entered or the string i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containing the match is highlighted for abou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(color attribute selected for hot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s done from the current top row of the box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o start from the top of the file press Ctrl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+N search for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tch is found the line containing the match i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lor attribute for main menu hot letters (1.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Ctrl+N presses, search from the last match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ast match the search wraps at the top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trl+Z will clear the pointer for Ctrl+N.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n the displayed search string if you want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will not find words with adja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ooking for {Tools} you'll have to ent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ncluding the {}. It'll find it if it's typed: { Too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s case insensitive and it'll consider a ma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s the search string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between searches on files with and witho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ge markers: The program will display the p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and highligh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page markers. The line containing the ma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display box an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opic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Alt key alone while having the help bo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main menu hot letters. You can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or press Esc to go back to the help screen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opic and the file for that topic exists, it'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screen otherwise the program loop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the left button of the mouse on a main menu item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submenu attached to it. If there's no sub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associated help screen (if it finds o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hing). You can click on the main menu item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cr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played a topic then pulled down a menu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or Alt+letter and then change your mind and wan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ren topic, press Escape or click mous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pulld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ing Alt key with the box on screen activat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hot letters. If you touch any key the ho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r but your not back in the box (scrolling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zen). Press Escape to go back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recommend to press Esc. to begin 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haps a good idea to add a file with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lp polls the keyboard and the mouse continuously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escape one topic in order to selec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ape also exits the current topic, but it doesn't activ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on the last main menu item or choosing its ho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of Phel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 = about 16K (16,000 bytes)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ause an error or exit if you have a larger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ad it, but return to the main menu bar. (inter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: "if filesize &gt; 16000 return to menu", so watc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ile size when creating the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ain menu (bar) items = 1 to 9 provided there'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unt of needed space on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spaces at the beginning of line - 1 fo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spaces are added to each menu wor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spaces reserved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will reject main menu words beyo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: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ulldown item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ncludes inactive items you might choose to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parators (separators are part of the menu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have a max. of 9 main menu items x 10 pull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pprox. 16k size = approx. 1.4 Mb of text availab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o Pdhelp. (happy typing or have the ones who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help screen type some ascii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SCII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he ascii help files must be done observing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WIWYG - what you write is what you get on screen.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one continuous flow or they can be broken down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with page mar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"format" your text in blocks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 - something like fix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page markers - which the program does no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when it displays the box - 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ork in such screens. There's an exampl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markers under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pages: use "&lt;&gt;" at the beginning of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d like to be a page. Then another pair of "&lt;&gt;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Make sure you count the lines between a pair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s and you have at least a number of lines equal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: top - bottom. (switch /tn;n;n;n 1st and 3rd n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efaults to a window of 17 text rows plus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(text: top 6 bottom 23) So the first "&lt;&gt;"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egins, the second must be on the 19th row at le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lower. If a page has less text lines tha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ave blank rows - the same for the last page.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&gt;" must be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erhaps better to make a page a couple of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 have the bottom pair &lt;&gt; showing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hard requirement is to make sure the last p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ctive lines (text and empties) EQUAL to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 in these demo files attached) Otherwise Ctrl+E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d. (internally when press Ctrl+End the code says: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page markers go to the last one then set top of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 up - that's why the last page must be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important if you don't use pag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MARKER PAIR "&lt;&gt;" MUST BE placed at first colum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hort note after the marker, on the same lin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over the width of the help text and do not us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ike [] &lt;&gt;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haps I should change the "[ ]" because so many people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help screens to enclose key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"&lt;" or  "&gt;" or pairs are treated as part of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iles included with Phelp shows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mention for smal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 raises the box bottom to the last text line + 1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eight setting, if the number of text line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you set. Use page markers for screens lik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keep the same box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box and the width always stays the same a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page markers, let's say, for a 17 rows box,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ange the box height you have to move your pag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new height, otherwise you'll never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It is perhaps better not to format the text (page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when you know how you'd like your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Phelp.Com is meant to be used in PD/Runtime enviro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print error messages on the screen.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it exits quietly. Not finding help files is no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When Phelp terminates because of some error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DOS errorlevel codes. You wouldn't need this code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h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A Dos error occurred. It could be something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unable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Missing or cannot find parameter file or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and the parameter file was not, or you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location for parameter file (switch /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Parameter file has no main menu items defined - n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"&lt;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re are more than 9 main menu item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total length of main menu items is greater than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how Phelp counts the length elsewhere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issing one of the closing/opening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rror in placing arguments betwee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ssing semicolon separator(s) - not the right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means one of the items -name or title or ho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- is missing. This is usually a ty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ed parentheses on a row: &lt;text;text;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help file name doesn't match your settings in 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separator ";" on a line. All lines in PRM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main and pulldown menus must contain 2 semi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don't have any text: [;;0] or [-;;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intend to use Phelp in Paradox, test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help in Parad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a key to Phelp (Alt+H) or an item on your Show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ne (usually called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simplest call: Run NoRefresh "phelp"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, parameter, program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choose to have Phelp called from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, to give your users all the talk they n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looks to me that very few like to read manual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y Phelp with the enclosed parameter file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rad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sign a key to call 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ave all Phelp files where you put them when tested P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 full path to Phelp in the call. Do NOT includ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 Phelp will know its location and it'll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parameter and subsequ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umes you are using Dos &gt;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un NoRefresh "d:\\dir\\subdir\\p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forget double backsl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Directory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oking for PRM file or help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priority - all pertin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 where to look for 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 where to look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priority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  priority - drive/directory where Phelp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Phelp with NoShell option will not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lp can be used for sort of a field sensitive context.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DETK when assign F1 as special key to ca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KFieldNum (DoWait variab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 for a field sensitive help might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NoRefresh "phelp /f" + 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eld() is Paradox function which retur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ield. You would assign a key to call P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F1 or better Alt+H. This assumes you'd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ame of you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eld is longer than 8 characters you'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using SubStr function or set a variable in P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Run NoRefresh "phelp /f" + SubStr(Field(),1,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 for these type of calls could have the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and box colors, type and box size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line starting at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markers -the first one in case you use them- foll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. When Phelp is given switch /f with a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first line of the file, takes it's parame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s the lin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elp in using the laser printer] /b23;31;30,219 /s6;5;23;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bove, if placed at the top of a text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ox of the following size a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x placed at row 6,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tive text lines: 23-6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tal height 17 (text) + 2 (frame)= 19 row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68 active columns wide + 2 frame = 70 tot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x bg/fg = white/blue, frame color = bright white/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text = yellow/blue, frame type ascii 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ted, enclose the title in squares. Switches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as for parameter files with the exception that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2 switches are recognized: /b and /s. Switch /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Phelp to ignore internal settings for /b and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WITCHE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mmand line switches, path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help this way, will not show the top bar and pull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erely pop up the box with text. Mouse suppor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re the same as in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It is probably a good idea to cre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 for phelp.com and attach it to any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ful info. could be placed in ascii files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menu (a short phone/address list, ASCII table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Phcnf.doc for notes on how to configurate Phel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find Phelp.c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Radulescu 71561,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