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XGEN, The Class Generator for PX_Buddy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GEN will take a Paradox table and make a .CPP &amp; .H file for u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_Buddy++ program. It does this by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GEN C:\PARADOX\TABLES\CUSTOMER D:\PXENGINE\PROGRAM\CUS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ays, run the PXGEN program, tak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radox\Tables\Customer and write the .CPP &amp; .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xengine\Program\Cust.cpp &amp; D:\Pxengine\Program\Cust.h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striction that I placed on the Class name (since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by me) is that it cannot exceed 8 characters. These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ance to me but I found some other people that did no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ource code, make the appropriate changes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