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each of these procedures simply play the scripts from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F. k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