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08/91                 1991 Paradox User's Conference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Speaker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 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a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2.ZIP   Rudy      Creative Reports Using 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3.ZIP   Kachman   Multi-Table Repor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6.ZIP   Jensen    Looking Good:  Creating Better Paradox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9.ZIP   Feldman   Paradox Multi-Tabl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1.ZIP   Rowley    PAL:  Starting Off On The Right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4.ZIP   Shapiro   Structured Programming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6.ZIP   Ehrmann   WAIT - The Most Important Command i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7.ZIP   Kelton    Prompting and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and Client/Serv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6.ZIP   Salcedo   Multiuser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8.ZIP   Y.Rhodes  Data Management in Distributed and Remote Parad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9.ZIP   Rudy      Multitable Forms And SQL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-2.ZIP   Ostroff   Paradox and PAL for dBas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3.ZIP   Ehrmann   Advanced Data Entry Using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4.ZIP   Paolini   Using Generic Utilit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Applicati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2.ZIP   Zenreich  Performance Tuning And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3.ZIP   Colling   The Application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4.ZIP   Rudy      Ensuring Data I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5.ZIP   Chung     Ad Hoc Query Techniques in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.ZIP   Saunders  Creative Menu-Making i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9.ZIP   Beste     Handling Ke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1.ZIP   B.Smith   Multi-Table Form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2.ZIP   Todd      Introduction to the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3.ZIP   Salcedo   QBE and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-6.ZIP   Coker     Table Driv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linic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3.ZIP   Bushay    Tips and Techniques for Laser Printe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6.ZIP   Pauker    Data Entry with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01.ZIP  Gersonde  EverGreen: Management Solutions For Today's Tree Nurs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07.ZIP  Zenreich  ABC Casting System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subdirectories in the zip file, need to use -d with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PKUNZIP -d T-4.ZIP     (.ZIP not required for filena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