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blG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enerates one or more Paradox Table defini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d Input Definition Language and places the output in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c' type file in a standardized format ready for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veloped by the author to eas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ble structures in commercial applications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ant structure for variable names required to access Px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o that extent, it has proven to be an effec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 regular use by the author and is thought to be error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makes no waranty and disclaims any and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in of or for upon the use and/or misuse and/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/or the resulting Turbo Pascal structures for damage(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(s) or group(s) or business(s) repretation(s), any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mputing system(s), any software and/or software system(s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(s) and/or data file(s) system(s), and any and all fin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(s) pursuant to any and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blGen.Pas, PTblGen.EXE, the Resulting Data Structures, and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thereto are NOT released to the public domai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all rights and privileges of copyright 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oes hereby grant non-exclusive license fo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ting Turbo Pascal structures for use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application programs, with or without credit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rge 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oes hereby grant non-exclusive license fo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ting Turbo Pascal structures for use in any and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with or without credit to the author,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py of said application program upon distribu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oyd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13 S. 75th. E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lsa, Oklahoma  74145-7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dvent, comments and error reports are welcome and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 either via GEnie E-Mail at address LLoyd.Warren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ay be obtained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anguage used in the Table Definition File is a very simp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basic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must begin in column 1 with a '~' (Tilde)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and lines may be indented one or mor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'*' (Asterisk) in column 1 indicates a Comm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Name  NNN  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 is the base name of the table ('Prj' in the example data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 is an optional short title for the table.  Imbedded blan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Sav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command that will cause a 'SaveAll' flag to be set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resent.  The flag is set false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Index FieldName FieldName ... Fiel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record that identifies the fields to flag as the pri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list.  Each 'FieldName' entry, separated by one or more blan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ame of a tabl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esent, a Primary Key Array will be generated and the Pir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unt variable will be se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sent, the Primary Key Count variable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d command identifies the beginning of the tabl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llowing the ~Field command are fully free format bu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, IN ORDER, the following information about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ype Siz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field is required and is recommended to be kep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field is required and must be one of the PxEngin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field is required only for type 'A' field types, om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is an optional field.  If any data is pres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following the last required field it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ent on the field being defin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generated structure.  This is the ONLY fiel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which imbedded blanks and special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d command identifies the end of the tabl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al command indicates the end of input 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ata may follow this command but will no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  The author uses this command as an end-of-fil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such that additional table defini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that are to be included in the same 'Inc' fil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input data while still incomplete or inaccu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disrupting the program operation thereby elimin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aintain multiple data files for the same applicatio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velopmen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mbedded blanks and special characters are allowed,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e effects upon the Turbo Pascal Compiler of thei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the inclusion of an '{' or '}' character in a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riously upset the compiler if not paired in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rder is semi-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~Name command MUST identify the beginning of a t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~Field, Definition data, ~End structure MUST terminate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~SaveAll and ~Index commands, if present, may be in either ord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follow the ~Name command and preceed the ~Field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~Eof command, if present, Must follow the ~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and '*' comment records may occur anywhere convi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No action is taken for either other than to list then trash-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ecution:  PTblGen [SourceFile] [Outp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r both parameters may be supplied or omitted. If omit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ompt the user for the file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extensions are given, the program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extension --&gt;  'PDF' (Paradox Defini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extension --&gt;  'PTF' (Paradox Tab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 root name/path MUST be supplied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ile name/path, if not user supplied,ie, not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is given only a carriage return when prompting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default to the root name/path of the sour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TF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 will terminate the current table processing when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; the run when pres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END 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