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name~Last name~Company~Address 1~Address 2~City~State~Zip~Phone~Salary~~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i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crosoft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Microsof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m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8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206) 555-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,000,0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z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tus Development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5 Cambridge Park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mb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617) 555-9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750,0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Chesapeake 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wood 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4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15) 555-0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600,0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illi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a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rland Inter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00 Green Hills 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O. Box 66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otts Val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5066-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08) 555-5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500,0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