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PDOX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 is a collection of nearly 70 Paradox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in P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range from the simple to the compl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horses to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lots of routines that prompt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fferent ways. You'll find routines that format data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move or replace un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'll also find a handy gauge routine that kee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of the progress of your calculations. A craw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n attractive message acros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even a pop-up calendar written entirely in PAL! Few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would take the time to write such a routin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finishing touch that adds class and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-work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 routines can be used as is or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meet your own needs. The code is liberally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king your own change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member, PDOXLIB is shareware. If you use i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to pay for it. There are plenty of good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PDOXLIB, but the point of shareware i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try out the software and see if it meets you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en it's time to put the chec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SHOULD I REGISTER PDOX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reason to register PDOXLIB is that it's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. Hard work went into the creation of PDOXLIB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n't want your work stolen, neither doe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rom a practical standpoint, why not register it?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30. Compared to the cost of writing one or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yourself, it's downrigh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alone is worth the price. You may also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one of the routines, but hate the choice of color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the full range of available colors i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ractical standpoint, you'll find the PDOXLIB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ite large. In fact, it's really too large for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library to an existing application would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wn as the computer searches through anoth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oking for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urce code, you add only the routines you n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keep your programs running at their pea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ut PDOXLIB through its paces and if it works for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a chec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d also welcome your comments, suggestions f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r requests for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don't like a routine, tell us that too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 to be a helpful addition to you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make PDOXLIB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 all the PDOXLIB files into their own director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MAKELIB.SC script. The MAKELIB.SC script comp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cripts into a library. You can then c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cedure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s are password protected and are design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ntents to a library, then release themselv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, you are given the password tha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to you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the routines from the library, first declare PDOX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lib with the following declaration: autolib = "PDOXLI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PDOXLIB is in the current directory. 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cript or a mini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ges give you the syntax for call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 routines. Use this syntax to call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rints a string of text in a specified attrib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w and column position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atprint.u(text.a, attrib.n, row.n, col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ext.a  . .  is the tex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.n  .  is the attribute number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.n . . .  is the row where the text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.n . . .  is the column where the 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ny beginning PAL programmer can handle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is routine provides a code-reusable way of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hore. The advantage of this routine is that 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pecify the color attribute of the text to be printed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rompts the user for a date via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ses PAL's ACCEPT statement for ge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date.d = bgetdate.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date.d .  receives a new,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pops a dialog box into the cent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to enter a day in the MM/DD/YY forma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is used, only a valid dat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e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rompts the user for a telephone number via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n the screen. It uses the PAL ACCEPT command and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 entry. The routine returns a string in the format: N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honenumber.a = bgetphone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phonenumber.a receives a formatte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aradox provides validation checks for field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imes, such as when prompting for que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dialog box is helpful. This routine pops a box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 and prompts the user to enter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NNN-NNN-NNN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et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Prompts the user for a social security numb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on the screen. It uses the PAL ACCEP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returns a string in the format: NNN-NN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sn.a = bgetssn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sn.a . . .  receives a formatted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aradox provides validation checks for field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imes, such as when prompting for que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dialog box is helpful. This routine pops a box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 and prompts the user to ente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number in the NNN-NN-NNN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sing a date of birth, the routin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urrentage.n = calcage.n (dob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dob.d . . .  is a date variabl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date of    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age.n  receives the age calculated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used when an age instead of a dat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lso be used to fill in an age field if only a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field exists. If procedures are allowed in form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Paradox, the routine might also be useful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running age of a person when only the date of bi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hecks to see if the printer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ady.l = checkprinter.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ready.l . .  receives true if the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the user wishe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grammer can easily us PAL's PRINTERSTAT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the printer, you must still deal wit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does this by quickly returning true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 If it is not, a dialog box is presented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x the problem, click OK and continue.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press ESC or CANCEL and abort the decis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gives the programmer a one-stop place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routine does not deal with printer problem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has begun. Those errors are generally hand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routine. The errorlog routi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OXLIB is designed to handl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note that the PRINTERSTATUS function is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est. You should throughly test the routine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usting that function 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roblems are often best handled by the ERRO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The PDOXLIB ERRORLOG routine provides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setting the ERRORPROC system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Paradox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ompares the structure of two table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est.l = comparestruct.l (table1.a, table2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est.l  . .  is set to true if they are equal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1.a  .  is the name of 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2.a  .  is the table to compare to 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when doing queries or copying reports or for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f two tables have compatible structures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n easy way to do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opies just Paradox families members from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opyfamily.u (sourcetable.a, targettabl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ourcetable.a is the table hosting the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table.a is the table to receive the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 command that Borland forgot! While PAL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of copying forms and reports among tables,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of just the family members without explic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This routines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ssumes the structure of the two table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doubt, use the comparestruct functio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outine could have been included here to bullet-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but that would slow down the process considerab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it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gives you the most speed possible an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compatibility, simply call the verify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Displays a message that crawls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let the user know that work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rawl.u(messag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message.a .  is the message to be displayed on the c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 is intended to a included in a loop such as WHILE o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ass through the loop the program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of the message and advances i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wl.u("Processing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gram is relatively speedy, it does includ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o make the message readable. For short processing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hould not pose a problem, but if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take some time, crawl.u will probably provid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routine to delete the record currently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delrec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delete the current record afte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confirm that choice. The routine can be called from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or coedit modes. If called in main mode,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user to main mode at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vantage of the routine is that is save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record in memory. By using the compan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ec.u, the record can be restored. This i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was made in coedit mode, the edit session was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and the table wa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most recent deletion is held in memory and th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xit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n error procedure that writes system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 table and writes variables to a fil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or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      errorproc = "errorlog.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og is intended to provide a paper trail of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ght occur with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rogrammer called in to handle unusual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og table can give the state of the system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 Since the data is written to a Paradox ta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a great deal of information ove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errorprocedures, errorlog also handl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If a printer times out, the procedure will ha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solves the problem, then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Returns "E" or "O" telling whether a number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sult.a = evenodd.a(test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result.a  .  receives "E", "O" or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.v  . .  is the number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accept a number either as a string or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return "E" or "O" to indicate if the number is 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tested is not entirely numeric (such as in "326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work for dates if the value is in the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Uses a dialog box to confirm that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onfirm.l = exitbox.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confirm.l .  returns true if the user wish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laces a dialog box in the cent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user if he or she wants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earches through a string backward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osition.n = findB.n(source.a, find.a, start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position.n   receives the loca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.a  .  is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.a  . .  is the string to find in sourc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.n . .  is the position from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's SEARCH and SEARCHFROM functions will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tarting at the beginning looking for a substring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wish to start from the back of th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provide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EARCH and SEARCHFROM, it returns the position 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t of the string. The routin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rt.n is left blank, the routine assumes you wa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earches through a string look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a string listed in the t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osition.n = findtable.n(start.n, source.a, tabl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position.n   receives the position of the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.n . .  is the position in source.a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.a  .  is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a . .  is the table holding th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applications, such as those where you are clean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remove or change several characters a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repeated passes through a database. This rout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table of characters you wish to examine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e routine only finds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characters in the table variable. For that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call the routine from a loop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 until you receive a zero to ensur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the table.a variable, no separato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wanted to find all of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reated by the top row of the keyboard, your tab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eclara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.a = "!@#$%^&amp;*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start position is declared, the routine assu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beginning of the string.  The routin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tab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he routine acts exactly like the findtable.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except that it begins at the end of a string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osition.n = findtableB.n(start.n, source.a, tabl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position.n   receives the position of the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.n . .  is the position in source.a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.a  .  is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a . .  is the table holding th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ructions for the findtable routin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he rout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Returns the full path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athname.a = fullname.a(filename.a, styl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filename.a   is the name of a selec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.n  . .  selects single or doubl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name.a   receives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directories within an application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retain valid path names for calling table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This utility allows you to capture that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filename.a, the user can use the 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(). The routine will then return the full path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but without the .DB file extension. Of cour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n the workspace for the TABLE ()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adox functions also require a double backslas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properly. By entering a value of zero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path with double backslashes. Any other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g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mpts the user for a dat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date.d = getdate.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date.d .  receives a date variable in the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CCEPT command, getdate.d prompts the user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must be taken before calling getdate.d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rrect position. The routine offers a plain vanill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tting a date. For a more elegant way, see getd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more visual way of getting a dat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date.d = getdate2.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date.d .  receives a date variable in the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getdate.d, getdate2.d provides an image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complete. By providing that image, it hel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the date should be entered. The routin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e date is valid before allowing the user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user may press ESC to leave the routine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returns "ESC" to newdat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mpts the user to enter a numb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umber.n = getnum.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umber.n  receives a number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ACCEPT version of getting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Since the style or format of the number is unknow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or validity checking can be done. If the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thout entering a number or by pressing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mpts the user for a teleph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umber.a = getphone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umber.a  receives a telephone number in the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uses PAL's ACCEPT command to retur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ho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vides a more visual way of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elephone numb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umber.a = getphone2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umber.a  receives a telephone number in the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hone2.a provides a more visual way to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 The routine requires numeric inpu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SC if the user escapes out of the routine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easily modified to allow a default area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vides a simple way of prompt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ocial security number at the pres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sn.a = getssn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sn.a . . .  receives a social securit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-##-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L's accept command, this routine provides a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social security number. ESC is return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s ou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s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vides a more visual way of prompt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ocial security numb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sn.a = getssn2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sn.a . . .  receives a social securit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-##-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more visual way of prompting the user for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number. The routine puts an image o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location and accepts numbers from the user.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f the user presse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Gets a line of text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mats it to all upper case, lower case or capit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text.a = gettext.a(length.n, styl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text.a .  receives a formatted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n  .  is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.n  . .  is 1, 2 or 3 to indicate the styl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rompts the user to input a string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location. If the user exits the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ext or by pressing ESC, the routine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.n variable tells the routine how much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user. The styl.n variable should be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to be returned in all capitals, 2 if it is to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or 3 if the first letter of each 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. If any other value is entered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so calls the lrtrim.a routi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xt.a receives a string without 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s2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Designed as a companion routine to timeadd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s2days returns the number of days and hour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days&amp;time.a = hrs2days.a(timeval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days&amp;time.a  is the calculated day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val.a .  is the time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addition of two time values, the resul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one day. This routine was designed to turn those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should the hour value no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s2days is unique in that it returns two value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For example, if hrs2days was asked to evalu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25:00:00, it would return a string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01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one day, plus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can be broken apart using the SUBSTR rout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handled much more elegantly with the M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T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.l = MATCH(hrs2days.a("25:00:00"), ".. ..", days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MATCH looks for space,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, within the string returned by hrs2day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space, everything to its left goes into days.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o its right goes into time.a. The variable tes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true if the space was found,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will always return a value in the day posi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me given it to evaluate is less than a day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t one day, the valu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Increments a string by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value.a = increment.a("oldvalue.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value.a   is the new valu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value.a   is the current valu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takes a string that is any mix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ments it by one. The routine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ing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llows the user to enter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insertrec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orks from main, edit or coedit modes and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 the user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uts the new record into a WAIT RECORD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press F2 when the entry is complete. Th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s for DOS and DOSBIG to prevent accidental 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ate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hecks a date to see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estdate.l = isdatevalid.l(date2test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estdate.l   receives true if the date is good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2test.d  is the dat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takes a string of text entered in a vali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and checks to see if it i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ata entry routines, such as the getdate2.d rout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gathers the date as a string, then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Although the date routines in this package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this routine could be useful if you used other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returns a true if the date is valid and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the date be passed to the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string or in a string variable. Use of the STR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fail if the date is not valid and ca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g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Generates a random number of up to five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a key. Routine also checks key field to make su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key.n = keygen1.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key.n  .  receives a unique numbe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ature of the key is not important, keygen1.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unique number quickly and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called from any field and will sear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see if the number generated exists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continue generating numbers until it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makes no network provisions, so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k the number into the field as soon as i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g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Generates a number on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key.n = keygen2.n(field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key.n  .  receives a number on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in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a . .  is the name of the key fiel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called from any field and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number in the key field, increment it by on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twork provisions are provided in this routine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 to lock the number into the tabl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number is in the key field, the program retur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900,000 records can be handl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akes a name in the form of John Do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ame.a = lastfirst.a (fullnam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ame.a .  is the last name follow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name.a   is the full name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handle name suffixes such as Jr., Sr.,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akes a name in the form of Doe, Joh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ame.a = lastlast.a(fullnam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ame.a .  is the full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name.a   is the name in last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makes allowances for middle initial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comma. Once the comma is found,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rims leading and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lrtrim.a(test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ame.a .  is a string wi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string.a  is a string that may contain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when importing fixed length data, blanks can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. This routine is used to remove those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part of a PAL program or can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loop in a miniscript to clean up data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rims leading blank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ame.a = ltrim.a(test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ame.a .  is a string with leading blank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string.a  is a string that may contain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removes all ASCII 32 characters from the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When only leading blanks exist, the use of ltrim.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ster than lrtri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uts a highlighted bar on line 24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he messag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msgline.u(messag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message.a .  is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rovides a way of giving the us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Generates a unique key based o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key.a = namekey.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key.a  .  receives a unique key based on a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problems with a numeric key is that it does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alphabetically. That means users have no clu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name will occur in a database and must const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key.a routine assumes there are two fiel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named "last name" and "first name." From th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key of no more than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akes the first eight letters of the las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our letters of the first name and puts them togeth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this will provide an accurate sorting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hen two people of the same name a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eat this problem, the routine goes to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-- always the key field --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created key exists. If so, it generates a random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replaces the last two characters of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a person in your databas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ard Johnston, the original key would be: JohnstonHowa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oward Johnston were added, the ke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st24How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could cause some alphabetizing problems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o have a key field wide enough to accommo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. Since Paradox works best with narrow 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as set for a maximum of 12 characters. This sti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100 people (00 through 99)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makes no provision for network us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fter the last name and first name fie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. Care should be taken to post the key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outine has been called to avoid potential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can easily be made in the source code in c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first name field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Nine different noises intended to attr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oise.u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 . . . . .  is a number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AL's BEEP command can be an effective attention-g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imes something else may be needed. The programm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a different sound to let the user know some 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leted or to draw their attention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ffers nine such sounds. The first four a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getters. Five and seven are short sliding sou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simulates a European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and nine are different pitched beeps that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presses a key. These are intended to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immediate at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lects every nth record from a database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 separate table then deletes them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uccess.l = nth_rec.l(spacing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uccess.l .  receives a true or fals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ing.n .  is the desired nth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rect mail and other applications it may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ry nth record in a file. The routine pluck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can be easily edited to remove thos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. Comments in the code show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2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onverts a numb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since midnight to a standard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ime.a = num2time.a(milliseconds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ime.a  . .  receives the time in a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liseconds.n  is the time since midnigh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TICKS () function returns the time since mid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. To make sense of the number it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readable format. This routine handles that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has a companion routine, TIME2NUM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me format to a numb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ime needs to be stored in a table. In this way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a 2-byte number instead of an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uts a dialog box with headli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umber.n = numbox.n(headlin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umber.n  receives the number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line.a   is the headline to put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uts a dialog box on the screen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number. Space for a headline is provid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what number to enter. The box is siz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earches through a string and remov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a number excep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number.n = numonly.a(number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number.n  receives a number as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tring.a  is a string which may contain bot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imes when non-numerical data needs to be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 number can be placed either into a numeric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only.a routine strips out all string valu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 A change in the source code can allow for th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io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is use might be to strip the dash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or social security number so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smaller numeric field. Of course the das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reinserted when the data is read, but th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may be worth the extra processor tim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routine returns the data as a string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a number with the PAL NUM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Uses a dialog box to pass a one li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user presses and OK button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okbox.u(headline.a, messag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headline.a   is the headlin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a .  is the message to display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rovides an easy way to present a one lin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halt program execution until the us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routine to break a string into individ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ount.n = parse.n(string.a, delimiter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count.n . .  receives the number of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a  .  is the string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r.a  what separates each element o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will break a string into individual pie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elimited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how it can be used is the postal routi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is used to break an address into pieces so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can examine each one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 would be to prepare data in an alpha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sion into a date field. If the data we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, Paradox would not allow you to restructur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routine could then be used to break up MM-DD-Y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sh as a delimiter. The field could then be re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es which Paradox would allow to be converted in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ompletes its work by creating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.a. The array is not declared as private, so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routines to call. Count.n rece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array remains global, it is wise for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t when its work is complete to free u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wise to avoid using the variable parse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esents the user with a dialog box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lect a tab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hosen.a = picktable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chosen.a  .  receives the name of the tabl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ops up a dialog box with a listing of th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It then returns to a variabl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ble. It does not place the table o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change could be made in the code to all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routine what directory to present, howev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simple, the current directory was chose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pop-up calendar program written entirely in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opcal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uts a window showing the current month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ay press the left and right arrow keys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hind in months. The user presses the ESC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The system date must be accurately set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as intended to be called from a SETKE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t can just as easily be called from a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asked to inp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pop-up valcheck menu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appropriate valcheck for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popval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resents a menu of 22 possible valcheck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check for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presses the arrow keys to move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lcheck, then presse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elected the routine sets that valcheck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he user must be in edit mode for the 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 routine to put an address in accepted post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address.a = postal.a(addres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address.a  receives the correc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a .  is the address to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alidity checks can be used to force data entr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address into separate fields correctly,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workers down. Sometimes it may be faster to allow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address as a full line and have the programm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handles that task. While no postal correc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, the routine can handle more address types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hat is posta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rrection, the programmer can then pars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t into individual field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requires the use of the street databa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. This serves as the look-up for correct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known problem with the routine will come if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the same as a stre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n address of 619 East Center Str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s 619 E Ctr St. Should these problems be too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the problem street names can be edi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if changes are needed that aren'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they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sks the user if the report is to be pri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the screen or a file, then prints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est.l = printreport.l(tablename.a, reportnam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est.l  . .  is true if the report prin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name.a  is the name of the table hos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name.a  is the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requests a report, printreport.l can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printing it. It asks the user if i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rinter, the screen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chooses printer, the routine checks to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it is ready. If the user asks for a fil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for the file name and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returns true if the report was print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celled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ormats a string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proper.a(old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string.a  is the string formatted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string.a  is the string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is helpful in fixing names provid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routine will have problems with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Donald which will become Mac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fixed with a look-up table if you know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you will encounter. A description of tha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does successfully handle names such as McC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'Do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Moves records from the current table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cordrange.u (start.n, stop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tart.n . .  is the first recor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.n  . .  is the last record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times when you want to move a series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to another when those records have no rel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they ar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arly impossible to query for such an ev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range was written to make that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recordrange with the number of the first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nd the number of the last record you want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hen creates a table with the same stru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oves to the first record to be moved, moves i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the continues the process until all record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able will be named with the first six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ble followed by an underline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checks to see if that table exists,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other number. If the procedure must go past n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the original table name to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the table "Mailing" would become "Mailin_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ili_10" if nine numbers 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Removes all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remblanks.a(old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string.a  receives a string without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string.a  is a string that may contain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ASCII 32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 routine that will search for a replace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pha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place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will search through an entire table and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string with another string. The search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lows for confirmation of each replacemen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ly replace the strings without confirmation. The ch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ggled by the user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hould not be confused with a CHANGETO que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complete field, the CHANGETO will not on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, but could also be much faster, depending up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inds its strength in changing only part of a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t might be used to change dashes in a date to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restructuring a field from alphanumeric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earches through a string and replaces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placechar.a(search.a, find.a, replac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search.a  .  is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.a. . .  is the string to find within searc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.a .  is the string to exchange with searc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replaces all occurrences of a stri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Unlike the replace routine, this does no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nor does it have an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Restores last record deleted using the delrec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restorerec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record deleted using the delrec.u routin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ray in memory until the user leaves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rec.u routine will restore that recor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ession has ended and the user is in main mod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n the workspace at the time the rest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but it may have been remov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work only for the most recen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Trims trail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rtrim.a (old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string.a  receives a string without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string.a  is a string that may hav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trim all trailing ASCII 32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It will be faster than lrtrim.a if only trai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routine to search for any value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earch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allow the user to enter 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sought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so offers the choice of an exact or simila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is toggle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earches are possible in all field types, bu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re allowed only in alpha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lows for a search, then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sing the familiar Paradox ALT-Z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arr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orts a Paradox array into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ortarraya.v (arrayname.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arrayname.r  is the array variable decla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orts an array into ascending or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when an array is going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ARRAY or PICKARRA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orts only assigned elements and assu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ssigned consecutively. For example if if an ar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to 100 elements, but only 40 have been us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ort the 40 and place all blank elements at the e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 assigned elements are 1-40. If any of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nk, they will be included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arra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orts a Paradox array into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ortarrayd.v (arrayname.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arrayname.r  is the array variable decla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orts an array into decending or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when an array is going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ARRAY or PICKARRA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orts only assigned elements and assu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ssigned consecutively. For example if if an ar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to 100 elements, but only 40 have been us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ort the 40 and place all blank elements at the e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 assigned elements are 1-40. If any of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nk, they will be included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moving bar and message that graphic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ow far a process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tatusbar.u(msg.a, row.n, col.n, length.n, counter.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n, end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msg.a . . .  is the message to display ab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.n . . .  is the row where the bar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.n . . .  is the column where the bar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n  .  is the leng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.n .  is the counter position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.n . .  is the beginn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n . . .  is where the loop wi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number of variables required in a call to status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is intended to be used in a FOR/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/ENDWHILE loop where the number of passes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of how statusbar.u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x from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bar.u("Processing data", 5, 1, 20, x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calculate the percentage of how far the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gone, apply that percentage to the length of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 the bar. With each pass through the lo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s updated, allowing the use of the STEP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outine will handle any length for the bar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trips all ASCII characters above 126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striphigh.a(oldstring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string.a  receives a string of ASCII charac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string.a  is a string that may con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bove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will strip all high ASCII characters ou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cause problems with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Displays a dialog box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yscheck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ialog box giving information about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being used and the current Paradox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for user information and to help diagno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hen on the telephone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rompts the user to enter a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it to all caps, all lower case or wit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each wor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string.a = textbox.a(headline.a, length.n, styl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string.a  receives a formatted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line.a   is the headline to plac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n  .  is the number of character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.n  . .  is the style to format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dialog box, textbox.a prompts the user fo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. A headline can be put on the box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what text to enter. The length.n variabl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he string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routine can handle strings of up to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runs off the screen. The routine will loo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lengths of 64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yl.n is set to 1, the text will be returned to newstri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pitals. If it is set to 2, the str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lower case. If it is set to 3,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be capitalized. If any other number is us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so uses the lrtrim.a function to trim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iling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exits without entering any text,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dds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otaltime.a = timeadd.a(timevalue1.a, timevalue2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otaltime.a  is the total of timevalue1.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value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 allows you to capture the current time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math with it. This routine allows you to add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It has two companion routines. One allow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other, hrs2days, tells you the number of d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rued if the addition results in more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values must be strings in the HH:MM:SS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2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onverts the time in HH:MM:SS format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timenum.n = time2num.n(time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timenum.n .  receives the tim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a  . .  is the time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numbers take up less space than the time form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ox table, it may be worthwhile to store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This routine converts a standard tim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lli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 the same as used by the Paradox TICKS 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Subtracts one time val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newtime.a = timesub.a(timevalue1.a, timevalue2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newtime.a .  receives the result of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value2.a from timevalue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subtracts the second time value fro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The values must be in the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allows negative results and returns a n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stead of the expected eight positions. Programm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check for a negative valu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ug the results of the routine into an 8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results will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Generates a unique string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filename.a = uniquename.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filename.a   receives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generating an answer table, the table must ofte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 queries are done. These names may be hard-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rogram must always check to see if suc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generates a five-digit number,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that name exists, then returns the number if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The name may then be used as a new name for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can also be reused later if the table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ed string carries no file name extension, s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name any ki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-cautious programmer would also che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ISTABLE () command to make sure no tables ex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ituations, tables created during a Paradox ses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 stored on disk. The check is not includ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the name is to be used for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ventuality, however, is rare unless many tempor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being created a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Creates a pause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waitkeypress.v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picked.a = waitkeypress.v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charpicked.a  is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is used to halt program executio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If knowing the key is important, the func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 demonstration program to show how w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wipes.u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s is included only to show that wipes can be done with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shows how wipes can be written in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laces a floating window on the scre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hat work is being done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windowhandle = workwindow.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windowhandle  receives the handle of the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uts a floating window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lashing message: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window is floating, it will remain at the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. It is then up to the programme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hen it is no longer needed. That is do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elect command to make window current,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