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Batch File Demonstrates How To Documen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OC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