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demo copy ment for use with Paradox 3.5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Paradox, please contact Genesis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runtime version for use with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E N E S I S   O U T S O U R C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16/441-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&lt;&lt;&lt;&lt;&lt;&lt;&lt;&lt;&lt;&lt;&lt;&lt;&lt;&lt;&lt;&lt;&lt;&lt;&lt;&lt;&lt;&lt;&lt;&lt;&lt;&lt;&lt;&lt;&lt;&l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IS 3 PAGES LONG, PLEASE SCROLL THROUGH THE ENTIRE FILE!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&lt;&lt;&lt;&lt;&lt;&lt;&lt;&lt;&lt;&lt;&lt;&lt;&lt;&lt;&lt;&lt;&lt;&lt;&lt;&lt;&lt;&lt;&lt;&lt;&lt;&lt;&lt;&lt;&lt;&l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ILING LIST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YOU CAN START THIS PROGRAM BY TYP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"MAIL"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at the DOS promp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R E D I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Manageme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1 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CRAMENTO, CA  95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6) 441-1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mailing list management program with almost ever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, from the large company to the home Christma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aradox Application Languag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 W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ORAH ANN MILL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y Proc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CA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Window Proc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M. JAGIE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aching Out, Community College League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erne Christian Conferance Center,Ca. Institute for School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urrently being used by several larg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many powerful features to help organize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this program and a full manual and documentation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signed codes or to obtain information, call (916) 441-1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A I L   D A T A   E N T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irst and last name. The program searches to see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this name. If you are editing, this is very handy. If you know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haven't input this name and want to skip this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Ctrl-X.(The program searches for a last name string only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and you want to move to the first M, simply type "M" in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itle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for a lookup table of acceptable codes (F2 to selec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codes are for printing and merging. Lets say you only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int labels for those people with code X and code Y but not code 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select code X and code Y in the Code Selection Scree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menu. This would pull out and print/merge all these names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des are what make this program more than just a "straight"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ustomized for your needs or for data that may already be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you already have a mailing list (almost any form) and buy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convert the information to use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 R  I  N  T  I  N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des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the code(s) you wish to print and press F6 to check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checked all the desired codes,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ype of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a complete list to print out a list on regula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info you entered even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Mailing Labels and choose between Zip order or Last N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lect Phone #'s, you will be able to print/merge a list of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ed with a phone number (THIS SEARCHES FOR ALL THE NAMES WITH AN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PHONE NUMBER FILED. IF THIS IS BLANK THE NAME/NUMBER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. IF YOU ARE JUST ENTERING WORK NUMBERS BE AWARE OF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purchase this program these reports can be customized for you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 E  R  G  I  N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rge section creates a secondary merge file in a Word Perfect 5.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a straight ASCII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whether you want to create a Word Perfect merge file or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path were you want the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ed the file in the C:\WP\WORK directory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:  C:\WP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wil be created proplerly (C:\WP\WORK\MERGE.SF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merge a file to just a drive and no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the drive (i.e. A:) and no directory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I  S  C  L  A  I  M  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Outsour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 W.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rah Ann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organization mentioned in this document are not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that might or might not occure before, during or afte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were scaned with MaCaffee Virus scanner version 89 and we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virus free, but we recommend you scan you computer atleast once a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todate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lteration to this program with an intent to redistribute is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Outsourcing is a trademark of Genesis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Runtime has been purchased from Borland Internatio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Outsourcing and under that licensing agreement,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for use with and only with scripts,libraries,table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created by Genesis Outsour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d this progam, contact Genesis Outsourcing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Applications or we can create a custom applic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of Mail Lis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Undetected major bugs and unneccess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b        Unneccessary funct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Convereted for use with Paradox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         Phone numbers, notes, code query stat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 configuration added. Menu and screen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END OF FILE&gt;&gt;&gt;&gt;&gt;&gt;&gt;&gt;&gt;&gt;&gt;&gt;&gt;&gt;&gt;&gt;&gt;&gt;&gt;&gt;&gt;&gt;&gt;&gt;&gt;&gt;&gt;&gt;&gt;&gt;&gt;&gt;&gt;&gt;&gt;&gt;&gt;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