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OX4.X, CALLING PCL5, DO YOU HEA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: PCL is a ghastly programming language. 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, to read, and to test -- the latter being a user of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.  The Hewlett-Packard people who developed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knew all about printing, but they paid littl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program has to be typed on a keyboard and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oes little to help.  The setup strings provided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re incomplete and partly redundant, and we who desig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o coordinate the printer setup strings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difficult, as of 4.0, Borland mad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+Number-Pad to type characters less than ASCII 3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K under 3.5).  Fortunately, Alt+Number-Pad will st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ASCII codes 179 through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character must be dropped into a repor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{Field} {Place} {Calculated} {\"\\027\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Left Ent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letter A, not the little back arrow that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you held the Alt key down while entering 02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In the following, Chr(27) will be written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xasperation, I developed the two scripts appended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: I own an HP LaserJet 4 (which uses PCL5) and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scripts only on m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kinds of reports that we produce with Paradox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fixed font for the (usually numeric) fields that lin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But the appearance of a report can be greatly impr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column headings, and line descriptions can be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; reports can be further improved with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-8 Symbol Set, the LaserJet draws very nice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in the range 179 to 218.  The LaserJet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nguage for drawing lines called HP-GL/2 Graphic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confined to PCL5 and th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not a recap of all the wonderfu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.  It is instead an instruction on how to us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Paradox 4.x to print a report on the LaserJet that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cludes vertical and horizontal lines.  See Figure 3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 how to switch from one style to another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page 8-6 of the PCL 5 Printer Languag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... provides access to two distinct fon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elected at a given item.  To alter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and the secondary font, the control codes SI (ASCII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designate PRIMARY and SO (ASCII 14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sequent pages of Chapter 8 in the Manual,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Esc( are noted as primary and those that start Es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s secondary.  This means that you can defin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yles and switch back and forth with one charact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 layout.  The one character does not totally dist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f the report, but as noted above for the escape charact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on the report layout is a letter A, not a double musical n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14 and a small sunburst for ASCII 15.  These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 as Chr(14) and Chr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HP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lled HP-keys merely defines useful typing func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Key feature of Paradox, for Alt-0 through Alt-9 (not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 F-9).  For example Alt-4 drops an ASCII 14 into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utput to the secondary font, and Alt-5 drops an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port to switch output to the primary font. 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   Chr(27)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  Esc&amp;a####H     Set Cursor Position in Dec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   Esc&amp;f#y#X      Start, End, C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3 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4   Chr(14)        Switch to Second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Chr(15)        Switch to Prim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6   Chr(205)       �  (Horizontal 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7   Chr(196)       �  (Horizontal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8   Chr(186)       �  (Vertical 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9   Chr(179)       �  (Vertical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includes as remarks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of single and double lines and the double-lin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HP-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lled HP-Hdr defines eight different font and page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rtrait or landscape for four different typ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(fixed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     10      12      14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(proportional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Size     12      10       8.5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per Inch      6       7.2     8.5    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Motion Index*     8       6.67    5.64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rait     60      72      85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scape     45      54      64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vertical motion index -- VMI -- is how the line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defined for the printer.  The VMI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1/48 of an inch; thus for example 5/48 of an inch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9.6 lines per i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designates the PC-8 Symbol Set, which includes the line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ourier for the fixed type style, and CG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ipt, I suggest that you first define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Custom Script.  Call it HP-Minimum; let it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erJet Reset, EscE, which will be entered as \027E;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in the second field shown on the screen.  When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ich will use the HP-Hdr script, select HP-Minimu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the report layout, within the top-most Report Header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one blank line.  With the cursor in tha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and select Miniscript.  Type the following or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: o="P" p=10 play "hp-h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ng the miniscript, o="P" defines a portrait layout, and o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andscape layout.  Set p=10 or p=12 or p=14 or p=16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f the fixed font.  The identification of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lude a directory, as play "\\utils\\hp-h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the HP-Hdr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ver 60 characters into your Report Header B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follow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ommands to establish the Paradox page layou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conflicts with the printer:  defin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noted in Table A above (e.g., at 10 pitch: 6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and 45 lines for landscape) and defin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at about 100 greater than the maximum print 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.  (The purpose of the extra page width is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scape codes and for non-sequential definition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script HP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1, 2, and 3 are three views of the same report: first,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dox report module; second, as output by Paradox; thi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LaserJet.  Most of the codes used by the pr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st in Figure 2.  The elements of the report are discu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-do-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ing that you have a rough idea of the size of the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report header.  Follow the instructions abo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P-hdr.  The script will insert into the report header b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haracters of codes , which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E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&amp;l     Page instruc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o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      8/48-inch per line or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F    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= Prim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(10U   PC-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(s     Primary font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p      Fix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   10 pitch or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s      Upright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      Medium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9T   Couri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= Second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10U   PC-8 Symbol Set (probably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s     Secondary font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p      Propor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v     12 point or 12/72-in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s      Upright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      Medium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1T   CG Tim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&amp;a     Cursor positing instruc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R      Go to firs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quences of codes following an Esc each end 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; otherwise the letters are lower case.  Th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s, Esc&amp;l, includes a lower-case letter "l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 set, Esc)10U, includes the number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orientation is 0o, zero and a lower-case letter "o"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equence is could be 0O, zero and an upper-case letter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writing out the above, the script HP-Hdr set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60 and the width to 180 (100 more than the 80 pri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).  These results were obtained because, when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variable p was set to 10 and the variable o was set to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ody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start with the body of the report and la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of the features of the LaserJet.  Def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but leave the descriptive column(s) blank (allowing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un HP-Hdr above, press Alt-F10, select Miniscri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 a variation thereof:  Play "\\utils\\hp-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boxes in the report.  Use Alt-6 through Alt-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lines.  The single horizontal lin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s, and the double horizontal line for repor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of HP-Keys for the keycodes of the characte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of horizontal and vertical lines.  Enter the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umber-Pad.  Of course, using the intersection charac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ersonal preference.  I like them, but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 horizontal lines with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END of each line, define the descriptiv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fining the line-description fields on the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to leave intact the main body of the report,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the line-drawings.  Each entry will typically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14) Secondary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&amp;a   Cursor position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H  Position in deca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field(s) or text that are the descriptio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15) Primary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(proportional) font is active only while descriptio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printed.  There may be more than one descriptiv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ne column, and there may be more than one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fields.  In the latter case, line up each colum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Keys defines Alt-1 so that it types the escape code and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mmand.  A decapoint is 1/720 of an inc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at the left-most potential print positio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).  I like to position in decapoint units beca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either the fixed or proportional font is active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space-character units which works when a fixed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ut yields unexpected results when a proportional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ing sets the printing of the descriptive fiel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dy of the report (for my sample, to the left-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most significant description at 100 decapoint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decapoints for each lower level of description.  Thes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ed on the drum of the LaserJet in a left to righ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port Title and Column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port title in a bold proportional font tha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text within the report, the second line of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14) Secondary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s   Font instruc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v   1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    Slightly heavier stroke weight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header follows.  With long text, you can use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s of the words in the title, but the spac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ype fonts takes surprisingly little room.  With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will find it convenient to set the curs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oints before each element -- as is the case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ncludes with the preparation for printing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.  We will keep the slightly heavier stroke weigh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ut use the same point size as defined in the secondary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within the body of the report.  The cod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s   Font instruc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V   12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kipping two lines, there is a cursor positioning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each of the four colum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rough guess of the position of any column hea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ositions of the data field in the column and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nt you are us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 decapoints per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      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the column heads be your last task.  Print ou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port, simply measure where the column heads shoul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 inches to decapoints (inches X 7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umn heads have been positioned and defin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 with the following importan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s   Font instruc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      Medium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15) Primary fo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&amp;a   Cursor position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R     Up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o up two lines?  Because the next line in the report spe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horizontal line that should go ABOVE the column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generates a line feed after sending the line with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o the printer, so we have to tell the computer to go back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print the top-most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in the report layout contains nothing but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that print between the column heads.  The line wi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will have characters formed on the printer drum du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, but the line will actually only print once.  With the Laser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prints until the entire page is formed on the drum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ne line can be formed out of sequence by print posi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kes extensive use of the horizontal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ecapoints.  This command measures from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-- the first potential print position where the LaserJet ca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ner.  This reference does not change -- not with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left margin (there is one) and certainly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command to set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se the above plan, either do not use the Paradox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ake the margin setting into account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un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thing to do with the above plan, there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way Paradox and the LaserJet cou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counts a line whenever it generates a carriage retur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the end of every line.  Lines that contain onl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end with a carriage return (see the end of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) and result in the output of a blank line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vertical cursor positioning?  In prin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after the line of text, the cursor was moved up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ree lines were printed to form the boxes arou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 Four carriage returns were sent to the printer but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real estate on the printer drum were used up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ge length in Paradox to 60, it could have been 6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erious problem unless you move the cursor up and dow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printing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ne line in the Report Header Band counts as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the report.  The last escape sequence resta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page, but Paradox will send a form-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one line sooner than on the second and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custom script provides the option of ending a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feeds or one form feed.  Choose the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Page, End o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3, the report is nicely closed with a double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the end of a major group that is also a page-brea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is control group were carried over to a follow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would be left ope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i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Hdr uses the medium stroke weight for 10 and 12 pitch bu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stroke weight at 14 and 16 pitch.  If you do no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1b" in the script (twice) and change it to "0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Hdr use CG Times for the proportional type sty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find "4101" in the script (four times)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styl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9.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asthetics and function, I personally do no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greater that eight lines per inch.  (The prin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telephone book is twelve lines per i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is a fabulous marriage of modern electron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-old artistic craft of printing; to scale type to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s dazzling.  Unfortunately, the line-draw characters are 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, along with the letters and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pitch with lines per inch, as shown in Table A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4 pitch, the verticals will connect only at 8.5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 enough to 8 lines per inch so a correction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  At 16 pitch, the verticals will connect only at 9.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.  To print at eight lines per inch with 16 pitch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 and get the vertical line-draw characters to conne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a) a complex set of macros that define all the line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12 picth or (b) the use of HP-GL/2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ither solution would about doubl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lan yields a reasonable relationship between w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report module and what comes out on paper. 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tally thrown out of line with escape sequences, and the line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gether and lined up in the Parad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confines itself to PCL5 and does not require that you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n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you will be able to improve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taking advantage of some of the features of the LaserJ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ess than an hour added to the time it would otherwise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