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rights to this program and will allow a maximum of $2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be charged for shipping and handling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FIELD is a command line program (I'm sorry, currently I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opens the specified Paradox table (file) and print out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 fields it finds.  It prints this out to the STDOUT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using the &gt; &amp; &gt;&gt;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about what this program does or doesn't do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it may or may not work for you in the same way.  So far in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've been using this, nothing has gone wrong for me.  Bu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none guarantees that it won't do something violent like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.  Future upgrades may or may not happen, depends on wha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nt it to do that it doesn't do.  I wrote this tool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omething to do a job,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or options, so the only 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able' is where the output goes.  If you make an erro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is program on a non-existent table), you'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 (or STDERR if it has been redirected) tha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.  If you supply the wrong number of arguments (less than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), you'll get a brief message describ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IELD d:\custs\cu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o the screen information regarding the CUST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IELD d:\custs\custfile  &gt;cu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same information to a file called CUST.LST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IELD d:\custs\custfile  &gt;&gt;cu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the same information to a file called CUS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4DOS, that command shell has more options on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but if you use it, you already know all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will be printed includes the name of the t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the number of fields in the file and the number of key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the file is printed on the next line.  The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along with it's type (and length if it's alphanumeri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it's a key fiel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!  This program is fully functional. All I ask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useful, to make a tax deductible donation (size i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to your favorite charitab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Derno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