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ERT.EXE  Copyright (C) by John Hutchey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source&gt; &lt;dest&gt; &lt;optional delimiting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rce&gt; file is an ASCII text files. A sample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|12|1000|ABC|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2/93|16|1200|DEF|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attempt to translate and insert each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ble specified by &lt;dest&gt;.  Please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before running INSERT.  INSERT was intended to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e-existing table, no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translate and append new record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ield is not long enough the entr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based on the destination table's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ate's year can be two or four digit.  The month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an be seperated by any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length is not limited as with Alphanueric type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length is limited to available memory.  In no c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cord length exceed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cannot be converted the whole record will not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move onto the next line.  Please note that INSE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tensive type checking, so be sure that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ttempting to load match up with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DOXUSRS.NET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 with the enviroment variable PX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&gt; SET PXNETPATH=C:\PDO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return an errorlevel 1 if any warn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f no problems are encountered it will return a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is unable to insert a record (example: key viola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at record to the file ERRORINS.TXT.  Please note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onto the existing file and that INSERT will not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RRORINS file each time it is run.  INSER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55 if a fatal error (such as out of memory or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ngine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Updates the existing Paradox record if a key viol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ost the current ASCII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Forces INSERT to initialize in non-concurrent table access mode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nd locking are not active in this mode.  Do not us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ble may be altered by another network user or by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diffe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Forces INSERT to initialize in concurrent table access mode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locking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- INSERT will not display key viol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INSERT will not display its tit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[password] - INSERT will use [password] when accessing the dest.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default to no updates and dual-init mode. (INSER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e first, if that fails it will then try non-concurren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 please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, via CIS E-mail at 70247,704, or FAX to (717) 876-1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 you 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.00.  When registere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INSERT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u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myn, PA  184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