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Proc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Lop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75 E. Gr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entown,Pa. 1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5)776-1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lay "Copyproc" from Paradox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You will be given a list of existing Library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You will then be requested to enter the New library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library name exists CopyProc will add to it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Libra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fter selecting the Library you will be show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to select from, delete all the Procedure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and hit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upcoming revisions that will include functions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Impor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Put Variables on Reports 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File Mover/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Vertical Men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Init Scri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 Scrip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. Backup/Restore/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. Bill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. Client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 Multi For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. Help Screen f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 Excep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f you use these functions Comments on there usefu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future updat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.S. This means PLEASE give me some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at voice phone (215)776-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NETWORK  (414)964-51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