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#  FORTUNE.SC   Chuck Gafvert   Version 1.0   6/24/90  #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E.SC is a version of the old fortune cookie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dox style. It was developed for users who were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eature on a mini-computer application t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d by a new PC based Paradox databa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modify the application for your particular need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sk that the file FORTUNE0.ZIP is distribu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tunes contained in Cookie.db are a compilation of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ings obtained from various "Quote of the Day" and "Fortune Cook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found on the Programmer's Corner BBS - (301) 995-374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 596-1180. Questions and comments can be directed to m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