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copyright (c) 1991, 1992 Informant Communications Gr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uthor. The material here may be used in an applic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pyright/disclaimer information is kept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material presented here is provided "as is" and with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Communications Group/Paradox Informant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 the material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: executable Calend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    : E-MAIL1.C, E-MAIL2.C, E-MAIL3.C, E-MAIL4.C, E-MAIL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LINE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Chris Oh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Issue :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An MCI Mail electronic mail database system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AL. The C portion of the code requires Paradox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contained on this disk is provided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nformant Communications Group/Paradox Informan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aterial contained within. All mate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copyright (c) 1991 Informant Communcations Group. Material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applications provided that proper credi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origination, including the following address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aradox I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868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