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ing script and procedure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they stand.  There is a submenu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ain menu and a menu for ite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Selection of item two from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Enter]) will result in a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the menu screen upon completion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a progra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dditional menus requires close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nameing/numbering scheme; otherwise, 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fic use is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