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A:&gt;SOFTWARE.HLP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0 NW 119th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 97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     registered copies of ColorP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             State:      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      ----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: 3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ColorP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use PAL to develop Paradox 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 of Paradox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