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to your PARADOX data directory or a newly creat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all files from the diskette (copy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Copy the Help file:    CCSHLP.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the Driver file:  CCSRPT.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Library file: CCS40.LIB  (Paradox version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 CCS35.LIB  (Paradox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all or none of the remaining Sam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-up PARADOX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{Scripts} {Play} CCS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Play CCSRPT you may need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 copied the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{Tools} {More} {Directory}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 This page plus facts sheet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this file for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SRPT.SC        Drive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SHLP.SC        Help file... (Note: this script can be Play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ly and customized by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S40.LIB        Paradox 4.0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S35.LIB        Paradox 3.5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s (not required, but nice for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DB        Paradox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CC1       Intermediate report writer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CC2              "  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CC3              "                 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CC4              "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SAMP.CC5              "                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CUST.DB      Paradox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CUST.PX      Paradox index file for SAMPCUST.D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EMPL.DB      Paradox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EMPL.PX      Paradox index file for SAMPEMPL.DB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**** WARNINGS:  THIS PROGRAM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N EXISTING PARADOX REPORT YOU MAY ALREADY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PARADOX TEMPORARY 'ANSWER'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mp Services Ltd.'s NO NAME Report Writer for PARADOX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ARADOX is one of the best Database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PARADOX reporting facility is lacking in some obvious 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ired of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placing all those totals-per-group yoursel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exporting the database to a spreadsheet to calculate percen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getting 'Files not identical' message when copying report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e think this product solv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se of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creased productivity designed for the non-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uns as a Script within 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ully menu driven system with Help topics and Train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ew query facility has simple data filtering for tab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lumn titles can now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iew output on screen, printer or disk fil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Automatic sub-totals and grand-totals of all numeric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n be by-pa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ress details option (print Sort fields and sub-total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Complete control of print width and field forma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WordWrap option for 'A' alpha and 'M' memo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eport centering and automatic compressed print for long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per row percents of column total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lus all other PARADOX functions (Average, Count, Hi, Low, S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roduces standard PARADOX .Rn report file for further user custom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OS copy the CCS intermediate file from one PARADOX tab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dentical PARADOX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s Paradox 4.0 in Standard mode with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ARADOX 4.0 (will run in Standard or Compatability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eeds the Paradox default Export/Import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: "    and Seperator: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ccess to the DOS 'TREE' command to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pdates / Help De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The next Release after registering will be sent Free of Charge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elp Desk will be available during business hours (Pacific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ustomization or additional service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imit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oes not reverse-engineer an existing PARADOX report to CC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ollowing are in addition to the PARADOX limit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9 reports per file  (Demo limit of 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10 Sort fields      (Demo limit of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30 Print fields     (Demo limit of 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each of 5 Lookup tables has a maximum of 5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'A' and 'M' fields are aligned left; all others are aligne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oes not support PARADOX calculated fields...ye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ingle-user computer (LAN Pack available so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 (offer good in U.S. and Canad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Title:  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&amp; Department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/Provi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Zip/Postal Cod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_____ copies at $50:  $_______   (User Group price, taxe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:  small (3.5") #_______    or big (5.25") #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destination in US $,  Canadian destination in CDN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nd Developer inquiries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multi-pack or sit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 a cheque or money order (preferred)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p Services Ltd.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Comp Services Ltd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10 - 171 Stree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rey, BC    CANADA   V4B 5A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(604) 538-0130    or Fax (604) 535-3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