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emonstrates one method of implementing the (fabulous)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ditor for use on Paradox scripts.  Though Brief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ailored to Paradox, it works quite nicely with Parad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excellent structured programming support.   With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ne gains the following advantages over implementing Brie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radox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 The Brief/Paradox multiple-file environment: Brief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ts previous environment, with several files intact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aradox keystroke.  There is no need to re-specif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 Non-interfering file environments: The Brief environment for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interfere with the Brief environment outside of Parad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one can edit a set of files outside Paradox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ox and edit a completely different set of files, lea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utside set of files will again be in place,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keystroke.  Once again inside Paradox, the second fil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a Paradox keystrok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 Edit-test cycle: The latest script file being edited insid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voked at a keystroke, with or without the debugg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-test cycle can be operated with a minimum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using Brief, there's no need to lear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Paradox.  If you aren't, consider it, 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rogram editing requirements outside of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LBrief.Lib contains the necessary compiled procedures. 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LBrief.Sc is the source for the scripts.  To recompile and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LBrief.Lib, play DJLBrief.Sc.  Otherwise,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Brie.Sc is a sample file of commands for your Init.Sc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 alt-keys to invoke Brief from within Parado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n: start Brief with a new file, solicit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: start Brief with the former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: run the file most recently alt-n'ed, possibly from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d: same as alt-t, but with the debugger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you can tailor thes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Brief.Bat is a Dos .Bat file to retrieve and restore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for Paradox execution, so the Brief environment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ide Paradox do not interfere with each other. 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to your invocation .Bat for Paradox.  If you don'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this .Bat file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J.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Craf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  1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-273-2020  CIS/BorApp: 70105,1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