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LDTREE.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veloped by : Mark B. Kin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userve User ID : 75330,35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"BLDTree" in lib "BLDTree" generates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information of the specified drive.  I crea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while developing tools for Paradox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 @ 75330,3575 (MBK) if you would like th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brary.  I will upload it if there is enough interest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must be present in the same directory "BLDTree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tree.bat ; two (2) lin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ee.com     ; program supplied with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they must be in the DOS PAT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s generated with this procedure are cre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 of minimizing the table size.  You may use the t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anner you see fit.  Use this routine at will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cedure is used to create a Tree#.db Table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is the letter of the drive.  This Table will be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vate Directory + "\treetabl" directory. 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"Disktree.bat", is a batch file which is called up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ipt to retrieve data from the desired disk.  Thi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executes the DOS program "tree.com", therefo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must be accessible to the script.  It can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directory as the script, or be located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by the "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Cod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:  Drive Does Not Exist / Drive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: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:  Syntax error in string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:  Drive Must be between 'A' and '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:  "Disktree.bat"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:  Text File "tree.txt" could not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eetabl"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: Incorrect value was pa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syntax are correc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DTree("c")   (Upper or Lower case is permi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DTree("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DTree("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DTree("z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DTree("c:\\path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When calling the procedure with only the drive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table will be created with this nomenclatu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Tree#", where # is th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hen calling the procedure with a path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table will be created with this nomenclatu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SubTree" , this table will conta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h's listing of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ble Structure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    : A1           0=root,1=1st sub, so 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: A8 (or more) Directory name unless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The first record holds the date at which the tab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d.  This will be helpful when trying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tree table should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