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V 1.1  -  Verbose ZIP directory listing  -  S.H.Smith, 2-17-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with PK's new "ZIP" files.   Includes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rtesy of  Samuel H. Smith  and  The Tool Shop BBS (602) 279-267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ZipV [directory\]zipfile[.zi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used with PCBoard's PCBTEXT function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V %1 &gt;PCBVIEW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2-2-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 coding and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2-17-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ght improvement in display format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