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LEVEL VIRTUA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7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une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3 Eagle Performanc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_______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____|__     |               (t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|       |    |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   ____|__  |  Association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  |       |_|  Sharewar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__|   o   |    Professional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---|   |   |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|___|___|    MEMBE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Reference Guide, Version 7.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INTRODUCTION 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pose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on Parameters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ibutes  . . . . . .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PROCEDURES AND FUNCTIONS 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Window 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Border 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lB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lC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lW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B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RevB 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RevW 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W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LevelIndex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apOK 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deWindow 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Window 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RangeB 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RangeI 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RangeL 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RangeW 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B 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I 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L 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W 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eCursor 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Window 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B 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 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L 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W 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B 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I 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L 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W 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Window 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B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W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Window 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oreBorder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oreTurboWindow 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CursorDefault 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VirtualSize 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WindowModes 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iftB 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iftW 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Window 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nB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nRevB 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nRevW  . . . . . . . . . . . . . . . . . . . .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Reference Guide, Version 7.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nW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B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Bs 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W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Ws 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tleWindow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ResizeWindow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ScrollView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UpdateCursor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UpdateRows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UpdateTitles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UpdateView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UpdateWindow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ViewRC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ViewRCrel 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ZoomWindow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osC 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osLn 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osToRC 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osR 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BrdrH 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BrdrPart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BrdrV 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ClrEol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ClrEos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ClrField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ClrFieldEos 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ClrLine 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ClrScr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ClrTitle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DelLine 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GotoEos 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GotoRC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sLine 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LineH 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LinePart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LineV 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AndViewPage 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ToCRT 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ToHidden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ToPage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ToVirtual 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ScrollDown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ScrollUp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WhereC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WhereR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Write 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WriteA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WriteAC 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WriteC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WriteSub . . . . . . . . . . . . . . . . . . . . . 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DATA STRUCTURE 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ic Types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d Constants . . . . . . . . . . . . . . . . . . .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Reference Guide, Version 7.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typed Constants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obal Variables 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ynamic Variables . . . . . . . . . . . . . . . . . .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:  MEMORY ALLOCATION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obal Memory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ynamic Memory 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Size . . . . . . . . . . . . . . . . . . . . . .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:  ERROR MESSAGES  . . . . . . . . . . . . . . .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Reference Guide, Version 7.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I N T R O D U C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document is a technical reference manual describing each routin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riable in detail in a format similar to the BP manual.  The routines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scribed in alphabetical order.  Since this manual is on disk, you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your interest easily with any search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lication - Because WNDW uses QWIK, all routines will perform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appl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ll video text modes - 0, 1, 2, 3 and 7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ny column mode - 40, 80, or vari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For IBM PC, XT, AT, PCjr, PC convertible, all PS/2 models, 3270 PC,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With MDA, CGA, EGA, MCGA, VGA, 8214/A, all Hercules video c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Perform routines in both absolute and window-relative coordina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Writes direct to high speed multi-tasking video buffers (MTV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ON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on Parameters - Most procedures use the same parameters.  Rather th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peating them for each routine, detailed descriptions for those paramete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 Coordinates - Unless otherwise stated, all WNDW routines work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-relative coordinates.  For simplicity, virtual routines check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ounds to keep routines confined to the windows and screen.  However, to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ast, some other routines indicated in this document do not check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ounds in the windows or on the screen, so be sure to stay in range.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pper left column in a window is row 1, column 1, which is also called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based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ow/Col - Row and Col were chosen in lieu of the X/Y scheme used in TP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nce WNDW is for only text modes, the screen is treated like a wor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essor with rows and columns.  It is more intuitive to use the X/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eme in graphics and the Row/Col scheme fo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ows/Cols - Using Rows/Cols is much easier than Row2/Col2 to describ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ight and width of a block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Window (Row,Col,Rows,Cols,Wattr,Battr,Border,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uld you decide to move the window, only Row and Col need to be changed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therefore Rows and Cols don't need to be mentally recalculated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red.  Please keep Cols limited to one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umOfRows/NumOfCols - These parameters indicate a relative shift from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point that can be positive or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tr - The window-relative writing routines like WWrite and WWrite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tually use QWIK to write this string.  There is only on line of code f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1, Introduction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Reference Guide, Version 7.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se routines since they just relocate where QWIK is suppose to write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Attr - Use the convenient attribute constants for the foreground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ackground colors supplied in the QWIK unit rather than having to use T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 or procedures to get a desired color,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Window (1,1,8,8,White+BlueBG,Yellow+BlueBG,SingleBrdr,aWindow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make a window with a white on blue window and yellow on blue border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subsequent routines will use these attributes for writing.  TextAttr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so set to the window attribute in case the Turbo write routines are used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oreground constants in QWIK are duplicates of those in the CRT un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re repeated here for conveni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       = $00;       DarkGray     = $0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ue         = $01;       LightBlue    = $09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en        = $02;       LightGreen   = $0A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an         = $03;       LightCyan    = $0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          = $04;       LightRed     = $0C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enta      = $05;       LightMagenta = $0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n        = $06;       Yellow       = $0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Gray    = $07;       White        = $0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link        = $80;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addition, the QWIK background color constants were included to tak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tage of constant fol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lackBG      = $00;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lueBG       = $10;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eenBG      = $20;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yanBG       = $30;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dBG        = $40;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gentaBG    = $50;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rownBG      = $60;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ghtGrayBG  = $70;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meAttr     =  -1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meAttr - A powerful and unique feature of all WNDW routines is the use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onstant SameAttr.  If SameAttr, or a negative value, is used as 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tribute, the routine will suppress any changes to the attributes and u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s currently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1, Introduction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Reference Guide, Version 7.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P R O C E D U R E S   A N D   F U N C T I O N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is section, a detailed description is provided for each procedur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Window procedure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Randomly accesses a covered window and places it on the top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the window is hidden, it uses ShowWindow to put it o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AccessWindow (WindowName: WindowNam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All underlays are properly updated in the heap with a hig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peed technique.  If NoAccessMode has been set for th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ndow or an invalid window name is used, the procedure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imply ignored.  Virtual windows are updated after be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hown.  Zoom effect is optional.  The WndwStats are shuffl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match the new leve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trictions   Shadows are fully supported.  For human factors, opaqu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adows are only recommended for the top window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Restored to new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p           Temporarily uses (underlay size * 1.5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          Forced to write to C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HideWindow, Show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Border procedure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Changes the border to a new border sty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ChangeBorder (NewBrdr: Border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 original border style is already saved in ViewBrdr.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urrent border is changed by searching for a match of WSbrd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r each border part with the current attribute.  If a matc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s found, it is replaced with NewBrdr.  Tees as well a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virtual borders are also replaced.  The original border ca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ater be restored with RestoreBorder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Restored to C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          Forced to write to C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NoBrdr is ignored as either the original or new bor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Restore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lB procedure                                                       Wu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Fill a block of memory with a repeated charac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FillB (var Dest; NumOfBytes: word; aByte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Up to twice as fast as System.Fill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FillC, Fill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Reference Guide, Version 7.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lC procedure                                                       Wu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Fill a block of memory with a repeated charac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FillC (var Dest; NumOfChars: word; aChar: cha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Up to twice as fast as System.Fill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FillB, Fill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lW procedure                                                       Wu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Fill a block of memory with a repeated charac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FillW (var Dest; NumOfWords, aWord: wor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Up to twice as fast as System.Fill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FillB, Fill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B procedure                                                       Wu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Finds the first match of a byte in 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FindB (var aPtr; Find: byte; MaxBytes: wor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Returns a 1-based result  pointing to the position (no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ffset) of the Find.  The variable aPtr points to Byte 1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 zero result means no match was found.  Maximum size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 is 64k of by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FindRevB, FindRevW, Find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RevB procedure                                                    Wu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Finds the first match of a byte in memory scanning i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ver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FindRevB (var aPtr; Find: byte; MaxBytes: wor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Returns a 1-based result  pointing to the position (no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ffset) of the Find.  The variable aPtr points to Byte 1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 zero result means no match was found.  Maximum size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 is 64k of by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FindB, FindRevW, Find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RevW procedure                                                    Wu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Finds the first match of a word in memory scanning i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ver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FindRevW (var aPtr; Find: word; MaxWords: wor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Returns a 1-based result  pointing to the position (no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ffset) of the Find.  The variable aPtr points to Byte 1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 zero result means no match was found.  Maximum size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 is 32k of 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FindB, FindRevB, Find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Reference Guide, Version 7.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W procedure                                                       Wu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Finds the first match of a word in 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FindB (var aPtr; Find: word; MaxWords: wor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Returns a 1-based result  pointing to the position (no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ffset) of the Find.  The variable aPtr points to Byte 1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 zero result means no match was found.  Maximum size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 is 32k of 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FindRevB, FindRevW, Find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LevelIndex function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turns the WndwStat index given the WindowN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GetLevelIndex (WindowName: WindowNam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routine scans for the first matching WindowName.  I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cans from the top level index (LI) first and then down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idden windows from the hidden level index (HLI) up ar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anned last.  If no match is found, the result is &gt;MaxWnd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pOK function     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turns TRUE if enough heap is available from MaxAva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HeapOK (NumOfBytes: wor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boole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If there is insufficient heap, the program terminate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rough the GOOF unit.  The error window will displa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emAvail and MaxAvail.  All WNDW procedures that use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ap run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deWindow procedure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Hides the current top window on the C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Hide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 window is saved in RAM and the underlay is restored o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screen showing the new top window.  If NoHideMode ha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een set for this window, the procedure is ignored.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s are saved with the border, but without any sha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OS            Altered to (Wrow,Wcol) before hiding, then restored to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ew top window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p           Temporarily uses (underlay size * 1.5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          Forced to write to C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how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Window procedure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Initializes global data for WNDW routines.  In brief, i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ets the defaults for WndwStat, indexes and margins for eac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Reference Guide, Version 7.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deo 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InitWindow (Wattr: integer; ClearScr: boolean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is the first routine required to executed early in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in program and only needs to be done once.  Wattr is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ttribute for the full screen (Window0) for all video pages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ClearScr is true, then all video pages are cleared wit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attr.  Over 50 variables are initialized with th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.  See InitWindow source code for detai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Set to (1,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p           Allocates VirtualStat and PageStat arrays as requi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etCursorDefault, WNDW70A.DOC and Data Structur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RangeB function                                                     Wu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Returns true if a byte value is in between upper and low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mits inclus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InRangeB (Lower,Value,Upper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boole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High speed evaluation written in assembl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InRangeI, InRangeL, InRangeW, Limit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RangeI function                                                     Wu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Returns true if an integer value is in between upper a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wer limits inclus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InRangeI (Lower,Value,Upper: integ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boole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High speed evaluation written in assembl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InRangeB, InRangeL, InRangeW, Limit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RangeL function                                                     Wu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Returns true if a longint value is in between upper a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wer limits inclus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InRangeL (Lower,Value,Upper: long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boole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High speed evaluation written in assembl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InRangeI, InRangeL, InRangeW, Limit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RangeW function                                                     Wu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Returns true if a word value is in between upper and low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mits inclus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InRangeW (Lower,Value,Upper: wor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boole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High speed evaluation written in assembl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InRangeB, InRangeI, InRangeL, Limit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Reference Guide, Version 7.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B function                                                       Wu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Returns a byte value bounded by upper and lower limit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lus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LimitB (Lower,Value,Upper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High speed evaluation written in assembl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InRange*, LimitI, LimitL, Limit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I function                                                       Wu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Returns an integer value bounded by upper and lower limit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lus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LimitI (Lower,Value,Upper: integ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High speed evaluation written in assembl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InRange*, LimitB, LimitL, Limit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L function                                                       Wu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Returns a longint value bounded by upper and lower limit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lus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LimitL (Lower,Value,Upper: long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long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High speed evaluation written in assembl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InRange*, LimitB, LimitI, Limit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W function                                                       Wu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Returns a word value bounded by upper and lower limit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lus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LimitW (Lower,Value,Upper: wor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High speed evaluation written in assembl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InRange*, LimitB, LimitI, Limit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Cursor procedure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Locates the cursor within the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Locate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routine, a subroutine of RestoreTurboWindow, locate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cursor as set in the WndwStat for fixed or virtua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ndows.  It is usually handled automatically, but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vailable for handling exceptions.  VUpdateCursor is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routine of LocateCurs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RestoreTurboWindow, VUpdate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Reference Guide, Version 7.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Window procedure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Makes a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MakeWindow (Row,Col,Rows,Cols: byte; Wattr,Battr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rdrSel: Borders; WindowName: WindowNam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is the main routine to create windows.  Row, Col, Row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d Rows is the absolute coordinates for the window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clusive of any border.  For RelMode, (Row,Col) is window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lative.  Wattr and Battr are the window and bord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ttributes, respectively (SameAttr is permitted).  BrdrSe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s the selection of one of 15 different borders.  WindowNam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s a unique window name required for random acces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Set to (1,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p           Allocates underlay size until remov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trictions   Minimum size - (1x1) without borders, (3x3) with border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etWindowModes, Remove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B function                                                         Wu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turns the maximum value of two by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MaxB (Value1,Value2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High speed evaluation of two by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MaxI, MaxL, MaxW, MinB, MinI, MinL, Min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 function                                                         Wu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turns the maximum value of two integ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MaxI (Value1,Value2: integ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High speed evaluation of two integ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MaxB, MaxL, MaxW, MinB, MinI, MinL, Min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L function                                                         Wu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turns the maximum value of two long integ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MaxI (Value1,Value2: long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long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High speed evaluation of two long integ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MaxB, MaxI, MaxW, MinB, MinI, MinL, Min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W function                                                         Wu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turns the maximum value of two 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MaxW (Value1,Value2: wor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High speed evaluation of two 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MaxB, MaxI, MaxL, MinB, MinI, MinL, Min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Reference Guide, Version 7.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B function                                                         Wu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turns the minimum value of two by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MinI (Value1,Value2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High speed evaluation of two by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MaxB, MaxI, MaxL, MaxW, MinI, MinL, Min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I function                                                         Wu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turns the minimum value of two integ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MinI (Value1,Value2: integ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High speed evaluation of two integ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MaxB, MaxI, MaxL, MaxW, MinB, MinL, Min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L function                                                         Wu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turns the minimum value of two long integ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MinI (Value1,Value2: long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long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High speed evaluation of two long integ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MaxB, MaxI, MaxL, MaxW, MinB, MinI, Min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W function                                                         Wu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turns the minimum value of two 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MinW (Value1,Value2: wor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High speed evaluation of two 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MaxB, MaxI, MaxL, MaxW, MinB, MinI, Min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Window procedure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Moves the current top window on the CRT a relative number o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ws and colum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MoveWindow (NumOfRows,NumOfCols: integ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If NoMoveMode or PermMode has been set for this window,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ocedure is ignored.  Shadows are fully supported.  Margin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respec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Moved relatively to the same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ap           Maximum requirement is full screen size plus the underla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          Forced to write to C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how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Reference Guide, Version 7.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B procedure                                                       Wu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Copies a specified number of contiguous bytes from a sourc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a destination in 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MoveB (VAR Source,Dest; NumOfBytes: wor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Use 16-bit transfers and does not check for overlap.  Fast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n ShiftB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trictions   Source and Dest[0] must not overlap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MoveW, ShiftB, Shift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W procedure                                                       Wu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Copies a specified number of contiguous words from a sourc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a destination in 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MoveW (VAR Source,Dest; NumOfWords: wor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Uses 16-bit transfers and does not check for overlap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ster than Shift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trictions   Source and Dest[0] must not overlap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MoveB, ShiftB, Shift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Window procedure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moves the current top window on the C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claration    RemoveWind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Basically, the top window is removed restoring the underla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d then erased from memory.  Depending on the window mode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oveWindow responds differen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lMode     - The window-relative stats are simpl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placed with the parent window stat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mMode    - The stats are simply dropped from the stac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VirtualMode - The virtual screen is additionally remov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the 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Restored to the new top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p           Deallocates the under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          Forced to write to C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Make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oreBorder procedure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stores the border to the original border sty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RestoreB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Reverses the effect of ChangeBorder by replacing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rder style back to the origin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Restored to C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          Forced to write to C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Change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Reference Guide, Version 7.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oreTurboWindow procedure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Restores attributes, cursor, and EOS marker for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RestoreTurbo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Usually this procedure is handled automatically.  If ther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s some exception in handling, then this procedure can b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.  It do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 Resets TextAttr and ScrollAttr to OrigAtt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 Restores Turbo wind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 Reset EOS marker to last saved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. Resets cursor mod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 Locates cursor with Locate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Resto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Locate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CursorDefault procedure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Sets the default cursor mode to be used by Make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etCursorDefault (CursorMode: wor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routine simply assigns a value to the global variabl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ursorDefault.  This value is already assigned by InitWindow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 the current cursor mode.  If a specific cursor mode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quired for the initial window as well, use Qwik.SetCurs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ead before Init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InitWindow, Make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VirtualSize procedure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Sets the dimensions for the virtual screen of virtua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etVirtualSize (Rows,Cols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optional procedure sets the rows-by-columns dimension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r a virtual screen.  Keep in mind that two additional row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ll be internally added for titles if borders are used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default at startup is the CRT screen siz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Maximum buffer size is 64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Make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        Set the size for a virtual screen with 80 columns and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ximum number of r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VirtualSize (253,8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resulting size would be (253+2)*80*2 = 40,800 byte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hich is under 64k.  Rows 254 and 255 would be reserved f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p and bottom titles on the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Reference Guide, Version 7.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WindowModes procedure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Sets the window modes to be used by Make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etWindowModes (SumOfAllModes: wor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There are several different modes that can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Mode       - Window-relative frame of reference, no under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Mode      - Can't be moved or removed, no under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dowLeft    - Shadow on the left s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dowRight   - Shadow on the right s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dowTrans   - Produces transparent rather than opaque sha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oomMode      - Zoom effect on Make, Show and Access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ddenMode    - Create window as hid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tualMode   - Create virtual screen as w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OffMode - Leaves cursor off for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ThruMode   - Doesn't clear area inside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HideMode    - Ignores request to hide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AccessMode  - Ignores request to access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MoveMode    - Ignores request to move/resiz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startup mode is equivalent to zero while the base window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s PermMode.  The modes should be summed logically, but ca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lso be done arithmetically with care.  All PermMode window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st be created fir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Make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        Set the modes for the next window to have a right shadow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oom effect, cursor off, and a virtual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WindowModes (ShadowRight or ZoomMode or CursorOff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r Virtual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Set the modes back to 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WindowModes (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B procedure                                                      Wu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Copies a specified number of contiguous bytes from a sourc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a destination in 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hiftB (VAR Source,Dest; NumOfBytes: wor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Exactly like TP's Move except twice as fast by using 16-bi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ers.  Checks for overlap.  Use in lieu of Mo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MoveB, MoveW, Shift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W procedure                                                      Wu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Copies a specified number of contiguous words from a sourc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a destination in 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hiftW (VAR Source,Dest; NumOfWords: wor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Uses 16-bit transfers and checks for overla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MoveB, MoveW, Shift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Reference Guide, Version 7.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Window procedure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Shows a hidden window to become the current top window o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howWindow (WindowName: WindowNam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 underlay is saved from the screen and the window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stored from RAM to become the new top window.  Invali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ndow names are simply ignored.  Virtual windows ar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dated before being shown.  Zoom effect is option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Set to (1,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p           Temporarily uses (underlay size * 1.5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          Forced to write to C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HideWindow, Access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nB procedure                                                       Wu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turns the number of consecutive bytes in 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panB (var aPtr; Find: byte; MaxBytes: wor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Returns a 0-based result of how many identical Finds can b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panned until the first non-match is found.  The result ca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lso be used as the offset (not position) from aPtr to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n-match.  The variable aPtr points to byte 0.  A zer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sult means no span.  Maximum count is the size of on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gment or 64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panRevB, SpanRevW, Span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nRevB procedure                                                    Wu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Returns the number of consecutive bytes in memory scann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rever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panRevB (var aPtr; Find: byte; MaxBytes: wor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Returns a 0-based result of how many identical Finds can b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panned until the first non-match is found.  The result ca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lso be used as the offset (not position) from aPtr to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n-match.  The variable aPtr points to byte 0.  A zer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sult means no span.  Maximum count is the size of on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gment or 64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panB, SpanRevW, Span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nRevW procedure                                                    Wu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Returns the number of consecutive words in memory scann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rever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panRevW (var aPtr; Find: byte; MaxWords: wor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Returns a 0-based result of how many identical Finds can b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panned until the first non-match is found.  The result ca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lso be used as the offset (not position) from aPtr to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Reference Guide, Version 7.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n-match.  The variable aPtr points to word 0.  A zer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ult means no span.  Maximum count is 32k 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panB, SpanRevB, Span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nW procedure                                                       Wu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turns the number of consecutive words in 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panB (var aPtr; Find: byte; MaxWords: wor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Returns a 0-based result of how many identical Finds can b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panned until the first non-match is found.  The result ca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lso be used as the offset (not position) from aPtr to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n-match.  The variable aPtr points to word 0.  A zer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ult means no span.  Maximum count is 32k 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panRevB, SpanRevW, Span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apB procedure                                                       Wu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Swaps a single byte between two locations in 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wapB (var Var1,Var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Works best for values in the hea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wapBs, SwapW, Swap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apBs procedure                                                      Wu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Swaps a block of bytes between two locations in 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wapBs (var Var1,Var2; NumOfBytes: wor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Swaps the blocks without using temporary 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wapB, SwapW, Swap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apW procedure                                                       Wu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Swaps a single word between two locations in 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wapBs (var Var1,Var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Works best for values in the hea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wapB, SwapBs, Swap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apWs procedure                                                      Wu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Swaps a block of words between two locations in 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wapWs (var Var1,Var2; NumOfWords: wor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Swaps the blocks without using temporary 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wapB, SwapBs, Swap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Window procedure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Places a title on the current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TitleWindow (TopOrBottom,Justify: DirTyp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itleAttr: integer; Title: 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Reference Guide, Version 7.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re are six positions where the title can be placed in an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mbination of Top or Bottom, and Left, Center, or Right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itleAttr is the title attribute (SameAttr is permitted)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titles can be written to hidden windows or virtua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creens as well.  TitleOfs can be adjusted f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ustific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n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TitleOfs in Data Structur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ResizeWindow procedure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sizes the current top virtual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VResizeWindow (NumOfRows,NumOfCols: integ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 top window is resized by moving the right and/or bottom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order.  If NoMoveMode or PermMode has been set for th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ndow, the procedure is ignored.  Shadows are full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orted.  Margins are respec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ap           Maximum requirement is full screen size plus the underla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          Forced to write to C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VZoom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ScrollView procedure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Alters the upper left viewing reference point of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virtual screen by a relative number of rows and columns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view window is also updated no matter where its locatio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en if hidden or overlap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VScrollView (NumOfRows,NumOfCols: integ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 reference point may be adjusted to keep the view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ndow within the virtual window limits.  Works in an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WriteTo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p           If covered, WSrows * Wcols * 5 bytes is temporarily u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VViewRC, VViewRCr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UpdateCursor procedure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Updates the current virtual window cursor if it is the top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 on the C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VUpdate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When the cursor is moved on the virtual screen, the curs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y or may not be seen in the view.  This routine update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ocation.  Works in any "WriteTo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VUpdateTitles, VUpdateView, VUpdate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Reference Guide, Version 7.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UpdateRows procedure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Updates certain rows in the current virtual window view onl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the top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VUpdateRows (Row,Rows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routine is primarily used for fast response for spo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pdates for data entry or the like where the fastest spe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s desirable.  If the window is not the top window,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ire view is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VUpdateView, VUpdate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UpdateTitles procedure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Updates the current virtual window titles.  It is als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pdated no matter where its location even if hidden 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verlap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VUpdateTit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routine updates the titles to the window and truncate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m to fit in the current view.  Works in any "WriteTo"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p           If covered, WSrows * Wcols * 5 bytes is temporarily u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VUpdateCursor, VUpdateView, VUpdate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UpdateView procedure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Updates the current virtual window view.  It is also updat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matter where its location even if hidden or overlap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VUpdate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routine updates the full view of the window.  Works i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"WriteTo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p           If covered, WSrows * Wcols * 5 bytes is temporarily u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VUpdateRows, VUpdateTitles, VUpdate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UpdateWindow procedure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Updates the current virtual window including the view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itles and the cursor.  It is also updated no matter wher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s location even if hidden or overlap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VUpdate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is the main routine to update virtual windows.  Th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outine simply executes three procedures: VUpdateCursor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VUpdateView, and VUpdateTitles.  Works in any "WriteTo"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od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trictions   If transparent shadows appear over the window that is be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pdated, the shadows for the above window will not b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p           If covered, WSrows * Wcols * 5 bytes is temporarily u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VUpdateCursor, VUpdateRows, VUpdateTitles, VUpdate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Reference Guide, Version 7.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ViewRC procedure   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Alters the upper left viewing reference point of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rtual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VViewRC (Row,Col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 reference point may be adjusted to keep the view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ndow within the virtual window limits.  Works in an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WriteTo" mode.  It does not update the viewing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VViewRCrel, VScroll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ViewRCrel procedure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Alters the upper left viewing reference point of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rtual window by a relative number of rows and colum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VViewRCrel (NumOfRows,NumOfCols: integ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 reference point may be adjusted to keep the view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ndow within the virtual window limits.  Works in an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WriteTo" mode.  It does not update the viewing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VViewRC, VScroll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ZoomWindow procedure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Toggles top virtual window between full screen size a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iginal siz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VZoom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If the window is less than full size, the window is zoom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 full size and centered if necessary.  Executing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ocedure again will restore the size and location of th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ndow.  If NoMoveMode or PermMode has been set for th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ndow, the procedure is ignored.  Shadows are full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orted.  Margins are respec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ap           Maximum requirement is full screen size plus the underla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          Forced to write to C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VResize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osC function      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turns the window-relative column of the EOS mark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Eos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Operates on the currently written screen.  The upper lef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rner of the window is (1,1)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EosR, WEosToRC, WEosLn, WGotoE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Reference Guide, Version 7.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osLn procedure    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Moves the EOS marker to column 1 of the next window-relativ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w with a possible scroll 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EosL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Operates on the currently written window.  If WEosR become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greater than the number of window rows, then the window wil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croll up.  The new blank row will have the attribute set b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ndwAttr which is the window attribu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 to first cleared column of the cleared r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EosR, WEosC, WEosToRC, WGotoE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osToRC procedure  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Positions the EOS marker relative to the current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EosToRC (Row, Col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Use this procedure to manually locate the EOS marker.  Al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OS procedures will write where this marker is located o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urrently written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the window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QWIK, WEosR, WEosC, WEosLn, WGotoE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osR function      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turns the window-relative row of the EOS mark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Eos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Operates on the currently written screen.  The upper lef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rner of the window is (1,1)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EosC, WEosToRC, WEosLn, WGotoE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BrdrH procedure    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Places a horizontal partition of the same type as the window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rder from edge to edge of the bor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BrdrH (Row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routine divides a window using WSbrdr, BrdrAttr from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top window record.  It provides a horizontal lin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mplete with a tee on each end using parts BrdrHL, BrdrLT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d BrdrRT.  If SameAttr is used for BrdrAttr, then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ttributes will remain the same on the screen.  If there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border, the procedure is igno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n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window limits.  Cannot use NoBrd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BrdrPart, WBrdrV, WLineH, WLinePart, WLin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Reference Guide, Version 7.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BrdrPart procedure 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Places a single border part of the same type as the window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rder at a window-relative loc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BrdrPart (Row,Col: byte; Part: BrdrPart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routine places the part using WSbrdr, BrdrAttr from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p window record.  It is usually used for crosses or tees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ut there are 15 different parts that can be used.  I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ameAttr is used for BrdrAttr, then the attributes wil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main the same on the screen.  If there is no border,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is igno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n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window limits.  Cannot use NoBrd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BrdrH, WBrdrPart, WLineH, WLineV, WLine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BrdrV procedure    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Places a vertical partition of the same type as the window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rder from edge to edge of the bor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BrdrV (Row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routine divides a window using WSbrdr, BrdrAttr from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top window record.  It provides a vertical line complet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th a tee on each end using parts BrdrVL, BrdrTT, a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rdrBT.  If SameAttr is used for BrdrAttr, then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ttributes will remain the same on the screen.  If there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border, the procedure is igno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n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window limits.  Cannot use NoBrd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BrdrH, WBrdrPart, WLineH, WLineV, WLine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ClrEol procedure   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Clears a row to End-Of-Line (EOL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ClrEol (Row,Col: byte; Attr: integ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 row is cleared using the attribute Attr (SameAttr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ermitted).  To force the window attribute, us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WS.WndwAtt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Set to (Row,Col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window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DelLine, WClrLine, WClrE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ClrEos procedure   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Clears a row from EOS to End-Of-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ClrEos (Attr: integ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 row is cleared starting at the EOS marker using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ttribute Attr (SameAttr is permitted).  To force the windo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Reference Guide, Version 7.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ribute, use TWS.WndwAtt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n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window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DelLine, WClrLine, WClrE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ClrField procedure 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Clears a fie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ClrField (Row,Col,Cols: byte; Attr: integ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 field is cleared starting at (Row,Col) using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ttribute Attr (SameAttr is permitted).  To force the window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ribute, use TWS.WndwAtt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Set to (Row,Col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window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ClrEol, WClrEos, WClrFieldE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ClrFieldEos procedure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Clears a field starting at EO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ClrFieldEos (Cols: byte; Attr: integ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 field is cleared starting at EOS using the attribut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ttr (SameAttr is permitted).  To force the window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ribute, use TWS.WndwAtt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n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window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ClrEol, WClrEos, WClr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ClrLine procedure  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Clears a specified r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ClrLine (Row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 row is cleared using the window attribute TWS.WndwAtt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SameAttr is permitt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Set to (Row,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window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DelLine, WClrEol, WClrE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ClrScr procedure   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Clears the entire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ClrSc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Clears the screen using the window attribute TWS.WndwAtt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SameAttr is permitt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Set to (1,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ClrLine, WDelLine, WIns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Reference Guide, Version 7.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ClrTitle procedure 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Clears the titles from the specified r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ClrTitle (TopOrBottomRow: DirTyp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Clears the top or bottom border where the titles are locat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d restores the original border if any.  If WSbrdr=NoBrdr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row is simply cleared.  Works on both fixed and virtua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t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n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TitleWindow, VUpdate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DelLine procedure  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Deletes a line at a specified row, scrolls up the remain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 of the window and clears the bottom r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DelLine (Row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Similar to Turbo's DelLine, the indicated row of the window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ll be deleted.  The bottom row is cleared with WndwAtt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SameAttr is permitted).  The cursor is not moved, but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ady to be moved with WGotoEos as EOS is set to the firs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umn of the cleared r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 to first cleared column of the cleared r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window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InsLine, WScrollUp, WGotoE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GotoEos procedure  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Positions the cursor to match the EOS marker on both fix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virtual window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GotoE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 cursor is simply moved to match the position of the EO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rker of the currently written video page.  TWS.WSwher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d TWS.WSwhereC are also updated.  For virtual windows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routine also executes VUpdateCurs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n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EosR, WEosC, WEosToRC, WEosLn, WGotoRC, VUpdate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EOS should be within window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        Center a string in a window and place the cursor at the e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WriteC (1,'Correct (Y/N)? '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GotoEo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GotoRC procedure   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Positions the cursor relative to the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GotoRC (Row, Col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Reference Guide, Version 7.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 cursor is positioned to the currently written window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r virtual windows, this routine also execute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UpdateCurs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n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the window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e also       WGotoEos, WhereR, Where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sLine procedure  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Inserts a blank line at a specified row using the window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ribute WndwAttr scrolling down the remaining pa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InsLine (Row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Similar to Turbo's InsLine, the indicated row of the window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s scrolled down and then cleared (SameAttr is permitted)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cursor is not moved, but is ready to be moved wit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GotoEos as EOS is set to the first column of the clear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 to first cleared column of the cleared r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window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DelLine, WScrollDown, WGotoE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LineH procedure    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Places a horizontal line in the window using the window lin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LineH (Row,Col,Cols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routine divides a window using WSline, WndwAttr from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top window record.  It provides just a horizontal lin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sing part BrdrHL.  If SameAttr is used for WndwAttr, the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attributes will remain the same on the screen.  I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Sline=NoBrdr, then the procedure is igno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window limits.  Cannot use NoBrd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BrdrH, WBrdrPart, WBrdrV, WLinePart, WLin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LinePart procedure 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Places a single line part of the same type as the window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set at a window-relative loc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LinePart (Row,Col: byte; Part: BrdrPart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routine places the part using WSline, WndwAttr from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p window record.  It is usually used for crosses or tees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ut there are 15 different parts that can be used.  I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ameAttr is used for WndwAttr, then the attributes wil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main the same on the screen.  If WSline=NoBrdr,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is igno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window limits.  Cannot use NoBrd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BrdrH, WBrdrPart, WBrdrV, WLineH, WLin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Reference Guide, Version 7.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LineV procedure    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Places a vertical line in the window using the window lin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LineV (Row,Col,Rows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routine divides a window using WSline, WndwAttr from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top window record.  It provides just a vertical lin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sing part BrdrVL.  If SameAttr is used for WndwAttr, the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attributes will remain the same on the screen.  I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Sline=NoBrdr, then the procedure is igno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window limits.  Cannot use NoBrd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BrdrH, WBrdrPart, WBrdrV, WLineH, WLine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AndViewPage procedure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Changes the video page to be both viewed and written on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riteAndViewPage (PageNum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If another video page is available, this routine will switc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 both view and write to that page.  It does nothing i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ageNum is already the currently written video pag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QvideoPage) and viewed page (VideoPage), or if PageNum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valid.  All WndwStats are swapped to exact same condition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befo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Restored to new 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riteToPage, Qwik.QviewPage, Qwik.Qwrite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ToCRT procedure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Prepares QWIK and WNDW to write to the top window on the CR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restores the Turbo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riteToC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Back to any video 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procedure switches back to writing to the top window o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RT after writing to a hidden window or virtual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Restored to top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riteToHidden, WriteToVirt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ToHidden procedure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Prepares QWIK and WNDW to write to a hidden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riteToHidden (WindowName: WindowNam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procedure switches to writing to a hidden window.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ndow must be a valid window name, otherwise the program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rminated with an error mess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Restored to hidden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riteToCRT, WriteToVirt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Reference Guide, Version 7.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ToPage procedure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Changes the video page on which the WNDW routines write wit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 changing the viewed 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riteToPage (PageNum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If another video page is available, this routine will switc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 write to that page.  It does nothing if PageNum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lready the currently written video page (QvideoPage) or i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page is invalid.  All WndwStats are swapped to exac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me conditions as befo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Restored to new 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riteAndViewPage, Qwik.Qwrite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ToVirtual procedure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Prepares QWIK and WNDW to write to a virtual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riteToVirtual (WindowName: WindowNam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procedure switches to writing to a virtual screen.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ndow must be a valid window name, otherwise, the program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terminated with an error mess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Restored to virtual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riteToCRT, WriteToHid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ScrollDown procedure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Scrolls the current window down and clears the top row wit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window attribute WndwAtt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ScrollD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 last row of the window will be scrolled out and los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hile the first row will be cleared (SameAttr is permitted)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cursor is not moved, but is ready to be moved wit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GotoEos as EOS is set to the first column of the clear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 to first cleared column of the cleared r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ScrollUp, WGotoE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ScrollUp procedure 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Scrolls the current window up and clears the bottom row wit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window attribute WndwAtt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claration    WScrollU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 first row of the window will be scrolled out and los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hile the last row will be cleared (SameAttr is permitted)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cursor is not moved, but is ready to be moved wit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GotoEos as EOS is set to the first column of the clear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Reference Guide, Version 7.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 to first cleared column of the cleared r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ScrollDown, WGotoE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WhereC function    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Returns the window-relative column of the cursor on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ly written video 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Wher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Operates on the currently written video page.  The upp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eft corner of the screen is (1,1)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GotoRC, WWher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WhereR function    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Returns the window-relative row of the cursor on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ly written video 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Wher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Operates on the currently written video page.  The upp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eft corner of the screen is (1,1)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GotoRC, WWher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Write procedure    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Writes a string relative to the current window using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 attribu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Write (Row,Col: byte; aStr: str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routine writes the string aStr at window-relativ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Row,Col) with the attribute WndwAttr from the window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cord.  If SameAttr is used for WndwAttr, then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ributes will remain the same on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trictions   Stay within the window limits.  Long strings will not wrap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ound to column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WriteA, WWriteC, WWriteSu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        Write the string "Enter" at (2,1) with the current window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ribu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Write (2,1,'Enter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        Write the string "Answer" at (2,1) with the attribute o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lashing white on red and then restore the current window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ribu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opWndwStat d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ndwAttr := Blink+White+RedB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Reference Guide, Version 7.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write (2,1,'Answer'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ndwAttr := OrigAttr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WriteA procedure   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Writes a string relative to the current window overrid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urrent window attribu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WriteA (Row,Col: byte; Attr: integer; aStr: str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routine writes the string aStr at window-relativ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Row,Col) with the specified attribute.  If SameAttr is us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r Attr, then the attributes will remain the same on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trictions   Stay within the window limits.  Long strings will not wrap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ound to column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Write, WWriteC, WWriteSu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        Write the string "Enter" at (2,1) with Yellow on Blu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ribu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WriteA (2,1,Yellow+BlueBG,'Enter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WriteAC procedure  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Writes a string centered column-wise to the current window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verriding the current window attribu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WriteAC (Row: byte; Attr: integer; aStr: str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routine writes the string aStr centered between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eft and right columns of the window.  If SameAttr is us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r Attr, then the attributes will remain the same on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trictions   Stay within the window limits.  Long strings will not wrap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ound to column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Write, WWriteA, WWriteC, WWriteSu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        Write a message centered in a window on row 5 with a Black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LightGray attribu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WriteAC (5,LightGrayBG,'My message')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WriteC procedure   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Writes a string centered column-wise to the current window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the window attribu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WriteC (Row: byte; aStr: str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routine writes the string aStr centered between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eft and right columns of the window.  The attribute used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ndwAttr from the window record.  If SameAttr is used f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ndwAttr, then the attributes will remain the same on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Reference Guide, Version 7.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trictions   Stay within the window limits.  Long strings will not wrap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ound to column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Write, WWriteSu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Write a message centered in a window on row 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WriteC (5,'My message')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WriteSub procedure 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Writes an array (or substring) with a specified length relativ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current window using the window attribu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WriteSub (Row,Col: byte; SubStringLen: word; VAR aSt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routine writes the array aStr at window-relativ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Row,Col) for the number of columns specified b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ubStringLen.  This enables you to write substrings whe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pecifying a starting index (aStr[i]).  (Other routines lik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Write assume the length is the value at aStr[0] and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arting index is aStr[1].)  Of course, aStr doesn't have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e a string - it can be any type variable or address i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emory.  The attribute used is WndwAttr from the window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cord.  If SameAttr is used for WndwAttr, then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ributes will remain the same on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trictions   Stay within the window limits.  Long strings will not wrap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ound to column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Write, WWrit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        The following will write "Testing out this line."  with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window attribu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yString := 'Step B: Testing out this line.'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WriteSub (1,1,22,MyString[9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Reference Guide, Version 7.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D A T A   S T R U C T U R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section will help describe the data structure of WNDW and how it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adjusted.  The variables in W70-VAR.INC are allocated according t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ditional directives and constants set at the beginning of the fil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 are several basic variables, but if desired, there are addition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riables for virtual windows and multiple video pages.  Please refer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ource code in W70-VAR.INC for the exact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C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asic Types - These types are used for all windows and modes to defin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structure.  This will describe the purpose of each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   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rders       This enumerated type gives a name for 15 different bord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tyles each having 15 different parts already assigned i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nstant array Brdr.  The name NoBrdr i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Brdr         - No border at all.  Just the text area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lankBrdr      - Blank character on all sid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ngleBrdr     - Single lines on all sid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ubleBrdr     - Double lines on all sid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HdoubleBrdr    - Horizontal double lines.  Sing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ertical lin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VdoubleBrdr    - Vertical double lines.  Sing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horizontal lin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lidBrdr      - Solid box character on all sid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venSolidBrdr  - Vertical solid box.  Horizontal hal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ox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inSolidBrdr1 - Half box on all sides.  Squeez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horizontally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inSolidBrdr2 - Half box on all sides.  Squeez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ertically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hatchBrdr     - Light hatch character on all sid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hatchBrdr     - Medium hatch character on all sid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hatchBrdr     - Heavy hatch character on all sid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Brdr1      - User defined borde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Brdr2      - User defined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rdrParts     Each border has 15 different parts.  This enumerated typ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dentifies each part by name.  Using acronyms, the relativ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osition can be easily identified.  For example, BrdrT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eans the Top Left border part.  The order corresponds with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rdrRec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lative Position      The first letter mean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        T = Top         B = Bott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L  TH  TT  TH  TR        V = Vertical    H = Horizont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V      VL      RV        L = Left        R = Righ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T  HL  CL  HL  RT        C = Cro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V      VL      RV     Second letter exception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L  BH  BT  BH  BR        T = Tee         L =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Data Structure                                           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Reference Guide, Version 7.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rdrRec       This type provides the structure for each border style 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ccess all 15 different parts.  By having a tag field, tw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fferent methods can be used to address the 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Type       This enumerated type identifies various directions.  The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be ex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Rec     Groups the margins used for moving or resizing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ndowNames   This enumerated type gives a name or handle for each window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uniquely identify a window record for random access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y additional name can be used, but three are reserv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ame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 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indow0    Identifies the initial base screen and must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rst in the lis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reeWindow Identifies virtual screen records that a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ree to be overwritte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Window    A generic name to be used when the window do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not need to be unique.  It is usually used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mporary windows like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ndwStatType  This type sets up the basic structure to a window record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ach field in record is worth describing.  The WS prefix 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acronym meaning WndwStat.  There is 50 bytes p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Srow .. WScol2 - These variables identify the locatio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nd size of the window INCLUDING the border if any. 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2" suffix means the right column or bottom row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row .. Wcol2 - These variables identify the locatio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nd size of the window EXCLUDING the border if any. 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2" suffix means the right column or bottom row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ndwAttr/BrdrAttr/OrigAttr - These the attributes for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indow and border respectively.  The value can even b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ameAttr.  OrigAttr is a second copy of WndwAttr used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store WndwAttr to its origin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Sbrdr/WSline - The former is the current border styl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hile the latter is a line set that can be used withi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window.  When a window is made, these two values ar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same, but WSline is available to be changed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eded lin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Sname - The unique name assigned to the window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SwhereR/WSwhereC - These variables save the window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lative row and column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Smodes - Saves all the modes that created the window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cluding the current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Data Structure                                           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Reference Guide, Version 7.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Scursor - Save the cursor mode used with thi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ULcol .. ULbytes - Saves the location and size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underlay of a window including the border and shadow if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Lptr - Points to the saved underlay in the 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ScrRec - Holds the QWIK screen data for thi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efRow/RefCol - These two scratch coordinates are us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or two cases.  It saves the absolute row/col where a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indow is positioned before it is hidden.  For virtua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 stats, it saves the view reference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ViewBrdr - Saves the border style originally created with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window.  WSbrdr differs from ViewBrdr in that WSbrd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ntains the current border.  For virtual screens, WSbrd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s always NoBrdr even though the view on the CRT may be a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fferent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VI - Virtual screen index for its associated virtua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ndow stat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ndwStatsType  Sets up the total number of WndwStat records for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ich defined by the constant MaxWnd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rtualStatsType  Sets up the total number of VirtualStat records for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ich defined by the constant MaxVirtualWnd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dArray     Used to identify each Character/Attribute combination from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screen.  The range of the array is irrelev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ArrayPtrType  A pointer of Word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D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yped Constants - These constants set defaults used to create wind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rders, shadows and 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rdr          Contains 14 different border styles each with 15 bord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arts.  The flexible data structure enables you to ge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arts with either of two methods - by field identifier 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y index name.  For example, it is easiest to use the fiel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dentifi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yPart := Brdr[SingleBrdr].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ince field identifiers can't be passed as parameters,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dex names must be used.  To get the same result if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 BrdrTL is passed as a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Data Structure                                           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Reference Guide, Version 7.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yPart := Brdr[SingleBrdr].BrdrArray[BrdrT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oth methods use the same code; the former is simply easi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ferMultiTask  This boolean defaults to false so that would ignore an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ulti-tasking environment.  When set to true just befor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itWindow, WNDW will then use the higher speed vide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ffer (MTVB) if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dowChar    This is the character used to produce a shadow which 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t equal to a space.  This may not be desirable f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nochrome monitors which may look better with hatch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dowColor   This is the attribute used to produce a shadow which is se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Black on Black.  Any attribute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tleOfs      When writing titles, this offset is used to adjust wher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title starts writing.  Left justified titles star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t Wcol+TitleOfs while the Right end at Wcol2-TitleOfs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enter justified titles are not affected.  The default 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YPED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typed Constants - These constants are used to control the data structu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or to conveniently set window mode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       Value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  -----  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xWndw         1-254  Set by the user, this value determines the maximu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number of windows that can be on the CRT on an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video page.  This sets the amount of global dat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VirtualWndw  0-254  Set by the user, this value determines the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number of virtual screens minus one that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maintained at any one time.  If no virtual window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e wanted, undefine the directive AddVirt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xPageUsed     0 - 7  Set by the user, this value determines the highes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page number to be managed in a multi-page program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f only page 0 is going to be used (which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usually the case), then undefine the directiv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MultiPage.  This will reduce the global data by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ignificant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 Modes - There are several window modes and combination of modes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n be set using SetWindowModes and saved in the variable WindowMode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is a list of those modes, values and descriptions.  After the wind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created, the modes are saved in WSmodes as well as the "To*" modes whi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es the status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Data Structure                                           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Reference Guide, Version 7.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       Value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  -----  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lMode         $0001  (Bit 0) Simply overwrites the screen relative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he current window.  The Row/Col coordinate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window relative.  Works and stays in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WriteTo mode.  This is usually used for flexib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screen design.  The stats are only temporary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lost after changing windows.  To get back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rent window, use Remove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mMode        $0002  (Bit 1) Makes the window permanent on the screen 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no underlay is saved.  These windows must be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first ones created.  They can be accessed, but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sure no other window is covering it (WI&lt;=PLI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cause they are not necessarily the top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fore writing to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dowLeft      $0004  (Bit 2) Places a shadow on the left si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dowRight     $0008  (Bit 3) Places a shadow on the right si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dowTrans     $0010  (Bit 4) Creates transparent shadow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oomMode        $0020  (Bit 45 Creates a zoom effect with MakeWindow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owWindow, and Access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denMode      $0040  (Bit 6) Creates the window as hidd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rtualMode     $0080  (Bit 7) Creates a virtual window with a virt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OffMode   $0100  (Bit 8) Always leaves cursor 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eThruMode     $0200  (Bit 9) Doesn't clear screen inside the border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gnores Zoom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HideMode      $0400  (Bit 10) Ignores request to hide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AccessMode    $0800  (Bit 11) Ignores request to access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MoveMode      $1000  (Bit 12) Ignores request to move/resize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CRTmode       $2000  (Bit 13) Indicates writing to C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HiddenMode    $4000  (Bit 14) Indicates writing to hidden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VirtualMode   $8000  (Bit 15) Indicates writing to virtu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lobal Variables - Finally, the variables used in WNDW can be described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 and can be access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 Flags - While writing to a window, it is difficult to try to analyz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bits in WSmodes to figure out its modes.  So, each mode has been giv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corresponding boolean flag.  These flags are set for the current window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ough rather intuitive, the flag variables is listed below with i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ing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          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  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Flag         Rel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Flag        Perm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mFlag        Zoom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denFlag      Hidden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Flag     Virtual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OffFlag   CursorOff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ThruFlag     SeeThru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Data Structure                                           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Reference Guide, Version 7.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HideFlag      NoHide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AccessFlag    NoAccess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MoveFlag      NoMove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CRTflag       ToCRT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HiddenFlag    ToHidden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VirtualFlag   ToVirtual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ngle Page Variables - The following variables are grouped toge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cause they are specific to the current video page being used.  If you d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more than one page, these variables will be swapped with anoth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 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 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ndwStat        (Type: WndwStatsType)  This is the array for the maximum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umber of windows both hidden and shown at one time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ach record only uses 52 bytes of global data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ndwStat[0] is always the record for the initi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pWndwStat     (Type: WndwStatsType)  This record makes it easy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lways access the data for the current window and 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lways up-to-date.  This data will be saved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rrect WndwStat before accessing anoth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WS             (Type: WndwStatsType)  This is the same as TopWndwStat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t just easier to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pVirtualStat  (Type: WndwStatsType)  For virtual windows, in additio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o TWS, there is the TopVirtualStat for the associat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irtual screen which has its own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VS             (Type: WndwStatsType)  This is the same a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opVirtualStat, but just easier to write.  Keep in min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at when writing direct to the virtual scree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(WriteToVirtual), TWS and TVS are reversed.  It woul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n be helpful to think of TVS as the top VIEW stat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nce the view is on the C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              (Type: Word)  This is the top Level Index for the top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indow currently shown on the CRT.  Windows shown on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RT are sequentially stacked from index 0 up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LI             (Type: Word)  This is the Hidden Level Index which ar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tacked from index equal to MaxWndw downward.  If ther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no hidden windows, HLI=MaxWndw+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              (Type: Word)  For the current Window Index, the program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aves and retrieves the WndwStat from this index whethe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t is hidden or shown.  It ranges from 0 to MaxWndw.  F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hidden windows, can range from HLI to MaxWndw.  For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op window on the CRT, WI=LI.  For PermMode windows, i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n be &lt;=L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I             (Type: Byte)  This Permanent Level Index keeps track of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order of the permanent windows on the CRT.  They mus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e stacked contiguously as the first ones on the CRT 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Data Structure                                           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Reference Guide, Version 7.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lse an error message will be displayed.  This value 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=L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sorDefault   (Type: word)  This is the value saved from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etCursorDefault for the cursor mode which can be just a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asily set directly.  When MakeWindow is used, this 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value saved for tha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rgins         (Type: MarginRec)  These margins limit the moving 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esizing of windows for each video page.  This prevent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ndows from covering status lines or the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ndowModes     (Type: word)  This is the value saved from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etWindowModes.  It is best to use the procedure for th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lue since it filters out incompatibl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pPageStat    (Type: PageStatRec)  Rather than being redundant,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bove ten variables for a single page are all contain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 this record.  This makes it easy to swap data with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ther page.  This is the data currently being used on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iversal Variables - These variables are not specific to any window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page and are used universally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 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 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rtualRows     (Type: byte)  This is the row height saved from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etVirtualSize setting the number of rows used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irtual screen.  The default is CRT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rtualCols     (Type: byte)  This is the column width saved from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etVirtualSize setting the number of columns used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irtual screen.  The default is CRT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rtualSize     (Type: word)  This is the size in bytes to be reserv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or the virtual screen.  The size is VirtualCols *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(VirtualRows+2) * 2.  Remember the last two rows ar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for the virtual 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xValidPage    (Type: byte)  The program can reserve enough data for al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video pages being address with MaxPageUsed.  However,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achine that runs the program must have those page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vailable.  This variable additionally limits the page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at can be addressed which is the lesser of MaxPage 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xPage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oomDelay       (Type: byte)  This value is set by InitWindow to contro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zoom rate on non-snowing video cards.  This value 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according to the Cpu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tWI           (Type: word)  This value saves the last index that 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eing used to indicate which window is active on the CRT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value is always CrtWI&lt;=LI and is primarily used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dicate which window has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Data Structure                                           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Reference Guide, Version 7.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YNAMIC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ynamic Variables - These variables are allocated to the heap to leave mo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om for global variables.  They are allocated in Init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  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 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rtualStat     (Type: ^WndwStatType)  This array of window records 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or the virtual screens associated with the virtua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indows.  All routines use this data when writing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virtual screens by copying it to TWS.  The index for th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ecord is obtain from TWS.VI.  Since this array is fill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t random, VI does not correspond to WI.  When a virtua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indow is removed, these stats are "freed" by renam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Sname to FreeWindow - they are not freed by FreeMem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 video pages use this on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geStat        (Type: ^PageStatRec)  If your program uses multiple vide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ages, a complete record of all the window records an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dexes are saved for each video page.  These can b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asily swapped with TopPageStat to work on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video page.  The WriteToPage procedure handles th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Data Structure                                           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Reference Guide, Version 7.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 P E N D I X  A :   M E M O R Y   A L L O C A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section covers the memory requirements for global data in the dat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gment and dynamic data in the heap.  This will give you the figures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calculate the memory needed for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lobal Memory - WNDW is very frugal with global data.  Here i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eakdown on the fixed amount of data requi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                     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 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der array constants            2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windows                     1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for virtual windows     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for multi-page video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allocation                  4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additional for virtual windows and multi-page video can be deleted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rectives if not used.  This is the allocation for MaxWndw=0.  For ea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itional window record, add 52 bytes.  So, for MaxWndw=10, the alloc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be (52*10)+429=949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YNAMIC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ynamic Variables - To alleviate using global data, dynamic variables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d for permanent and temporary use.  The allocation for virtual scr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cords and video page records are permanent throughout the program.  M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ther procedures such as MoveWindow temporarily use the heap to perfor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rmanent Variables - If the directives have been defined, the follow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cation can be calcul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     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 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Stat     52 per virtual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tat        (SizeOf(TopPageStat)) per video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screen  Virtual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tual screens are kept in memory until RemoveWindow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mporary Variables - For procedures that temporarily use the heap,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ze of allocation is listed along with each procedure in section 2 abov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enerally, you should allow about the same size as 3 CRT screens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vailable Heap for those procedures.  For a video mode with 25 rows and 8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lumns, this is (80*25*2)*3=12000 bytes.  This should be added in addi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random al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andom Allocation - Because of the nature of random access to windows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derlays, the program uses GetMem and FreeMem.  This means that there a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: Memory Allocation                                       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Reference Guide, Version 7.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oing to be gaps of free memory in the heap.  To account for this,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uld more than double the amount of data expected for underlays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rtual screens.  It is up to you to judge just how must of the heap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oing to be truly random.  In the case of simple serial-access to window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eap will be contiguous and doubling of the heap is un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de Size - WNDW is also very frugal with with code.  Here i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eakdown for code usage (this may vary slight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Description               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 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windows                    86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for virtual windows   39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for multi-page video   2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code for shadows       8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code                      137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course the smart compiler will optimize the code leaving out unus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edures.  But this gives you a good idea of how small the code real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!  If you do not need the additional code, use the compiler directives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NDW70A.PAS unit to elimin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: Memory Allocation                                       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Reference Guide, Version 7.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 P E N D I X  B :   E R R O R   M E S S A G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cause WNDW is so powerful, it writes to screen in memory as well a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RT.  Should you make a mistake in programming, it may not show up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RT screen.  So, to prevent the errors before they happen, programs writt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errors will terminate with an error message window on the CRT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veal the problem.  The program terminates through the GOOF unit which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freely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Not enough heap space" - The minimum heap size is too small.  Increas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as required in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Too many windows" - Tried to create more windows than MaxWndw allow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remove windows or increase MaxWnd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Too many virtual windows" - Tried to create more virtual windows th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VirtualWndw allows.  Either remove windows or increase MaxVirtualWnd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Perm window out of order" - Tried to create a PermMode window while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rmal window is the top window.  Remove or hide window before making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anent window.  Routinely, all PermMode windows are creat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No window to remove" - Tried to remove the initial window Window0 which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Hidden window not found" - Tried to write to a hidden window that does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.  Check for the correc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Virtual screen not found" - Tried to write to a virtual screen that do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exist.  Check for the correc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Video page not available" - Tried to write to a video page that has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en allocated or does not exist for the hardware as expected.  Be sure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MaxValid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: Error Messages                                          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